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СТЕРСТВО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Cs w:val="28"/>
        </w:rPr>
        <w:t>КАМЧАТ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10" w:leader="none"/>
        </w:tabs>
        <w:jc w:val="center"/>
        <w:rPr>
          <w:b/>
          <w:b/>
          <w:u w:val="single"/>
        </w:rPr>
      </w:pPr>
      <w:r>
        <w:rPr>
          <w:b/>
        </w:rPr>
        <w:t>ПРИКАЗ № 396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/>
        <w:t>г. Петропавловск-Камчатский</w:t>
        <w:tab/>
        <w:tab/>
        <w:t xml:space="preserve">                      «05»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4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>
          <w:trHeight w:val="1781" w:hRule="atLeast"/>
        </w:trPr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риложение к приказу Министерства здравоохранения Камчатского края от 23.08.2011 № 265 «Об утверждении Методики оценки деятельности врачей-специалистов и специалистов со средним медицинским образованием учреждений здравоохранения Камчатского края, участвующих в реализации мероприятий по повышению доступности амбулаторной медицинской помощи» </w:t>
            </w:r>
          </w:p>
        </w:tc>
      </w:tr>
    </w:tbl>
    <w:p>
      <w:pPr>
        <w:pStyle w:val="Normal"/>
        <w:keepLines/>
        <w:ind w:left="-119" w:right="-2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ind w:left="-119" w:right="-2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целях обеспечения эффективного использования средств, предусмотренных на реализацию мероприятий долгосрочной краевой целевой программы «Модернизация здравоохранения Камчатского края на 2011-2012 годы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</w:t>
        <w:tab/>
        <w:t>Внести в приложение к приказу от 23.08.2011 № 265 «Об утверждении Методики оценки деятельности врачей-специалистов и специалистов со средним медицинским образованием учреждений здравоохранения Камчатского края, участвующих в реализации мероприятий по повышению доступности амбулаторной медицинской помощи», следующие изменения:</w:t>
      </w:r>
    </w:p>
    <w:p>
      <w:pPr>
        <w:pStyle w:val="Normal"/>
        <w:ind w:firstLine="709"/>
        <w:jc w:val="both"/>
        <w:rPr/>
      </w:pPr>
      <w:r>
        <w:rPr/>
        <w:t>1.1.</w:t>
        <w:tab/>
        <w:t xml:space="preserve"> в  подпункте 2.1. по показателю «Процент выполнения нормативов объемов медицинской помощи на одну должность врача-специалиста исходя из функции врачебной должности» за фактическое значение показателя «менее 50 %» соответствует номинальное количество баллов «не более 25»;</w:t>
      </w:r>
    </w:p>
    <w:p>
      <w:pPr>
        <w:pStyle w:val="Normal"/>
        <w:ind w:firstLine="709"/>
        <w:jc w:val="both"/>
        <w:rPr/>
      </w:pPr>
      <w:r>
        <w:rPr/>
        <w:t>1.2.</w:t>
        <w:tab/>
        <w:t xml:space="preserve"> в  подпункте 2.2. по показателю «Процент выполнения нормативного объема работы (определяется по общему объему выполненных посещений поликлинической службой к плановому объему, предусмотренному в государственном задании)» за фактическое значение показателя             «менее 40 %» соответствует номинальное количество баллов «не более 25»;</w:t>
      </w:r>
    </w:p>
    <w:p>
      <w:pPr>
        <w:pStyle w:val="Normal"/>
        <w:ind w:firstLine="709"/>
        <w:jc w:val="both"/>
        <w:rPr/>
      </w:pPr>
      <w:r>
        <w:rPr/>
        <w:t>1.3. в  подпункте 2.4. по показателю «Процент выполнения нормативов объемов медицинской помощи» за фактическое значение показателя          «менее 50 %» соответствует номинальное количество баллов «не более 25»;</w:t>
      </w:r>
    </w:p>
    <w:p>
      <w:pPr>
        <w:pStyle w:val="Normal"/>
        <w:ind w:firstLine="709"/>
        <w:jc w:val="both"/>
        <w:rPr/>
      </w:pPr>
      <w:r>
        <w:rPr/>
        <w:t>1.4. в  подпункте 2.5. по показателю «Выполнение нормативного объема работы (процент выполнения нормативного объема медицинской помощи определяется по соответствующему  врачу-специалисту)» за фактическое значение показателя «менее 40 %» соответствует номинальное количество баллов «не более 25»;</w:t>
      </w:r>
    </w:p>
    <w:p>
      <w:pPr>
        <w:pStyle w:val="Normal"/>
        <w:ind w:firstLine="709"/>
        <w:jc w:val="both"/>
        <w:rPr/>
      </w:pPr>
      <w:r>
        <w:rPr/>
        <w:t>1.5. в  подпункте 2.6. по показателю «Процент выполнения нормативного объема работы (для лечебно-диагностических служб определяется по общему объему выполненных посещений поликлинической службой к плановому объему, предусмотренному в государственном задании; для стоматологии процент выполнения нормативного объема медицинской помощи определяется по соответствующему врачу-специалисту)» за фактическое значение показателя «менее 40 %» соответствует номинальное количество баллов «не более 25»;</w:t>
      </w:r>
    </w:p>
    <w:p>
      <w:pPr>
        <w:pStyle w:val="Normal"/>
        <w:ind w:firstLine="709"/>
        <w:jc w:val="both"/>
        <w:rPr/>
      </w:pPr>
      <w:r>
        <w:rPr/>
        <w:t>1.6. дополнить пунктом 6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6. </w:t>
      </w:r>
      <w:r>
        <w:rPr>
          <w:szCs w:val="28"/>
        </w:rPr>
        <w:t>Установить, что образовавшаяся по состоянию на 15 декабря текущего года экономия средств, предусмотренных на реализацию мероприятий по повышению доступности амбулаторной медицинской помощи, в том числе заработанных медицинскими организациями, участвующими в реализации Территориальной программы обязательного медицинского страхования, по дополнительным тарифам на выплаты стимулирующего характера специалистам, оказывающим амбулаторную медицинскую помощь, направляется на денежные выплаты стимулирующего характера врачам-специалистам и специалистам со средним медицинским образованием соответствующих амбулаторно-поликлинических учреждений (подразделений) в декабре текущего года с учетом Методики и показателей оценки качества работы специалистов за отчетный год (без помесячной разбивки)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360"/>
        <w:jc w:val="both"/>
        <w:rPr>
          <w:szCs w:val="28"/>
        </w:rPr>
      </w:pPr>
      <w:r>
        <w:rPr/>
        <w:t>Настоящий приказ вступает в силу со дня его регистрации и распространяется на правоотношения, возникшие с 1 мая 2011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360"/>
        <w:jc w:val="both"/>
        <w:rPr>
          <w:szCs w:val="28"/>
        </w:rPr>
      </w:pPr>
      <w:r>
        <w:rPr>
          <w:color w:val="000000"/>
          <w:szCs w:val="28"/>
        </w:rPr>
        <w:t xml:space="preserve">Контроль за исполнением настоящего приказа </w:t>
      </w:r>
      <w:r>
        <w:rPr>
          <w:rFonts w:eastAsia="Calibri"/>
          <w:szCs w:val="28"/>
        </w:rPr>
        <w:t xml:space="preserve">возложить на заместителя министра – </w:t>
      </w:r>
      <w:r>
        <w:rPr>
          <w:szCs w:val="28"/>
        </w:rPr>
        <w:t>начальника отдела по реализации Программы модернизации здравоохранения</w:t>
      </w:r>
      <w:r>
        <w:rPr>
          <w:rFonts w:eastAsia="Calibri"/>
          <w:szCs w:val="28"/>
        </w:rPr>
        <w:t xml:space="preserve"> Щербак Е. 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77"/>
      </w:tblGrid>
      <w:tr>
        <w:trPr>
          <w:trHeight w:val="386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Министр</w:t>
            </w:r>
          </w:p>
        </w:tc>
        <w:tc>
          <w:tcPr>
            <w:tcW w:w="4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В. Лемешко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49:00Z</dcterms:created>
  <dc:creator>komp 1</dc:creator>
  <dc:description/>
  <cp:keywords/>
  <dc:language>en-US</dc:language>
  <cp:lastModifiedBy>SysinaVV</cp:lastModifiedBy>
  <cp:lastPrinted>2011-12-07T10:09:00Z</cp:lastPrinted>
  <dcterms:modified xsi:type="dcterms:W3CDTF">2011-12-07T03:49:00Z</dcterms:modified>
  <cp:revision>2</cp:revision>
  <dc:subject/>
  <dc:title> </dc:title>
</cp:coreProperties>
</file>