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риказу ТФОМ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№ 48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полнения отчета </w:t>
      </w:r>
    </w:p>
    <w:p>
      <w:pPr>
        <w:pStyle w:val="Normal"/>
        <w:jc w:val="center"/>
        <w:rPr/>
      </w:pPr>
      <w:r>
        <w:rPr>
          <w:sz w:val="28"/>
          <w:szCs w:val="28"/>
        </w:rPr>
        <w:t>«О расчетах с медицинскими организациями за оказанную медицинскую помощь застрахованным гражданам в Камчатском кра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 «О расчетах с медицинскими организациями за оказанную медицинскую помощь застрахованным гражданам в Камчатском крае» составляют страховые медицинские организации, участвующие в реализации территориальной программы обязательного медицинского страхования в Камчатском крае и заключившие договора о финансовом обеспечении обязательного медицинского страхования, и договора на оказание и оплату медицинской помощи по обязательному медицинскому страх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казатели отчетности заполняются в рублях и копейках, </w:t>
      </w:r>
      <w:r>
        <w:rPr>
          <w:b/>
          <w:sz w:val="28"/>
          <w:szCs w:val="28"/>
        </w:rPr>
        <w:t>за отчетный месяц и нарастающим итогом с начала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ховые медицинские организации предоставляют отчет в Территориальный фонд ОМС ежемесячно до 8 числа месяца, следующего за отче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графах 5-7 отражаются реквизиты счетов и итоговая сумма по счетам, предъявленным медицинскими организациями в течение 5 рабочих дней месяца, следующего за отчетным (без учета доработок по ранее предъявленным счет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графах 8-10 отражаются суммы отклонений по результатам проведенного контроля объемов, сроков, качества и условий предоставления медицинской помощи по обязательному медицинскому страх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графе 11 отражаются суммы, отклоненные ранее от оплаты, доработанные и представленные медицинскими организациями для оплаты медицин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графе 12 отражаются суммы, подлежащие оплате в отчетном периоде по счетам медицин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графах 13-15 отражаются кассовые расходы страховой медицинской организации в отчетном периоде по оплате медицинской помощи, оказанной медицински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графе 18 ежеквартально отражаются средства остаточного дохода, перечисленные медицинским организациям – фондодержател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чет подписывается руководителем страховой медицинской организации и главным бухгалтером, с указанием исполнителя и номера контактного телеф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3:55:00Z</dcterms:created>
  <dc:creator>Плукчи А.Н.</dc:creator>
  <dc:description/>
  <cp:keywords/>
  <dc:language>en-US</dc:language>
  <cp:lastModifiedBy>Векинцева Н.П.</cp:lastModifiedBy>
  <cp:lastPrinted>2014-05-20T12:12:00Z</cp:lastPrinted>
  <dcterms:modified xsi:type="dcterms:W3CDTF">2014-05-21T21:33:00Z</dcterms:modified>
  <cp:revision>25</cp:revision>
  <dc:subject/>
  <dc:title>Приложение №3</dc:title>
</cp:coreProperties>
</file>