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риказу ТФОМС Камчатско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5.2014 № 4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лнения отчета по форме № 1-СМО</w:t>
      </w:r>
    </w:p>
    <w:p>
      <w:pPr>
        <w:pStyle w:val="Normal"/>
        <w:jc w:val="center"/>
        <w:rPr/>
      </w:pPr>
      <w:r>
        <w:rPr>
          <w:sz w:val="28"/>
          <w:szCs w:val="28"/>
        </w:rPr>
        <w:t>«О выполнении медицинскими организациями согласованных объемов медицинской помощ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чет по форме № 1-СМО «О выполнении медицинскими организациями согласованных объемов медицинской помощи» составляют страховые медицинские организации, работающие в сфере обязательного медицинского страхования Камчатского края, на основании заключенных договоров на оказание и оплату медицинской помощи по обязательному медицинскому страхованию, начиная с отчета за апрель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отчета является мониторинг деятельности страховых медицинских организаций по осуществлению контроля за выполнением медицинскими организациями согласованных объемов медицинской помощи и их финансового обеспечения, установленных решением Комиссии по разработке ТПОМС в Камчатском крае, в пределах объемов утвержденных Территориальной программой ОМ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ховые медицинские организации предоставляют отчет в территориальный фонд ОМС Камчатского края нарастающим итогом ежемесячно до 26 числа месяца, следующего за отчет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зделе 1 «Объемы медицинской помощи по условиям её предоставления» отчета № 1-СМО, в графах 3, 5, 8, 12, 14, 22, 25, 27 указываются плановые объемы медицинской помощи на год (январь-декабрь текущего года) по каждой медицинской организации в соответствии с решением Комиссии по разработке ТПОМС в Камчат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фах 4, 6, 7, 9 – 11, 13, 15 – 21, 23, 24, 26, 28 раздела 1 отчета указываются объемы медицинской помощи, оказанной  медицинскими организациями за отчетный период, начиная с января текущего года и принятые страховыми медицинскими организациями к оплате (Пример: в отчете за январь-апрель 2014 г. в указанных графах отражаются объемы, принятые СМО к оплате в феврале – мае 2014 года без учета завершения расчетов за 2013 год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зделе 2 «Финансовое обеспечение медицинской помощи по условиям её предоставления» отчета № 1-СМО, в графах 3, 5, 9, 12, 15, 18, 20, 22, 24, 26 указывается плановый объем финансового обеспечения медицинской помощи по условиям ее предоставления на год (январь-декабрь текущего года) по каждой медицинской организации в соответствии с решением Комиссии по разработке ТПОМС в Камчатском кра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ах 4, 6, 8, 10, 11, 13, 16, 19, 21, 23, 25, 27 отражается объем финансовых средств, соответствующий принятой к оплате сумме по реестрам счетов за медицинскую помощь, указанную в разделе 1 отчета по условиям её предоставления по каждой медицинской организации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ах 8 – 10 раздела 1 и 9, 10 раздела 2 отчета 1-СМО указываются сведения о плановом и фактическом объеме медицинской помощи, оказанной в рамках проведения диспансеризации определенных групп населения </w:t>
      </w:r>
      <w:r>
        <w:rPr>
          <w:sz w:val="28"/>
        </w:rPr>
        <w:t>(</w:t>
      </w:r>
      <w:r>
        <w:rPr>
          <w:sz w:val="28"/>
          <w:szCs w:val="28"/>
        </w:rPr>
        <w:t>профилактических медицинских осмотров взрослого населения) в соответствии с приказами Минздрава РФ № 216н от 11.04.2013, № 72н от 15.02.2013, № 1006н от 03.12.2012, № 1011н от 06.11.2012 годов и объеме финансового обеспечения.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графах 7, 14 и 17 раздела 2 отчета 1-СМО указываются сведения об остаточном доходе для перечисления МО-фондодержателю по Акту окончательного расчета финансирования МО-фондодержателя по подушевому нормативу, пропорционально плановому объему финансового обеспечения амбулаторной медицинской помощи: </w:t>
      </w:r>
      <w:r>
        <w:rPr>
          <w:color w:val="000000"/>
          <w:sz w:val="28"/>
          <w:szCs w:val="28"/>
        </w:rPr>
        <w:t xml:space="preserve">по поводу заболеваний, в неотложной форме, с профилактической и иными целями, за исключением диспансеризации определенных групп населения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8"/>
        </w:rPr>
        <w:t>профилактических медицинских осмотров взрослого насе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подписывается руководителем страховой медицинской организации и исполнителем, с указанием контактного телеф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09:00Z</dcterms:created>
  <dc:creator>Плукчи А.Н.</dc:creator>
  <dc:description/>
  <cp:keywords/>
  <dc:language>en-US</dc:language>
  <cp:lastModifiedBy>Плукчи А.Н.</cp:lastModifiedBy>
  <cp:lastPrinted>2014-05-22T12:24:00Z</cp:lastPrinted>
  <dcterms:modified xsi:type="dcterms:W3CDTF">2014-05-22T02:51:00Z</dcterms:modified>
  <cp:revision>7</cp:revision>
  <dc:subject/>
  <dc:title>Приложение №3</dc:title>
</cp:coreProperties>
</file>