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ТФОМ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1.05.2014 № </w:t>
            </w: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заполнения от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ведения о последствиях неисполнения обязательств медицинскими организациями, примененных страховыми медицинскими организация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Отчет «Сведения о последствиях неисполнения обязательств медицинскими организациями, примененных страховыми медицинскими организациями» составляют страховые медицинские организации, участвующие в реализации территориальной программы обязательного медицинского страхования в Камчатском крае и заключившие договора о финансовом обеспечении обязательного медицинского страхования и договора на оказание и оплату медицинской помощи по обязательному медицинскому страхованию, по результатам проведенного контроля объемов, сроков, качества и условий предоставления медицинской помощи по обязательному медицинскому страхованию и с учетом перечня оснований для отказа в оплате медицинской помощи либо уменьшения оплаты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Страховые медицинские организации предоставляют отчет в территориальный фонд обязательного медицинского страхования Камчатского края  ежемесячно и нарастающим итогом до 8 числа месяца, следующего за отчет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и отчета заполняются в рублях и копейках по результатам проведенного в отчетном периоде контроля объемов, сроков, качества и условий предоставления медицинской помощи медицинскими организациями в Камчатском крае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подписывается руководителем страховой медицинской организации (филиала), главным бухгалтером, с указанием исполнителя и номера контактного телеф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3:55:00Z</dcterms:created>
  <dc:creator>Плукчи А.Н.</dc:creator>
  <dc:description/>
  <cp:keywords/>
  <dc:language>en-US</dc:language>
  <cp:lastModifiedBy>Пашегоров А.С.</cp:lastModifiedBy>
  <cp:lastPrinted>2010-04-08T17:17:00Z</cp:lastPrinted>
  <dcterms:modified xsi:type="dcterms:W3CDTF">2014-05-21T05:41:00Z</dcterms:modified>
  <cp:revision>18</cp:revision>
  <dc:subject/>
  <dc:title>Приложение №3</dc:title>
</cp:coreProperties>
</file>