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240"/>
      </w:tblGrid>
      <w:tr>
        <w:trPr/>
        <w:tc>
          <w:tcPr>
            <w:tcW w:w="67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казу ТФОМС Камчатского края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21.01.2014 № 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полнения отчета медицинского учреждения «Об использовании средств ОМС на осуществление дополнительных денежных выплат стимулирующего характера отдельным категориям работников учреждений здравоохранения  Камчатского кр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тчет «Об использовании средств ОМС на осуществление дополнительных денежных выплат стимулирующего характера отдельным категориям работников учреждений здравоохранения  Камчатского края» составляют медицинские организации, подведомственные Министерству здравоохранения Камчатского края, участвующие в реализации Территориальной программы обязательного медицинского страхования в Камчатском кра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дицинские организации представляют отчет в территориальный фонд обязательного медицинского страхования Камчатского края ежемесячно до 15 числа месяца, следующего за отчет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графе 2 отражается фактическая численность работников – получателей выплат по каждой категории, которым в отчетном месяце были начислены выплаты стимулирующего характера за счет средств обязательного медицинского страх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рафе 3 отражается количество занимаемых должностей по каждой категории работников не менее 0,25 и не более 1 на 1 физическое лицо (только по основной должности по основному месту работы), которым в отчетном месяце были начислены выплаты стимулирующего характе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рафе 4 отражается общее количество баллов по итогам оценки деятельности за отчетный месяц по каждой категории получат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показатели отчета заполняются за отчетный месяц и нарастающим итогом с начала финансового года, в рублях с двумя знаками после запят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графах 5, 6 отражается расчетный объем средств (только по графе </w:t>
      </w:r>
      <w:r>
        <w:rPr>
          <w:b/>
          <w:sz w:val="28"/>
          <w:szCs w:val="28"/>
        </w:rPr>
        <w:t>ВСЕГО)</w:t>
      </w:r>
      <w:r>
        <w:rPr>
          <w:sz w:val="28"/>
          <w:szCs w:val="28"/>
        </w:rPr>
        <w:t xml:space="preserve"> на денежные выплаты стимулирующего характера за отчетный месяц и отчетный период нарастающим итогом, начиная с января 2014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графах 7, 8 отражаются суммы начисленных  дополнительных выплат стимулирующего характера (подстатья 211 КОСГУ) за отчетный месяц и отчетный период нарастающим итогом, начиная с января 2014 года по каждой категории медицинских работни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графах 9, 10</w:t>
      </w:r>
      <w:r>
        <w:rPr/>
        <w:t xml:space="preserve"> </w:t>
      </w:r>
      <w:r>
        <w:rPr>
          <w:sz w:val="28"/>
          <w:szCs w:val="28"/>
        </w:rPr>
        <w:t>отражаются суммы начисленных  страховых взносов на обязательное пенсионное страхование, обязательное социальное страхование на случай временной нетрудоспособности и в связи с материнством, обязательное медицинское страхование, обязательное социальное страхование от несчастных случаев на производстве и профессиональных заболеваний (подстатья 213 КОСГУ) за отчетный месяц и отчетный период нарастающим итогом, начиная с января 2014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графах 11, 12 отражаются кассовые расходы на  дополнительные выплаты стимулирующего характера (подстатья 211 КОСГУ) за отчетный месяц и отчетный период нарастающим итогом, начиная с января 2014 года по каждой категории медицинских работни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графах 13, 14</w:t>
      </w:r>
      <w:r>
        <w:rPr/>
        <w:t xml:space="preserve"> </w:t>
      </w:r>
      <w:r>
        <w:rPr>
          <w:sz w:val="28"/>
          <w:szCs w:val="28"/>
        </w:rPr>
        <w:t>отражаются кассовые расходы на оплату страховых взносов на обязательное пенсионное страхование, обязательное социальное страхование на случай временной нетрудоспособности и в связи с материнством, обязательное медицинское страхование, обязательное социальное страхование от несчастных случаев на производстве и профессиональных заболеваний (подстатья 213 КОСГУ) за отчетный месяц и отчетный период нарастающим итогом, начиная с января 2014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рафе 15 отражается остаток на конец отчетного месяца от расчетного объема средств на денежные выплаты стимулирующего характер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чет подписывается руководителем медицинского учреждения, главным бухгалтером, с указанием исполнителя и номера контактного телефона.</w:t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23:54:00Z</dcterms:created>
  <dc:creator>Плукчи А.Н.</dc:creator>
  <dc:description/>
  <cp:keywords/>
  <dc:language>en-US</dc:language>
  <cp:lastModifiedBy>СуховаОА</cp:lastModifiedBy>
  <cp:lastPrinted>2014-01-22T09:53:00Z</cp:lastPrinted>
  <dcterms:modified xsi:type="dcterms:W3CDTF">2014-01-21T22:11:00Z</dcterms:modified>
  <cp:revision>56</cp:revision>
  <dc:subject/>
  <dc:title>Приложение №3</dc:title>
</cp:coreProperties>
</file>