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риказу ТФОМС Камчат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13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иложение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КТФОМ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8.04.2010 № 1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отчета по форме № 1-СМО</w:t>
      </w:r>
    </w:p>
    <w:p>
      <w:pPr>
        <w:pStyle w:val="Normal"/>
        <w:jc w:val="center"/>
        <w:rPr/>
      </w:pPr>
      <w:r>
        <w:rPr>
          <w:sz w:val="28"/>
          <w:szCs w:val="28"/>
        </w:rPr>
        <w:t>«О выполнении медицинскими учреждениями согласованных объемов медицинской помо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 форме № 1-СМО «О выполнении медицинскими организациями согласованных объемов медицинской помощи» составляют страховые медицинские организации, работающие в сфере обязательного медицинского страхования Камчатского края,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ховые медицинские организации предоставляют отчет в территориальный фонд ОМС Камчатского края нарастающим итогом ежемесячно до 25 числа месяц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е 1 «Объемы медицинской помощи по условиям её предоставления на 20__год» отчета № 1-СМО, в графах 3, 5, 7, 9, 11, 13, 15, 17, 19, 21 указываются плановые объемы медицинской помощи на год (январь-декабрь текущего года) по каждому лечебному учреждению в соответствии с заключенными договорами на оказание и оплату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ах 4, 6, 8, 10, 12, 14, 16, 18, 20, 22 указываются объемы медицинской помощи, оказанной  медицинскими организациями за отчетный период, начиная с января текущего года и принятые страховыми медицинскими организациями к оплате (Пример: в отчете за январь-март 2013 г. в указанных графах отражаются объемы, принятые СМО к оплате в феврале – апреле 2013 года без учета завершения расчетов за 2012 го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е 2 «Финансовое обеспечение медицинской помощи по условиям её предоставления на 20__год» отчета № 1-СМО, в графах 3 – 20 отражается объем финансовых средств, соответствующий оплате медицинской помощи, указанной в разделе 1 отчета по условиям её предоставления в разрезе видов тарифа по каждой медицинской организации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дписывается руководителем страховой медицинской организации и исполнителем, с указанием контактного телефона.</w:t>
      </w:r>
      <w:r>
        <w:rPr>
          <w:sz w:val="20"/>
          <w:szCs w:val="20"/>
        </w:rPr>
        <w:t>»</w:t>
      </w:r>
    </w:p>
    <w:sectPr>
      <w:type w:val="nextPage"/>
      <w:pgSz w:w="11906" w:h="16838"/>
      <w:pgMar w:left="153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55:00Z</dcterms:created>
  <dc:creator>Плукчи А.Н.</dc:creator>
  <dc:description/>
  <cp:keywords/>
  <dc:language>en-US</dc:language>
  <cp:lastModifiedBy>Плукчи А.Н.</cp:lastModifiedBy>
  <cp:lastPrinted>2013-02-28T10:38:00Z</cp:lastPrinted>
  <dcterms:modified xsi:type="dcterms:W3CDTF">2013-02-28T05:15:00Z</dcterms:modified>
  <cp:revision>13</cp:revision>
  <dc:subject/>
  <dc:title>Приложение №3</dc:title>
</cp:coreProperties>
</file>