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/>
          </w:tcPr>
          <w:p>
            <w:pPr>
              <w:pStyle w:val="Heading1"/>
              <w:ind w:hanging="0"/>
              <w:rPr/>
            </w:pPr>
            <w:r>
              <w:rPr/>
              <w:t xml:space="preserve">ТЕРРИТОРИАЛЬНЫЙ  ФОНД 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</w:t>
            </w:r>
            <w:r>
              <w:rPr/>
              <w:t>ОБЯЗАТЕЛЬНОГО МЕДИЦИНСКОГО  СТРАХОВАНИЯ</w:t>
            </w:r>
          </w:p>
          <w:p>
            <w:pPr>
              <w:pStyle w:val="Heading1"/>
              <w:ind w:hanging="0"/>
              <w:rPr/>
            </w:pPr>
            <w:r>
              <w:rPr/>
              <w:t>КАМЧАТСКОГО КРАЯ</w:t>
            </w:r>
          </w:p>
        </w:tc>
      </w:tr>
      <w:tr>
        <w:trPr/>
        <w:tc>
          <w:tcPr>
            <w:tcW w:w="10308" w:type="dxa"/>
            <w:tcBorders/>
          </w:tcPr>
          <w:p>
            <w:pPr>
              <w:pStyle w:val="Heading1"/>
              <w:snapToGrid w:val="false"/>
              <w:ind w:firstLine="72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 Р И К А З  № 26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pacing w:val="0"/>
          <w:w w:val="100"/>
          <w:u w:val="single"/>
        </w:rPr>
      </w:pPr>
      <w:r>
        <w:rPr>
          <w:b/>
          <w:spacing w:val="0"/>
          <w:w w:val="100"/>
          <w:u w:val="single"/>
        </w:rPr>
      </w:r>
    </w:p>
    <w:p>
      <w:pPr>
        <w:pStyle w:val="Normal"/>
        <w:rPr/>
      </w:pPr>
      <w:r>
        <w:rPr>
          <w:bCs/>
          <w:spacing w:val="0"/>
          <w:w w:val="100"/>
        </w:rPr>
        <w:t xml:space="preserve">г. Петропавловск-Камчатский                                                        18 сентября 2012 </w:t>
      </w:r>
      <w:r>
        <w:rPr/>
        <w:t>года</w:t>
        <w:tab/>
        <w:tab/>
        <w:tab/>
      </w:r>
    </w:p>
    <w:tbl>
      <w:tblPr>
        <w:tblW w:w="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/>
        <w:tc>
          <w:tcPr>
            <w:tcW w:w="4560" w:type="dxa"/>
            <w:tcBorders/>
          </w:tcPr>
          <w:p>
            <w:pPr>
              <w:pStyle w:val="3"/>
              <w:ind w:hanging="0"/>
              <w:jc w:val="left"/>
              <w:rPr/>
            </w:pPr>
            <w:r>
              <w:rPr/>
              <w:t>О порядке отражения в региональном сегменте единого регистра застрахованных лиц сведений о прикреплении их к медицинским организациям, оказывающим первичную медико-санитарную помощь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3"/>
        <w:rPr/>
      </w:pPr>
      <w:r>
        <w:rPr/>
        <w:t>В целях реализации статьи 21 Федерального закона от 21.11.2011 № 323-ФЗ «Об основах охраны здоровья граждан в Российской Федерации», приказа Министерства здравоохранения и социального развития Российской Федерации          от 26.04.2012 № 406н «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» на территории Камчатского края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>ПРИКАЗЫВАЮ:</w:t>
      </w:r>
    </w:p>
    <w:p>
      <w:pPr>
        <w:pStyle w:val="TextBody"/>
        <w:ind w:firstLine="840"/>
        <w:rPr/>
      </w:pPr>
      <w:r>
        <w:rPr/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Страховым медицинским организациям, осуществляющим деятельность в сфере обязательного медицинского страхования в Камчатском крае в сроки, указанные в пункте 2 настоящего приказа, обеспечить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бор от медицинских организаций сведений в электронном виде о прикреплении всех застрахованных в соответствующей страховой медицинской организации лиц к медицинским организациям, оказывающим первичную медико-санитарную помощь, в формате в соответствии с приложением 1 к настоящему приказу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ение в  «Подсистему ведения персонифицированного учета сведений о застрахованных лицах» страховой медицинской организации сведений о прикреплении застрахованных лиц к медицинским организациям, оказывающим первичную медико-санитарную помощь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правление сведений о прикреплении застрахованных граждан в территориальный фонд обязательного медицинского страхования Камчатского края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Сбор и обработка сведений о прикреплении застрахованных в соответствующей страховой медицинской организации лиц к медицинским организациям, оказывающим первичную медико-санитарную помощь, осуществляется в следующие сроки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воначальные сведения по медицинским организациям, работающим во всех муниципальных образованиях Камчатского края, за исключением Петропавловск-Камчатского городского округа – в срок до 27 сентября 2012 год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воначальные сведения по медицинским организациям, работающим в Петропавловск-Камчатском городском округе (включая ведомственные учреждения), – в срок до 10 октября 2012 год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точненные сведения – в течение 1 рабочего дня, в котором  соответствующие данные поступили от медицинских организаций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едицинским организациям, оказывающим первичную медико-санитарную помощь (врачами-терапевтами, врачами терапевтами участковыми, врачами-педиатрами, врачами педиатрами-участковыми, врачами общей практики (семейными врачами) или фельдшерами), представить в страховые медицинские организации сведения в электронном виде о прикрепленных к соответствующей медицинской организации застрахованных лицах, в формате в соответствии с приложением 1 к настоящему приказу, в следующие сроки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воначальные сведения по медицинским организациям, работающим во всех муниципальных образованиях Камчатского края, за исключением Петропавловск-Камчатского городского округа – в срок до 26 сентября 2012 года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воначальные сведения по медицинским организациям, работающим в Петропавловск-Камчатском городском округе (включая ведомственные учреждения), – в срок до 05 октября 2012 года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точненные сведения – в течение 3 рабочих дней после информирования гражданина о принятии его на медицинское обслуживание (прикреплении к соответствующей медицинской организации) в соответствии с «Порядком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», утвержденным приказом Министерства здравоохранения и социального развития Российской Федерации от 26.04.2012 № 406н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Формирование сведений о прикреплении застрахованных граждан осуществляется с учетом положений части 2 статьи 21 Федерального закона от 21.11.2011 № 323-ФЗ «Об основах охраны здоровья граждан в Российской Федерации», с учетом положений приказа Министерства здравоохранения и социального развития Российской Федерации от 26.04.2012 № 406н «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», с учетом территориально-участкового принцип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и формировании первоначальных сведений о прикреплении застрахованных граждан страховым медицинским организациям и медицинским организациям, оказывающим первичную медико-санитарную помощь, необходимо учитывать следующие особенности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и наличии заявления застрахованного гражданина о выборе медицинской организации в поле SATTACH заполняется код способа прикрепления «2» (по личному заявлению)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и формировании медицинской организацией сведений о прикреплении застрахованных граждан на основании базы данных медицинской организации об обслуживаемых гражданах, на основании  учетно-отчетной документации, в поле SATTACH заполняется код способа прикрепления «1» (по месту регистрации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оступления в страховую медицинскую организацию первоначальных сведений о прикреплении одного застрахованного лица к нескольким медицинским организациям с кодом способа прикрепления «1», страховая медицинская организация оставляет сведения по той медицинской организации, к которой застрахованное лицо может быть отнесено по территориально-участковому принципу по месту жительства (регистрации). Кроме того, учитываются сведения о медицинской организации, в которой соответствующему гражданину была оказана первичная медико-санитарная медицинская помощь в текущем финансовом году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траховая медицинская организация после получения сведений о прикреплении застрахованных граждан от медицинской организации осуществляет сверку данных о застрахованных гражданах (с учетом информации, полученной от территориального фонда обязательного медицинского страхования Камчатского края по состоянию на 25.09.2012 года), выявляет застрахованных граждан, не прикрепленных ни к одной медицинской организации, и с учетом адреса места жительства (регистрации) формирует списки указанных граждан для каждой медицинской организации, за исключением медицинских организаций, расположенных в Петропавловск-Камчатском городском округе, с указанием  в поле SATTACH кода способа прикрепления «1» (по месту регистрации). Сведения, сформированные страховой медицинской организацией, с учетом результатов проведенного контроля направляются в медицинские организации в течение 1 рабочего дня с момента их формирования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прикреплении застрахованных граждан, проживающих (зарегистрированных) за пределами Камчатского края и отсутствующих в сведениях, сформированных медицинскими организациями, заполняется страховыми медицинскими организациями с указанием в поле SATTACH кода способа прикрепления «0» (нет данных о способе прикрепления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прикреплении застрахованных граждан, проживающих (зарегистрированных) в Петропавловск-Камчатском городском округе и отсутствующих в сведениях, сформированных медицинскими организациями, заполняется страховыми медицинскими организациями с указанием в поле SATTACH кода способа прикрепления «0» (нет данных о способе прикрепления)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 прикреплении застрахованных граждан к медицинским организациям, оказывающим первичную медико-санитарную помощь, внесенные территориальным фондом обязательного медицинского страхования Камчатского края на основании сведении, полученных от страховых медицинских организаций, в региональный сегмент единого регистра застрахованных лиц по состоянию на 01.12.2012 года, должны соответствовать сведениям, содержащимся в приложении № 2 «Сведения о численности застрахованных лиц, выбравших организацию для оказания амбулаторной медицинской помощи» к договору на оказание и оплату медицинской помощи между страховой медицинской организацией и медицинской организацией, заключенному (или пролонгированному) на 2013 год, и являются основанием для расчета среднедушевого норматива финансирования медицинских организаций, оказывающих первичную медико-санитарную помощь и получающих оплату по подушевому нормативу за прикрепленного гражданина, сформированному с учетом фондодержа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чальнику общего отдела Пантелееву Д.Н. по мере поступления сведений от страховых медицинских организаций о прикреплении застрахованных граждан к медицинским организациям, оказывающим первичную медико-санитарную помощь, обеспечить передачу указанных сведений в единый регистр застрахованных лиц в соответствии с Порядком подготовки и обработки сведений о прикреплении застрахованных лиц к медицинским организациям Федерального фонда обязательного медицинского страхова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>8. Контроль за исполнением настоящего приказа оставляю за собой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>Директор                                                                                                             В.А. Шитов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TextBody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jc w:val="both"/>
        <w:rPr>
          <w:spacing w:val="0"/>
          <w:w w:val="100"/>
        </w:rPr>
      </w:pPr>
      <w:r>
        <w:rPr>
          <w:spacing w:val="0"/>
          <w:w w:val="100"/>
        </w:rPr>
      </w:r>
    </w:p>
    <w:sectPr>
      <w:footerReference w:type="default" r:id="rId2"/>
      <w:type w:val="nextPage"/>
      <w:pgSz w:w="11906" w:h="16838"/>
      <w:pgMar w:left="1134" w:right="567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3"/>
      <w:w w:val="89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pacing w:val="0"/>
      <w:w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0"/>
      <w:w w:val="1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pacing w:val="0"/>
      <w:w w:val="1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color w:val="000000"/>
      <w:spacing w:val="0"/>
      <w:w w:val="10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color w:val="000000"/>
      <w:spacing w:val="0"/>
      <w:w w:val="1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color w:val="000000"/>
      <w:spacing w:val="0"/>
      <w:w w:val="1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spacing w:val="0"/>
      <w:w w:val="10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бычный + Авто Знак"/>
    <w:basedOn w:val="Style7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w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80"/>
      <w:spacing w:val="0"/>
      <w:w w:val="10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pacing w:val="0"/>
      <w:w w:val="10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pacing w:val="0"/>
      <w:w w:val="100"/>
    </w:rPr>
  </w:style>
  <w:style w:type="paragraph" w:styleId="21">
    <w:name w:val="Основной текст 2"/>
    <w:basedOn w:val="Normal"/>
    <w:qFormat/>
    <w:pPr/>
    <w:rPr>
      <w:color w:val="000000"/>
      <w:spacing w:val="0"/>
      <w:w w:val="100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color w:val="000000"/>
      <w:spacing w:val="0"/>
      <w:w w:val="100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color w:val="000000"/>
      <w:spacing w:val="0"/>
      <w:w w:val="1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eastAsia="Arial Unicode MS"/>
      <w:color w:val="000000"/>
      <w:spacing w:val="0"/>
      <w:w w:val="100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color w:val="000000"/>
      <w:spacing w:val="0"/>
      <w:w w:val="100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eastAsia="Arial Unicode MS"/>
      <w:color w:val="000000"/>
      <w:spacing w:val="0"/>
      <w:w w:val="10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color w:val="000000"/>
      <w:spacing w:val="0"/>
      <w:w w:val="1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color w:val="000000"/>
      <w:spacing w:val="0"/>
      <w:w w:val="10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color w:val="000000"/>
      <w:spacing w:val="0"/>
      <w:w w:val="1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color w:val="000000"/>
      <w:spacing w:val="0"/>
      <w:w w:val="100"/>
    </w:rPr>
  </w:style>
  <w:style w:type="paragraph" w:styleId="Xl45">
    <w:name w:val="xl45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color w:val="000000"/>
      <w:spacing w:val="0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Style10">
    <w:name w:val="Обычный + Авто"/>
    <w:basedOn w:val="Normal"/>
    <w:qFormat/>
    <w:pPr>
      <w:ind w:firstLine="840"/>
      <w:jc w:val="both"/>
    </w:pPr>
    <w:rPr>
      <w:color w:val="000000"/>
      <w:spacing w:val="0"/>
      <w:w w:val="10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4:03:00Z</dcterms:created>
  <dc:creator>ozo</dc:creator>
  <dc:description/>
  <cp:keywords/>
  <dc:language>en-US</dc:language>
  <cp:lastModifiedBy>Векинцева Н.П.</cp:lastModifiedBy>
  <cp:lastPrinted>2012-09-19T15:26:00Z</cp:lastPrinted>
  <dcterms:modified xsi:type="dcterms:W3CDTF">2012-09-19T23:53:00Z</dcterms:modified>
  <cp:revision>22</cp:revision>
  <dc:subject/>
  <dc:title>УТВЕРЖДАЮ:</dc:title>
</cp:coreProperties>
</file>