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олнению формы федерального статистического наблюд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федерального статистического наблюдения N 14-Ф (ОМС) "Сведения о поступлении и расходовании средств ОМС медицинскими организациями" (далее - форма) предоставляют медицинские организации (юридические лица), независимо от их ведомственной подчиненности и формы собственности, и индивидуальные предприниматели, осуществляющие медицинскую деятельность, заключившие договор на оказание и оплату медицинской помощи по обязательному медицинскому страхованию (далее ОМС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ную форму медицинские организации и индивидуальные предприниматели (далее - медицинские организации) предоставляют в территориальный фонд ОМС (далее - ТФОМС) ежеквартально до 25 числа после отчетного периода, за январь - декабрь - до 1 ма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ФОМС осуществляют свод полученных данных по субъекту и, кроме того, своды по медицинским организациям, подведомственным - Федеральному медико-биологическому агентству (ФМБА), негосударственному учреждению ОАО "Российские железные дороги" (РЖД), Минздравсоцразвития России, Российской Академии медицинских наук (РАМН), МВД России, Минобороны России, ФСБ России, а также свод по учреждениям охраны материнства и детства и медицинским организациям частной формы собственности, и их предоставление в адрес Федерального фонда ОМС ежеквартально на 45 день после отчетного периода, за январь - декабрь - до 15 ма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фонд ОМС осуществляет свод полученных данных и их предоставление в Минздравсоцразвития России: ежеквартально - на 60 день после отчетного периода, за январь - декабрь - до 30 ма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х случаях, когда последний календарный день, установленный для предоставле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>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одписывается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, - руководителем отчитывающегося органа или организации, индивидуальным предпринима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квизит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"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имен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читывающейся организации" указывается полное наименование отчитывающейся медицинской организации в соответствии с учредительными документами, зарегистрированными в установленном порядке. В конце полного наименования в скобках приводится сокращенное наименование. Индивидуальными предпринимателями в данной зоне указывается фамилия, имя и (в случае, если имеется) отч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"Почтовы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ре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" указывается наименование субъекта Российской Федерации, юридический адрес с почтовым индексом отчитывающейся медицинской организации. Если фактический адрес не совпадает с юридическим, то указывается также фактический почтовый адрес. Индивидуальным предпринимателем по данно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ывается также адрес, по которому он зарегистрирован по месту жительства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пондент проставляет в кодовой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ы в графе 2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(индивидуальным предпринимателям) территориальными органами Росстата, в графе 3 - код формы собственности Общероссийск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т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 собственности, в графе 4 - код организационно-правовой формы Общероссийского классификатора организационно-правовых фор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все предусмотренные показатели, просчитываются и заполняются все итоговые строки. В случае незаполнения строки или графы ввиду отсутствия данных эта строка или графа прочеркиваются. Строки и графы, где поставлен знак "X", не заполн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ные показатели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ются на основании данных бухгалтерского и финансового учета. Данные приводятся нарастающим итогом за период с начала года в тысячах рублей с одним десятичным зна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Заполнение показателей фор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Медицинские организации, участвующие в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й программы ОМ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графе 3 "Число медицинских организаций, участвующих в реализации территориальной программы ОМС - юридические лица, индивидуальные предприниматели" приводится число медицинских организаций, имеющих статус юридического лица и индивидуальных предпринимателей, осуществляющих медицинскую деятельность в сфере обязательного медицинского страхования (далее - ОМС) на основании договора со СМО и/или ТФОМС на оказание и оплату медицинской помощи по ОМС (на конец отчетного период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графе 4 "Число медицинских организаций, участвующих в реализации территориальной программы ОМС - обособленные структурные подразделения, входящие в состав юридического лица" приводится число обособленных структурных подразделений, входящих в состав юридического лица и оказывающих медицинскую помощь по программе обязательного медицинского страхования (на конец отчетного период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графе 5 "Число медицинских организаций - юридических лиц и индивидуальных предпринимателей, подавших уведомление о намерении осуществлять деятельность в сфере ОМС в 20__ году, включенных в реестр медицинских организаций" приводится число медицинских организаций, имеющих статус юридического лица, и индивидуальных предпринимателей, осуществляющих частную медицинскую деятельность, подавших уведомление об участии в ОМС в году, следующим за отчетным годом, и включенных в реестр медицинских организаций. Графа заполняется территориальным фондом обязательного медицинского страхования, данные приводятся по состоянию на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П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Всего" приводится число медицинских организаций, имеющих статус юридического лица и индивидуальных предпринимателей, осуществляющих медицинскую деятельность, работающих на основании договора со СМО и/или ТФОМС на оказание и оплату медицинской помощи по ОМС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9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Больничные учреждения и другие медицинские организации или их соответствующие структурные подразделения, оказывающие стационарную медицинскую помощь" приводится число больничных учреждений и других медицинских организаций или их соответствующих структурных подразделений, оказывающих медицинскую помощь в условиях стационара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П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Больничные учреждения и другие медицинские организации, оказывающие по программе ОМС только амбулаторную медицинскую помощь" приводится число больничных учреждений и других медицинских организаций, оказывающих по программе ОМС только амбулаторную медицинскую помощь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о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Амбулаторно-поликлинические учреждения и другие медицинские организации или их соответствующие структурные подразделения (за исключением стоматологических), оказывающие амбулаторную помощь" приводится число амбулаторно-поликлинических учреждений и других медицинских организаций (кроме стоматологических медицинских учреждений), оказывающих амбулаторную медицинскую помощь и/или подавших уведомление на участие в ОМС в следующем году. В графе 4 по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ится число обособленных структурных подразделений, входящих в больничные и другие медицинские организации без образования юридического лица и оказывающие амбулаторную медицинскую помощь по программе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о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оматологические поликлиники" приводится число стоматологических поликлиник, оказывающих медицинскую помощь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По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особленные структурные подразделения, входящие в состав медицинских организаций без образования юридического лица, имеющие стоматологические кабинеты, оказывающие стоматологическую помощь по программе ОМС" приводится число обособленных структурных подразделений, входящих в состав медицинских организаций без образования юридического лица, имеющих стоматологические кабинеты и оказывающих стоматологическую помощь по программе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о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анатории" приводится число санаторных учреждений, работающих в сфере обязательного медицинского страхования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1. По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них: детские, а также для детей с родителями" приводится число детских санаториев и санаториев для детей с родителями из общего числа санаториев, указанных по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2. По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ные учреждения здравоохранения, всего" приводится число учреждений здравоохранения, не указанных в строках с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07</w:t>
        </w:r>
      </w:hyperlink>
      <w:r>
        <w:rPr>
          <w:rFonts w:cs="Times New Roman" w:ascii="Times New Roman" w:hAnsi="Times New Roman"/>
          <w:sz w:val="24"/>
          <w:szCs w:val="24"/>
        </w:rPr>
        <w:t>, но принимающих участие в реализации территориальной программы ОМС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По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них: станции скорой медицинской помощи" приводится число станций скорой медицинской помощи (из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9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4. По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дицинские организации, имеющие стоматологические кабинеты" приводится число медицинских организаций (из организаций, указанных в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1</w:t>
        </w:r>
      </w:hyperlink>
      <w:r>
        <w:rPr>
          <w:rFonts w:cs="Times New Roman" w:ascii="Times New Roman" w:hAnsi="Times New Roman"/>
          <w:sz w:val="24"/>
          <w:szCs w:val="24"/>
        </w:rPr>
        <w:t>), имеющие стоматологические кабинеты, оказывающие амбулаторную стоматологическую помощь в рамках территориальной программы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5. По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дицинские организации, имеющие дневные стационары всех типов" приводится число медицинских организаций (из организаций, указанных в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1</w:t>
        </w:r>
      </w:hyperlink>
      <w:r>
        <w:rPr>
          <w:rFonts w:cs="Times New Roman" w:ascii="Times New Roman" w:hAnsi="Times New Roman"/>
          <w:sz w:val="24"/>
          <w:szCs w:val="24"/>
        </w:rPr>
        <w:t>), которые имеют дневные стационары в больницах, в амбулаторно-поликлинических учреждениях и стационары на дому, оказывающие медицинскую помощь в рамках территориальной программы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6. По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медицинские организации частной формы собственности" приводится количество медицинских организаций частной формы собственности, принимающих участие в реализации территориальной программы ОМС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7. По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и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дивидуальные предприниматели, осуществляющие медицинскую деятельность" приводится количество индивидуальных предпринимателей, занимающихся частной медицинской практикой и принимающих участие в реализации территориальной программы ОМС и/или подавших уведомление на участие в ОМС в след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Поступление средств ОМС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ражается поступление средств ОМС в медицинские организации, работающие в сфере ОМС на основании заключенных договоров на оказание и оплату медицинской помощи по обязательному медицинскому страх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 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статок средств на начало года" отражается остаток средств ОМС на начало года, который является переходящим и соответствует остатку средств ОМС на конец предыд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По </w:t>
      </w:r>
      <w:hyperlink r:id="rId4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ступило средств за отчетный период - всего" отражается общая сумма средств, поступивших в медицинские организации на оказание медицинской помощи по ОМС с начала отчет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4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4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4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2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 </w:t>
      </w: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в том числе: из территориального фонда ОМС - всего" отражаются все средства ОМС, поступившие в медицинские организации из территориального фонда обязательного медицинского страх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5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5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7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</w:t>
      </w:r>
      <w:hyperlink r:id="rId5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них: на оплату медицинской помощи" отражаются средства, полученные медицинскими организациями из ТФОМС в соответствии с заключенными договорами на оказание и оплату медицинской помощи по ОМС, оказанной застрахованным лицам в рамках территориальной программы ОМС субъекта Российской Федерации, включая поступление средств за лечение лиц, застрахованных на территории других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По </w:t>
      </w:r>
      <w:hyperlink r:id="rId5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них: за лечение лиц, застрахованных на территории других субъектов Российской Федерации" отражаются средства, полученные медицинскими организациями из ТФОМС на оплату медицинской помощи в рамках базовой программы ОМС, оказанной гражданам, застрахованным на территории других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стр. 0</w:t>
        </w:r>
        <w:r>
          <w:rPr>
            <w:rFonts w:cs="Times New Roman" w:ascii="Times New Roman" w:hAnsi="Times New Roman"/>
            <w:sz w:val="24"/>
            <w:szCs w:val="24"/>
          </w:rPr>
          <w:drawing>
            <wp:inline distT="0" distB="0" distL="0" distR="0">
              <wp:extent cx="133350" cy="152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rcRect l="-284" t="-236" r="-284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По </w:t>
      </w:r>
      <w:hyperlink r:id="rId6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штрафы, пени и иные санкции" отражаются средства, поступившие в медицинские организации вследствие финансовых санкций, примененных к ТФОМС при несоблюдении им условий договора на оказание и оплату медицинской помощи по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По </w:t>
      </w:r>
      <w:hyperlink r:id="rId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чие поступления" отражаются прочие средства, поступившие в медицинские организации из ТФОМС, в том числе на проведение мероприятий по здравоохранению в рамках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По </w:t>
      </w:r>
      <w:hyperlink r:id="rId6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страховых медицинских организаций (филиалов) - всего" отражаются средства ОМС, поступившие в медицинские организации из страховых медицинских организаций в соответствии с заключенными договорами на оказание и оплату медицинской помощи по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6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6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6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6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1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По </w:t>
      </w:r>
      <w:hyperlink r:id="rId6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а оплату медицинской помощи" отражаются средства ОМС, поступившие в медицинские организации из СМО на оплату медицинской помощи, оказанной застрахованным лицам в рамках территориальной программы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По </w:t>
      </w:r>
      <w:hyperlink r:id="rId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штрафы, пени и иные санкции" отражаются средства, полученные медицинскими организациями вследствие финансовых санкций, примененных к СМО при несоблюдении ими условий договора на оказание и оплату медицинской помощи по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По </w:t>
      </w:r>
      <w:hyperlink r:id="rId6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чие поступления" отражаются прочие средства, поступившие в медицинские организации из СМ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По </w:t>
      </w:r>
      <w:hyperlink r:id="rId7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 других источников - всего" отражаются средства, поступившие в медицинские организации на счет ОМС из источников, не перечисленных выше, с указанием источника в </w:t>
      </w:r>
      <w:hyperlink r:id="rId7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ах 1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sz w:val="24"/>
            <w:szCs w:val="24"/>
          </w:rPr>
          <w:t>1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12.3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Справочно: в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ступило в отчетном периоде средств из Фонда социального страхования за лечение застрахованных лиц непосредственно после произошедшего тяжелого несчастного случая на производстве" отражаются средства, поступившие в медицинские организации из Фонда социального страхования на покрытие расходов за лечение застрахованных лиц непосредственно после произошедшего тяжелого несчастного случая на производ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Расходование средств ОМС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ражаются кассовые расходы средств ОМС медицински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о </w:t>
      </w:r>
      <w:hyperlink r:id="rId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Израсходовано средств за отчетный период - всего" отражаются средства ОМС, израсходованные медицинскими организациям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7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7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8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8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 </w:t>
      </w:r>
      <w:hyperlink r:id="rId8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сведения о расходовании средств на оплату труда и начисления на выплаты по оплате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8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8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8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5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8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заработную пла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8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очие вы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по начислениям на выплаты по оплате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о </w:t>
      </w:r>
      <w:hyperlink r:id="rId9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плата работ, услуг" приводятся расходы на оплату работ и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9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9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9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9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9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9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9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9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услуги связ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0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транспортны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коммунальные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арендную плату за пользование имуще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0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работы, услуги по содержанию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0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очие работы, услуги: расходы по оплате стоимости лабораторных и инструментальных исследований, производимых в других учреждениях (в случае отсутствия своей лаборатории и диагностического оборудования), расходы на организацию питания предприятиями общественного питания (при отсутствии своего пищеблока) и иные расходы на выполнение работ, оказание услуг, не отраженные в </w:t>
      </w:r>
      <w:hyperlink r:id="rId10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ах 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По </w:t>
      </w:r>
      <w:hyperlink r:id="rId10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оциальное обеспечение" приводятся расходы на социальное обеспе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о </w:t>
      </w:r>
      <w:hyperlink r:id="rId10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прочие расходы, не отраженные в </w:t>
      </w:r>
      <w:hyperlink r:id="rId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ах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0">
        <w:r>
          <w:rPr>
            <w:rStyle w:val="InternetLink"/>
            <w:rFonts w:cs="Times New Roman" w:ascii="Times New Roman" w:hAnsi="Times New Roman"/>
            <w:sz w:val="24"/>
            <w:szCs w:val="24"/>
          </w:rPr>
          <w:t>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12">
        <w:r>
          <w:rPr>
            <w:rStyle w:val="InternetLink"/>
            <w:rFonts w:cs="Times New Roman" w:ascii="Times New Roman" w:hAnsi="Times New Roman"/>
            <w:sz w:val="24"/>
            <w:szCs w:val="24"/>
          </w:rPr>
          <w:t>28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По </w:t>
      </w:r>
      <w:hyperlink r:id="rId1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ступление нефинансовых активов" приводятся расходы, связанные с приобретением, созданием объектов нефинансов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1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По </w:t>
      </w:r>
      <w:hyperlink r:id="rId1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увеличение стоимости основ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1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9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медицинское оборуд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медицинский инструмента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очие основные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По </w:t>
      </w:r>
      <w:hyperlink r:id="rId12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увеличение стоимости нематериаль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о </w:t>
      </w:r>
      <w:hyperlink r:id="rId12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увеличение стоимости материальных зап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1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28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медикаменты и перевязочные сре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3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медицинский инструментарий, предназначенный для использования в процессе деятельност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иобретение продуктов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иобретение реактивов, химикатов, стекла и химпосу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4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горюче-смазоч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иобретение мягкого инвентаря: белья, постельных принадлежностей, обмундирования и прочего мягкого инвентар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hyperlink r:id="rId1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одятся расходы на приобретение прочих материальных зап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По </w:t>
      </w:r>
      <w:hyperlink r:id="rId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статок средств на конец отчетного периода" в графе 3 отражается остаток средств ОМС на конец отчетного периода, рассчитанный как сумма остатка на начало года и общей суммы поступлений за отчетный период за вычетом общей суммы израсходованных за отчетный период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III стр.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. 3 = Раздел II (</w:t>
      </w:r>
      <w:hyperlink r:id="rId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. 3 + </w:t>
      </w:r>
      <w:hyperlink r:id="rId14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. 3) - </w:t>
      </w:r>
      <w:hyperlink r:id="rId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III стр.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.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. 3 по </w:t>
      </w:r>
      <w:hyperlink r:id="rId14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ам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49">
        <w:r>
          <w:rPr>
            <w:rStyle w:val="InternetLink"/>
            <w:rFonts w:cs="Times New Roman" w:ascii="Times New Roman" w:hAnsi="Times New Roman"/>
            <w:sz w:val="24"/>
            <w:szCs w:val="24"/>
          </w:rPr>
          <w:t>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сумме граф 4 и 5 соответственно. По графе 5 "прочие расходы" отражаются расходы средств ОМС, не отраженные в графе 4, в том числе расходы на реализацию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ы 4 и 5 по </w:t>
      </w:r>
      <w:hyperlink r:id="rId15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е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заполн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V. Расходование средств ОМС на оказание медицин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в рамках реализации территориальной программы ОМС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hyperlink r:id="rId15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ражаются кассовые расходы средств ОМС медицинскими организациями на оказание медицинской помощи в рамках реализации территориальной программы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I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. 3 = </w:t>
      </w:r>
      <w:hyperlink r:id="rId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.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графе 4 приводятся данные о расходах на стационарную медицинскую помощ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графе 5 приводятся данные о расходах на амбулаторную медицинскую помощь без стоматологической помощи и медицинской помощи, оказанной в дневных стационарах всех тип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графе 6 приводятся данные о расходах на амбулаторную стоматологическую медицинскую помощ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графе 7 приводятся данные о расходах на амбулаторную медицинскую помощь, оказанную в дневных стационарах всех тип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графе 8 приводятся данные о расходах на медицинскую помощь, предоставляемую в санаториях, в том числе по графе 9 отражаются данные о расходовании средств ОМС на оказание медицинской помощи в детских санаториях и санаториях для детей с родителями. Графа 9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графе 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графе 10 приводятся данные о расходах на иные виды медицинской помощи, включая скорую медицинскую помощь, оказанную учреждениями скорой помощи и отделениями скорой медицинской помощи больнич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рафе 11 приводятся данные о расходах на медицинскую помощь, оказанную учреждениями скорой помощи и отделениями скорой медицинской помощи больничных учреждений (из графы 10). Графа 11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графе 1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по расходованию средств ОМС на оказание медицинской помощи должны включать расходы лечебно-диагностических подразделений, а также учитывать расходы общеучрежденческих служб (например: централизованной бухгалтерии), обеспечивающих деятельность медицинской организации в рамках территориальной программы ОМ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r:id="rId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</w:t>
      </w:r>
      <w:hyperlink r:id="rId15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5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6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+ </w:t>
      </w:r>
      <w:hyperlink r:id="rId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. 15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. 3 по </w:t>
      </w:r>
      <w:hyperlink r:id="rId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окам 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63">
        <w:r>
          <w:rPr>
            <w:rStyle w:val="InternetLink"/>
            <w:rFonts w:cs="Times New Roman" w:ascii="Times New Roman" w:hAnsi="Times New Roman"/>
            <w:sz w:val="24"/>
            <w:szCs w:val="24"/>
          </w:rPr>
          <w:t>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= сумме граф с 4 по 8 и гр. 10 соответственн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E21802D24C3C43DFC5CC2AD7C227297C90B5349C40AFDD0B86E75844E28B3E0C408AB9E0265C8M331C" TargetMode="External"/><Relationship Id="rId3" Type="http://schemas.openxmlformats.org/officeDocument/2006/relationships/hyperlink" Target="consultantplus://offline/ref=B2BE21802D24C3C43DFC5CC2AD7C227297C90B5349C40AFDD0B86E75844E28B3E0C408AB9E0265CBM333C" TargetMode="External"/><Relationship Id="rId4" Type="http://schemas.openxmlformats.org/officeDocument/2006/relationships/hyperlink" Target="consultantplus://offline/ref=B2BE21802D24C3C43DFC5CC2AD7C227297C90B5349C40AFDD0B86E75844E28B3E0C408AB9E0265CBM330C" TargetMode="External"/><Relationship Id="rId5" Type="http://schemas.openxmlformats.org/officeDocument/2006/relationships/hyperlink" Target="consultantplus://offline/ref=B2BE21802D24C3C43DFC5CC2AD7C227297C90B5349C40AFDD0B86E75844E28B3E0C408AB9E0265CBM330C" TargetMode="External"/><Relationship Id="rId6" Type="http://schemas.openxmlformats.org/officeDocument/2006/relationships/hyperlink" Target="consultantplus://offline/ref=B2BE21802D24C3C43DFC5CC2AD7C227297C90B5349C40AFDD0B86E75844E28B3E0C408AB9E0265CBM336C" TargetMode="External"/><Relationship Id="rId7" Type="http://schemas.openxmlformats.org/officeDocument/2006/relationships/hyperlink" Target="consultantplus://offline/ref=B2BE21802D24C3C43DFC5CC2AD7C22729FCD07524CCE57F7D8E16277834177A4E78D04AA9E0166MC3EC" TargetMode="External"/><Relationship Id="rId8" Type="http://schemas.openxmlformats.org/officeDocument/2006/relationships/hyperlink" Target="consultantplus://offline/ref=B2BE21802D24C3C43DFC5CC2AD7C227297C90B5349C40AFDD0B86E75844E28B3E0C408AB9E0265C8M331C" TargetMode="External"/><Relationship Id="rId9" Type="http://schemas.openxmlformats.org/officeDocument/2006/relationships/hyperlink" Target="consultantplus://offline/ref=B2BE21802D24C3C43DFC5CC2AD7C227297C90B5349C40AFDD0B86E75844E28B3E0C408AB9E0265C8M331C" TargetMode="External"/><Relationship Id="rId10" Type="http://schemas.openxmlformats.org/officeDocument/2006/relationships/hyperlink" Target="consultantplus://offline/ref=B2BE21802D24C3C43DFC5CC2AD7C227297C90B5349C40AFDD0B86E75844E28B3E0C408AB9E0265CAM333C" TargetMode="External"/><Relationship Id="rId11" Type="http://schemas.openxmlformats.org/officeDocument/2006/relationships/hyperlink" Target="consultantplus://offline/ref=B2BE21802D24C3C43DFC5CC2AD7C227297C90B5349C40AFDD0B86E75844E28B3E0C408AB9E0265CAM333C" TargetMode="External"/><Relationship Id="rId12" Type="http://schemas.openxmlformats.org/officeDocument/2006/relationships/hyperlink" Target="consultantplus://offline/ref=B2BE21802D24C3C43DFC5CC2AD7C227297C90B5349C40AFDD0B86E75844E28B3E0C408AB9E0265CAM330C" TargetMode="External"/><Relationship Id="rId13" Type="http://schemas.openxmlformats.org/officeDocument/2006/relationships/hyperlink" Target="consultantplus://offline/ref=B2BE21802D24C3C43DFC5CC2AD7C227297C90B5349C40AFDD0B86E75844E28B3E0C408AB9E0265CAM331C" TargetMode="External"/><Relationship Id="rId14" Type="http://schemas.openxmlformats.org/officeDocument/2006/relationships/hyperlink" Target="consultantplus://offline/ref=B2BE21802D24C3C43DFC5CC2AD7C227297C90B5349C40AFDD0B86E75844E28B3E0C408AB9E0265CAM336C" TargetMode="External"/><Relationship Id="rId15" Type="http://schemas.openxmlformats.org/officeDocument/2006/relationships/hyperlink" Target="consultantplus://offline/ref=B2BE21802D24C3C43DFC5CC2AD7C227297C90B5349C40AFDD0B86E75844E28B3E0C408AB9E0265CAM337C" TargetMode="External"/><Relationship Id="rId16" Type="http://schemas.openxmlformats.org/officeDocument/2006/relationships/hyperlink" Target="consultantplus://offline/ref=B2BE21802D24C3C43DFC5CC2AD7C227297C90B5349C40AFDD0B86E75844E28B3E0C408AB9E0265CAM335C" TargetMode="External"/><Relationship Id="rId17" Type="http://schemas.openxmlformats.org/officeDocument/2006/relationships/hyperlink" Target="consultantplus://offline/ref=B2BE21802D24C3C43DFC5CC2AD7C227297C90B5349C40AFDD0B86E75844E28B3E0C408AB9E0265CAM33BC" TargetMode="External"/><Relationship Id="rId18" Type="http://schemas.openxmlformats.org/officeDocument/2006/relationships/hyperlink" Target="consultantplus://offline/ref=B2BE21802D24C3C43DFC5CC2AD7C227297C90B5349C40AFDD0B86E75844E28B3E0C408AB9E0265CAM330C" TargetMode="External"/><Relationship Id="rId19" Type="http://schemas.openxmlformats.org/officeDocument/2006/relationships/hyperlink" Target="consultantplus://offline/ref=B2BE21802D24C3C43DFC5CC2AD7C227297C90B5349C40AFDD0B86E75844E28B3E0C408AB9E0265CAM331C" TargetMode="External"/><Relationship Id="rId20" Type="http://schemas.openxmlformats.org/officeDocument/2006/relationships/hyperlink" Target="consultantplus://offline/ref=B2BE21802D24C3C43DFC5CC2AD7C227297C90B5349C40AFDD0B86E75844E28B3E0C408AB9E0265CAM336C" TargetMode="External"/><Relationship Id="rId21" Type="http://schemas.openxmlformats.org/officeDocument/2006/relationships/hyperlink" Target="consultantplus://offline/ref=B2BE21802D24C3C43DFC5CC2AD7C227297C90B5349C40AFDD0B86E75844E28B3E0C408AB9E0265CAM336C" TargetMode="External"/><Relationship Id="rId22" Type="http://schemas.openxmlformats.org/officeDocument/2006/relationships/hyperlink" Target="consultantplus://offline/ref=B2BE21802D24C3C43DFC5CC2AD7C227297C90B5349C40AFDD0B86E75844E28B3E0C408AB9E0265CAM337C" TargetMode="External"/><Relationship Id="rId23" Type="http://schemas.openxmlformats.org/officeDocument/2006/relationships/hyperlink" Target="consultantplus://offline/ref=B2BE21802D24C3C43DFC5CC2AD7C227297C90B5349C40AFDD0B86E75844E28B3E0C408AB9E0265CAM334C" TargetMode="External"/><Relationship Id="rId24" Type="http://schemas.openxmlformats.org/officeDocument/2006/relationships/hyperlink" Target="consultantplus://offline/ref=B2BE21802D24C3C43DFC5CC2AD7C227297C90B5349C40AFDD0B86E75844E28B3E0C408AB9E0265CAM335C" TargetMode="External"/><Relationship Id="rId25" Type="http://schemas.openxmlformats.org/officeDocument/2006/relationships/hyperlink" Target="consultantplus://offline/ref=B2BE21802D24C3C43DFC5CC2AD7C227297C90B5349C40AFDD0B86E75844E28B3E0C408AB9E0265CAM33AC" TargetMode="External"/><Relationship Id="rId26" Type="http://schemas.openxmlformats.org/officeDocument/2006/relationships/hyperlink" Target="consultantplus://offline/ref=B2BE21802D24C3C43DFC5CC2AD7C227297C90B5349C40AFDD0B86E75844E28B3E0C408AB9E0265CAM335C" TargetMode="External"/><Relationship Id="rId27" Type="http://schemas.openxmlformats.org/officeDocument/2006/relationships/hyperlink" Target="consultantplus://offline/ref=B2BE21802D24C3C43DFC5CC2AD7C227297C90B5349C40AFDD0B86E75844E28B3E0C408AB9E0265CAM33BC" TargetMode="External"/><Relationship Id="rId28" Type="http://schemas.openxmlformats.org/officeDocument/2006/relationships/hyperlink" Target="consultantplus://offline/ref=B2BE21802D24C3C43DFC5CC2AD7C227297C90B5349C40AFDD0B86E75844E28B3E0C408AB9E0265CAM330C" TargetMode="External"/><Relationship Id="rId29" Type="http://schemas.openxmlformats.org/officeDocument/2006/relationships/hyperlink" Target="consultantplus://offline/ref=B2BE21802D24C3C43DFC5CC2AD7C227297C90B5349C40AFDD0B86E75844E28B3E0C408AB9E0265CAM335C" TargetMode="External"/><Relationship Id="rId30" Type="http://schemas.openxmlformats.org/officeDocument/2006/relationships/hyperlink" Target="consultantplus://offline/ref=B2BE21802D24C3C43DFC5CC2AD7C227297C90B5349C40AFDD0B86E75844E28B3E0C408AB9E0265C5M332C" TargetMode="External"/><Relationship Id="rId31" Type="http://schemas.openxmlformats.org/officeDocument/2006/relationships/hyperlink" Target="consultantplus://offline/ref=B2BE21802D24C3C43DFC5CC2AD7C227297C90B5349C40AFDD0B86E75844E28B3E0C408AB9E0265CAM33BC" TargetMode="External"/><Relationship Id="rId32" Type="http://schemas.openxmlformats.org/officeDocument/2006/relationships/hyperlink" Target="consultantplus://offline/ref=B2BE21802D24C3C43DFC5CC2AD7C227297C90B5349C40AFDD0B86E75844E28B3E0C408AB9E0265C5M333C" TargetMode="External"/><Relationship Id="rId33" Type="http://schemas.openxmlformats.org/officeDocument/2006/relationships/hyperlink" Target="consultantplus://offline/ref=B2BE21802D24C3C43DFC5CC2AD7C227297C90B5349C40AFDD0B86E75844E28B3E0C408AB9E0265CAM333C" TargetMode="External"/><Relationship Id="rId34" Type="http://schemas.openxmlformats.org/officeDocument/2006/relationships/hyperlink" Target="consultantplus://offline/ref=B2BE21802D24C3C43DFC5CC2AD7C227297C90B5349C40AFDD0B86E75844E28B3E0C408AB9E0265CAM333C" TargetMode="External"/><Relationship Id="rId35" Type="http://schemas.openxmlformats.org/officeDocument/2006/relationships/hyperlink" Target="consultantplus://offline/ref=B2BE21802D24C3C43DFC5CC2AD7C227297C90B5349C40AFDD0B86E75844E28B3E0C408AB9E0265C5M330C" TargetMode="External"/><Relationship Id="rId36" Type="http://schemas.openxmlformats.org/officeDocument/2006/relationships/hyperlink" Target="consultantplus://offline/ref=B2BE21802D24C3C43DFC5CC2AD7C227297C90B5349C40AFDD0B86E75844E28B3E0C408AB9E0265CAM333C" TargetMode="External"/><Relationship Id="rId37" Type="http://schemas.openxmlformats.org/officeDocument/2006/relationships/hyperlink" Target="consultantplus://offline/ref=B2BE21802D24C3C43DFC5CC2AD7C227297C90B5349C40AFDD0B86E75844E28B3E0C408AB9E0265CAM333C" TargetMode="External"/><Relationship Id="rId38" Type="http://schemas.openxmlformats.org/officeDocument/2006/relationships/hyperlink" Target="consultantplus://offline/ref=B2BE21802D24C3C43DFC5CC2AD7C227297C90B5349C40AFDD0B86E75844E28B3E0C408AB9E0265C5M331C" TargetMode="External"/><Relationship Id="rId39" Type="http://schemas.openxmlformats.org/officeDocument/2006/relationships/hyperlink" Target="consultantplus://offline/ref=B2BE21802D24C3C43DFC5CC2AD7C227297C90B5349C40AFDD0B86E75844E28B3E0C408AB9E0265CAM333C" TargetMode="External"/><Relationship Id="rId40" Type="http://schemas.openxmlformats.org/officeDocument/2006/relationships/hyperlink" Target="consultantplus://offline/ref=B2BE21802D24C3C43DFC5CC2AD7C227297C90B5349C40AFDD0B86E75844E28B3E0C408AB9E0265C5M336C" TargetMode="External"/><Relationship Id="rId41" Type="http://schemas.openxmlformats.org/officeDocument/2006/relationships/hyperlink" Target="consultantplus://offline/ref=B2BE21802D24C3C43DFC5CC2AD7C227297C90B5349C40AFDD0B86E75844E28B3E0C408AB9E0265CAM333C" TargetMode="External"/><Relationship Id="rId42" Type="http://schemas.openxmlformats.org/officeDocument/2006/relationships/hyperlink" Target="consultantplus://offline/ref=B2BE21802D24C3C43DFC5CC2AD7C227297C90B5349C40AFDD0B86E75844E28B3E0C408AB9E0265C5M334C" TargetMode="External"/><Relationship Id="rId43" Type="http://schemas.openxmlformats.org/officeDocument/2006/relationships/hyperlink" Target="consultantplus://offline/ref=B2BE21802D24C3C43DFC5CC2AD7C227297C90B5349C40AFDD0B86E75844E28B3E0C408AB9E0265C4M332C" TargetMode="External"/><Relationship Id="rId44" Type="http://schemas.openxmlformats.org/officeDocument/2006/relationships/hyperlink" Target="consultantplus://offline/ref=B2BE21802D24C3C43DFC5CC2AD7C227297C90B5349C40AFDD0B86E75844E28B3E0C408AB9E0265C4M333C" TargetMode="External"/><Relationship Id="rId45" Type="http://schemas.openxmlformats.org/officeDocument/2006/relationships/hyperlink" Target="consultantplus://offline/ref=B2BE21802D24C3C43DFC5CC2AD7C227297C90B5349C40AFDD0B86E75844E28B3E0C408AB9E0265C4M333C" TargetMode="External"/><Relationship Id="rId46" Type="http://schemas.openxmlformats.org/officeDocument/2006/relationships/hyperlink" Target="consultantplus://offline/ref=B2BE21802D24C3C43DFC5CC2AD7C227297C90B5349C40AFDD0B86E75844E28B3E0C408AB9E0265C4M330C" TargetMode="External"/><Relationship Id="rId47" Type="http://schemas.openxmlformats.org/officeDocument/2006/relationships/hyperlink" Target="consultantplus://offline/ref=B2BE21802D24C3C43DFC5CC2AD7C227297C90B5349C40AFDD0B86E75844E28B3E0C408AB9E0265C4M33AC" TargetMode="External"/><Relationship Id="rId48" Type="http://schemas.openxmlformats.org/officeDocument/2006/relationships/hyperlink" Target="consultantplus://offline/ref=B2BE21802D24C3C43DFC5CC2AD7C227297C90B5349C40AFDD0B86E75844E28B3E0C408AB9E0266CDM331C" TargetMode="External"/><Relationship Id="rId49" Type="http://schemas.openxmlformats.org/officeDocument/2006/relationships/hyperlink" Target="consultantplus://offline/ref=B2BE21802D24C3C43DFC5CC2AD7C227297C90B5349C40AFDD0B86E75844E28B3E0C408AB9E0265C4M330C" TargetMode="External"/><Relationship Id="rId50" Type="http://schemas.openxmlformats.org/officeDocument/2006/relationships/hyperlink" Target="consultantplus://offline/ref=B2BE21802D24C3C43DFC5CC2AD7C227297C90B5349C40AFDD0B86E75844E28B3E0C408AB9E0265C4M330C" TargetMode="External"/><Relationship Id="rId51" Type="http://schemas.openxmlformats.org/officeDocument/2006/relationships/hyperlink" Target="consultantplus://offline/ref=B2BE21802D24C3C43DFC5CC2AD7C227297C90B5349C40AFDD0B86E75844E28B3E0C408AB9E0265C4M331C" TargetMode="External"/><Relationship Id="rId52" Type="http://schemas.openxmlformats.org/officeDocument/2006/relationships/hyperlink" Target="consultantplus://offline/ref=B2BE21802D24C3C43DFC5CC2AD7C227297C90B5349C40AFDD0B86E75844E28B3E0C408AB9E0265C4M334C" TargetMode="External"/><Relationship Id="rId53" Type="http://schemas.openxmlformats.org/officeDocument/2006/relationships/hyperlink" Target="consultantplus://offline/ref=B2BE21802D24C3C43DFC5CC2AD7C227297C90B5349C40AFDD0B86E75844E28B3E0C408AB9E0265C4M335C" TargetMode="External"/><Relationship Id="rId54" Type="http://schemas.openxmlformats.org/officeDocument/2006/relationships/hyperlink" Target="consultantplus://offline/ref=B2BE21802D24C3C43DFC5CC2AD7C227297C90B5349C40AFDD0B86E75844E28B3E0C408AB9E0265C4M331C" TargetMode="External"/><Relationship Id="rId55" Type="http://schemas.openxmlformats.org/officeDocument/2006/relationships/hyperlink" Target="consultantplus://offline/ref=B2BE21802D24C3C43DFC5CC2AD7C227297C90B5349C40AFDD0B86E75844E28B3E0C408AB9E0265C4M337C" TargetMode="External"/><Relationship Id="rId56" Type="http://schemas.openxmlformats.org/officeDocument/2006/relationships/hyperlink" Target="consultantplus://offline/ref=B2BE21802D24C3C43DFC5CC2AD7C227297C90B5349C40AFDD0B86E75844E28B3E0C408AB9E0265C4M337C" TargetMode="External"/><Relationship Id="rId57" Type="http://schemas.openxmlformats.org/officeDocument/2006/relationships/image" Target="media/image1.wmf"/><Relationship Id="rId58" Type="http://schemas.openxmlformats.org/officeDocument/2006/relationships/hyperlink" Target="consultantplus://offline/ref=B2BE21802D24C3C43DFC5CC2AD7C227297C90B5349C40AFDD0B86E75844E28B3E0C408AB9E0265C4M331C" TargetMode="External"/><Relationship Id="rId59" Type="http://schemas.openxmlformats.org/officeDocument/2006/relationships/image" Target="media/image1.wmf"/><Relationship Id="rId60" Type="http://schemas.openxmlformats.org/officeDocument/2006/relationships/hyperlink" Target="consultantplus://offline/ref=B2BE21802D24C3C43DFC5CC2AD7C227297C90B5349C40AFDD0B86E75844E28B3E0C408AB9E0265C4M334C" TargetMode="External"/><Relationship Id="rId61" Type="http://schemas.openxmlformats.org/officeDocument/2006/relationships/hyperlink" Target="consultantplus://offline/ref=B2BE21802D24C3C43DFC5CC2AD7C227297C90B5349C40AFDD0B86E75844E28B3E0C408AB9E0265C4M335C" TargetMode="External"/><Relationship Id="rId62" Type="http://schemas.openxmlformats.org/officeDocument/2006/relationships/hyperlink" Target="consultantplus://offline/ref=B2BE21802D24C3C43DFC5CC2AD7C227297C90B5349C40AFDD0B86E75844E28B3E0C408AB9E0265C4M33AC" TargetMode="External"/><Relationship Id="rId63" Type="http://schemas.openxmlformats.org/officeDocument/2006/relationships/hyperlink" Target="consultantplus://offline/ref=B2BE21802D24C3C43DFC5CC2AD7C227297C90B5349C40AFDD0B86E75844E28B3E0C408AB9E0265C4M33AC" TargetMode="External"/><Relationship Id="rId64" Type="http://schemas.openxmlformats.org/officeDocument/2006/relationships/hyperlink" Target="consultantplus://offline/ref=B2BE21802D24C3C43DFC5CC2AD7C227297C90B5349C40AFDD0B86E75844E28B3E0C408AB9E0265C4M33BC" TargetMode="External"/><Relationship Id="rId65" Type="http://schemas.openxmlformats.org/officeDocument/2006/relationships/hyperlink" Target="consultantplus://offline/ref=B2BE21802D24C3C43DFC5CC2AD7C227297C90B5349C40AFDD0B86E75844E28B3E0C408AB9E0266CDM333C" TargetMode="External"/><Relationship Id="rId66" Type="http://schemas.openxmlformats.org/officeDocument/2006/relationships/hyperlink" Target="consultantplus://offline/ref=B2BE21802D24C3C43DFC5CC2AD7C227297C90B5349C40AFDD0B86E75844E28B3E0C408AB9E0266CDM330C" TargetMode="External"/><Relationship Id="rId67" Type="http://schemas.openxmlformats.org/officeDocument/2006/relationships/hyperlink" Target="consultantplus://offline/ref=B2BE21802D24C3C43DFC5CC2AD7C227297C90B5349C40AFDD0B86E75844E28B3E0C408AB9E0265C4M33BC" TargetMode="External"/><Relationship Id="rId68" Type="http://schemas.openxmlformats.org/officeDocument/2006/relationships/hyperlink" Target="consultantplus://offline/ref=B2BE21802D24C3C43DFC5CC2AD7C227297C90B5349C40AFDD0B86E75844E28B3E0C408AB9E0266CDM333C" TargetMode="External"/><Relationship Id="rId69" Type="http://schemas.openxmlformats.org/officeDocument/2006/relationships/hyperlink" Target="consultantplus://offline/ref=B2BE21802D24C3C43DFC5CC2AD7C227297C90B5349C40AFDD0B86E75844E28B3E0C408AB9E0266CDM330C" TargetMode="External"/><Relationship Id="rId70" Type="http://schemas.openxmlformats.org/officeDocument/2006/relationships/hyperlink" Target="consultantplus://offline/ref=B2BE21802D24C3C43DFC5CC2AD7C227297C90B5349C40AFDD0B86E75844E28B3E0C408AB9E0266CDM331C" TargetMode="External"/><Relationship Id="rId71" Type="http://schemas.openxmlformats.org/officeDocument/2006/relationships/hyperlink" Target="consultantplus://offline/ref=B2BE21802D24C3C43DFC5CC2AD7C227297C90B5349C40AFDD0B86E75844E28B3E0C408AB9E0266CDM336C" TargetMode="External"/><Relationship Id="rId72" Type="http://schemas.openxmlformats.org/officeDocument/2006/relationships/hyperlink" Target="consultantplus://offline/ref=B2BE21802D24C3C43DFC5CC2AD7C227297C90B5349C40AFDD0B86E75844E28B3E0C408AB9E0266CDM337C" TargetMode="External"/><Relationship Id="rId73" Type="http://schemas.openxmlformats.org/officeDocument/2006/relationships/hyperlink" Target="consultantplus://offline/ref=B2BE21802D24C3C43DFC5CC2AD7C227297C90B5349C40AFDD0B86E75844E28B3E0C408AB9E0266CDM334C" TargetMode="External"/><Relationship Id="rId74" Type="http://schemas.openxmlformats.org/officeDocument/2006/relationships/hyperlink" Target="consultantplus://offline/ref=B2BE21802D24C3C43DFC5CC2AD7C227297C90B5349C40AFDD0B86E75844E28B3E0C408AB9E0266CDM335C" TargetMode="External"/><Relationship Id="rId75" Type="http://schemas.openxmlformats.org/officeDocument/2006/relationships/hyperlink" Target="consultantplus://offline/ref=B2BE21802D24C3C43DFC5CC2AD7C227297C90B5349C40AFDD0B86E75844E28B3E0C408AB9E0266CDM33AC" TargetMode="External"/><Relationship Id="rId76" Type="http://schemas.openxmlformats.org/officeDocument/2006/relationships/hyperlink" Target="consultantplus://offline/ref=B2BE21802D24C3C43DFC5CC2AD7C227297C90B5349C40AFDD0B86E75844E28B3E0C408AB9E0266CCM330C" TargetMode="External"/><Relationship Id="rId77" Type="http://schemas.openxmlformats.org/officeDocument/2006/relationships/hyperlink" Target="consultantplus://offline/ref=B2BE21802D24C3C43DFC5CC2AD7C227297C90B5349C40AFDD0B86E75844E28B3E0C408AB9E0266CCM330C" TargetMode="External"/><Relationship Id="rId78" Type="http://schemas.openxmlformats.org/officeDocument/2006/relationships/hyperlink" Target="consultantplus://offline/ref=B2BE21802D24C3C43DFC5CC2AD7C227297C90B5349C40AFDD0B86E75844E28B3E0C408AB9E0266CCM331C" TargetMode="External"/><Relationship Id="rId79" Type="http://schemas.openxmlformats.org/officeDocument/2006/relationships/hyperlink" Target="consultantplus://offline/ref=B2BE21802D24C3C43DFC5CC2AD7C227297C90B5349C40AFDD0B86E75844E28B3E0C408AB9E0266CCM33BC" TargetMode="External"/><Relationship Id="rId80" Type="http://schemas.openxmlformats.org/officeDocument/2006/relationships/hyperlink" Target="consultantplus://offline/ref=B2BE21802D24C3C43DFC5CC2AD7C227297C90B5349C40AFDD0B86E75844E28B3E0C408AB9E0266CFM335C" TargetMode="External"/><Relationship Id="rId81" Type="http://schemas.openxmlformats.org/officeDocument/2006/relationships/hyperlink" Target="consultantplus://offline/ref=B2BE21802D24C3C43DFC5CC2AD7C227297C90B5349C40AFDD0B86E75844E28B3E0C408AB9E0266CFM33AC" TargetMode="External"/><Relationship Id="rId82" Type="http://schemas.openxmlformats.org/officeDocument/2006/relationships/hyperlink" Target="consultantplus://offline/ref=B2BE21802D24C3C43DFC5CC2AD7C227297C90B5349C40AFDD0B86E75844E28B3E0C408AB9E0266CFM33BC" TargetMode="External"/><Relationship Id="rId83" Type="http://schemas.openxmlformats.org/officeDocument/2006/relationships/hyperlink" Target="consultantplus://offline/ref=B2BE21802D24C3C43DFC5CC2AD7C227297C90B5349C40AFDD0B86E75844E28B3E0C408AB9E0266CCM331C" TargetMode="External"/><Relationship Id="rId84" Type="http://schemas.openxmlformats.org/officeDocument/2006/relationships/hyperlink" Target="consultantplus://offline/ref=B2BE21802D24C3C43DFC5CC2AD7C227297C90B5349C40AFDD0B86E75844E28B3E0C408AB9E0266CCM331C" TargetMode="External"/><Relationship Id="rId85" Type="http://schemas.openxmlformats.org/officeDocument/2006/relationships/hyperlink" Target="consultantplus://offline/ref=B2BE21802D24C3C43DFC5CC2AD7C227297C90B5349C40AFDD0B86E75844E28B3E0C408AB9E0266CCM337C" TargetMode="External"/><Relationship Id="rId86" Type="http://schemas.openxmlformats.org/officeDocument/2006/relationships/hyperlink" Target="consultantplus://offline/ref=B2BE21802D24C3C43DFC5CC2AD7C227297C90B5349C40AFDD0B86E75844E28B3E0C408AB9E0266CCM335C" TargetMode="External"/><Relationship Id="rId87" Type="http://schemas.openxmlformats.org/officeDocument/2006/relationships/hyperlink" Target="consultantplus://offline/ref=B2BE21802D24C3C43DFC5CC2AD7C227297C90B5349C40AFDD0B86E75844E28B3E0C408AB9E0266CCM33AC" TargetMode="External"/><Relationship Id="rId88" Type="http://schemas.openxmlformats.org/officeDocument/2006/relationships/hyperlink" Target="consultantplus://offline/ref=B2BE21802D24C3C43DFC5CC2AD7C227297C90B5349C40AFDD0B86E75844E28B3E0C408AB9E0266CCM337C" TargetMode="External"/><Relationship Id="rId89" Type="http://schemas.openxmlformats.org/officeDocument/2006/relationships/hyperlink" Target="consultantplus://offline/ref=B2BE21802D24C3C43DFC5CC2AD7C227297C90B5349C40AFDD0B86E75844E28B3E0C408AB9E0266CCM335C" TargetMode="External"/><Relationship Id="rId90" Type="http://schemas.openxmlformats.org/officeDocument/2006/relationships/hyperlink" Target="consultantplus://offline/ref=B2BE21802D24C3C43DFC5CC2AD7C227297C90B5349C40AFDD0B86E75844E28B3E0C408AB9E0266CCM33AC" TargetMode="External"/><Relationship Id="rId91" Type="http://schemas.openxmlformats.org/officeDocument/2006/relationships/hyperlink" Target="consultantplus://offline/ref=B2BE21802D24C3C43DFC5CC2AD7C227297C90B5349C40AFDD0B86E75844E28B3E0C408AB9E0266CCM33BC" TargetMode="External"/><Relationship Id="rId92" Type="http://schemas.openxmlformats.org/officeDocument/2006/relationships/hyperlink" Target="consultantplus://offline/ref=B2BE21802D24C3C43DFC5CC2AD7C227297C90B5349C40AFDD0B86E75844E28B3E0C408AB9E0266CCM33BC" TargetMode="External"/><Relationship Id="rId93" Type="http://schemas.openxmlformats.org/officeDocument/2006/relationships/hyperlink" Target="consultantplus://offline/ref=B2BE21802D24C3C43DFC5CC2AD7C227297C90B5349C40AFDD0B86E75844E28B3E0C408AB9E0266CFM332C" TargetMode="External"/><Relationship Id="rId94" Type="http://schemas.openxmlformats.org/officeDocument/2006/relationships/hyperlink" Target="consultantplus://offline/ref=B2BE21802D24C3C43DFC5CC2AD7C227297C90B5349C40AFDD0B86E75844E28B3E0C408AB9E0266CFM330C" TargetMode="External"/><Relationship Id="rId95" Type="http://schemas.openxmlformats.org/officeDocument/2006/relationships/hyperlink" Target="consultantplus://offline/ref=B2BE21802D24C3C43DFC5CC2AD7C227297C90B5349C40AFDD0B86E75844E28B3E0C408AB9E0266CFM331C" TargetMode="External"/><Relationship Id="rId96" Type="http://schemas.openxmlformats.org/officeDocument/2006/relationships/hyperlink" Target="consultantplus://offline/ref=B2BE21802D24C3C43DFC5CC2AD7C227297C90B5349C40AFDD0B86E75844E28B3E0C408AB9E0266CFM336C" TargetMode="External"/><Relationship Id="rId97" Type="http://schemas.openxmlformats.org/officeDocument/2006/relationships/hyperlink" Target="consultantplus://offline/ref=B2BE21802D24C3C43DFC5CC2AD7C227297C90B5349C40AFDD0B86E75844E28B3E0C408AB9E0266CFM337C" TargetMode="External"/><Relationship Id="rId98" Type="http://schemas.openxmlformats.org/officeDocument/2006/relationships/hyperlink" Target="consultantplus://offline/ref=B2BE21802D24C3C43DFC5CC2AD7C227297C90B5349C40AFDD0B86E75844E28B3E0C408AB9E0266CFM334C" TargetMode="External"/><Relationship Id="rId99" Type="http://schemas.openxmlformats.org/officeDocument/2006/relationships/hyperlink" Target="consultantplus://offline/ref=B2BE21802D24C3C43DFC5CC2AD7C227297C90B5349C40AFDD0B86E75844E28B3E0C408AB9E0266CFM332C" TargetMode="External"/><Relationship Id="rId100" Type="http://schemas.openxmlformats.org/officeDocument/2006/relationships/hyperlink" Target="consultantplus://offline/ref=B2BE21802D24C3C43DFC5CC2AD7C227297C90B5349C40AFDD0B86E75844E28B3E0C408AB9E0266CFM330C" TargetMode="External"/><Relationship Id="rId101" Type="http://schemas.openxmlformats.org/officeDocument/2006/relationships/hyperlink" Target="consultantplus://offline/ref=B2BE21802D24C3C43DFC5CC2AD7C227297C90B5349C40AFDD0B86E75844E28B3E0C408AB9E0266CFM331C" TargetMode="External"/><Relationship Id="rId102" Type="http://schemas.openxmlformats.org/officeDocument/2006/relationships/hyperlink" Target="consultantplus://offline/ref=B2BE21802D24C3C43DFC5CC2AD7C227297C90B5349C40AFDD0B86E75844E28B3E0C408AB9E0266CFM336C" TargetMode="External"/><Relationship Id="rId103" Type="http://schemas.openxmlformats.org/officeDocument/2006/relationships/hyperlink" Target="consultantplus://offline/ref=B2BE21802D24C3C43DFC5CC2AD7C227297C90B5349C40AFDD0B86E75844E28B3E0C408AB9E0266CFM337C" TargetMode="External"/><Relationship Id="rId104" Type="http://schemas.openxmlformats.org/officeDocument/2006/relationships/hyperlink" Target="consultantplus://offline/ref=B2BE21802D24C3C43DFC5CC2AD7C227297C90B5349C40AFDD0B86E75844E28B3E0C408AB9E0266CFM334C" TargetMode="External"/><Relationship Id="rId105" Type="http://schemas.openxmlformats.org/officeDocument/2006/relationships/hyperlink" Target="consultantplus://offline/ref=B2BE21802D24C3C43DFC5CC2AD7C227297C90B5349C40AFDD0B86E75844E28B3E0C408AB9E0266CFM332C" TargetMode="External"/><Relationship Id="rId106" Type="http://schemas.openxmlformats.org/officeDocument/2006/relationships/hyperlink" Target="consultantplus://offline/ref=B2BE21802D24C3C43DFC5CC2AD7C227297C90B5349C40AFDD0B86E75844E28B3E0C408AB9E0266CFM337C" TargetMode="External"/><Relationship Id="rId107" Type="http://schemas.openxmlformats.org/officeDocument/2006/relationships/hyperlink" Target="consultantplus://offline/ref=B2BE21802D24C3C43DFC5CC2AD7C227297C90B5349C40AFDD0B86E75844E28B3E0C408AB9E0266CFM335C" TargetMode="External"/><Relationship Id="rId108" Type="http://schemas.openxmlformats.org/officeDocument/2006/relationships/hyperlink" Target="consultantplus://offline/ref=B2BE21802D24C3C43DFC5CC2AD7C227297C90B5349C40AFDD0B86E75844E28B3E0C408AB9E0266CFM33AC" TargetMode="External"/><Relationship Id="rId109" Type="http://schemas.openxmlformats.org/officeDocument/2006/relationships/hyperlink" Target="consultantplus://offline/ref=B2BE21802D24C3C43DFC5CC2AD7C227297C90B5349C40AFDD0B86E75844E28B3E0C408AB9E0266CCM331C" TargetMode="External"/><Relationship Id="rId110" Type="http://schemas.openxmlformats.org/officeDocument/2006/relationships/hyperlink" Target="consultantplus://offline/ref=B2BE21802D24C3C43DFC5CC2AD7C227297C90B5349C40AFDD0B86E75844E28B3E0C408AB9E0266CFM335C" TargetMode="External"/><Relationship Id="rId111" Type="http://schemas.openxmlformats.org/officeDocument/2006/relationships/hyperlink" Target="consultantplus://offline/ref=B2BE21802D24C3C43DFC5CC2AD7C227297C90B5349C40AFDD0B86E75844E28B3E0C408AB9E0266CFM33BC" TargetMode="External"/><Relationship Id="rId112" Type="http://schemas.openxmlformats.org/officeDocument/2006/relationships/hyperlink" Target="consultantplus://offline/ref=B2BE21802D24C3C43DFC5CC2AD7C227297C90B5349C40AFDD0B86E75844E28B3E0C408AB9E0266C9M337C" TargetMode="External"/><Relationship Id="rId113" Type="http://schemas.openxmlformats.org/officeDocument/2006/relationships/hyperlink" Target="consultantplus://offline/ref=B2BE21802D24C3C43DFC5CC2AD7C227297C90B5349C40AFDD0B86E75844E28B3E0C408AB9E0266CFM33BC" TargetMode="External"/><Relationship Id="rId114" Type="http://schemas.openxmlformats.org/officeDocument/2006/relationships/hyperlink" Target="consultantplus://offline/ref=B2BE21802D24C3C43DFC5CC2AD7C227297C90B5349C40AFDD0B86E75844E28B3E0C408AB9E0266CFM33BC" TargetMode="External"/><Relationship Id="rId115" Type="http://schemas.openxmlformats.org/officeDocument/2006/relationships/hyperlink" Target="consultantplus://offline/ref=B2BE21802D24C3C43DFC5CC2AD7C227297C90B5349C40AFDD0B86E75844E28B3E0C408AB9E0266CEM332C" TargetMode="External"/><Relationship Id="rId116" Type="http://schemas.openxmlformats.org/officeDocument/2006/relationships/hyperlink" Target="consultantplus://offline/ref=B2BE21802D24C3C43DFC5CC2AD7C227297C90B5349C40AFDD0B86E75844E28B3E0C408AB9E0266CEM334C" TargetMode="External"/><Relationship Id="rId117" Type="http://schemas.openxmlformats.org/officeDocument/2006/relationships/hyperlink" Target="consultantplus://offline/ref=B2BE21802D24C3C43DFC5CC2AD7C227297C90B5349C40AFDD0B86E75844E28B3E0C408AB9E0266CEM335C" TargetMode="External"/><Relationship Id="rId118" Type="http://schemas.openxmlformats.org/officeDocument/2006/relationships/hyperlink" Target="consultantplus://offline/ref=B2BE21802D24C3C43DFC5CC2AD7C227297C90B5349C40AFDD0B86E75844E28B3E0C408AB9E0266CEM332C" TargetMode="External"/><Relationship Id="rId119" Type="http://schemas.openxmlformats.org/officeDocument/2006/relationships/hyperlink" Target="consultantplus://offline/ref=B2BE21802D24C3C43DFC5CC2AD7C227297C90B5349C40AFDD0B86E75844E28B3E0C408AB9E0266CEM332C" TargetMode="External"/><Relationship Id="rId120" Type="http://schemas.openxmlformats.org/officeDocument/2006/relationships/hyperlink" Target="consultantplus://offline/ref=B2BE21802D24C3C43DFC5CC2AD7C227297C90B5349C40AFDD0B86E75844E28B3E0C408AB9E0266CEM330C" TargetMode="External"/><Relationship Id="rId121" Type="http://schemas.openxmlformats.org/officeDocument/2006/relationships/hyperlink" Target="consultantplus://offline/ref=B2BE21802D24C3C43DFC5CC2AD7C227297C90B5349C40AFDD0B86E75844E28B3E0C408AB9E0266CEM336C" TargetMode="External"/><Relationship Id="rId122" Type="http://schemas.openxmlformats.org/officeDocument/2006/relationships/hyperlink" Target="consultantplus://offline/ref=B2BE21802D24C3C43DFC5CC2AD7C227297C90B5349C40AFDD0B86E75844E28B3E0C408AB9E0266CEM337C" TargetMode="External"/><Relationship Id="rId123" Type="http://schemas.openxmlformats.org/officeDocument/2006/relationships/hyperlink" Target="consultantplus://offline/ref=B2BE21802D24C3C43DFC5CC2AD7C227297C90B5349C40AFDD0B86E75844E28B3E0C408AB9E0266CEM330C" TargetMode="External"/><Relationship Id="rId124" Type="http://schemas.openxmlformats.org/officeDocument/2006/relationships/hyperlink" Target="consultantplus://offline/ref=B2BE21802D24C3C43DFC5CC2AD7C227297C90B5349C40AFDD0B86E75844E28B3E0C408AB9E0266CEM336C" TargetMode="External"/><Relationship Id="rId125" Type="http://schemas.openxmlformats.org/officeDocument/2006/relationships/hyperlink" Target="consultantplus://offline/ref=B2BE21802D24C3C43DFC5CC2AD7C227297C90B5349C40AFDD0B86E75844E28B3E0C408AB9E0266CEM337C" TargetMode="External"/><Relationship Id="rId126" Type="http://schemas.openxmlformats.org/officeDocument/2006/relationships/hyperlink" Target="consultantplus://offline/ref=B2BE21802D24C3C43DFC5CC2AD7C227297C90B5349C40AFDD0B86E75844E28B3E0C408AB9E0266CEM334C" TargetMode="External"/><Relationship Id="rId127" Type="http://schemas.openxmlformats.org/officeDocument/2006/relationships/hyperlink" Target="consultantplus://offline/ref=B2BE21802D24C3C43DFC5CC2AD7C227297C90B5349C40AFDD0B86E75844E28B3E0C408AB9E0266CEM335C" TargetMode="External"/><Relationship Id="rId128" Type="http://schemas.openxmlformats.org/officeDocument/2006/relationships/hyperlink" Target="consultantplus://offline/ref=B2BE21802D24C3C43DFC5CC2AD7C227297C90B5349C40AFDD0B86E75844E28B3E0C408AB9E0266CEM335C" TargetMode="External"/><Relationship Id="rId129" Type="http://schemas.openxmlformats.org/officeDocument/2006/relationships/hyperlink" Target="consultantplus://offline/ref=B2BE21802D24C3C43DFC5CC2AD7C227297C90B5349C40AFDD0B86E75844E28B3E0C408AB9E0266CEM33AC" TargetMode="External"/><Relationship Id="rId130" Type="http://schemas.openxmlformats.org/officeDocument/2006/relationships/hyperlink" Target="consultantplus://offline/ref=B2BE21802D24C3C43DFC5CC2AD7C227297C90B5349C40AFDD0B86E75844E28B3E0C408AB9E0266C9M332C" TargetMode="External"/><Relationship Id="rId131" Type="http://schemas.openxmlformats.org/officeDocument/2006/relationships/hyperlink" Target="consultantplus://offline/ref=B2BE21802D24C3C43DFC5CC2AD7C227297C90B5349C40AFDD0B86E75844E28B3E0C408AB9E0266C9M333C" TargetMode="External"/><Relationship Id="rId132" Type="http://schemas.openxmlformats.org/officeDocument/2006/relationships/hyperlink" Target="consultantplus://offline/ref=B2BE21802D24C3C43DFC5CC2AD7C227297C90B5349C40AFDD0B86E75844E28B3E0C408AB9E0266C9M330C" TargetMode="External"/><Relationship Id="rId133" Type="http://schemas.openxmlformats.org/officeDocument/2006/relationships/hyperlink" Target="consultantplus://offline/ref=B2BE21802D24C3C43DFC5CC2AD7C227297C90B5349C40AFDD0B86E75844E28B3E0C408AB9E0266C9M331C" TargetMode="External"/><Relationship Id="rId134" Type="http://schemas.openxmlformats.org/officeDocument/2006/relationships/hyperlink" Target="consultantplus://offline/ref=B2BE21802D24C3C43DFC5CC2AD7C227297C90B5349C40AFDD0B86E75844E28B3E0C408AB9E0266C9M336C" TargetMode="External"/><Relationship Id="rId135" Type="http://schemas.openxmlformats.org/officeDocument/2006/relationships/hyperlink" Target="consultantplus://offline/ref=B2BE21802D24C3C43DFC5CC2AD7C227297C90B5349C40AFDD0B86E75844E28B3E0C408AB9E0266C9M337C" TargetMode="External"/><Relationship Id="rId136" Type="http://schemas.openxmlformats.org/officeDocument/2006/relationships/hyperlink" Target="consultantplus://offline/ref=B2BE21802D24C3C43DFC5CC2AD7C227297C90B5349C40AFDD0B86E75844E28B3E0C408AB9E0266CEM33AC" TargetMode="External"/><Relationship Id="rId137" Type="http://schemas.openxmlformats.org/officeDocument/2006/relationships/hyperlink" Target="consultantplus://offline/ref=B2BE21802D24C3C43DFC5CC2AD7C227297C90B5349C40AFDD0B86E75844E28B3E0C408AB9E0266C9M332C" TargetMode="External"/><Relationship Id="rId138" Type="http://schemas.openxmlformats.org/officeDocument/2006/relationships/hyperlink" Target="consultantplus://offline/ref=B2BE21802D24C3C43DFC5CC2AD7C227297C90B5349C40AFDD0B86E75844E28B3E0C408AB9E0266C9M333C" TargetMode="External"/><Relationship Id="rId139" Type="http://schemas.openxmlformats.org/officeDocument/2006/relationships/hyperlink" Target="consultantplus://offline/ref=B2BE21802D24C3C43DFC5CC2AD7C227297C90B5349C40AFDD0B86E75844E28B3E0C408AB9E0266C9M330C" TargetMode="External"/><Relationship Id="rId140" Type="http://schemas.openxmlformats.org/officeDocument/2006/relationships/hyperlink" Target="consultantplus://offline/ref=B2BE21802D24C3C43DFC5CC2AD7C227297C90B5349C40AFDD0B86E75844E28B3E0C408AB9E0266C9M331C" TargetMode="External"/><Relationship Id="rId141" Type="http://schemas.openxmlformats.org/officeDocument/2006/relationships/hyperlink" Target="consultantplus://offline/ref=B2BE21802D24C3C43DFC5CC2AD7C227297C90B5349C40AFDD0B86E75844E28B3E0C408AB9E0266C9M336C" TargetMode="External"/><Relationship Id="rId142" Type="http://schemas.openxmlformats.org/officeDocument/2006/relationships/hyperlink" Target="consultantplus://offline/ref=B2BE21802D24C3C43DFC5CC2AD7C227297C90B5349C40AFDD0B86E75844E28B3E0C408AB9E0266C9M337C" TargetMode="External"/><Relationship Id="rId143" Type="http://schemas.openxmlformats.org/officeDocument/2006/relationships/hyperlink" Target="consultantplus://offline/ref=B2BE21802D24C3C43DFC5CC2AD7C227297C90B5349C40AFDD0B86E75844E28B3E0C408AB9E0266C9M334C" TargetMode="External"/><Relationship Id="rId144" Type="http://schemas.openxmlformats.org/officeDocument/2006/relationships/hyperlink" Target="consultantplus://offline/ref=B2BE21802D24C3C43DFC5CC2AD7C227297C90B5349C40AFDD0B86E75844E28B3E0C408AB9E0266C9M334C" TargetMode="External"/><Relationship Id="rId145" Type="http://schemas.openxmlformats.org/officeDocument/2006/relationships/hyperlink" Target="consultantplus://offline/ref=B2BE21802D24C3C43DFC5CC2AD7C227297C90B5349C40AFDD0B86E75844E28B3E0C408AB9E0265C4M332C" TargetMode="External"/><Relationship Id="rId146" Type="http://schemas.openxmlformats.org/officeDocument/2006/relationships/hyperlink" Target="consultantplus://offline/ref=B2BE21802D24C3C43DFC5CC2AD7C227297C90B5349C40AFDD0B86E75844E28B3E0C408AB9E0265C4M333C" TargetMode="External"/><Relationship Id="rId147" Type="http://schemas.openxmlformats.org/officeDocument/2006/relationships/hyperlink" Target="consultantplus://offline/ref=B2BE21802D24C3C43DFC5CC2AD7C227297C90B5349C40AFDD0B86E75844E28B3E0C408AB9E0266CCM330C" TargetMode="External"/><Relationship Id="rId148" Type="http://schemas.openxmlformats.org/officeDocument/2006/relationships/hyperlink" Target="consultantplus://offline/ref=B2BE21802D24C3C43DFC5CC2AD7C227297C90B5349C40AFDD0B86E75844E28B3E0C408AB9E0266CCM330C" TargetMode="External"/><Relationship Id="rId149" Type="http://schemas.openxmlformats.org/officeDocument/2006/relationships/hyperlink" Target="consultantplus://offline/ref=B2BE21802D24C3C43DFC5CC2AD7C227297C90B5349C40AFDD0B86E75844E28B3E0C408AB9E0266C9M337C" TargetMode="External"/><Relationship Id="rId150" Type="http://schemas.openxmlformats.org/officeDocument/2006/relationships/hyperlink" Target="consultantplus://offline/ref=B2BE21802D24C3C43DFC5CC2AD7C227297C90B5349C40AFDD0B86E75844E28B3E0C408AB9E0266C9M334C" TargetMode="External"/><Relationship Id="rId151" Type="http://schemas.openxmlformats.org/officeDocument/2006/relationships/hyperlink" Target="consultantplus://offline/ref=B2BE21802D24C3C43DFC5CC2AD7C227297C90B5349C40AFDD0B86E75844E28B3E0C408AB9E0266C9M335C" TargetMode="External"/><Relationship Id="rId152" Type="http://schemas.openxmlformats.org/officeDocument/2006/relationships/hyperlink" Target="consultantplus://offline/ref=B2BE21802D24C3C43DFC5CC2AD7C227297C90B5349C40AFDD0B86E75844E28B3E0C408AB9E0266C9M335C" TargetMode="External"/><Relationship Id="rId153" Type="http://schemas.openxmlformats.org/officeDocument/2006/relationships/hyperlink" Target="consultantplus://offline/ref=B2BE21802D24C3C43DFC5CC2AD7C227297C90B5349C40AFDD0B86E75844E28B3E0C408AB9E0266CDM33AC" TargetMode="External"/><Relationship Id="rId154" Type="http://schemas.openxmlformats.org/officeDocument/2006/relationships/image" Target="media/image2.wmf"/><Relationship Id="rId155" Type="http://schemas.openxmlformats.org/officeDocument/2006/relationships/image" Target="media/image2.wmf"/><Relationship Id="rId156" Type="http://schemas.openxmlformats.org/officeDocument/2006/relationships/hyperlink" Target="consultantplus://offline/ref=B2BE21802D24C3C43DFC5CC2AD7C227297C90B5349C40AFDD0B86E75844E28B3E0C408AB9E0266C8M333C" TargetMode="External"/><Relationship Id="rId157" Type="http://schemas.openxmlformats.org/officeDocument/2006/relationships/hyperlink" Target="consultantplus://offline/ref=B2BE21802D24C3C43DFC5CC2AD7C227297C90B5349C40AFDD0B86E75844E28B3E0C408AB9E0266C8M331C" TargetMode="External"/><Relationship Id="rId158" Type="http://schemas.openxmlformats.org/officeDocument/2006/relationships/hyperlink" Target="consultantplus://offline/ref=B2BE21802D24C3C43DFC5CC2AD7C227297C90B5349C40AFDD0B86E75844E28B3E0C408AB9E0266C8M33AC" TargetMode="External"/><Relationship Id="rId159" Type="http://schemas.openxmlformats.org/officeDocument/2006/relationships/hyperlink" Target="consultantplus://offline/ref=B2BE21802D24C3C43DFC5CC2AD7C227297C90B5349C40AFDD0B86E75844E28B3E0C408AB9E0266CBM334C" TargetMode="External"/><Relationship Id="rId160" Type="http://schemas.openxmlformats.org/officeDocument/2006/relationships/hyperlink" Target="consultantplus://offline/ref=B2BE21802D24C3C43DFC5CC2AD7C227297C90B5349C40AFDD0B86E75844E28B3E0C408AB9E0266CBM335C" TargetMode="External"/><Relationship Id="rId161" Type="http://schemas.openxmlformats.org/officeDocument/2006/relationships/hyperlink" Target="consultantplus://offline/ref=B2BE21802D24C3C43DFC5CC2AD7C227297C90B5349C40AFDD0B86E75844E28B3E0C408AB9E0266CBM33AC" TargetMode="External"/><Relationship Id="rId162" Type="http://schemas.openxmlformats.org/officeDocument/2006/relationships/hyperlink" Target="consultantplus://offline/ref=B2BE21802D24C3C43DFC5CC2AD7C227297C90B5349C40AFDD0B86E75844E28B3E0C408AB9E0266C8M333C" TargetMode="External"/><Relationship Id="rId163" Type="http://schemas.openxmlformats.org/officeDocument/2006/relationships/hyperlink" Target="consultantplus://offline/ref=B2BE21802D24C3C43DFC5CC2AD7C227297C90B5349C40AFDD0B86E75844E28B3E0C408AB9E0266C5M336C" TargetMode="Externa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3:21:00Z</dcterms:created>
  <dc:creator>Пантелеев Д.Н.</dc:creator>
  <dc:description/>
  <cp:keywords/>
  <dc:language>en-US</dc:language>
  <cp:lastModifiedBy>Пантелеев Д.Н.</cp:lastModifiedBy>
  <dcterms:modified xsi:type="dcterms:W3CDTF">2012-02-16T03:26:00Z</dcterms:modified>
  <cp:revision>2</cp:revision>
  <dc:subject/>
  <dc:title/>
</cp:coreProperties>
</file>