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143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16.06.2017 года № 7/2017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01.2017 года № 1/2017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/>
      </w:pPr>
      <w:r>
        <w:rPr>
          <w:b/>
          <w:sz w:val="28"/>
          <w:szCs w:val="28"/>
        </w:rPr>
        <w:t xml:space="preserve">оказывающих медицинскую помощь в стационарных условиях по уровням и подуровням, с 01.06.2017 года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lang w:val="en-US"/>
        </w:rPr>
      </w:pPr>
      <w:r>
        <w:rPr>
          <w:b/>
        </w:rPr>
        <w:t>Уровень 1</w:t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988"/>
      </w:tblGrid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 xml:space="preserve">одуровень 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4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ФКУЗ «МСЧ МВД России по Камчатскому краю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74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ООО «Каспий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 xml:space="preserve">одуровень </w:t>
            </w: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>: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2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Мильков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Соболев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4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Пенжин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0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Ключев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4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Озернов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2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Усть-Большерец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Быстрин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4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Камчатская больница ФГБУЗ ДВОМЦ ФМБА России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 xml:space="preserve">одуровень </w:t>
            </w:r>
            <w:r>
              <w:rPr>
                <w:b/>
              </w:rPr>
              <w:t>В: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Усть-Камчат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1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>
                <w:b/>
                <w:b/>
              </w:rPr>
            </w:pPr>
            <w:r>
              <w:rPr/>
              <w:t>ГБУЗ «Петропавловск-Камчатская городская гериатрическ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одуровень</w:t>
            </w:r>
            <w:r>
              <w:rPr>
                <w:b/>
              </w:rPr>
              <w:t xml:space="preserve"> Г: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Николь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/>
            </w:pPr>
            <w:r>
              <w:rPr/>
              <w:t>ГБУЗ «Карагин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jc w:val="center"/>
              <w:rPr/>
            </w:pPr>
            <w:r>
              <w:rPr/>
              <w:t>41003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6720" w:leader="none"/>
              </w:tabs>
              <w:rPr>
                <w:lang w:val="en-US"/>
              </w:rPr>
            </w:pPr>
            <w:r>
              <w:rPr>
                <w:lang w:val="en-US"/>
              </w:rPr>
              <w:t>ГБУЗ «Тигильская районная больница»</w:t>
            </w:r>
          </w:p>
        </w:tc>
      </w:tr>
    </w:tbl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</w:rPr>
      </w:pPr>
      <w:r>
        <w:rPr>
          <w:b/>
        </w:rPr>
        <w:t>Уровень 2</w:t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7988"/>
      </w:tblGrid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уровень А: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4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4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детская инфекционн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>
                <w:b/>
                <w:b/>
              </w:rPr>
            </w:pPr>
            <w:r>
              <w:rPr/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уровень Б: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Петропавловск-Камчатская городская больница № 2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детск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1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ий краевой родильный дом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1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Елизовская районн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уровень В: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3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Олюторская районн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орякская окружная больница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>
                <w:b/>
              </w:rPr>
              <w:t>Подуровень Г (ЗАТО):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35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Вилючинская городская больница»</w:t>
            </w:r>
          </w:p>
        </w:tc>
      </w:tr>
    </w:tbl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1"/>
        <w:tabs>
          <w:tab w:val="clear" w:pos="708"/>
          <w:tab w:val="left" w:pos="6720" w:leader="none"/>
        </w:tabs>
        <w:jc w:val="both"/>
        <w:rPr>
          <w:b/>
          <w:b/>
        </w:rPr>
      </w:pPr>
      <w:r>
        <w:rPr>
          <w:b/>
        </w:rPr>
        <w:t xml:space="preserve">Уровень 3 – </w:t>
      </w:r>
      <w:r>
        <w:rPr/>
        <w:t>медицинские организации при оказании высокотехнологичной медицинской помощи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7988"/>
      </w:tblGrid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>
                <w:b/>
                <w:b/>
              </w:rPr>
            </w:pPr>
            <w:r>
              <w:rPr/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0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Петропавловск-Камчатская городская больница № 2»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5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НУЗ "Дорожная клиническая больница на станции Хабаровск-1 ОАО "РЖД"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6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Федеральное государственное автономное учреждение высшего профессионального образования "ДВФУ" г.Владивосток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6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Хабаровский филиал ФГБУ НКЦО ФМБА России г.Хабаровск</w:t>
            </w:r>
          </w:p>
        </w:tc>
      </w:tr>
      <w:tr>
        <w:trPr/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jc w:val="center"/>
              <w:rPr/>
            </w:pPr>
            <w:r>
              <w:rPr/>
              <w:t>410076</w:t>
            </w:r>
          </w:p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НУЗ "Отделенческая клиническая больница на станции Владивосток ОАО "РЖД"</w:t>
            </w:r>
          </w:p>
        </w:tc>
      </w:tr>
    </w:tbl>
    <w:p>
      <w:pPr>
        <w:pStyle w:val="Default1"/>
        <w:tabs>
          <w:tab w:val="clear" w:pos="708"/>
          <w:tab w:val="left" w:pos="6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59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7-06-14T21:58:00Z</dcterms:modified>
  <cp:revision>9</cp:revision>
  <dc:subject/>
  <dc:title>Приложение 19</dc:title>
</cp:coreProperties>
</file>