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Приложение 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6.10.2016 года № 7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2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медицинскую помощь в стационарных условиях по уровням и подуровням 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/>
      </w:pPr>
      <w:r>
        <w:rPr>
          <w:sz w:val="28"/>
          <w:szCs w:val="28"/>
        </w:rPr>
        <w:t>1. ФКУЗ «МСЧ МВД России по Камчатскому краю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2. Камчатская больница ФГБУЗ ДВОМЦ ФМБА России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3. ГБУЗ «Ключевская районн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4. ГБУЗ «Усть-Большерецкая районная больница»</w:t>
      </w:r>
    </w:p>
    <w:p>
      <w:pPr>
        <w:pStyle w:val="Default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ГБУЗ «</w:t>
      </w:r>
      <w:r>
        <w:rPr>
          <w:color w:val="000000"/>
          <w:sz w:val="28"/>
          <w:szCs w:val="28"/>
        </w:rPr>
        <w:t>Озернов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6. ГБУЗ «Мильков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7. ГБУЗ «Быстринская районн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8. ГБУЗ «Соболев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+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9. ГБУЗ «Петропавловск-Камчатская городская больница № 1»</w:t>
      </w:r>
    </w:p>
    <w:p>
      <w:pPr>
        <w:pStyle w:val="Default1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1. ГБУЗ «Усть-Камчат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2. ГБУЗ «Пенжин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/>
      </w:pPr>
      <w:r>
        <w:rPr>
          <w:sz w:val="28"/>
          <w:szCs w:val="28"/>
        </w:rPr>
        <w:t>13. ГБУЗ «Тигиль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4. ГБУЗ «Карагин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16. ГБУЗ «Камчатский краевой кожно-венерологический диспансер»</w:t>
      </w:r>
    </w:p>
    <w:p>
      <w:pPr>
        <w:pStyle w:val="Default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Филиал № 2 ФБУ «1477 ВМКГ флота»</w:t>
      </w:r>
    </w:p>
    <w:p>
      <w:pPr>
        <w:pStyle w:val="Default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18. ГБУЗ «Камчатский краевой онкологический диспансер»</w:t>
      </w:r>
    </w:p>
    <w:p>
      <w:pPr>
        <w:pStyle w:val="Default1"/>
        <w:jc w:val="both"/>
        <w:rPr/>
      </w:pPr>
      <w:r>
        <w:rPr>
          <w:sz w:val="28"/>
          <w:szCs w:val="28"/>
        </w:rPr>
        <w:t>19. ГБУЗ «Елизовская районная больница»</w:t>
      </w:r>
    </w:p>
    <w:p>
      <w:pPr>
        <w:pStyle w:val="Default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. ГБУЗ «Вилючинская городская больница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1. ГБУЗ «Камчатская краевая детск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дуровень 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22. ГБУЗ «Камчатский краевой родильный дом»</w:t>
      </w:r>
    </w:p>
    <w:p>
      <w:pPr>
        <w:pStyle w:val="Default1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ГБУЗ «Камчатская краевая детская инфекционная больница»</w:t>
      </w:r>
    </w:p>
    <w:p>
      <w:pPr>
        <w:pStyle w:val="Default1"/>
        <w:rPr/>
      </w:pPr>
      <w:r>
        <w:rPr>
          <w:sz w:val="28"/>
          <w:szCs w:val="28"/>
        </w:rPr>
        <w:t>24. ГБУЗ «Петропавловск-Камчатская городская больница № 2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Г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/>
      </w:pPr>
      <w:r>
        <w:rPr>
          <w:sz w:val="28"/>
          <w:szCs w:val="28"/>
        </w:rPr>
        <w:t>25. ГБУЗ «Корякская окружная больниц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6. ГБУЗ «Олютор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>27. ГБУЗ «Камчатская краевая больница им. А.С. Лукашевского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ровень 3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Хабаровский филиал ФГБУ НКЦО ФМБА России г.Хабаровск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НУЗ «Дорожная клиническая больница на станции Хабаровск-1 ОАО «РЖД»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ФГБУ «РНЦ МРИК» Минздрава России г.Москва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1. Федеральное государственное автономное учреждение высшего профессионального образования «ДВФУ» г.Владивосток</w:t>
      </w:r>
    </w:p>
    <w:p>
      <w:pPr>
        <w:pStyle w:val="Default1"/>
        <w:tabs>
          <w:tab w:val="clear" w:pos="708"/>
          <w:tab w:val="left" w:pos="6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2:12:00Z</dcterms:created>
  <dc:creator>Панкова Е.Ю.</dc:creator>
  <dc:description/>
  <cp:keywords/>
  <dc:language>en-US</dc:language>
  <cp:lastModifiedBy>Плукчи</cp:lastModifiedBy>
  <cp:lastPrinted>2013-01-14T15:54:00Z</cp:lastPrinted>
  <dcterms:modified xsi:type="dcterms:W3CDTF">2016-10-05T00:43:00Z</dcterms:modified>
  <cp:revision>6</cp:revision>
  <dc:subject/>
  <dc:title>Приложение 19</dc:title>
</cp:coreProperties>
</file>