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 xml:space="preserve">от 28.11.2014 № 7/201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иложение № 2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по тарифам на основе подушевого норматива финансирования на прикрепленное население </w:t>
            </w:r>
          </w:p>
        </w:tc>
      </w:tr>
    </w:tbl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го расчета финансирования МО-фондодержателя по подушевому нормативу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СМО ________________________________________________________ и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Полное наименование страховой медицинской организации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МО-фондодержатель ________________________________________________________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Полное наименование медицинской организации – Фондодержателя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Составили настоящий акт окончательного расчета за медицинскую помощь, оказанную в отчетный период с «____» ___________ 20__г. по «___» ______________ 20__г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в рубл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счетная  стоимость медицинской помощи по тарифу на основе подушевого норматива на период _____________(месяц, квартал, полугодие, 9 месяцев, г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умма задолженности СМО по оплате медицинской помощи на начало отчетного периода (кредиторская зад-ть со знаком «+», дебиторская со знаком «-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умма средств по счетам, принятая к оплате, – всего,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 амбулаторную медицинскую помощь, оказанную МО-фондодержателем прикрепленным граждан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 внешние услуги, оказанные МО-исполнителями гражданам, прикрепленным к данному МО-фондодержателю – всего, в том числе по каждому МО-исполнителю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еречисленная СМО  сумма средств на оплату медицинской помощи, оказанной МО-фондодержателем за отчетный период, - всего,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еречисленная СМО  сумма средств на оплату медицинской помощи, оказанной МО-фондодержателем, по реестрам за отчет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Перечисленный СМО финансовый результат за отчет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3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Зачтена сумма отрицательного финансового результата  МО-фондодержателя за счет положительного финансового результата за отчет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умма задолженности СМО по оплате медицинской помощи на конец отчетного периода (кредиторская зад-ть со знаком «+», дебиторская со знаком «-») (строка 5=строка 2+строка 3.1.-строка 4.1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инансовый результат (строка 6=строка 1- строка 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*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Коэффициент достижения результата (рассчитывается по итогам работы за отчетный период (квартал, полугодие, 9 месяцев), расчет прилагаетс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*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инансовый результат с учетом коэффициента достижения результата (только в случае, если значение по строке              6 &gt; 0) – всего,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на покрытие отрицательного финансового результата предыдущего отчетного пери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статочный доход для перечисления МО-фондодержател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статочный доход для формирования резерва МО-фондодержателя на случай возникновения отрицательного финансового результ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*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таточный доход, подлежащий перечислению МО-фондодержателю в текущем месяце (строка 9= (строка 8.2 +строка 8.3) - строка 4.2 – строка 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* - строка 4.3 заполняется с учетом следующих особенностей:</w:t>
      </w:r>
    </w:p>
    <w:p>
      <w:pPr>
        <w:pStyle w:val="Default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раховая медицинская организация, в которой произведен зачет отрицательного финансового результата МО-фондодержателя за счет положительного финансового результата в другой страховой медицинской организации, отражает сумму зачета со знаком со знаком «-»;</w:t>
      </w:r>
    </w:p>
    <w:p>
      <w:pPr>
        <w:pStyle w:val="Default"/>
        <w:ind w:firstLine="708"/>
        <w:jc w:val="both"/>
        <w:rPr/>
      </w:pPr>
      <w:r>
        <w:rPr>
          <w:color w:val="000000"/>
          <w:sz w:val="23"/>
          <w:szCs w:val="23"/>
        </w:rPr>
        <w:t>страховая медицинская организация, в которой произведено уменьшение положительного финансового результата МО-фондодержателя для покрытия отрицательного финансового результата в другой страховой медицинской организации, отражает сумму зачета со знаком со знаком «+»;</w:t>
      </w:r>
    </w:p>
    <w:p>
      <w:pPr>
        <w:pStyle w:val="Default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** – строки 7, 8, 9 заполняются только при сверке расчетов за квартал (полугодие, 9 месяцев, год), в строке 7 за год значение коэффициента не заполняется.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Руководитель СМО                                     _________________ (__________________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лавный бухгалтер СМО                            _________________ (__________________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Руководитель МО-фондодержателя           _________________ (__________________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Главный бухгалтер МО-фондодержателя  _________________ (__________________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2:00Z</dcterms:created>
  <dc:creator>ЯковлеваИМ</dc:creator>
  <dc:description/>
  <cp:keywords/>
  <dc:language>en-US</dc:language>
  <cp:lastModifiedBy>ЯковлеваИМ</cp:lastModifiedBy>
  <cp:lastPrinted>2014-11-26T17:23:00Z</cp:lastPrinted>
  <dcterms:modified xsi:type="dcterms:W3CDTF">2014-11-26T05:25:00Z</dcterms:modified>
  <cp:revision>26</cp:revision>
  <dc:subject/>
  <dc:title>Приложение 3</dc:title>
</cp:coreProperties>
</file>