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0</w:t>
      </w:r>
      <w:r>
        <w:rPr>
          <w:sz w:val="18"/>
          <w:szCs w:val="18"/>
        </w:rPr>
        <w:t>.06.2016 года  № 4/2016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>«</w:t>
      </w: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>1.0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.2016 года  № 1/2016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pacing w:lineRule="auto" w:line="276"/>
        <w:ind w:left="-284"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комендуемый классификатор основных медицинских услуг по оказанию первичной медико-санитарной специализированной стоматологической помощи, оказанной в амбулаторных условиях, выраженной в условных единицах трудоемкости (УЕТ)</w:t>
      </w:r>
    </w:p>
    <w:p>
      <w:pPr>
        <w:pStyle w:val="Normal"/>
        <w:spacing w:lineRule="auto" w:line="276"/>
        <w:ind w:left="-284" w:right="-1" w:firstLine="568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(Разработан Федеральным государственным бюджетным учреждением «Центральный научно-исследовательский институт стоматологии и челюстно-лицевой хирургии»)</w:t>
      </w:r>
    </w:p>
    <w:p>
      <w:pPr>
        <w:pStyle w:val="Normal"/>
        <w:spacing w:lineRule="auto" w:line="276"/>
        <w:ind w:left="-284" w:right="-1" w:firstLine="56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88"/>
        <w:gridCol w:w="1985"/>
        <w:gridCol w:w="1435"/>
      </w:tblGrid>
      <w:tr>
        <w:trPr>
          <w:tblHeader w:val="true"/>
          <w:trHeight w:val="982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д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ремя на оказание услуги врачом (мин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Число УЕТ</w:t>
            </w:r>
          </w:p>
        </w:tc>
      </w:tr>
      <w:tr>
        <w:trPr>
          <w:trHeight w:val="393" w:hRule="atLeast"/>
        </w:trPr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профильные</w:t>
            </w:r>
          </w:p>
        </w:tc>
      </w:tr>
      <w:tr>
        <w:trPr>
          <w:trHeight w:val="6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2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итальное окрашивание твердых тканей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5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2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индексов гигиены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2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пародонтальных индек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03.004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водниковая анест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03.004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ппликационная анест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03.004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нфильтрационная анест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8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исание и интерпретация рентгенографических  изоб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6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исание и интерпретация компьютерных том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 0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зятие образца биологического материала из очагов поражения органов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1.0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лучение соскоба с эрозивно-язвенных элементов кожи  и слизистых обол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нъекционное введение лекарственных препаратов в челюстно-лицевую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3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5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значение лекарственных препаратов при заболеваниях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5.0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значение диетической терапии при заболеваниях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8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5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4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апевтическая стоматолог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4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 детского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55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4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 детского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4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спансерный прием (осмотр, консультация) врача-стоматолога дет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4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филактический прием (осмотр, консультация) врача-стоматолога дет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5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5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-терапевта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5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-терапевта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5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спансерный прием (осмотр, консультация) врача-стоматолога-терапев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90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5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филактический прием (осмотр, консультация) врача-стоматолога-терапев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1.065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 зубного врача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1.065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 зубного врача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56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4.065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спансерный прием (осмотр, консультация) зубного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9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4.065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филактический прием (осмотр, консультация) зубного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1.065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 гигиениста стоматологического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B01.065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гигиениста стоматологического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02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жение лечебной повязки при кариесе дентина (глубоком кариесе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3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Люминесцентная стоматоскоп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5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Электроодонт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7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ведение лекарственных препаратов в пародонтальный кар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2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ппликация лекарственного препарата на слизистую оболочку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5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лубокое фторирование твердых тканей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2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менение метода серебрения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ное применение реминерализующих препаратов в области зу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3.30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учение гигиене полости 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без нарушения контактного пункта, I,V класс по Блэку с использованием стеклоиномерных  це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без нарушения контактного пункта, I,V,VI класс по  Блэку с использованием материалов химического отвер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38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11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без нарушения контактного пункта, I,V,VI класс по  Блэку с использованием материалов из фотопол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33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35</w:t>
            </w:r>
          </w:p>
        </w:tc>
      </w:tr>
      <w:tr>
        <w:trPr>
          <w:trHeight w:val="11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с нарушением контактного пункта, II,III класс по  Блэку  с использованием стеклоиномерных  це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112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сстановление зуба пломбой с нарушением контактного пункта, II,III класс по  Блэку с использованием материалов химического отвер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83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1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зуба пломбой с нарушением контактного пункта, II,III класс по  Блэку с использованием материалов из фотопол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5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сстановление зуба, IV класс по Блэку с использованием стеклоиномерных цем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5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сстановление зуба IV класса по Блэку с использованием материалов химического отвер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6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2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0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одного зуба  пломбой из амальгамы при среднем кариесе I, V класс по Бл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4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одного зуба  пломбой из амальгамы при среднем  кариесе II класса по Бл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02.0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временной плом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32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 временной плом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репанация зуба, искусственной коро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8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омбирование одного корневого канала зуба пас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4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8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омбирование одного корневого канала зуба гуттаперчивыми штиф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8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крытие перфорации стенки канала с использованием цемента минерал триоксид агрегат (М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ульпотомия (ампутация коронковой пульп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Экстирпация пуль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69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еменноешинирование при заболеваниях пародо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0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наддесневых и поддесневых зубных отложений в области зуба ручным мет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бирательное пришлифовывание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5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збирательное полирование 1 зу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0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струментальная и медикаментозная обработка хорошо проходимого корневого кан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0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струментальная и медикаментозная обработка плохо проходимого корневого кан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5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0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ременное пломбирование лекарственным  препаратом одного корневого ка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сстановление зуба  пломбировочным материалом с  использованием анкерных штиф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5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крытыйкюретаж при заболеваниях пародонта в области 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фессиональная гигиена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5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печатывание фиссуры зуба гермет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7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8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шлифовывание твердых тканей зуба (1 зу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7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82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аспломбировка корневого канала ранее леченного гуттаперчевой  пастой (1 ка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16.07.082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аспломбировка корневого канала ранее леченного фосфат-цементом/ резорцин-формальдегидным методом/ термофилом (1 кан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6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Фиксация внутриканального штифта, вкл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5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внутриканального штифта, вкл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 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звуковое расширение корневого канала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409" w:hRule="atLeast"/>
        </w:trPr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рургическая стоматология</w:t>
            </w:r>
          </w:p>
        </w:tc>
      </w:tr>
      <w:tr>
        <w:trPr>
          <w:trHeight w:val="58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-хирурга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стоматолога-хирурга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3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нутрикостное введение лекарственных преп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3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шины при переломах к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 шины с одной челю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4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повязки при вывихах (подвывихах) суста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4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иммобилизационной повязки при вывихах  (подвывихах) суста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иммобилизационной повязки при вывихах  (подвывихах)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9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6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иопсия лимфатического уз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иопсия слизистой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иопсия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иопсия тканей г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ункция кисты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0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ужирование протоков слюнных же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5.0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ожение повязки при операциях в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5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7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5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становка луночного кровотечения без наложения швов методом тампонады вмешательс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9 * 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83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5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*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1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Хирургическая обработка раны или инфицированной тк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1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шивание кожи и подкожной клетча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3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30.06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 послеоперационных швов (лига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1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временного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1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постоянного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1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зуба сложное с разъединением кор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езекция верхушки кор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8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крытие и дренирование одонтогенного абс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тсроченный кюретаж лунки  удаленного зу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крытие и дренирование абсцесса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крытие и дренирование очага воспаления мягких тканей лица или  дна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Цистотомия или цистэкто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1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ррекция  объема и формы альвеолярного отро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ингивэктомия, гингивопла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3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ткрытыйкюретаж при заболеваниях пародо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Лоскутная операция в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астика уздечки верхней г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астика уздечки нижней гу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астика уздечки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4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естибулопла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9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ластика перфорации верхнечелюстной пазух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5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Лечение перикоронита (промывание, рассечение и/или иссечение капюш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5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емисекция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6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ронарно-радикулярная сепа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22.0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даление камней из протоков слюнных же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1.07.0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мывание протока слюнной желе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30.03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ссечение новообразования мягких тка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30.06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ссечение свища мягких тка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373" w:hRule="atLeast"/>
        </w:trPr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отерапия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Электрофорез лекарственных препаратов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атермокоагуляция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онофорез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агнитотерапия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пофорез корневого канала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арсонвализация при патологии полости 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Флюктуоризация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0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электрическими полями (КВЧ)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токами ультравысокой частоты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высокочастотная индуктотермия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7.07.0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магнитными полями при патолог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0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идроорошение при заболевании полости рта и з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21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акуум-терапия в стоматолог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звуковая обработка пародонтального кармана в области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звуковое удаление наддесневых и поддесневых зубных отложений в области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Лазерная физиотерапия челюстно-лицев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звуковое расширение корневого канала з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фиолетовое облучение ротогло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ультразвуком на область де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льтрафонофорез лекарственных препаратов на область де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22.07.00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оздействие лазерным низко интенсивным излучением на область де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55" w:hRule="atLeast"/>
        </w:trPr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тодонтия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3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ортодонта перв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1.063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ием (осмотр, консультация) врача-ортодонта пов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04.063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испансерный прием (осмотр, консультация) врача-ортод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9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нтропометрические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9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0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прик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06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вида смыкания зубных рядов с помощью лицевой д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сследование на диагностических моделях челю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2.07.010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 оттиска с одной челю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.00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нтерпретация телерентгенограммы голо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6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.00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нтерпретация ортопантом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06.30.002.00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дицинское фотограф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ртодонтическая корр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16.07.025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лирование  ортодонтической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.16.07.053.0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нятие, постановка коронки, кольца ортодонтическ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.16.07.053.0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аспил  ортодонтического аппарата  через ви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1.05.0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ррекция съемного ортодоническ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1.05.0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чинка ортодоническ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3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очинка перелома базиса самотвердеющей пластмасс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4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2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контрольной мо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4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дуги вестибуляр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4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дуги вестибулярной с дополнительными изгиб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5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кольца ортодонтиче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01.02.22. 01.5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коронки ортодонтиче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01.02.22. 01.59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пластинки вестибуляр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01.02.22. 01.60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пластинки с заслоном для языка (без кламме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01.02.22. 01.61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Изготовление пластинки с окклюзионными наклад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left="-426" w:right="-1" w:firstLine="142"/>
        <w:rPr/>
      </w:pPr>
      <w:r>
        <w:rPr/>
        <w:t>* включает формирование кариозной полости и медикаментозную обработку</w:t>
      </w:r>
    </w:p>
    <w:p>
      <w:pPr>
        <w:pStyle w:val="Normal"/>
        <w:ind w:left="-426" w:right="-1" w:firstLine="142"/>
        <w:rPr/>
      </w:pPr>
      <w:r>
        <w:rPr/>
        <w:t>** не учитывается как самостоятельный вид работ при проведении остановки кровотечения в ходе выполнения оперативных вмешательст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45:00Z</dcterms:created>
  <dc:creator>ab</dc:creator>
  <dc:description/>
  <cp:keywords/>
  <dc:language>en-US</dc:language>
  <cp:lastModifiedBy>Плукчи</cp:lastModifiedBy>
  <cp:lastPrinted>2013-12-17T16:02:00Z</cp:lastPrinted>
  <dcterms:modified xsi:type="dcterms:W3CDTF">2016-06-15T22:11:00Z</dcterms:modified>
  <cp:revision>6</cp:revision>
  <dc:subject/>
  <dc:title>Приложение 2</dc:title>
</cp:coreProperties>
</file>