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6.201</w:t>
            </w:r>
            <w:r>
              <w:rPr>
                <w:lang w:val="en-US"/>
              </w:rPr>
              <w:t>6</w:t>
            </w:r>
            <w:r>
              <w:rPr/>
              <w:t xml:space="preserve"> года № 4/201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иложение 1.6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</w:t>
            </w:r>
            <w:r>
              <w:rPr>
                <w:lang w:val="en-US"/>
              </w:rPr>
              <w:t>6</w:t>
            </w:r>
            <w:r>
              <w:rPr/>
              <w:t xml:space="preserve"> года № 1/201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платы медицинской помощ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анной застрахованным лицам в рамках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испансеризации и медицинских осмотр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пределенных групп населения в соответствии с Порядка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утвержденными п</w:t>
      </w:r>
      <w:r>
        <w:rPr>
          <w:sz w:val="28"/>
          <w:szCs w:val="28"/>
        </w:rPr>
        <w:t>риказами Минздрава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.1. Оплата медицинской помощи, оказанной застрахованным лицам в рамках проведения диспансеризации и медицинских осмотров определенных групп населения</w:t>
      </w:r>
      <w:r>
        <w:rPr>
          <w:sz w:val="28"/>
        </w:rPr>
        <w:t xml:space="preserve"> в соответствии с Порядками, утвержденными п</w:t>
      </w:r>
      <w:r>
        <w:rPr>
          <w:sz w:val="28"/>
          <w:szCs w:val="28"/>
        </w:rPr>
        <w:t>риказами Минздрава РФ, осуществляется по стоимости законченного случая, определяемой как суммарная стоимость всех проведенных осмотров и исследований при проведении диспансеризации и медицинских осмотров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становить тарифы на осмотры и исследования при проведении диспансеризации и медицинских осмотров определенных групп населения в соответствии с приложением 1.7 к настоящему Соглашению.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стоимость законченного случая второго этапа диспансеризации детей-сирот и детей, находящихся в трудной жизненной ситуации,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а также медицинских осмотров несовершеннолетних определяется как суммарная стоимость посещений к соответствующему врачу-специалисту по тарифам в соответствии с приложением 1.5 к настоящему Согла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При проведении диспансеризации с использованием мобильного медицинского центра стоимость законченного случая диспансеризации увеличивается на затраты, связанные с содержанием мобильного медицинского цен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организация, в которой застрахованному лицу проводится диспансеризация, заключает договор с медицинской организацией, которая предоставляет мобильный медицинский центр. Межучережденческие расчеты в связи с использованием мобильного медицинского центра производятся в соответствии с заключенным догов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дицинская организация, в которой застрахованному лицу проведена диспансеризация с использованием мобильного медицинского центра, при формировании реестра счета на оплату медицинской помощи в электронном формате в сведениях об услуге помимо сведений о медицинских услугах (осмотрах и исследованиях), заполняет сведения об услуге мобильного медицинского центра по коду «MOB» с обязательным заполнением элементов «PROFIL», «DET», «DATE_IN», «DATE_OUT», «DS», «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со значением 1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тариф (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) за услугу мобильного медицинского центра при проведении диспансер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Усть-Большерецкая районная больница» в сумме 34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Усть-Камчатская районная больница» в сумме 718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Ключевская районная больница» в сумме 607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для ГБУЗ «Быстринская районная больница» в сумме 580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ГБУЗ «Мильковская районная больница» в сумме 41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БУЗ «Елизовская районная больница» в сумме 162 руб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медицинских организаций, расположенных на территории Петропавловск-Камчатского городского округа в сумме 88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2. При проведении диспансеризации и профилактических медицинских осмотров медицинскими организациями, в которых отсутствует лицензия на осуществление медицинской деятельности, предусматривающей работы (услуги) по «медицинским осмотрам профилактическим» и которыми не был заключен договор на профилактическое консультирование с иной медицинской организацией, в реестре счета в сведениях об услуге не указывается «профилактическое консультирование (краткое, углубленное, групповое)». В случаях, когда не проведены различные виды профилактического консультирования, должно быть соблюдено требование о выполнении не менее 85% от утвержденного объема обследования (для взрослых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чета </w:t>
      </w:r>
      <w:r>
        <w:rPr>
          <w:sz w:val="28"/>
        </w:rPr>
        <w:t xml:space="preserve">на оплату законченных случаев диспансеризации определенных групп населения, </w:t>
      </w:r>
      <w:r>
        <w:rPr>
          <w:sz w:val="28"/>
          <w:szCs w:val="28"/>
        </w:rPr>
        <w:t>профилактических медицинских осмотров взрослого населения, а также профилактических, предварительных и периодических медицинских осмотров несовершеннолетних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формируется отдельно. Данные счета помечаются значения «D» в номере счета.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естре на бумажном носителе на 1 законченный случай заполняется 1 строка, в графе «Объемы оказанной медицинской помощи» отражается 1 законченный случай, в графе «Тариф на оплату медицинской помощи, оказанной застрахованному лицу» значения отсутствуют, в графе «Стоимость оказанной медицинской помощи» отражается итоговая стоимость всех фактически проведенных осмотров и исследований, входящих в соответствующий случай диспансеризации/медицинский осмотр по утвержденным тарифам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.4. В электронном формате реестра счета на оплату медицинской помощи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в обязательном порядке заполняются сведения об услуге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элементы</w:t>
      </w:r>
      <w:r>
        <w:rPr>
          <w:sz w:val="28"/>
          <w:szCs w:val="28"/>
          <w:lang w:val="en-US"/>
        </w:rPr>
        <w:t xml:space="preserve"> «PROFIL», «DET», «DATE_IN», «DATE_OUT», «DS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- элемент «CODE_USL» в соответствии с Приказом Минздравсоцразвития РФ от 27.12.2011 № 1664н «Об утверждении номенклатуры медицинских услуг» по классу медицинской услуги «А» – для исследований, по классу медицинской услуги «В» разделу «04» – для осмотров, элементы «KOL_US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элементы «</w:t>
      </w:r>
      <w:r>
        <w:rPr>
          <w:sz w:val="28"/>
          <w:szCs w:val="28"/>
          <w:lang w:val="en-US"/>
        </w:rPr>
        <w:t>PRV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услуги (осмотры и исследования), оказанные застрахованному лицу ранее вне рамок диспансеризации, отражаются с датой их оказания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;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медицинские услуги (осмотры и исследования), по которым имеется отказ застрахованного лица, отражаются с датой отказа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, и с указанием в поле «</w:t>
      </w:r>
      <w:r>
        <w:rPr>
          <w:sz w:val="28"/>
          <w:szCs w:val="28"/>
          <w:lang w:val="en-US"/>
        </w:rPr>
        <w:t>COMENTU</w:t>
      </w:r>
      <w:r>
        <w:rPr>
          <w:sz w:val="28"/>
          <w:szCs w:val="28"/>
        </w:rPr>
        <w:t>» слова «ОТКАЗ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2) в сведениях о случае устанавливается значение элемента «IDSP»          </w:t>
      </w:r>
      <w:r>
        <w:rPr>
          <w:sz w:val="28"/>
        </w:rPr>
        <w:t>«30 – За обращение (законченный случай) в поликлинике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) значение поля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» (Медицинская организация, в которой застрахованному лицу проведена диспансеризация) должно соответствовать коду медицинской организации, к которой застрахованное лицо прикреплено для оказания первичной медико-санитарной помощи (проверка в соответствии с региональным сегментом единого регистра застрахованных лиц)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4) в обязательном порядке заполняются поле «DISP» – тип диспансеризации и поле «</w:t>
      </w:r>
      <w:r>
        <w:rPr>
          <w:sz w:val="28"/>
          <w:szCs w:val="28"/>
          <w:lang w:val="en-US"/>
        </w:rPr>
        <w:t>RSLT</w:t>
      </w:r>
      <w:r>
        <w:rPr/>
        <w:t>_D» – результат диспансеризации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30"/>
        <w:gridCol w:w="2340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типа диспансеризации </w:t>
            </w:r>
          </w:p>
          <w:p>
            <w:pPr>
              <w:pStyle w:val="Normal"/>
              <w:jc w:val="center"/>
              <w:rPr/>
            </w:pPr>
            <w:r>
              <w:rPr/>
              <w:t>«DISP»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ипа диспансериз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е коды результата диспансеризации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ый этап диспансеризации определенных групп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31, 32,11, 12, 14, 15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В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орой этап диспансеризации определенных групп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31, 32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В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ческие медицинские осмотры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изация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С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изация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1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смотры несовершеннолетних, в том числе при поступлении в образовательные учреждения и в период обучения в них (профилактические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2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смотры несовершеннолетних, в том числе при поступлении в образовательные учреждения и в период обучения в них (предварительные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3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смотры несовершеннолетних, в том числе при поступлении в образовательные учреждения и в период обучения в них (периодические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486"/>
      </w:tblGrid>
      <w:tr>
        <w:trPr>
          <w:trHeight w:val="60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результата диспансеризации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езультата диспансеризации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а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IIб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IV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а V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 периодический медицинский осмотр несовершеннолетнему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а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б группа здоровь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С</w:t>
      </w:r>
      <w:r>
        <w:rPr>
          <w:sz w:val="28"/>
        </w:rPr>
        <w:t>чет для оплаты оказанной медицинской помощи за счет средств ОМС предъявляется по форме в соответствии с приложением 5 к настоящему Соглашению с заполнением соответствующих строк и граф для амбулаторной помощи с профилактической целью. Одновременно со счетом медицинская организация представляет информацию по форме в соответствии с приложением 13.</w:t>
      </w:r>
    </w:p>
    <w:p>
      <w:pPr>
        <w:pStyle w:val="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Счета и реестры счетов на оплату первого и второго этапов диспансеризации, а также медицинских осмотров определенных групп населения предъявляются медицинской организацией, которая проводила диспансеризацию/медицинский осмотр, </w:t>
      </w:r>
      <w:r>
        <w:rPr>
          <w:color w:val="000000"/>
          <w:sz w:val="28"/>
          <w:szCs w:val="28"/>
        </w:rPr>
        <w:t>в течение пяти рабочих дней месяца, следующего за месяцем завершения соответствующего этапа диспансеризации,</w:t>
      </w:r>
      <w:r>
        <w:rPr>
          <w:sz w:val="28"/>
          <w:szCs w:val="28"/>
        </w:rPr>
        <w:t xml:space="preserve"> после проведения медицинских осмотров врачами-специалистами, выполнения лабораторных, инструментальных и иных исследований, предусмотренных соответствующим порядком проведения диспансеризации/медицинского осмотра. </w:t>
      </w:r>
    </w:p>
    <w:p>
      <w:pPr>
        <w:pStyle w:val="3"/>
        <w:ind w:firstLine="540"/>
        <w:jc w:val="both"/>
        <w:rPr/>
      </w:pPr>
      <w:r>
        <w:rPr>
          <w:sz w:val="28"/>
          <w:szCs w:val="28"/>
        </w:rPr>
        <w:t xml:space="preserve">При проведении первого этапа диспансеризации пребывающих в стационарных учреждениях детей-сирот и детей, находящихся в трудной жизненной ситуации, а также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законченным считается случай диспансеризации после проведения осмотров всех врачей-специалистов и всех предусмотренных исследований, в том числе осмотр врачом-психиатром. При этом расходы на проведение осмотра врачом-психиатром не могут быть включены в реестр и оплачены за счет средств ОМС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7. В случае, когда медицинская организация привлекает для проведения диспансеризации и медицинских осмотров медицинских работников иных медицинских организаций, имеющих лицензию на осуществление медицинской деятельности (в части выполнения требуемых работ (услуг), необходимых для проведения диспансеризации в полном объеме) в соответствии с договором, заключенным между указанными медицинскими организациями, предъявление реестра счета и счета к оплате производи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в случае, когда привлекается врач-специалист для проведения осмотра, медицинская организация, в которой проводится диспансеризация/медицинский осмотр, включает осмотр указанного специалиста в реестр счета по диспансеризации/медицинскому осмотру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случае, когда заключен договор на лабораторные, инструментальные и иные исследования, медицинская организация, в которой проводится диспансеризация/медицинский осмотр, включает указанные исследования в реестр счета по диспансеризации/медицинскому осмотр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Страховая медицинская организация при выявлении нарушений в ходе проведения контроля объемов, сроков, качества и условий предоставления медицинской помощи по обязательному медицинскому страхованию производит уменьшение оплаты по соответствующей услуге в отношении соответствующего застрахованного граждан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При проведении медико-экономического контроля случаев медицинской помощи, оказанной застрахованным лицам в рамках проведения диспансеризации и медицинских осмотров определенных групп населения, страховым медицинским организациям необходимо проводить следующие автоматизированные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оответствие возраста (по году рождения) застрахованного лица возрастным категориям, указанным в соответствующих Порядк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тсутствие ранее проведенного первого (второго) этапа диспансеризации, медицинского осмотра по конкретному застрахованному лицу с учетом его возрас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начал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) должна быть меньше или равна дате завершени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оответствие перечня медицинских услуг, оказанных застрахованному лицу, утвержденному перечню осмотров и исследований с учетом половозрастной категорию застрахованн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медицинских услуг, оказанных застрахованному лицу в рамках проведения первого этапа диспансеризации взрослого населения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должен быть не менее 85% установленного объема обследования для данного пола и возраста гражданин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333300"/>
          <w:sz w:val="28"/>
        </w:rPr>
        <w:tab/>
      </w:r>
      <w:r>
        <w:rPr>
          <w:sz w:val="28"/>
        </w:rPr>
        <w:t xml:space="preserve">6) Давность </w:t>
      </w:r>
      <w:r>
        <w:rPr>
          <w:sz w:val="28"/>
          <w:szCs w:val="28"/>
        </w:rPr>
        <w:t>осмотров и (или) исследований от даты начала случая диспансеризации/медицинского осмотра не должна превышать (значение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 не может быть меньше значения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 больше, чем: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взрослых – 12 месяце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– 3 меся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до 2-х лет – 1 меся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оведение второго этапа диспансеризации и медицинского осмотра возможно только при наличии проведенного первого этапа диспансеризации и медицинского осмот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оверка на наличие соответствующей отметки в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_D» о необходимости проведения второго этапа по конкретному застрахова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ата начала втор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; поле «</w:t>
      </w: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>» = ДВ2) не может быть меньше даты завершения перв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 поле «</w:t>
      </w: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>» = ДВ1) по конкретному застрахованному лиц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ата начала и завершения второго этапа не может быть позже, чем застрахованное лицо достигнет следующей возрастной группы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0. В целях осуществления контроля страховыми медицинскими организациями выполненных объемов  амбулаторной медицинской помощи с профилактической целью учёту подлежат только осмотры специалистов при проведении диспансеризации и медицинских осмотров. Финансовые показатели учитываются исходя из стоимости законченного случая диспансеризации/медицинского осмотра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</w:rPr>
        <w:t>1.11. Оплата незаконченных случаев медицинской помощи, оказанной в рамках прохождения диспансеризации и медицинских осмотров определенных групп населения, осуществляется в общем порядке, предусмотренном для оплаты посещений с профилактической целью (пункт 3.8.5. Соглашения).»</w:t>
      </w:r>
    </w:p>
    <w:sectPr>
      <w:footerReference w:type="default" r:id="rId2"/>
      <w:footerReference w:type="first" r:id="rId3"/>
      <w:type w:val="nextPage"/>
      <w:pgSz w:w="11906" w:h="16838"/>
      <w:pgMar w:left="1701" w:right="680" w:gutter="0" w:header="0" w:top="85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3:36:00Z</dcterms:created>
  <dc:creator>Векинцева Н.П.</dc:creator>
  <dc:description/>
  <cp:keywords/>
  <dc:language>en-US</dc:language>
  <cp:lastModifiedBy>Плукчи</cp:lastModifiedBy>
  <cp:lastPrinted>2013-05-21T17:34:00Z</cp:lastPrinted>
  <dcterms:modified xsi:type="dcterms:W3CDTF">2016-06-15T22:07:00Z</dcterms:modified>
  <cp:revision>6</cp:revision>
  <dc:subject/>
  <dc:title>Приложение</dc:title>
</cp:coreProperties>
</file>