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4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к Соглашению об установлении тарифов на оплату медицинской помощи по обязательному медицинскому страхованию от 20.06.2016 года № 4/2016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Группа А: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ардиологический диспансер» за исключением консультатив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больниц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гериатриче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поликлиника №2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поликлиника № 3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Центр медицинской профилактик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районн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ая больница ФГБУЗ ДВОМЦ ФМБА Росси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З «МСЧ МВД России по Камчатскому краю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мчатская неврологическая 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ксДент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ФБУ «1477 ВМКГ флот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илиал ООО «Британская Медицинская Компания» в г. Петропавловск-Камчатский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районная больниц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НИЛАБ» г.Владивосток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НИЛАБ-КАМЧАТ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Реабилитационный центр «Ормедиум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Группа 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Быстр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Камчат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люч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ильк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Большерец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Озерн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Группа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Нико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Собол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нж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Тиги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раг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</w:tbl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ардиологический диспансер» при оказании консультатив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Петропавловск-Камчатская городская больница № 2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ФБУ «1477 ВМКГ флот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Елизовская районн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Вилючинская городск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дет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ожно-венер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онк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ГБУЗ «Камчатская краевая детская инфекци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ГБУЗ «Камчатский краевой родильный дом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рякская окруж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лютор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 центр» г.Москва</w:t>
            </w:r>
          </w:p>
        </w:tc>
      </w:tr>
    </w:tbl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, а также федеральные медицинские организации, оказывающие медицинскую помощь в пределах нескольких субъектов РФ: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Камчатская краевая больница им. А.С. Лукашевского» при оказании высокотехнологичной медицинской помощи больным по профилям медицинской помощи «сердечно-сосудистая хирургия» 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Камчатский краевой онкологический диспансер» при оказании высокотехнологичной медицинской помощи больным по профилю медицинской помощи «онколог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Петропавловск-Камчатская городская больница № 2» при оказании высокотехнологичной медицинской помощи больным по профилю медицинской помощ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аровский филиал ФГБУ НКЦО ФМБА России г.Хабаровск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З «Дорожная клиническая больница на станции Хабаровск-1 ОАО «РЖД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ГБУ «РНЦ МРИК» Минздрава России г.Москва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е государственное автономное учреждение высшего профессионального образования «ДВФУ» г.Владивосток</w:t>
            </w:r>
          </w:p>
        </w:tc>
      </w:tr>
    </w:tbl>
    <w:p>
      <w:pPr>
        <w:pStyle w:val="Default1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6:58:00Z</dcterms:created>
  <dc:creator>Панкова Е.Ю.</dc:creator>
  <dc:description/>
  <cp:keywords/>
  <dc:language>en-US</dc:language>
  <cp:lastModifiedBy>Плукчи</cp:lastModifiedBy>
  <cp:lastPrinted>2015-06-30T09:48:00Z</cp:lastPrinted>
  <dcterms:modified xsi:type="dcterms:W3CDTF">2016-06-15T22:12:00Z</dcterms:modified>
  <cp:revision>14</cp:revision>
  <dc:subject/>
  <dc:title>Приложение 19</dc:title>
</cp:coreProperties>
</file>