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0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от </w:t>
            </w:r>
            <w:r>
              <w:rPr>
                <w:lang w:val="en-US"/>
              </w:rPr>
              <w:t>20</w:t>
            </w:r>
            <w:r>
              <w:rPr/>
              <w:t>.06.2016 года № 4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5. ГБУЗ «Усть-Большерецкая районная больница» 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7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8. ГБУЗ «Тигиль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ООО Реабилитационный центр «Ормедиу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ГБУЗ «Петропавловск-Камчатская городская больница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1. ГБУЗ «Ключе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ГБУЗ «Милько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ГБУЗ «Быстр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4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5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7. ГБУЗ «Караг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8. ГБУЗ «Николь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9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0. ГБУЗ «Центр медицинской профилактики»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3. ГБУЗ «Петропавловск-Камчатская городская больница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4. ГБУЗ «Елиз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5. ГБУЗ «Камчатский краевой родильный до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ООО «ЭКО центр» г.Моск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</w:t>
      </w:r>
      <w:r>
        <w:rPr/>
        <w:t xml:space="preserve"> </w:t>
      </w:r>
      <w:r>
        <w:rPr>
          <w:sz w:val="28"/>
          <w:szCs w:val="28"/>
        </w:rPr>
        <w:t>ГБУЗ «Камчатская краевая детская инфекционная больница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9. ГБУЗ «Вилючинская городская больница»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0. ГБУЗ «Корякская окружная больница» </w:t>
      </w:r>
    </w:p>
    <w:p>
      <w:pPr>
        <w:pStyle w:val="Normal"/>
        <w:ind w:firstLine="540"/>
        <w:rPr/>
      </w:pPr>
      <w:r>
        <w:rPr>
          <w:sz w:val="28"/>
          <w:szCs w:val="28"/>
        </w:rPr>
        <w:t>31. ГБУЗ «Олютор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ГБУЗ «Камчатский краевой онкологический диспансер»</w:t>
      </w:r>
    </w:p>
    <w:p>
      <w:pPr>
        <w:pStyle w:val="Default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1:17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06-15T22:12:00Z</dcterms:modified>
  <cp:revision>5</cp:revision>
  <dc:subject/>
  <dc:title>Приложение 19</dc:title>
</cp:coreProperties>
</file>