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14.04.2014 года № 3/2014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Приложение 12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24.01.2014 года № 1/2014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по уровням 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1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БУЗ «Петропавловск-Камчатская городская стоматологическая поликлиник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Петропавловск-Камчатская городская детская стоматологическая поликлиник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МаксДент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мчатская больница ФГБУЗ ДВОМЦ ФМБА России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КУЗ «МСЧ МВД России по Камчатскому краю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иал № 2 ФБУ «1477 ВМКГ флот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Камчатская неврологическая клиник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2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Камчатский краевой кожно-венерологический диспансер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Петропавловск-Камчатская городская больница № 2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Петропавловск-Камчатская городская поликлиника № 3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станция скорой медицинской помощи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Елизовская станция скорой медицинской помощи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3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больница № 1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поликлиника № 1»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детская поликлиника    № 1»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детская поликлиника    № 2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Елизовская районная больница»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4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Елизовская районная стоматологическая поликлиник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Усть-Камчат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Вилючинская городск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ий краевой кардиологический диспансер»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5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лючев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Быстринская районная больница»</w:t>
      </w:r>
    </w:p>
    <w:p>
      <w:pPr>
        <w:pStyle w:val="Defaul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6:</w:t>
      </w:r>
    </w:p>
    <w:p>
      <w:pPr>
        <w:pStyle w:val="Default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Усть-Большерец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Апачинская врачебная амбулатория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Мильковская районная больница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орякская окруж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БУЗ «Пенжинская районная больница»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озыревская участковая больница»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7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ая краевая стоматологическая поликлиник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ая краевая больница им. А.С. Лукашевского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ая краевая детск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ий краевой онкологический диспансер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детская инфекционная больниц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8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Октябрь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БУЗ «Озерновская районная больница»</w:t>
      </w:r>
      <w:r>
        <w:rPr>
          <w:color w:val="0000FF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Соболев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Тигиль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Олютор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рагинская районная больница»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9:</w:t>
      </w:r>
    </w:p>
    <w:p>
      <w:pPr>
        <w:pStyle w:val="Defaul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Никольская районная больниц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10:</w:t>
      </w:r>
    </w:p>
    <w:p>
      <w:pPr>
        <w:pStyle w:val="Defaul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ОУВПО «Самарский государственный медицинский университет»</w:t>
      </w:r>
    </w:p>
    <w:p>
      <w:pPr>
        <w:pStyle w:val="Defaul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БУ «Федеральный Центр сердца, крови и эндокринологии имени  В.А. Алмазова»</w:t>
      </w:r>
    </w:p>
    <w:p>
      <w:pPr>
        <w:pStyle w:val="Defaul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ОУВПО «Северо-Западный государственный медицинский университет имени И.И. Мечникова»</w:t>
      </w:r>
    </w:p>
    <w:p>
      <w:pPr>
        <w:pStyle w:val="Default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21:58:00Z</dcterms:created>
  <dc:creator>Панкова Е.Ю.</dc:creator>
  <dc:description/>
  <cp:keywords/>
  <dc:language>en-US</dc:language>
  <cp:lastModifiedBy>Плукчи А.Н.</cp:lastModifiedBy>
  <cp:lastPrinted>2013-01-14T15:54:00Z</cp:lastPrinted>
  <dcterms:modified xsi:type="dcterms:W3CDTF">2014-04-14T03:15:00Z</dcterms:modified>
  <cp:revision>5</cp:revision>
  <dc:subject/>
  <dc:title>Приложение 19</dc:title>
</cp:coreProperties>
</file>