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8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5.04.2016 года № 2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еречень медицинских организаций,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ывающих медицинскую помощь в условиях дневного стационара по уровням и подуровням</w:t>
      </w:r>
    </w:p>
    <w:p>
      <w:pPr>
        <w:pStyle w:val="Default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детская поликлиника № 2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БУЗ «Петропавловск-Камчатская городская детская поликлиника № 1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БУЗ «Усть-Камчатская районная больница»</w:t>
      </w:r>
    </w:p>
    <w:p>
      <w:pPr>
        <w:pStyle w:val="Default1"/>
        <w:ind w:firstLine="540"/>
        <w:jc w:val="both"/>
        <w:rPr/>
      </w:pPr>
      <w:r>
        <w:rPr>
          <w:color w:val="000000"/>
          <w:sz w:val="28"/>
          <w:szCs w:val="28"/>
        </w:rPr>
        <w:t xml:space="preserve">5. ГБУЗ «Усть-Большерецкая районная больница» 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БУЗ «Озерн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7. ГБУЗ «Соболе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8. ГБУЗ «Тигиль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ООО «ЭКО центр» г.Моск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 xml:space="preserve">10. </w:t>
      </w:r>
      <w:r>
        <w:rPr>
          <w:sz w:val="28"/>
          <w:szCs w:val="28"/>
        </w:rPr>
        <w:t>ООО Реабилитационный центр «Ормедиум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ГБУЗ «Петропавловск-Камчатская городская больница № 1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БУЗ «Ключев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+Г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ГБУЗ «Мильков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ГБУЗ «Быстрин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ГБУЗ «Козыревская участковая больница»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ГБУЗ «Петропавловск-Камчатская городская поликлиника № 3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Камчатская больница ФГБУЗ ДВОМЦ ФМБА Росси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ГБУЗ «Карагин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ГБУЗ «Николь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ГБУЗ «Пенж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2. ГБУЗ «Центр медицинской профилактики»</w:t>
      </w:r>
    </w:p>
    <w:p>
      <w:pPr>
        <w:pStyle w:val="Default1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ГБУЗ «Камчатская краевая дет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5. ГБУЗ «Петропавловск-Камчатская городская больница № 2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6. ГБУЗ «Елиз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7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8. ГБУЗ «Камчатская краевая больница им. А.С. Лукашевского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9.ГБУЗ «Петропавловск-Камчатская городская детская инфекционная больница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0. ГБУЗ «Вилючинская городская больница»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1. ГБУЗ «Корякская окружная больница» </w:t>
      </w:r>
    </w:p>
    <w:p>
      <w:pPr>
        <w:pStyle w:val="Normal"/>
        <w:ind w:firstLine="540"/>
        <w:rPr/>
      </w:pPr>
      <w:r>
        <w:rPr>
          <w:sz w:val="28"/>
          <w:szCs w:val="28"/>
        </w:rPr>
        <w:t>32. ГБУЗ «Олюторская районная больница»</w:t>
      </w:r>
    </w:p>
    <w:p>
      <w:pPr>
        <w:pStyle w:val="Default1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3. ГБУЗ «Камчатский краевой онкологический диспансер»</w:t>
      </w:r>
    </w:p>
    <w:p>
      <w:pPr>
        <w:pStyle w:val="Default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</cp:lastModifiedBy>
  <cp:lastPrinted>2013-01-14T15:54:00Z</cp:lastPrinted>
  <dcterms:modified xsi:type="dcterms:W3CDTF">2016-04-12T04:55:00Z</dcterms:modified>
  <cp:revision>83</cp:revision>
  <dc:subject/>
  <dc:title>Приложение 19</dc:title>
</cp:coreProperties>
</file>