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4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15.04.2016 года № 1/2016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«Приложение 2.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Перечень медицинских организаций,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ющих медицинскую помощь в стационарных условиях по уровням и подуровням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414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Уровень 1</w:t>
      </w:r>
    </w:p>
    <w:p>
      <w:pPr>
        <w:pStyle w:val="Default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уровень А: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1. ФКУЗ «МСЧ МВД России по Камчатскому краю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 Камчатская больница ФГБУЗ ДВОМЦ ФМБА России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 ГБУЗ «Ключев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ГБУЗ «Козыревская участков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5. ГБУЗ «Усть-Большерецкая районная больница»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ГБУЗ «</w:t>
      </w:r>
      <w:r>
        <w:rPr>
          <w:color w:val="000000"/>
          <w:sz w:val="28"/>
          <w:szCs w:val="28"/>
        </w:rPr>
        <w:t>Озерновская рай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7. ГБУЗ «Мильковская рай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8. ГБУЗ «Быстринская рай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9. ГБУЗ «Соболевская районная больница»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уровень Б+В: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0. ГБУЗ «Петропавловск-Камчатская городская больница № 1»</w:t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ГБУЗ «Петропавловск-Камчатская городская гериатрическ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2. ГБУЗ «Усть-Камчатская рай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3. ГБУЗ «Пенжинская районная больница»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Д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14. ГБУЗ «Тигиль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15. ГБУЗ «Карагин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1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ГБУЗ «Никольская районная больница»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4140" w:leader="none"/>
          <w:tab w:val="left" w:pos="4500" w:leader="none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Уровень 2</w:t>
      </w:r>
    </w:p>
    <w:p>
      <w:pPr>
        <w:pStyle w:val="Default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А: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7. ГБУЗ «Камчатский краевой кожно-венерологический диспансе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8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9. Филиал № 2 ФБУ «1477 ВМКГ флота»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Б: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20. ГБУЗ «Камчатский краевой онкологический диспансер»</w:t>
      </w:r>
    </w:p>
    <w:p>
      <w:pPr>
        <w:pStyle w:val="Default"/>
        <w:jc w:val="both"/>
        <w:rPr/>
      </w:pPr>
      <w:r>
        <w:rPr>
          <w:sz w:val="28"/>
          <w:szCs w:val="28"/>
        </w:rPr>
        <w:t>21. ГБУЗ «Елизовская рай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2. ГБУЗ «Вилючинская городская больница»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В: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23. ГБУЗ «Камчатская краевая детская больница»</w:t>
      </w:r>
    </w:p>
    <w:p>
      <w:pPr>
        <w:pStyle w:val="Default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24. ГБУЗ «Петропавловск-Камчатская городская детская инфекционная больница»</w:t>
      </w:r>
    </w:p>
    <w:p>
      <w:pPr>
        <w:pStyle w:val="Default"/>
        <w:rPr/>
      </w:pPr>
      <w:r>
        <w:rPr>
          <w:sz w:val="28"/>
          <w:szCs w:val="28"/>
        </w:rPr>
        <w:t>25. ГБУЗ «Петропавловск-Камчатская городская больница № 2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Г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26. ГБУЗ «Корякская окруж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7. ГБУЗ «Олюторская районная больница»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подуровень Д: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28. ГБУЗ «Камчатская краевая больница им. А.С. Лукашевского»</w:t>
      </w:r>
    </w:p>
    <w:p>
      <w:pPr>
        <w:pStyle w:val="Default"/>
        <w:tabs>
          <w:tab w:val="clear" w:pos="708"/>
          <w:tab w:val="left" w:pos="6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3:52:00Z</dcterms:created>
  <dc:creator>Панкова Е.Ю.</dc:creator>
  <dc:description/>
  <cp:keywords/>
  <dc:language>en-US</dc:language>
  <cp:lastModifiedBy>Плукчи</cp:lastModifiedBy>
  <cp:lastPrinted>2016-04-15T09:52:00Z</cp:lastPrinted>
  <dcterms:modified xsi:type="dcterms:W3CDTF">2016-04-14T21:53:00Z</dcterms:modified>
  <cp:revision>4</cp:revision>
  <dc:subject/>
  <dc:title>Приложение 19</dc:title>
</cp:coreProperties>
</file>