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15.04.2016 года № 2/201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6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01.02.2016 года № 1/2016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по уровням 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Уровень 1 -  </w:t>
      </w:r>
      <w:r>
        <w:rPr>
          <w:sz w:val="28"/>
          <w:szCs w:val="28"/>
        </w:rPr>
        <w:t>медицинские организации, оказывающие преимущественно первичную медико-санитарную, в том числе первичную специализированную медицинскую помощь, а также специализированную медицинскую помощь и скорую медицинскую помощь (в центральных районных больницах, городских, районных, участковых больницах, городских поликлиниках, станциях скорой медицинской помощи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ий краевой кардиологический диспансер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больница № 1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гериатрическ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детская поликлиника № 1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ГБУЗ «Петропавловск-Камчатская городская детская поликлиника №2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поликлиника № 1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поликлиника № 3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Центр медицинской профилактики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станция скорой медицинской помощи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Елизовская станция скорой медицинской помощи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детск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Елизовская районн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ая краев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чатская больница ФГБУЗ ДВОМЦ ФМБА Росси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УЗ «МСЧ МВД России по Камчатскому краю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мчатская неврологическая клини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ксДент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больница № 2»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Вилючинская городск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2 ФБУ «1477 ВМКГ флота»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Филиал ООО «Британская Медицинская Компания» в г. Петропавловск-Камчатский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Елизовская районная больница» при оказании первичной медико-санитарной, в том числе первичной специализированн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Быстр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Усть-Камчат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люче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озыревская участков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Милько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Усть-Большерец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«Озерно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Николь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Соболев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нж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Тигиль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раг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орякская окруж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Олюторская район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НИЛАБ» г.Владивосток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НИЛАБ-КАМЧАТК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Реабилитационный центр «Ормедиум»</w:t>
            </w:r>
          </w:p>
        </w:tc>
      </w:tr>
    </w:tbl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2 </w:t>
      </w:r>
      <w:r>
        <w:rPr>
          <w:sz w:val="28"/>
          <w:szCs w:val="28"/>
        </w:rPr>
        <w:t>– медицинские организации, оказывающие преимущественно специализированную (за исключением высокотехнологичной) медицинскую помощь, имеющие в своей структуре специализированные межмуниципальные (межрайонные) отделения и (или) центры, а также диспансеры, многопрофильные больницы: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«Петропавловск-Камчатская городская больница № 2»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2 ФБУ «1477 ВМКГ флот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«Елизовская районная больница»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«Вилючинская городская больница»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ая краевая больница им. А.С. Лукашевского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ая краевая детск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ий краевой кожно-венерологический диспансер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амчатский краевой онкологический диспансер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орякская окруж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Олютор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О центр» г.Москва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ая городская детская инфекционная больница»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Петропавловск-Камчатский городской родильный дом – лечебно-профилактическое учреждение охраны материнства и детства»</w:t>
            </w:r>
          </w:p>
        </w:tc>
      </w:tr>
    </w:tbl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540"/>
        <w:jc w:val="both"/>
        <w:rPr/>
      </w:pPr>
      <w:r>
        <w:rPr>
          <w:b/>
          <w:sz w:val="28"/>
          <w:szCs w:val="28"/>
        </w:rPr>
        <w:t xml:space="preserve">Уровень 3 – </w:t>
      </w:r>
      <w:r>
        <w:rPr>
          <w:sz w:val="28"/>
          <w:szCs w:val="28"/>
        </w:rPr>
        <w:t>медицинские организации при оказании высокотехнологичной медицинской помощи, а также федеральные медицинские организации, оказывающие медицинскую помощь в пределах нескольких субъектов РФ:</w:t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«Камчатская краевая больница им. А.С. Лукашевского» при оказании высокотехнологичной медицинской помощи больным по профилям медицинской помощи «сердечно-сосудистая хирургия» и «травматология и ортопедия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«Камчатский краевой онкологический диспансер» при оказании высокотехнологичной медицинской помощи больным по профилю медицинской помощи «онкология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«Петропавловск-Камчатская городская больница № 2» при оказании высокотехнологичной медицинской помощи больным по профилю медицинской помощи «травматология и ортопедия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баровский филиал ФГБУ НКЦО ФМБА России г.Хабаровск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З «Дорожная клиническая больница на станции Хабаровск-1 ОАО «РЖД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баровский филиал ФГБУ «МНТК «Микрохирургия глаза» им.акад. С.Н.Федорова»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ГБУ «РНЦ МРИК» Минздрава России г.Москва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ое государственное автономное учреждение высшего профессионального образования «ДВФУ» г.Владивосток</w:t>
            </w:r>
          </w:p>
        </w:tc>
      </w:tr>
    </w:tbl>
    <w:p>
      <w:pPr>
        <w:pStyle w:val="Default1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sectPr>
      <w:type w:val="nextPage"/>
      <w:pgSz w:w="11906" w:h="16838"/>
      <w:pgMar w:left="147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13:00Z</dcterms:created>
  <dc:creator>Панкова Е.Ю.</dc:creator>
  <dc:description/>
  <cp:keywords/>
  <dc:language>en-US</dc:language>
  <cp:lastModifiedBy>Плукчи</cp:lastModifiedBy>
  <cp:lastPrinted>2015-06-30T09:48:00Z</cp:lastPrinted>
  <dcterms:modified xsi:type="dcterms:W3CDTF">2016-04-12T04:47:00Z</dcterms:modified>
  <cp:revision>10</cp:revision>
  <dc:subject/>
  <dc:title>Приложение 19</dc:title>
</cp:coreProperties>
</file>