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3600"/>
      </w:tblGrid>
      <w:tr>
        <w:trPr/>
        <w:tc>
          <w:tcPr>
            <w:tcW w:w="58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/>
            </w:pPr>
            <w:r>
              <w:rPr/>
              <w:t xml:space="preserve">Приложение </w:t>
            </w:r>
            <w:r>
              <w:rPr>
                <w:lang w:val="en-US"/>
              </w:rPr>
              <w:t>3</w:t>
            </w:r>
          </w:p>
          <w:p>
            <w:pPr>
              <w:pStyle w:val="Normal"/>
              <w:rPr/>
            </w:pPr>
            <w:r>
              <w:rPr/>
              <w:t>к Соглашению об установлении тарифов на оплату медицинской помощи по обязательному медицинскому страхованию</w:t>
            </w:r>
          </w:p>
          <w:p>
            <w:pPr>
              <w:pStyle w:val="Normal"/>
              <w:rPr/>
            </w:pPr>
            <w:r>
              <w:rPr/>
              <w:t xml:space="preserve">от </w:t>
            </w:r>
            <w:r>
              <w:rPr>
                <w:lang w:val="en-US"/>
              </w:rPr>
              <w:softHyphen/>
              <w:t>21</w:t>
            </w:r>
            <w:r>
              <w:rPr/>
              <w:t>.03.2014 года № 2/201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“</w:t>
            </w:r>
            <w:r>
              <w:rPr/>
              <w:t xml:space="preserve">Приложение </w:t>
            </w:r>
            <w:r>
              <w:rPr>
                <w:lang w:val="en-US"/>
              </w:rPr>
              <w:t>7</w:t>
            </w:r>
          </w:p>
          <w:p>
            <w:pPr>
              <w:pStyle w:val="Normal"/>
              <w:rPr/>
            </w:pPr>
            <w:r>
              <w:rPr/>
              <w:t>к Соглашению об установлении тарифов на оплату медицинской помощи по обязательному медицинскому страхованию</w:t>
            </w:r>
          </w:p>
          <w:p>
            <w:pPr>
              <w:pStyle w:val="Normal"/>
              <w:rPr/>
            </w:pPr>
            <w:r>
              <w:rPr/>
              <w:t xml:space="preserve">от </w:t>
            </w:r>
            <w:r>
              <w:rPr>
                <w:lang w:val="en-US"/>
              </w:rPr>
              <w:softHyphen/>
            </w:r>
            <w:r>
              <w:rPr/>
              <w:t>24.01.2014 года № 1/2014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рядок оплаты медицинской помощи, оказанной </w:t>
      </w:r>
    </w:p>
    <w:p>
      <w:pPr>
        <w:pStyle w:val="Normal"/>
        <w:jc w:val="center"/>
        <w:rPr/>
      </w:pPr>
      <w:r>
        <w:rPr>
          <w:sz w:val="28"/>
          <w:szCs w:val="28"/>
        </w:rPr>
        <w:t>в амбулаторных условиях,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тарифам на основе подушевого норматива финансирования на прикрепленное население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Default"/>
        <w:jc w:val="center"/>
        <w:rPr/>
      </w:pPr>
      <w:r>
        <w:rPr>
          <w:sz w:val="28"/>
          <w:szCs w:val="28"/>
        </w:rPr>
        <w:t>1.Основные термины и определения.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ий Порядок, </w:t>
      </w:r>
      <w:r>
        <w:rPr>
          <w:sz w:val="28"/>
          <w:szCs w:val="28"/>
          <w:highlight w:val="cyan"/>
        </w:rPr>
        <w:t>за исключением пункта 3.1.2</w:t>
      </w:r>
      <w:r>
        <w:rPr>
          <w:sz w:val="28"/>
          <w:szCs w:val="28"/>
        </w:rPr>
        <w:t>, распространяется только на медицинские организации, указанные в приложении 6 к Соглашению об установлении тарифов на оплату медицинской помощи по обязательному медицинскому страхованию.</w:t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 xml:space="preserve">В рамках настоящего Порядка приняты следующие термины и определения: </w:t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 xml:space="preserve">- медицинская организация - фондодержатель (далее - МО-фондодержатель) – медицинская организация, оказывающая первичную медико-санитарную помощь в амбулаторных условиях (самостоятельная поликлиника, поликлиническое отделение в составе медицинской организации), участвующая в реализации Территориальной программы ОМС Камчатского края и имеющая прикрепленных граждан, застрахованных по обязательному медицинскому страхованию, оплата амбулаторной медицинской помощи (далее-АМП) которой осуществляется по дифференцированному подушевому нормативу за прикрепленного гражданина; </w:t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>- медицинская организация - исполнитель (далее - МО-исполнитель) – медицинская организация (самостоятельная поликлиника, поликлиническое отделение в составе медицинской организации, общая (семейная) врачебная практика), оказывающая внешние медицинские услуги. МО-фондодержатель является одновременно МО-исполнителем в случае оказания внешних медицинских услуг неприкрепленным гражданам.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нешние медицинские услуги – посещения с профилактической и иными целями, обращения по поводу заболевания в медицинской организации, оказывающей амбулаторную помощь гражданам, не прикрепленным  к МО-исполнителю. Внешние медицинские услуги оказываются по направлению МО-фондодержателя, к которой данные застрахованные прикреплены (при оказании плановой помощи), либо без указанного направления (при оказании экстренной или неотложной медицинской помощи, </w:t>
      </w:r>
      <w:r>
        <w:rPr>
          <w:sz w:val="28"/>
          <w:szCs w:val="28"/>
          <w:highlight w:val="cyan"/>
        </w:rPr>
        <w:t>стоматологической помощи,</w:t>
      </w:r>
      <w:r>
        <w:rPr>
          <w:sz w:val="28"/>
          <w:szCs w:val="28"/>
        </w:rPr>
        <w:t xml:space="preserve"> а также при прохождении несовершеннолетними медицинских осмотров: профилактических, предварительных и периодических в </w:t>
      </w:r>
      <w:r>
        <w:rPr>
          <w:sz w:val="28"/>
        </w:rPr>
        <w:t>соответствии с п</w:t>
      </w:r>
      <w:r>
        <w:rPr>
          <w:sz w:val="28"/>
          <w:szCs w:val="28"/>
        </w:rPr>
        <w:t xml:space="preserve">риказом Минздрава России от 21.12.2012 № 1346н «О Порядке прохождения несовершеннолетними медицинских осмотров, в том числе при поступлении в  образовательные учреждения и в период обучения в них»). </w:t>
      </w:r>
    </w:p>
    <w:p>
      <w:pPr>
        <w:pStyle w:val="Default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внешним медицинским услугам не относятся: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медицинская помощь в Центрах здоровья;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проведение диспансеризации определенных групп населения  </w:t>
      </w:r>
      <w:r>
        <w:rPr>
          <w:sz w:val="28"/>
        </w:rPr>
        <w:t>(</w:t>
      </w:r>
      <w:r>
        <w:rPr>
          <w:sz w:val="28"/>
          <w:szCs w:val="28"/>
        </w:rPr>
        <w:t>профилактических медицинских осмотров взрослого населения);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неотложная медицинская помощь в травматологическом пункте ГБУЗ «Петропавловск-Камчатская городская поликлиника № 1»;</w:t>
      </w:r>
    </w:p>
    <w:p>
      <w:pPr>
        <w:pStyle w:val="Default"/>
        <w:ind w:firstLine="720"/>
        <w:jc w:val="both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  <w:t>4) медицинская помощь в ГБУЗ «Камчатская краевая стоматологическая поликлиника», ГБУЗ «Петропавловск-Камчатская городская стоматологическая поликлиника», ГБУЗ «Петропавловск-Камчатская городская детская стоматологическая поликлиника», ГБУЗ «Елизовская районная стоматологическая поликлиника»;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  <w:highlight w:val="cyan"/>
        </w:rPr>
        <w:t>5)  медицинская помощь в женских консультациях ГБУЗ «Петропавловск-Камчатский городской родильный дом – лечебно-профилактическое учреждение охраны материнства и детства», ГБУЗ «Петропавловск-Камчатская городская больница № 2», ГБУЗ «Елизовская районная больница»;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  <w:highlight w:val="cyan"/>
        </w:rPr>
        <w:t>6) консультативные посещения</w:t>
      </w:r>
      <w:r>
        <w:rPr>
          <w:sz w:val="28"/>
          <w:szCs w:val="28"/>
        </w:rPr>
        <w:t>;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  <w:highlight w:val="cyan"/>
        </w:rPr>
        <w:t xml:space="preserve">7) </w:t>
      </w:r>
      <w:r>
        <w:rPr>
          <w:sz w:val="28"/>
          <w:highlight w:val="cyan"/>
        </w:rPr>
        <w:t>оказание медицинской помощи в приемном отделении круглосуточного стационара без последующей госпитализации (при отсутствии показаний для госпитализации, при отказе пациента от госпитализации), а также в случаях оказания консультативно-диагностических услуг, не требующих госпитализации, в диагностических и лечебных отделениях стационара больницы, при условии наблюдения за состоянием здоровья пациентов до шести часов после проведения лечебно-диагностических мероприятий.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правление – документ, оформляемый врачом МО-фондодержателя в установленном порядке (в соответствии с приказом Минздравсоцразвития России от 26.04.2012 № 406н «Об утверждении Порядка выбора гражданином медицинской организации при оказании ему медицинской помощи в рамках программы государственных гарантий бесплатного оказания гражданам медицинской помощи») и передаваемый прикрепленному гражданину с целью получения им внешних медицинских услуг в МО-исполнителях. На основании направления для осуществления взаиморасчетов с МО-фондодержателем МО-исполнители формируют реестры счетов, включающие в себя персонифицированные сведения о пролеченных больных и об оказанной им в отчетном периоде медицинской помощи. В электронной форме реестра в поле «NPR_MO» обязательно указание кода МО-фондодержателя, выдавшего направление, в поле «</w:t>
      </w:r>
      <w:r>
        <w:rPr>
          <w:sz w:val="28"/>
          <w:szCs w:val="28"/>
          <w:lang w:val="en-US"/>
        </w:rPr>
        <w:t>COMENTSL</w:t>
      </w:r>
      <w:r>
        <w:rPr>
          <w:sz w:val="28"/>
          <w:szCs w:val="28"/>
        </w:rPr>
        <w:t xml:space="preserve">» обязательно указание даты оформления направления МО-фондодержателем. Первый экземпляр направления или его копия в обязательном порядке остается в МО-исполнителе. </w:t>
      </w:r>
      <w:r>
        <w:rPr>
          <w:sz w:val="28"/>
          <w:szCs w:val="28"/>
          <w:highlight w:val="cyan"/>
        </w:rPr>
        <w:t>Направление на внешние медицинские услуги отражается в реестре счета по соответствующему случаю оказания медицинской помощи только один раз при первичном посещении.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ифференцированный подушевой норматив финансирования МО-фондодержателя – ежемесячный объем финансирования конкретной МО-фондодержателя на 1 прикрепленного гражданина, застрахованного по обязательному медицинскому страхованию.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2. Расчет ежемесячного объема финансирования по дифференцированному подушевому нормативу МО-фондодержателя</w:t>
      </w:r>
    </w:p>
    <w:p>
      <w:pPr>
        <w:pStyle w:val="Default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договором на оказание и оплату медицинской помощи МО-фондодержатель представляет в страховые медицинские организации списки застрахованных лиц, выбравших организацию для оказания амбулаторной медицинской помощи. </w:t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 xml:space="preserve">В течение текущего года МО-фондодержатель направляет в страховые медицинские организации уведомления о принятии гражданина на медицинское обслуживание (в соответствии с приказом Минздравсоцразвития России от 26.04.2012 № 406н «Об утверждении Порядка выбора гражданином медицинской организации при оказании ему медицинской помощи в рамках программы государственных гарантий бесплатного оказания гражданам медицинской помощи») и сведения о гражданах, снятых с медицинского обслуживания.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траховые медицинские организации направляют указанные изменения в территориальный фонд ОМС Камчатского края для уточнения сведений в региональном сегменте единого регистра застрахованных граждан.</w:t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>«Сведения о численности застрахованных лиц, выбравших организацию для оказания амбулаторной медицинской помощи» по форме приложения № 2 к договору на оказание и оплату медицинской помощи подписываются страховыми медицинскими организациями и МО-фондодержателем ежемесячно и являются основанием для определения ежемесячного объема финансирования по дифференцированным подушевым нормативам конкретной МО-фондодержателя, оказывающей амбулаторную медицинскую помощь.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глашении </w:t>
      </w:r>
      <w:r>
        <w:rPr>
          <w:sz w:val="28"/>
        </w:rPr>
        <w:t xml:space="preserve">об установлении тарифов на оплату медицинской помощи по обязательному медицинскому страхованию на текущий финансовый год утверждаются среднедушевой норматив финансирования медицинской помощи, оказанной в амбулаторных условиях, на месяц и </w:t>
      </w:r>
      <w:r>
        <w:rPr>
          <w:sz w:val="28"/>
          <w:szCs w:val="28"/>
        </w:rPr>
        <w:t xml:space="preserve">поправочные коэффициенты </w:t>
      </w:r>
      <w:r>
        <w:rPr>
          <w:sz w:val="28"/>
        </w:rPr>
        <w:t>для каждого МО-фондодержателя.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 ежемесячного объема финансирования МО-фондодержателя производится страховыми медицинскими организациями не позднее 25 числа месяца, в котором оказывается медицинская помощь, с учетом </w:t>
      </w:r>
      <w:r>
        <w:rPr>
          <w:sz w:val="28"/>
        </w:rPr>
        <w:t>среднедушевого норматива финансирования,</w:t>
      </w:r>
      <w:r>
        <w:rPr>
          <w:sz w:val="28"/>
          <w:szCs w:val="28"/>
        </w:rPr>
        <w:t xml:space="preserve"> поправочного коэффициента и численности прикрепленных граждан по состоянию на 01 число текущего месяца по формуле: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08"/>
        <w:jc w:val="center"/>
        <w:rPr>
          <w:sz w:val="36"/>
          <w:szCs w:val="36"/>
          <w:lang w:val="en-US"/>
        </w:rPr>
      </w:pPr>
      <w:r>
        <w:rPr>
          <w:sz w:val="36"/>
          <w:szCs w:val="36"/>
        </w:rPr>
        <w:t>Ф</w:t>
      </w:r>
      <w:r>
        <w:rPr>
          <w:sz w:val="36"/>
          <w:szCs w:val="36"/>
          <w:vertAlign w:val="subscript"/>
        </w:rPr>
        <w:t>мес</w:t>
      </w:r>
      <w:r>
        <w:rPr>
          <w:sz w:val="36"/>
          <w:szCs w:val="36"/>
          <w:lang w:val="en-US"/>
        </w:rPr>
        <w:t>= ∑</w:t>
      </w:r>
      <w:r>
        <w:rPr>
          <w:sz w:val="36"/>
          <w:szCs w:val="36"/>
        </w:rPr>
        <w:t>ЧЗ</w:t>
      </w:r>
      <w:r>
        <w:rPr>
          <w:sz w:val="36"/>
          <w:szCs w:val="36"/>
          <w:lang w:val="en-US"/>
        </w:rPr>
        <w:t>*K</w:t>
      </w:r>
      <w:r>
        <w:rPr>
          <w:sz w:val="36"/>
          <w:szCs w:val="36"/>
          <w:vertAlign w:val="subscript"/>
          <w:lang w:val="en-US"/>
        </w:rPr>
        <w:t>п</w:t>
      </w:r>
      <w:r>
        <w:rPr>
          <w:sz w:val="36"/>
          <w:szCs w:val="36"/>
          <w:lang w:val="en-US"/>
        </w:rPr>
        <w:t>*N,</w:t>
      </w:r>
    </w:p>
    <w:p>
      <w:pPr>
        <w:pStyle w:val="Default"/>
        <w:ind w:firstLine="708"/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де Ф</w:t>
      </w:r>
      <w:r>
        <w:rPr>
          <w:sz w:val="28"/>
          <w:szCs w:val="28"/>
          <w:vertAlign w:val="subscript"/>
        </w:rPr>
        <w:t xml:space="preserve">мес </w:t>
      </w:r>
      <w:r>
        <w:rPr>
          <w:sz w:val="28"/>
          <w:szCs w:val="28"/>
        </w:rPr>
        <w:t>– расчетный объем финансирования МО-фондодержателя на месяц, следующий за месяцем завершения случая оказания медицинской помощи;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ЧЗ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– численность прикрепленных граждан, застрахованных по ОМС, по состоянию на 01 число месяца, в котором оказана медицинская помощь;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 xml:space="preserve">п </w:t>
      </w:r>
      <w:r>
        <w:rPr>
          <w:sz w:val="28"/>
          <w:szCs w:val="28"/>
        </w:rPr>
        <w:t>– поправочный коэффициент, утвержденный для МО-фондодержателя;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</w:t>
      </w:r>
      <w:r>
        <w:rPr>
          <w:sz w:val="28"/>
        </w:rPr>
        <w:t>среднедушевой норматив финансирования</w:t>
      </w:r>
      <w:r>
        <w:rPr>
          <w:sz w:val="28"/>
          <w:szCs w:val="28"/>
        </w:rPr>
        <w:t>.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ведения о размере расчетного объема финансирования на очередной месяц направляются страховой медицинской организацией МО-фондодержателю и в территориальный фонд ОМС Камчатского края не позднее 28 числа текущего месяца в соответствии с приложением № 4 к настоящему Порядку.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3. Оплата медицинской помощи, оказанной прикрепленным гражданам, </w:t>
      </w:r>
      <w:r>
        <w:rPr>
          <w:b/>
          <w:sz w:val="28"/>
          <w:szCs w:val="28"/>
        </w:rPr>
        <w:t>с 01.03.2014</w:t>
      </w:r>
      <w:r>
        <w:rPr>
          <w:sz w:val="28"/>
          <w:szCs w:val="28"/>
        </w:rPr>
        <w:t xml:space="preserve"> года</w:t>
      </w:r>
    </w:p>
    <w:p>
      <w:pPr>
        <w:pStyle w:val="Default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  <w:color w:val="000000"/>
          <w:sz w:val="28"/>
          <w:szCs w:val="28"/>
        </w:rPr>
        <w:t>3.1.1. МО-фондодержатель</w:t>
      </w:r>
      <w:r>
        <w:rPr>
          <w:color w:val="000000"/>
          <w:sz w:val="28"/>
          <w:szCs w:val="28"/>
        </w:rPr>
        <w:t xml:space="preserve"> в течение пяти рабочих дней месяца, следующего за месяцем завершения случая оказания медицинской помощи, представляет страховой медицинской организации (территориальному фонду ОМС Камчатского края за граждан, застрахованных за пределами Камчатского края, – в течение десяти рабочих дней) сформированные реестры счетов и счета на оплату оказанной медицинской помощи, с учетом следующих особенностей: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отдельно формируется реестр счета и счет на оплату медицинской помощи, оказанной гражданам, застрахованным за пределами Камчатского края.</w:t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>Указанные реестр счета и счет направляются в территориальный фонд ОМС Камчатского края с учетом тарифов для осуществления межтерриториальных расчетов и в порядке, предусмотренном для осуществления расчетов за медицинскую помощь, оказанную застрахованным лицам за пределами субъекта Российской Федерации, на территории которого выдан полис обязательного медицинского страхования;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 отдельно формируется реестр счета и счет на оплату амбулаторной медицинской помощи, оказанной МО-фондодержателем прикрепленным гражданам, застрахованным в Камчатском крае (в наименовании файла дополнительный код «</w:t>
      </w:r>
      <w:r>
        <w:rPr>
          <w:sz w:val="28"/>
          <w:szCs w:val="28"/>
          <w:lang w:val="en-US"/>
        </w:rPr>
        <w:t>PRIKR</w:t>
      </w:r>
      <w:r>
        <w:rPr>
          <w:sz w:val="28"/>
          <w:szCs w:val="28"/>
        </w:rPr>
        <w:t xml:space="preserve">»). При внесении в реестр сведений о застрахованном лице признак прикрепления определяется на дату оказания медицинской помощи. </w:t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 xml:space="preserve">В реестре счета заполняются персонифицированные сведения о пролеченных больных и об оказанной им в отчетном периоде амбулаторной медицинской помощи по тарифам, установленным пунктом 2.2. и приложением 2, к Соглашению </w:t>
      </w:r>
      <w:r>
        <w:rPr>
          <w:sz w:val="28"/>
        </w:rPr>
        <w:t>об установлении тарифов на оплату медицинской помощи по обязательному медицинскому страхованию.</w:t>
      </w:r>
    </w:p>
    <w:p>
      <w:pPr>
        <w:pStyle w:val="Default"/>
        <w:ind w:firstLine="708"/>
        <w:jc w:val="both"/>
        <w:rPr/>
      </w:pPr>
      <w:r>
        <w:rPr>
          <w:sz w:val="28"/>
        </w:rPr>
        <w:t>Счет заполняется по форме в соответствии с приложением № 1 к настоящему Порядку, с обязательным указанием:</w:t>
      </w:r>
    </w:p>
    <w:p>
      <w:pPr>
        <w:pStyle w:val="Default"/>
        <w:ind w:firstLine="708"/>
        <w:jc w:val="both"/>
        <w:rPr/>
      </w:pPr>
      <w:r>
        <w:rPr>
          <w:sz w:val="28"/>
        </w:rPr>
        <w:t>- количества прикрепленных граждан в соответствии со «</w:t>
      </w:r>
      <w:r>
        <w:rPr>
          <w:sz w:val="28"/>
          <w:szCs w:val="28"/>
        </w:rPr>
        <w:t>Сведениями о численности застрахованных лиц, выбравших организацию для оказания амбулаторной медицинской помощи» по форме приложения № 2 к договору на оказание и оплату медицинской помощи, подписанными с соответствующей страховой медицинской организацией по состоянию на         01 число месяца, в котором оказана медицинская помощь;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счетного размера подушевого финансирования на текущий месяц (на основании данных, полученных от соответствующей страховой медицинской организации);</w:t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>- суммы к оплате, соответствующей сумме по реестру счета;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отдельно формируется реестр счета и счет на оплату амбулаторной медицинской помощи, оказанной неприкрепленным гражданам,  застрахованным  по ОМС в Камчатском крае в соответствии с п. 3.1.2. настоящего Порядка;</w:t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 xml:space="preserve">В реестре счета заполняются персонифицированные сведения о пролеченных больных и об оказанной им в отчетном периоде амбулаторной медицинской помощи по тарифам, установленным пунктом 2.2. и приложением 2, к Соглашению </w:t>
      </w:r>
      <w:r>
        <w:rPr>
          <w:sz w:val="28"/>
        </w:rPr>
        <w:t>об установлении тарифов на оплату медицинской помощи по обязательному медицинскому страхованию.</w:t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 xml:space="preserve">4) отдельно формируется реестр счета и счет на оплату посещений в связи с диспансеризацией определенных групп населения </w:t>
      </w:r>
      <w:r>
        <w:rPr>
          <w:sz w:val="28"/>
        </w:rPr>
        <w:t>(</w:t>
      </w:r>
      <w:r>
        <w:rPr>
          <w:sz w:val="28"/>
          <w:szCs w:val="28"/>
        </w:rPr>
        <w:t>профилактических медицинских осмотров взрослого населения).</w:t>
      </w:r>
    </w:p>
    <w:p>
      <w:pPr>
        <w:pStyle w:val="Default"/>
        <w:ind w:firstLine="708"/>
        <w:jc w:val="both"/>
        <w:rPr>
          <w:sz w:val="28"/>
        </w:rPr>
      </w:pPr>
      <w:r>
        <w:rPr>
          <w:sz w:val="28"/>
          <w:szCs w:val="28"/>
        </w:rPr>
        <w:t xml:space="preserve">Указанные реестр счета и счет заполняются </w:t>
      </w:r>
      <w:r>
        <w:rPr>
          <w:sz w:val="28"/>
        </w:rPr>
        <w:t>в соответствии с Порядком, установленным приложением 9 к Соглашению об установлении тарифов на оплату медицинской помощи по обязательному медицинскому страхованию.</w:t>
      </w:r>
    </w:p>
    <w:p>
      <w:pPr>
        <w:pStyle w:val="Default"/>
        <w:ind w:firstLine="708"/>
        <w:jc w:val="both"/>
        <w:rPr/>
      </w:pPr>
      <w:r>
        <w:rPr>
          <w:sz w:val="28"/>
        </w:rPr>
        <w:t xml:space="preserve">5) </w:t>
      </w:r>
      <w:r>
        <w:rPr>
          <w:sz w:val="28"/>
          <w:szCs w:val="28"/>
          <w:highlight w:val="cyan"/>
        </w:rPr>
        <w:t>ГБУЗ ««Камчатский краевой кардиологический диспансер</w:t>
      </w:r>
      <w:r>
        <w:rPr>
          <w:sz w:val="28"/>
          <w:szCs w:val="28"/>
        </w:rPr>
        <w:t>» отдельно формируется реестр счета и счет на оплату посещений в Центре здоровья.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3.1.2. МО-исполнитель</w:t>
      </w:r>
      <w:r>
        <w:rPr>
          <w:sz w:val="28"/>
          <w:szCs w:val="28"/>
        </w:rPr>
        <w:t xml:space="preserve"> при формировании реестра счета на оплату медицинской помощи в электронной форме в поле «NPR_MO» обязательно указывает код МО-фондодержателя, выдавшего направление, в поле «COMENTSL» обязательно указывает дату оформления направления МО-фондодержателем. Сведения о направлении прикрепленного гражданина в полях  «NPR_MO», «</w:t>
      </w:r>
      <w:r>
        <w:rPr>
          <w:sz w:val="28"/>
          <w:szCs w:val="28"/>
          <w:lang w:val="en-US"/>
        </w:rPr>
        <w:t>COMENTSL</w:t>
      </w:r>
      <w:r>
        <w:rPr>
          <w:sz w:val="28"/>
          <w:szCs w:val="28"/>
        </w:rPr>
        <w:t xml:space="preserve">» не заполняются только при оказании экстренной или неотложной медицинской помощи, </w:t>
      </w:r>
      <w:r>
        <w:rPr>
          <w:sz w:val="28"/>
          <w:szCs w:val="28"/>
          <w:highlight w:val="cyan"/>
        </w:rPr>
        <w:t>стоматологической помощи,</w:t>
      </w:r>
      <w:r>
        <w:rPr>
          <w:sz w:val="28"/>
          <w:szCs w:val="28"/>
        </w:rPr>
        <w:t xml:space="preserve"> а также при прохождении несовершеннолетними медицинских осмотров: профилактических, предварительных и периодических в </w:t>
      </w:r>
      <w:r>
        <w:rPr>
          <w:sz w:val="28"/>
        </w:rPr>
        <w:t>соответствии с п</w:t>
      </w:r>
      <w:r>
        <w:rPr>
          <w:sz w:val="28"/>
          <w:szCs w:val="28"/>
        </w:rPr>
        <w:t xml:space="preserve">риказом Минздрава России от 21.12.2012 № 1346н «О Порядке прохождения несовершеннолетними медицинских осмотров, в том числе при поступлении в  образовательные учреждения и в период обучения в них». При необходимости страховые медицинские организации направляют в территориальный фонд ОМС предложения по изменению сведений о прикреплении граждан к медицинским организациям.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лучае отсутствия обязательных сведений в полях «NPR_MO», «</w:t>
      </w:r>
      <w:r>
        <w:rPr>
          <w:sz w:val="28"/>
          <w:szCs w:val="28"/>
          <w:lang w:val="en-US"/>
        </w:rPr>
        <w:t>COMENTSL</w:t>
      </w:r>
      <w:r>
        <w:rPr>
          <w:sz w:val="28"/>
          <w:szCs w:val="28"/>
        </w:rPr>
        <w:t>» в отношении медицинской помощи, оказанной МО-исполнителем прикрепленным к МО-фондодержателю гражданам, страховые медицинские организации проводят по соответствующим случаям медико-экономическую экспертизу.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8"/>
          <w:szCs w:val="28"/>
        </w:rPr>
        <w:t>3.2. Страховые медицинские организации</w:t>
      </w:r>
      <w:r>
        <w:rPr>
          <w:sz w:val="28"/>
          <w:szCs w:val="28"/>
        </w:rPr>
        <w:t xml:space="preserve"> ежемесячно в сроки, предусмотренные договором на оказание и оплату медицинской помощи по обязательному медицинскому страхованию, оплачивают счета МО-фондодержателей за оказанную медицинскую помощь в следующем порядке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счета, представленные в соответствии с подпунктами 3), 4) и 5) пункта 3.1.1. настоящего Порядка, – в полном объеме, с учетом результатов контроля объемов, сроков, качества и условий предоставления медицинской помощи по обязательному медицинскому страхованию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чета, представленные в соответствии с подпунктом 2) пункта 3.1.1. настоящего Порядка, – в пределах объема средств, подтвержденного реестром к данному счету, с учетом результатов контроля объемов, сроков, качества и условий предоставления медицинской помощи по обязательному медицинскому страхованию. При проведении медико-экономического контроля реестров признак прикрепления застрахованного гражданина к медицинской организации определяется на дату оказания медицинской помощ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плата внешних услуг, оказанных прикрепленным к МО-фондодержателю гражданам, в МО-исполнителях осуществляется страховыми медицинскими организациями из общего расчетного объема финансирования МО-фондодержателя на соответствующий месяц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траховые медицинские организации ежемесячно ведут учет всех оплаченных внешних услуг, оказанных МО-исполнителями, прикрепленным к МО-фондодержателям гражданам, по каждому МО-фондодержател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Для МО-фондодержателя оплата амбулаторной медицинской помощи, оказанной неприкрепленным гражданам, а также оплата посещений в Центре здоровья, в связи с проведением диспансеризации </w:t>
      </w:r>
      <w:r>
        <w:rPr>
          <w:sz w:val="28"/>
        </w:rPr>
        <w:t>(</w:t>
      </w:r>
      <w:r>
        <w:rPr>
          <w:sz w:val="28"/>
          <w:szCs w:val="28"/>
        </w:rPr>
        <w:t xml:space="preserve">профилактических медицинских осмотров взрослого населения) гражданам, застрахованным в Камчатском крае, </w:t>
      </w:r>
      <w:r>
        <w:rPr>
          <w:sz w:val="28"/>
          <w:szCs w:val="28"/>
          <w:highlight w:val="cyan"/>
        </w:rPr>
        <w:t>а также иной амбулаторной медицинской помощи, не отнесенной к внешним услугам</w:t>
      </w:r>
      <w:r>
        <w:rPr>
          <w:sz w:val="28"/>
          <w:szCs w:val="28"/>
        </w:rPr>
        <w:t>, является дополнительным финансированием к подушевому финансирован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Направление аванса МО-фондодержателю осуществляется в соответствии с договором на оказание и оплату медицинской помощи по обязательному медицинскому страхова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жемесячно по результатам расчетов за медицинскую помощь, оказанную в отчетном месяце, страховыми медицинскими организациями составляется Акт окончательного расчета финансирования МО-фондодержателя по подушевому нормативу (по форме в соответствии с приложением № 2 к настоящему Порядку), в котором итоговая сумма к оплате за месяц отражается в размере фактически перечисленных в медицинскую организацию средств за оказанную в отчетном месяце медицинскую помощь (без учета финансового результата). Копия Акта окончательного расчета финансирования МО-фондодержателя по подушевому нормативу направляется в территориальный фонд ОМС Камчатского края в течение 5 дней после его подписания обеими сторонам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Акте окончательного расчета финансирования МО-фондодержателя по подушевому нормативу за отчетный месяц страховая медицинская организация выводит финансовый результат по формуле:</w:t>
      </w:r>
    </w:p>
    <w:p>
      <w:pPr>
        <w:pStyle w:val="Normal"/>
        <w:autoSpaceDE w:val="false"/>
        <w:ind w:firstLine="540"/>
        <w:jc w:val="center"/>
        <w:rPr>
          <w:sz w:val="36"/>
          <w:szCs w:val="36"/>
        </w:rPr>
      </w:pPr>
      <w:r>
        <w:rPr>
          <w:sz w:val="36"/>
          <w:szCs w:val="36"/>
        </w:rPr>
        <w:t>Р</w:t>
      </w:r>
      <w:r>
        <w:rPr>
          <w:sz w:val="36"/>
          <w:szCs w:val="36"/>
          <w:vertAlign w:val="subscript"/>
        </w:rPr>
        <w:t xml:space="preserve">мес </w:t>
      </w:r>
      <w:r>
        <w:rPr>
          <w:sz w:val="36"/>
          <w:szCs w:val="36"/>
        </w:rPr>
        <w:t>= Ф</w:t>
      </w:r>
      <w:r>
        <w:rPr>
          <w:sz w:val="36"/>
          <w:szCs w:val="36"/>
          <w:vertAlign w:val="subscript"/>
        </w:rPr>
        <w:t xml:space="preserve">мес </w:t>
      </w:r>
      <w:r>
        <w:rPr>
          <w:sz w:val="36"/>
          <w:szCs w:val="36"/>
        </w:rPr>
        <w:t>- АП</w:t>
      </w:r>
      <w:r>
        <w:rPr>
          <w:sz w:val="36"/>
          <w:szCs w:val="36"/>
          <w:vertAlign w:val="subscript"/>
        </w:rPr>
        <w:t>фд</w:t>
      </w:r>
      <w:r>
        <w:rPr>
          <w:sz w:val="36"/>
          <w:szCs w:val="36"/>
        </w:rPr>
        <w:t xml:space="preserve"> - Взр, где</w:t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>Ф</w:t>
      </w:r>
      <w:r>
        <w:rPr>
          <w:sz w:val="28"/>
          <w:szCs w:val="28"/>
          <w:vertAlign w:val="subscript"/>
        </w:rPr>
        <w:t xml:space="preserve">мес </w:t>
      </w:r>
      <w:r>
        <w:rPr>
          <w:sz w:val="28"/>
          <w:szCs w:val="28"/>
        </w:rPr>
        <w:t>– расчетный объем финансирования МО-фондодержателя на месяц, следующий за месяцем завершения случая оказания медицинской помощ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П</w:t>
      </w:r>
      <w:r>
        <w:rPr>
          <w:sz w:val="28"/>
          <w:szCs w:val="28"/>
          <w:vertAlign w:val="subscript"/>
        </w:rPr>
        <w:t xml:space="preserve">фд </w:t>
      </w:r>
      <w:r>
        <w:rPr>
          <w:sz w:val="28"/>
          <w:szCs w:val="28"/>
        </w:rPr>
        <w:t>– принято к оплате за амбулаторную медицинскую помощь, оказанную МО-фондодержателем прикрепленным гражданам, застрахованным в Камчатском крае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зр – принято к оплате за внешние медицинские услуги, оказанные МО-исполнителями прикрепленным к МО-фондодержателю гражданам.</w:t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>Акт окончательного расчета финансирования МО-фондодержателя по подушевому нормативу за отчетный месяц подписывается страховой медицинской организацией и МО-фондодержателем не позднее 15 числа месяца, следующего за месяцем, в котором произведен окончательный расчет за оказанную медицинскую помощь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о результатам расчетов за медицинскую помощь, оказанную в отчетном квартале (полугодии, за 9 месяцев, за год) страховыми медицинскими организациями составляется Акт окончательного расчета финансирования МО-фондодержателя по подушевому нормативу, в котором итоговая сумма к оплате отражается с учетом финансового результата (нарастающим итогом с начала года по состоянию на 1 число месяца, следующего за отчетным кварталом). Копия Акта окончательного расчета финансирования МО-фондодержателя по подушевому нормативу направляется в территориальный фонд ОМС Камчатского края в течение 5 дней после его подписания обеими сторонами.</w:t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>Положительный финансовый результат с учетом коэффициента достижения результата образует остаточный доход МО-фондодержателя. Остаточный доход МО-фондодержателя за отчетный квартал распределяется следующим образом: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0 % остаточного дохода выплачивается МО-фондодержателю страховыми медицинскими организациями с учетом коэффициента достижения результата в течение 10 дней после подписания Акта окончательного расчета финансирования МО-фондодержателя по подушевому нормативу за отчетный квартал (полугодие, 9 месяцев, год);</w:t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>50% остаточного дохода формируют резерв МО-фондодержателя на случай возникновения отрицательного финансового результата до конца финансового года. Указанный резерв учитывается отдельной строкой при заполнении Актов окончательного расчета финансирования МО-фондодержателя по подушевому нормативу и при необходимости направляется на компенсацию отрицательного финансового результата. Остаток резерва в полном объеме выплачивается МО-фондодержателю по итогам сверки взаиморасчетов и подписания Акта окончательного расчета финансирования МО-фондодержателя по подушевому нормативу за отчетный год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достижения результата определяется в соответствии с Методикой в соответствии с приложением № 3 к настоящему Порядку. Коэффициент достижения результата не применяется к отрицательному финансовому результату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лучае, если размера сформированного резерва недостаточно для компенсации отрицательного финансового результата, отрицательный финансовый результат за вычетом размера сформированного резерва переходит на очередной квартал и учитывается при взаиморасчетах по итогам очередного квартал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3.3.</w:t>
      </w:r>
      <w:r>
        <w:rPr>
          <w:sz w:val="28"/>
          <w:szCs w:val="28"/>
        </w:rPr>
        <w:t xml:space="preserve"> Страховые медицинские организации по запросу МО-фондодержателя обязаны представить выборку из реестров счетов МО-исполнителей за отчетный месяц в части медицинской помощи, оказанной прикрепленным к МО-фондодержателю гражданам, с целью проведения МО-фондодержателем экспертизы на предмет соответствия пациентов собственному учету выписанных направлени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лучае наличия разногласий между представленными данными и собственным учетом выписанных направлений МО-фондодержателя страховая медицинская организация проводит медико-экономическую экспертизу по спорным случаям, результаты указанной экспертизы учитываются при оплате за внешние услуги в следующем за отчетным периоде.</w:t>
      </w:r>
    </w:p>
    <w:p>
      <w:pPr>
        <w:pStyle w:val="Default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3.4. МО-фондодержатель</w:t>
      </w:r>
      <w:r>
        <w:rPr>
          <w:sz w:val="28"/>
          <w:szCs w:val="28"/>
        </w:rPr>
        <w:t xml:space="preserve"> несет полную ответственность за своевременное предоставление прикрепленым гражданам медицинской помощи в полном объеме. Не допускается отказ в направлении пациентов к специалистам на консультацию в иные медицинские организации, если это показано пациенту по состоянию здоровья.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320"/>
      </w:tblGrid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Приложение № 1</w:t>
            </w:r>
          </w:p>
          <w:p>
            <w:pPr>
              <w:pStyle w:val="Normal"/>
              <w:rPr/>
            </w:pPr>
            <w:r>
              <w:rPr/>
              <w:t>к Порядку оплаты медицинской помощи, оказанной в амбулаторных условиях,</w:t>
            </w:r>
          </w:p>
          <w:p>
            <w:pPr>
              <w:pStyle w:val="Normal"/>
              <w:rPr/>
            </w:pPr>
            <w:r>
              <w:rPr/>
              <w:t xml:space="preserve">по тарифам на основе подушевого норматива финансирования на прикрепленное население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08"/>
        <w:jc w:val="center"/>
        <w:rPr>
          <w:b/>
          <w:b/>
        </w:rPr>
      </w:pPr>
      <w:r>
        <w:rPr>
          <w:b/>
        </w:rPr>
        <w:t>СЧЕТ</w:t>
      </w:r>
    </w:p>
    <w:p>
      <w:pPr>
        <w:pStyle w:val="Default"/>
        <w:ind w:firstLine="708"/>
        <w:jc w:val="center"/>
        <w:rPr>
          <w:b/>
          <w:b/>
        </w:rPr>
      </w:pPr>
      <w:r>
        <w:rPr>
          <w:b/>
        </w:rPr>
        <w:t xml:space="preserve">на оплату амбулаторной медицинской помощи, оказанной </w:t>
      </w:r>
    </w:p>
    <w:p>
      <w:pPr>
        <w:pStyle w:val="Default"/>
        <w:ind w:firstLine="708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рикрепленным гражданам, по подушевому нормативу</w:t>
      </w:r>
    </w:p>
    <w:p>
      <w:pPr>
        <w:pStyle w:val="Default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__________                                                         от «___» _________20___ г.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/>
      </w:pPr>
      <w:r>
        <w:rPr/>
        <w:t>Наименование медицинской организации _________________________________________</w:t>
      </w:r>
    </w:p>
    <w:p>
      <w:pPr>
        <w:pStyle w:val="Default"/>
        <w:jc w:val="both"/>
        <w:rPr/>
      </w:pPr>
      <w:r>
        <w:rPr/>
        <w:t>Адрес________________________________________________________________________</w:t>
      </w:r>
    </w:p>
    <w:p>
      <w:pPr>
        <w:pStyle w:val="Default"/>
        <w:jc w:val="both"/>
        <w:rPr/>
      </w:pPr>
      <w:r>
        <w:rPr/>
        <w:t>ИНН ______________________________                            КПП ________________________</w:t>
      </w:r>
    </w:p>
    <w:p>
      <w:pPr>
        <w:pStyle w:val="Default"/>
        <w:jc w:val="both"/>
        <w:rPr/>
      </w:pPr>
      <w:r>
        <w:rPr/>
        <w:t>УФК по Камчатскому краю (_______________________________________)/наименование организации и № лицевого счета/</w:t>
      </w:r>
    </w:p>
    <w:p>
      <w:pPr>
        <w:pStyle w:val="Default"/>
        <w:jc w:val="both"/>
        <w:rPr/>
      </w:pPr>
      <w:r>
        <w:rPr/>
        <w:t>Банк_________________________________________________________________________</w:t>
      </w:r>
    </w:p>
    <w:p>
      <w:pPr>
        <w:pStyle w:val="Default"/>
        <w:jc w:val="both"/>
        <w:rPr/>
      </w:pPr>
      <w:r>
        <w:rPr/>
        <w:t>БИК ___________________</w:t>
      </w:r>
    </w:p>
    <w:p>
      <w:pPr>
        <w:pStyle w:val="Default"/>
        <w:jc w:val="both"/>
        <w:rPr/>
      </w:pPr>
      <w:r>
        <w:rPr/>
        <w:t xml:space="preserve">№ </w:t>
      </w:r>
      <w:r>
        <w:rPr/>
        <w:t>корреспондирующего счета ___________________________________________________</w:t>
      </w:r>
    </w:p>
    <w:p>
      <w:pPr>
        <w:pStyle w:val="Default"/>
        <w:jc w:val="both"/>
        <w:rPr/>
      </w:pPr>
      <w:r>
        <w:rPr/>
        <w:t>КБК _______________________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  <w:t>Плательщик __________________________________________________________________</w:t>
      </w:r>
    </w:p>
    <w:p>
      <w:pPr>
        <w:pStyle w:val="Default"/>
        <w:jc w:val="both"/>
        <w:rPr/>
      </w:pPr>
      <w:r>
        <w:rPr/>
        <w:t>Адрес________________________________________________________________________</w:t>
      </w:r>
    </w:p>
    <w:p>
      <w:pPr>
        <w:pStyle w:val="Default"/>
        <w:jc w:val="both"/>
        <w:rPr/>
      </w:pPr>
      <w:r>
        <w:rPr/>
        <w:t>ИНН ______________________________                            КПП ________________________</w:t>
      </w:r>
    </w:p>
    <w:p>
      <w:pPr>
        <w:pStyle w:val="Default"/>
        <w:jc w:val="both"/>
        <w:rPr/>
      </w:pPr>
      <w:r>
        <w:rPr/>
        <w:t xml:space="preserve">№ </w:t>
      </w:r>
      <w:r>
        <w:rPr/>
        <w:t>расчетного счета ___________________________</w:t>
      </w:r>
    </w:p>
    <w:p>
      <w:pPr>
        <w:pStyle w:val="Default"/>
        <w:jc w:val="both"/>
        <w:rPr/>
      </w:pPr>
      <w:r>
        <w:rPr/>
        <w:t>Банк_________________________________________________________________________</w:t>
      </w:r>
    </w:p>
    <w:p>
      <w:pPr>
        <w:pStyle w:val="Default"/>
        <w:jc w:val="both"/>
        <w:rPr/>
      </w:pPr>
      <w:r>
        <w:rPr/>
        <w:t>БИК ___________________</w:t>
      </w:r>
    </w:p>
    <w:p>
      <w:pPr>
        <w:pStyle w:val="Default"/>
        <w:jc w:val="both"/>
        <w:rPr/>
      </w:pPr>
      <w:r>
        <w:rPr/>
        <w:t xml:space="preserve">№ </w:t>
      </w:r>
      <w:r>
        <w:rPr/>
        <w:t>корреспондирующего счета ___________________________________________________</w:t>
      </w:r>
    </w:p>
    <w:p>
      <w:pPr>
        <w:pStyle w:val="Default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Период (наименование месяца, период с ДД.ММ. по ДД.ММ.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Количество прикрепленных граждан, застрахованных по ОМС в Камчатском крае в соответствующей СМО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Расчетная стоимость медицинской помощи по тарифу на основе подушевого норматива, в рублях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  <w:t>Сумма к оплате в соответствии с реестром счета (сумма прописью)</w:t>
      </w:r>
    </w:p>
    <w:p>
      <w:pPr>
        <w:pStyle w:val="Default"/>
        <w:jc w:val="both"/>
        <w:rPr/>
      </w:pPr>
      <w:r>
        <w:rPr/>
        <w:t>_______________________________________________________________ руб.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  <w:t>Руководитель ________________ (__________________)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  <w:t>М.П.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  <w:t>Главный бухгалтер ____________ (_________________)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320"/>
      </w:tblGrid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Приложение № 2</w:t>
            </w:r>
          </w:p>
          <w:p>
            <w:pPr>
              <w:pStyle w:val="Normal"/>
              <w:rPr/>
            </w:pPr>
            <w:r>
              <w:rPr/>
              <w:t>к Порядку оплаты медицинской помощи, оказанной в амбулаторных условиях,</w:t>
            </w:r>
          </w:p>
          <w:p>
            <w:pPr>
              <w:pStyle w:val="Normal"/>
              <w:rPr/>
            </w:pPr>
            <w:r>
              <w:rPr/>
              <w:t xml:space="preserve">по тарифам на основе подушевого норматива финансирования на прикрепленное население </w:t>
            </w:r>
          </w:p>
        </w:tc>
      </w:tr>
    </w:tbl>
    <w:p>
      <w:pPr>
        <w:pStyle w:val="Default"/>
        <w:jc w:val="both"/>
        <w:rPr/>
      </w:pPr>
      <w:r>
        <w:rPr/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  <w:t>Акт</w:t>
      </w:r>
    </w:p>
    <w:p>
      <w:pPr>
        <w:pStyle w:val="Default"/>
        <w:jc w:val="center"/>
        <w:rPr/>
      </w:pPr>
      <w:r>
        <w:rPr>
          <w:sz w:val="28"/>
          <w:szCs w:val="28"/>
        </w:rPr>
        <w:t>окончательного расчета финансирования МО-фондодержателя по подушевому нормативу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  <w:t>СМО ________________________________________________________ и</w:t>
      </w:r>
    </w:p>
    <w:p>
      <w:pPr>
        <w:pStyle w:val="Default"/>
        <w:jc w:val="both"/>
        <w:rPr/>
      </w:pPr>
      <w:r>
        <w:rPr/>
        <w:t xml:space="preserve">                 </w:t>
      </w:r>
      <w:r>
        <w:rPr/>
        <w:t>Полное наименование страховой медицинской организации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  <w:t>МО-фондодержатель ________________________________________________________</w:t>
      </w:r>
    </w:p>
    <w:p>
      <w:pPr>
        <w:pStyle w:val="Default"/>
        <w:jc w:val="both"/>
        <w:rPr/>
      </w:pPr>
      <w:r>
        <w:rPr/>
        <w:t xml:space="preserve">                                    </w:t>
      </w:r>
      <w:r>
        <w:rPr/>
        <w:t>Полное наименование медицинской организации – Фондодержателя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  <w:t>Составили настоящий акт окончательного расчета за медицинскую помощь, оказанную в отчетный период с «____» ___________ 20__г. по «___» ______________ 20__г.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tbl>
      <w:tblPr>
        <w:tblW w:w="89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860"/>
        <w:gridCol w:w="32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Сумма, в рублях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Расчетная  стоимость медицинской помощи по тарифу на основе подушевого норматива на период _____________(месяц, квартал, полугодие, 9 месяцев, год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Сумма задолженности СМО по оплате медицинской помощи на начало отчетного периода (кредиторская зад-ть со знаком «+», дебиторская со знаком «-»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Сумма средств по счетам, принятая к оплате, – всего, в том числе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3.1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за амбулаторную медицинскую помощь, оказанную МО-фондодержателем прикрепленным граждана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  <w:t>3.2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за внешние услуги, оказанные МО-исполнителями гражданам, прикрепленным к данному МО-фондодержателю – всего, в том числе по каждому МО-исполнителю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Перечисленная СМО  сумма средств на оплату медицинской помощи, оказанной МО-фондодержателем за отчетный перио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Сумма задолженности СМО по оплате медицинской помощи на конец отчетного периода (кредиторская зад-ть со знаком «+», дебиторская со знаком «-») (строка 5=строка 2+строка 3.1.-строка 4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Финансовый результат (строка 6=строка 1- строка 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Коэффициент достижения результата (рассчитывается по итогам работы за квартал, расчет прилагается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8*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Финансовый результат с учетом коэффициента достижения результата (только в случае, если значение по строке              6 &gt; 0) – всего, в том числе:</w:t>
            </w:r>
          </w:p>
          <w:p>
            <w:pPr>
              <w:pStyle w:val="Default"/>
              <w:rPr/>
            </w:pPr>
            <w:r>
              <w:rPr/>
              <w:t>- на покрытие отрицательного финансового результата предыдущего отчетного периода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- остаточный доход для перечисления МО-фондодержателю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- остаточный доход для формирования резерва МО-фондодержателя на случай возникновения отрицательного финансового результа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  <w:t>* – строка 8 заполняется только при сверке расчетов за квартал (полугодие, 9 месяцев, год)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  <w:t>Руководитель СМО                                     _________________ (__________________)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  <w:t>Главный бухгалтер СМО                            _________________ (__________________)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  <w:t>Руководитель МО-фондодержателя           _________________ (__________________)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  <w:t>Главный бухгалтер МО-фондодержателя  _________________ (__________________)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320"/>
      </w:tblGrid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Приложение № 3</w:t>
            </w:r>
          </w:p>
          <w:p>
            <w:pPr>
              <w:pStyle w:val="Normal"/>
              <w:rPr/>
            </w:pPr>
            <w:r>
              <w:rPr/>
              <w:t>к Порядку оплаты медицинской помощи, оказанной в амбулаторных условиях,</w:t>
            </w:r>
          </w:p>
          <w:p>
            <w:pPr>
              <w:pStyle w:val="Normal"/>
              <w:rPr/>
            </w:pPr>
            <w:r>
              <w:rPr/>
              <w:t xml:space="preserve">по тарифам на основе подушевого норматива финансирования на прикрепленное население с использованием метода фондодержания </w:t>
            </w:r>
          </w:p>
        </w:tc>
      </w:tr>
    </w:tbl>
    <w:p>
      <w:pPr>
        <w:pStyle w:val="Default"/>
        <w:jc w:val="both"/>
        <w:rPr/>
      </w:pPr>
      <w:r>
        <w:rPr/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  <w:t>Методика</w:t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  <w:t>расчета коэффициента достижения результата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 xml:space="preserve">Для расчета коэффициента достижения результата оцениваются следующие показатели отчетного квартала (полугодия, 9 месяцев, года):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Результаты контроля объемов сроков и качества условий предоставления медицинской помощи.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Жалобы застрахованных граждан, признанные обоснованными СМО. </w:t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 xml:space="preserve">Расчет показателей коэффициента достижения результата проводится СМО ежеквартально по каждой МО-фондодержателю на основании данных </w:t>
      </w:r>
      <w:r>
        <w:rPr>
          <w:color w:val="000000"/>
          <w:sz w:val="28"/>
          <w:szCs w:val="28"/>
        </w:rPr>
        <w:t>СМО по результатам медико-экономической экспертизы и экспертизы качества медицинской помощи,</w:t>
      </w:r>
      <w:r>
        <w:rPr>
          <w:sz w:val="28"/>
          <w:szCs w:val="28"/>
        </w:rPr>
        <w:t xml:space="preserve"> и данных отчетной формы № ПГ «Организация защиты прав застрахованных лиц в сфере обязательного медицинского страхования», утвержденной приказом ФОМС от 16.08.2011 № 145, путем суммирования оценок первого и второго показателей. </w:t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 xml:space="preserve">1. Результаты контроля объемов, сроков, качества и условий предоставления медицинской помощи - это процент случаев с нарушениями, выявленными по результатам медико-экономической экспертизы и экспертизы качества медицинской помощи, проведенных в МО- фондодержателе за отчетный период, от общего количества экспертных случаев. </w:t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 xml:space="preserve">Показатель рассчитывается на основании результатов проведенного контроля, оформленных в соответствии с Порядком организации и проведения контроля объемов, сроков, качества и условий предоставления медицинской помощи по обязательному медицинскому страхованию, утвержденным приказом ФОМС от 01.12.2010 № 230. </w:t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 xml:space="preserve">Полученный показатель применяется для расчета коэффициента достижения результата ежеквартально, при отсутствии экспертиз в отчетном периоде используются максимальные значения величин оценки показателя (0,8 и 0,2).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точник получения информации - СМО.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носительная величина оценки показателя - 0,8.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 коэффициента достижения результата по данному показателю: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 отсутствии нарушений, выявленных при проведении контроля объемов сроков и качества условий предоставления медицинской помощи в МО-фондодержателе, начисляется 0,8; </w:t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 xml:space="preserve">- при наличии нарушений, выявленных при проведении контроля объемов сроков и качества условий предоставления медицинской помощи в МО-фондодержателе до 20 % включительно, начисляется 0,7; </w:t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 xml:space="preserve">- при наличии нарушений, выявленных при проведении контроля объемов сроков и качества условий предоставления медицинской помощи в МО-фондодержателе от 21 до 40 %, начисляется 0,6; </w:t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 xml:space="preserve">- при наличии нарушений, выявленных при проведении контроля объемов сроков и качества условий предоставления медицинской помощи в МО-фондодержателе от 41 до 60 %, начисляется 0,5; </w:t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 xml:space="preserve">- при наличии нарушений, выявленных при проведении контроля объемов сроков и качества условий предоставления медицинской помощи в МО-фондодержателе от 61 до 80 %, начисляется 0,4; </w:t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 xml:space="preserve">- при наличии нарушений, выявленных при проведении контроля объемов сроков и качества условий предоставления медицинской помощи в МО-фондодержателе от 81 до 100 % показатель не оценивается.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Жалобы застрахованных, признанные СМО обоснованными, - это количество обоснованных жалоб застрахованных граждан на МО-фондодержателя в расчете на 1000 застрахованных граждан, прикрепленных к данной МО-фондодержателю.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расчета коэффициента достижения результата используются только жалобы застрахованных, признанные СМО обоснованными, за отчетный период. </w:t>
      </w:r>
    </w:p>
    <w:p>
      <w:pPr>
        <w:pStyle w:val="Default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Источник получения информации - СМО. </w:t>
      </w:r>
    </w:p>
    <w:p>
      <w:pPr>
        <w:pStyle w:val="Default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Относительная величина оценки показателя - 0,2. </w:t>
      </w:r>
    </w:p>
    <w:p>
      <w:pPr>
        <w:pStyle w:val="Default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Расчет коэффициента достижения результата по данному показателю: </w:t>
      </w:r>
    </w:p>
    <w:p>
      <w:pPr>
        <w:pStyle w:val="Default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- при отсутствии жалоб начисляется 0,2; </w:t>
      </w:r>
    </w:p>
    <w:p>
      <w:pPr>
        <w:pStyle w:val="Default"/>
        <w:ind w:firstLine="708"/>
        <w:rPr/>
      </w:pPr>
      <w:r>
        <w:rPr>
          <w:sz w:val="28"/>
          <w:szCs w:val="28"/>
        </w:rPr>
        <w:t xml:space="preserve">- при наличии 1-3 жалоб на 1000 застрахованных граждан, прикрепленных к данной МО-фондодержателю, начисляется 0,15; </w:t>
      </w:r>
    </w:p>
    <w:p>
      <w:pPr>
        <w:pStyle w:val="Default"/>
        <w:ind w:firstLine="708"/>
        <w:rPr/>
      </w:pPr>
      <w:r>
        <w:rPr>
          <w:sz w:val="28"/>
          <w:szCs w:val="28"/>
        </w:rPr>
        <w:t xml:space="preserve">- при наличии 4-5 жалоб на 1000 застрахованных граждан, прикрепленных к данной МО-фондодержателю, начисляется 0,1;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и наличии &gt; 5 жалоб на 1000 застрахованных граждан, прикрепленных к данной МО-фондодержателю, показатель не оценивается.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320"/>
      </w:tblGrid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Приложение № 4</w:t>
            </w:r>
          </w:p>
          <w:p>
            <w:pPr>
              <w:pStyle w:val="Normal"/>
              <w:rPr/>
            </w:pPr>
            <w:r>
              <w:rPr/>
              <w:t>к Порядку оплаты медицинской помощи, оказанной в амбулаторных условиях,</w:t>
            </w:r>
          </w:p>
          <w:p>
            <w:pPr>
              <w:pStyle w:val="Normal"/>
              <w:rPr/>
            </w:pPr>
            <w:r>
              <w:rPr/>
              <w:t xml:space="preserve">по тарифам на основе подушевого норматива финансирования на прикрепленное население </w:t>
            </w:r>
          </w:p>
        </w:tc>
      </w:tr>
    </w:tbl>
    <w:p>
      <w:pPr>
        <w:pStyle w:val="Default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08"/>
        <w:jc w:val="center"/>
        <w:rPr/>
      </w:pPr>
      <w:r>
        <w:rPr>
          <w:sz w:val="28"/>
          <w:szCs w:val="28"/>
        </w:rPr>
        <w:t>Сведения о размере расчетного объема финансирования</w:t>
      </w:r>
    </w:p>
    <w:p>
      <w:pPr>
        <w:pStyle w:val="Default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</w:t>
        <w:softHyphen/>
        <w:softHyphen/>
        <w:softHyphen/>
        <w:softHyphen/>
        <w:softHyphen/>
        <w:softHyphen/>
        <w:softHyphen/>
        <w:softHyphen/>
        <w:t>__________ месяц 201_года</w:t>
      </w:r>
    </w:p>
    <w:p>
      <w:pPr>
        <w:pStyle w:val="Default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5"/>
        <w:gridCol w:w="1568"/>
        <w:gridCol w:w="1294"/>
        <w:gridCol w:w="1383"/>
        <w:gridCol w:w="1412"/>
        <w:gridCol w:w="1370"/>
        <w:gridCol w:w="1379"/>
      </w:tblGrid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-вание МО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Численность прикреп-</w:t>
            </w:r>
          </w:p>
          <w:p>
            <w:pPr>
              <w:pStyle w:val="Default"/>
              <w:jc w:val="center"/>
              <w:rPr/>
            </w:pPr>
            <w:r>
              <w:rPr/>
              <w:t>ленных граждан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Расчетная</w:t>
            </w:r>
          </w:p>
          <w:p>
            <w:pPr>
              <w:pStyle w:val="Default"/>
              <w:jc w:val="center"/>
              <w:rPr/>
            </w:pPr>
            <w:r>
              <w:rPr/>
              <w:t>сумма финанси-рован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Остаток резерва на начало отчетного квартала*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Сумма сформиро-ванного резерва*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Сумма израсхо-дованного резерва*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Остаток резерва на конец отчетного квартала*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6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sz w:val="16"/>
                <w:szCs w:val="16"/>
              </w:rPr>
              <w:t>гр.7= гр.4 + гр.5- гр.4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Default"/>
        <w:ind w:firstLine="708"/>
        <w:jc w:val="both"/>
        <w:rPr/>
      </w:pPr>
      <w:r>
        <w:rPr/>
      </w:r>
    </w:p>
    <w:p>
      <w:pPr>
        <w:pStyle w:val="Default"/>
        <w:ind w:firstLine="708"/>
        <w:jc w:val="both"/>
        <w:rPr/>
      </w:pPr>
      <w:r>
        <w:rPr/>
        <w:t>* - графы 4, 5, 6 и 7 заполняются квартально (в сведениях о размере расчетного объема финансирования за апрель, за июль, за октябрь)</w:t>
      </w:r>
    </w:p>
    <w:p>
      <w:pPr>
        <w:pStyle w:val="Default"/>
        <w:ind w:firstLine="708"/>
        <w:jc w:val="both"/>
        <w:rPr>
          <w:lang w:val="en-US"/>
        </w:rPr>
      </w:pPr>
      <w:r>
        <w:rPr/>
        <w:t xml:space="preserve"> </w:t>
      </w:r>
    </w:p>
    <w:p>
      <w:pPr>
        <w:pStyle w:val="Default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Default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Default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Default"/>
        <w:jc w:val="both"/>
        <w:rPr>
          <w:highlight w:val="cyan"/>
        </w:rPr>
      </w:pPr>
      <w:r>
        <w:rPr>
          <w:highlight w:val="cyan"/>
        </w:rPr>
        <w:t>Руководитель СМО     _________________   (__________________)</w:t>
      </w:r>
    </w:p>
    <w:p>
      <w:pPr>
        <w:pStyle w:val="Default"/>
        <w:ind w:firstLine="708"/>
        <w:jc w:val="both"/>
        <w:rPr>
          <w:highlight w:val="cyan"/>
        </w:rPr>
      </w:pPr>
      <w:r>
        <w:rPr>
          <w:highlight w:val="cyan"/>
          <w:lang w:val="en-US"/>
        </w:rPr>
        <w:softHyphen/>
        <w:softHyphen/>
      </w:r>
      <w:r>
        <w:rPr>
          <w:highlight w:val="cyan"/>
        </w:rPr>
        <w:t xml:space="preserve">                              </w:t>
      </w:r>
    </w:p>
    <w:p>
      <w:pPr>
        <w:pStyle w:val="Default"/>
        <w:jc w:val="both"/>
        <w:rPr/>
      </w:pPr>
      <w:r>
        <w:rPr>
          <w:highlight w:val="cyan"/>
        </w:rPr>
        <w:t>Исполнитель:</w:t>
      </w:r>
      <w:r>
        <w:rPr>
          <w:lang w:val="en-US"/>
        </w:rPr>
        <w:t xml:space="preserve">                              </w:t>
      </w:r>
    </w:p>
    <w:p>
      <w:pPr>
        <w:pStyle w:val="Default"/>
        <w:jc w:val="right"/>
        <w:rPr>
          <w:lang w:val="en-US"/>
        </w:rPr>
      </w:pPr>
      <w:r>
        <w:rPr>
          <w:lang w:val="en-US"/>
        </w:rPr>
        <w:t>“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20:59:00Z</dcterms:created>
  <dc:creator>Векинцева Н.П.</dc:creator>
  <dc:description/>
  <cp:keywords/>
  <dc:language>en-US</dc:language>
  <cp:lastModifiedBy>ЯковлеваИМ</cp:lastModifiedBy>
  <cp:lastPrinted>2013-12-11T10:23:00Z</cp:lastPrinted>
  <dcterms:modified xsi:type="dcterms:W3CDTF">2014-03-19T02:56:00Z</dcterms:modified>
  <cp:revision>260</cp:revision>
  <dc:subject/>
  <dc:title>Приложение </dc:title>
</cp:coreProperties>
</file>