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Соглашению об установлении тариф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оплату медицинской помощ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обязательному медицинскому страхованию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21</w:t>
      </w:r>
      <w:r>
        <w:rPr>
          <w:sz w:val="18"/>
          <w:szCs w:val="18"/>
        </w:rPr>
        <w:t>.03.2014 года  № 2/2014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Приложени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  <w:lang w:val="en-US"/>
        </w:rPr>
        <w:t>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Соглашению об установлении тариф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оплату медицинской помощ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обязательному медицинскому страхованию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24</w:t>
      </w:r>
      <w:r>
        <w:rPr>
          <w:sz w:val="18"/>
          <w:szCs w:val="18"/>
        </w:rPr>
        <w:t>.01.2014 года  № 1/2014</w:t>
      </w:r>
    </w:p>
    <w:p>
      <w:pPr>
        <w:pStyle w:val="Heading3"/>
        <w:shd w:fill="FFFFFF" w:val="clear"/>
        <w:jc w:val="center"/>
        <w:rPr/>
      </w:pPr>
      <w:r>
        <w:rPr>
          <w:rFonts w:cs="Arial" w:ascii="Arial" w:hAnsi="Arial"/>
          <w:color w:val="003C80"/>
          <w:sz w:val="30"/>
          <w:szCs w:val="30"/>
        </w:rPr>
        <w:t>Рекомендуемый классификатор</w:t>
      </w:r>
      <w:r>
        <w:rPr>
          <w:rStyle w:val="Appleconvertedspace"/>
          <w:rFonts w:cs="Arial" w:ascii="Arial" w:hAnsi="Arial"/>
          <w:color w:val="003C80"/>
          <w:sz w:val="30"/>
          <w:szCs w:val="30"/>
        </w:rPr>
        <w:t> </w:t>
      </w:r>
      <w:r>
        <w:rPr/>
        <w:br/>
        <w:t>основных медицинских услуг по оказанию первичной медико-санитарной специализированной стоматологической помощи, оказываемой в амбулаторных условиях, выраженной в условных единицах трудоемкости (УЕТ)</w:t>
      </w:r>
    </w:p>
    <w:tbl>
      <w:tblPr>
        <w:tblW w:w="10216" w:type="dxa"/>
        <w:jc w:val="left"/>
        <w:tblInd w:w="-7" w:type="dxa"/>
        <w:tblLayout w:type="fixed"/>
        <w:tblCellMar>
          <w:top w:w="75" w:type="dxa"/>
          <w:left w:w="75" w:type="dxa"/>
          <w:bottom w:w="150" w:type="dxa"/>
          <w:right w:w="75" w:type="dxa"/>
        </w:tblCellMar>
      </w:tblPr>
      <w:tblGrid>
        <w:gridCol w:w="1522"/>
        <w:gridCol w:w="7093"/>
        <w:gridCol w:w="798"/>
        <w:gridCol w:w="87"/>
        <w:gridCol w:w="631"/>
        <w:gridCol w:w="85"/>
      </w:tblGrid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услуги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медицинской услуг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ЕТ взросл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ЕТ дети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 Класс "А"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 анамнеза и жалоб при патологии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1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 анамнеза и жалоб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2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зуальное исследование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льпация органов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куссия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ешний осмотр 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льпация 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степени открывания рта и ограничения подвижности нижней челю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1.064.001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формление выписки из медицинской карты амбулаторного больного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следование кариозных полостей с использованием стоматологического зонд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следование зубодесневых карманов с помощью пародонтологического зонд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тропометрические исследова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одиагностика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прикус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куссия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2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степени патологической подвижност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онтопародонтограмм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2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следование на диагностических моделях челюст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5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одонтометрия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нтгенография височно- нижнечелюстного сустав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орамная рентгенография верхней челюсти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орамная рентгенография нижней челюсти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цельная внутриротовая контактная рентгенография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пантомография (чтение с описанием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растная рентгенография протоков слюнных желез (сиалография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рентгенография челюст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6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утриротовая рентгенография в прикус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8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препарата тканей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8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стологическое исследование препарата тканей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8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препарата тканей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8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стологическое исследование препарата тканей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8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стологическое исследование препарата тка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8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препарата тка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8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стологическое исследование препарата тканей преддверия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8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препарата тканей слюнной желез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8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стологическое исследование препарата тканей слюнной желез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09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отделяемого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9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тологическое исследование содержимого кисты (абсцесса) полости рта или содержимого зубодесневого карман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9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кроскопическое исследование отделяемого из ротоглот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09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следование отделяемого из полости рта на чувствительность к антибактериальным и противогрибковым препаратам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2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утримышечное введение лекарственных вещест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слизистых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миндалины, зева и аденоид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глотки, десны и языч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преддверия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пульп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тка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нкция кисты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жирование протоков слюнных желез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дение лекарственных препаратов в патологические зубодесневые карманы (независимо от количества зубов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7.010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икаментозное лечение пародонтальных карманов: орошение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7.010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икаментозное лечение пародонтальных карманов: аппликация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7.010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икаментозное лечение пародонтальных карманов: инстилляция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7.010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икаментозное лечение пародонтальных карманов: повязка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убокое фторирование твердых тканей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7.012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рытие зубов фторлаком, фторгелем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7.012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прегнация 1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7.012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травматический метод лечения кариеса молочных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7.012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оскание реминерализирующими или фторосодержащими препаратами (1 сеанс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1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нкция слюнной желез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1.07.01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псия слизистой ротоглот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7.03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ебрение зуба (1 сеанс, 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7.03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тановка луночкового кровотечения 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1.07.03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чение заболевания слизистой оболочки полости рта медикаментозно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2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тальное окрашивание твердых тканей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2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ьютерная диагностика заболеваний пародонта с использованием электронных зондирующих устройст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2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индексов гигиены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2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ение пародонтальных индекс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3.30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чение гигиене полости рта, санитарное просвещение, консультация матери, сопровождающих лиц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4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гиена полости рта и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 14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ролируемая очистка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5.01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жение повязки при операциях в области ЧЛО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5.04.002.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правление вывиха ВНЧС, наложение иммобилизирующей повяз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5.04.002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атурное скрепление при вывихах зубов (1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5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жение повязки при операциях на органах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5.07.002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жение 1 шв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5.07.002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ятие 1 шв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5.07.002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вичная хирургическая обработка раны ЧЛО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1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времен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1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постоян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1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зуба сложное с разъединением корн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1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зуба сложное с разъединением корней с выкраиванием надкостного лоскута и резекции костной пластин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 001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стенки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жение лечебной прокладки при глубоком кариес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2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стеклоиномерными цементами;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2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2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2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стеклоиномерными цементам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02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IV класса по Блэку (включает: подготовку полости по стандарту, наложение пломбы, полировку) стеклоиномерными цементами: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IV класса по Блэку (включает: подготовку полости по стандарту,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стетико-функциональное восстановление зуба (IV класс Блэк, виниры, реставрация коронки более 2/3, полировка) материалами из фотополимеров: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культи зуба (на предварительно установленный штифт) стеклоиномерными цементами: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культи зуба (на предварительно установленный штифт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2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культи зуба (на предварительно установленный штифт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штампованн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цельнолит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пластмассов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металлокерамическ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металлоакрилов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4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фарфоровой (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5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целостности зубного ряда несъемными мостовидными металлически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5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целостности зубного ряда несъемными мостовидными пластмасс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5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целостности зубного ряда несъемными мостовидными металлокерамически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5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целостности зубного ряда несъемными мостовидными металлоакрил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5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целостности зубного ряда несъемными мостовидными фарфор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кция верхушки корн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8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мбирование одного канала в одно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8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мбирование двух каналов в дву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8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мбирование трех каналов в т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8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мбирование четырех каналов в четы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льпотомия (ампутация коронковой пульпы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9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жение девитализирующей паст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9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чение пульпита зубов ампутационным методом без наложения пломбы (наложение препаратов на основе гидроокиси кальция или мумифицирующих средств в постоянных зубах с несформированными корнями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9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чение периодонтита молочных зубов импрегнационным методом без наложения плом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09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чение пульпита молочных зубов ампутационным методом без наложения пломбы (наложение препаратов на основе гидроокиси кальция или мумифицирующих средств в молочных зубах с несформированными корнями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стирпация пульп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крытие подслизитого или поднадкостничного очага воспален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енирование одонтогенного абсцесс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сроченный кюретаж лунки удален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енирование абсцесса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енирование очага воспаления мягких тканей лица или дна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1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стотомия или цистэктом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1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рекция объема и формы альвеолярного отростка (в области 1-о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1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енное шинирование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аление наддесневых и поддесневых зубных отложений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езирование зубов полными съемными пластиночными протеза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2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рация удаления непрорезавшегося, дистопированного или сверхкомплектного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бирательное пришлифовывание твердых тканей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нгивэктомия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еотомия челю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2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0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струментальная и медикаментозная обработка одного канала в одно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0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струментальная и медикаментозная обработка двух каналов в дву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0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струментальная и медикаментозная обработка трех каналов в т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0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струментальная и медикаментозная обработка четырех каналов в четырехканальном зубе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пломбировочными материалами с использованием анкерных штифт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а коронкой с использованием цельнолитой культевой вклад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3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езирование частичными съемными пластиночными протеза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36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езирование съемными простыми бюгельными протеза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16.07.036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езирование съемными бюгельными протезами с замковыми креплениями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3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рытый кюретаж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3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рытый кюретаж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скутная операция в полости рта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стика уздечки верх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стика уздечки нижней губы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стика уздечки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сечение уздечки язы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тибулопластик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ъемным ортодонтическим аппаратом (активация элементов съемного аппарата)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ъемным ортодонтическим аппаратом (припасовка блокового двухчелюстного аппарата с определением конструктивного прикус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9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ъемным ортодонтическим аппаратом (припасовка съемного одночелюстного аппарата)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установка несъемного аппарата (фиксация брекетов и дуги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Активация 1 элемента несъемного аппарат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3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наложение нитиноловой дуги на 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2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наложение стальной дуги на 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7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наложение лигатуры на 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повторная фиксация одной детали несъемного аппарат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9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16.07.048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тодонтическая коррекция с применением брекет-систем (снятие несъемного аппарата с последующей полировкой)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2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ессиональное отбеливание зубов (1 челюсть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ессиональная гигиена полости рта и зубов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становление зубов штифтовыми зубами (1 единиц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5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рация установки имплантатов для дальнейшего зубопротезирования (1 имплантат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ессиональная гигиена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печатывание фиссуры зуба герметиком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ятие искусственной корон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ятие цельнолитой корон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ятие металлокерамической корон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5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мисекция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6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нарно-радикулярная сепарац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6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чение перипоронита (промывание рассечение или иссечение) капюшона 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шлифовывание твердых тканей зуба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3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дение лекарственного вещества в один корневой канал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3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дение лекарственного вещества в два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3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дение лекарственного вещества в три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6.07.083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едение лекарственного вещества в четыре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4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ломбировка корневого канала ранее леченного гуттаперчей, пастой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4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ломбировка корневого канала ранее леченного фосфат-цементом, резорцин-формальдегидным методом, термофилом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4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ломбировка корневого канала ранее леченного гуттаперчей, пастой под штифт, вкладку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4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ломбировка корневого канала ранее леченного фосфат-цементом, резорцин-формальдегидным методом, термофилом под пост. культевую вкладку (1 канал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8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ксация внутриканального штифта, вклад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09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сечение доброкачественных образований мягкий тканей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15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жение коффердам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15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кротомия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6.07.21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стика тяжей слизистой оболочки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7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атермокоагуляц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онофорез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 17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гнитотерап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форез корневого канала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рсонвализация при патологии полости рт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люктуоризац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09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электрическими полями (КВЧ)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1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1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7.07.01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17.07.01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магнитными полями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2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звуковая обработка патологических зубодесневых карманов области 1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звуковое удаление наддесневых и поддесневых зубных отложений (1 зуб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зерная физиотерапия челюстно-лицевой област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звуковое расширение корневого канала зуба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фиолетовое облучение ротоглотки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6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ультразвуком на область десен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7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трафонофорез лекарственных препаратов на область десен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2.07.008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ействие лазерным низко интенсивным излучением на область десен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5.07.00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5.07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значение диетической терапии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25.0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значение лечебно-оздоровительного режима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 Класс "В"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01.003.004.00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одников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01.003.004.004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ппликационн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01.003.004.00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ильтрационн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03.027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лекс исследований для диагностики злокачественных новообразований органов полости рта и ротоглотки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03.065.021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чение острых форм стоматитов (первичное посещение)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03.065.022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чение острых форм стоматитов (повторное посещение)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03.065.100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чение рецидивирующих форм заболеваний и изменений слизистой оболочки полости рта и губ  (1сеанс)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03.065.125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чение острого и обострение хронического периодонтита с раскрытием полости зуба и удалением гангренозных масс из каналов</w:t>
            </w:r>
          </w:p>
        </w:tc>
        <w:tc>
          <w:tcPr>
            <w:tcW w:w="8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3:17:00Z</dcterms:created>
  <dc:creator>ab</dc:creator>
  <dc:description/>
  <cp:keywords/>
  <dc:language>en-US</dc:language>
  <cp:lastModifiedBy>Векинцева Н.П.</cp:lastModifiedBy>
  <cp:lastPrinted>2013-12-17T16:02:00Z</cp:lastPrinted>
  <dcterms:modified xsi:type="dcterms:W3CDTF">2014-03-20T03:19:00Z</dcterms:modified>
  <cp:revision>6</cp:revision>
  <dc:subject/>
  <dc:title>Приложение 2</dc:title>
</cp:coreProperties>
</file>