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88"/>
      </w:tblGrid>
      <w:tr>
        <w:trPr>
          <w:trHeight w:val="3254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ФОН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ОГО МЕДИЦИНСК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РАХ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МЧАТСКОГО КР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83031, г. Петропавловск-Камчатский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 Карла Маркса, 3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. (4152) 43-41-29, факс (4152) 43-41-2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office</w:t>
            </w:r>
            <w:r>
              <w:rPr>
                <w:b/>
                <w:bCs/>
              </w:rPr>
              <w:t>@</w:t>
            </w:r>
            <w:r>
              <w:rPr>
                <w:b/>
                <w:bCs/>
                <w:lang w:val="en-US"/>
              </w:rPr>
              <w:t>kamtfoms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bCs/>
                <w:u w:val="single"/>
              </w:rPr>
              <w:t>____      от    _________ г.</w:t>
            </w:r>
          </w:p>
          <w:p>
            <w:pPr>
              <w:pStyle w:val="Heading4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на №         от____________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изменении отдельных положений об оплате медицинской помощи, оказанной в 2021 году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м врач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х организаций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(по списку)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иректору </w:t>
            </w:r>
            <w:r>
              <w:rPr>
                <w:sz w:val="28"/>
                <w:szCs w:val="28"/>
              </w:rPr>
              <w:t>Камчатского филиала АО «Страховая компания «СОГАЗ-Мед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ДЫШЕВСКОЙ А.Н.</w:t>
            </w:r>
          </w:p>
        </w:tc>
      </w:tr>
    </w:tbl>
    <w:p>
      <w:pPr>
        <w:pStyle w:val="Normal"/>
        <w:spacing w:before="120" w:after="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рриториальный фонд обязательного медицинского страхования Камчатского края в связи с подписанием Соглашения </w:t>
      </w:r>
      <w:r>
        <w:rPr>
          <w:sz w:val="28"/>
        </w:rPr>
        <w:t xml:space="preserve">об установлении тарифов на оплату медицинской помощи по обязательному медицинскому страхованию от 19.01.2021 № 1/2021 (далее – Соглашение № 1/2021) и принятием Порядка </w:t>
      </w:r>
      <w:r>
        <w:rPr>
          <w:bCs/>
          <w:sz w:val="28"/>
        </w:rPr>
        <w:t>информационного взаимодействия при формировании счетов и реестров счетов на оплату медицинской помощи по обязательному медицинскому страхованию в Камчатском крае от 19.01.2021 № 1/2021 (далее – Порядок № 1/2021) сообщает следующее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1. В Соглашении № 1/2021 предусмотрен </w:t>
      </w:r>
      <w:r>
        <w:rPr>
          <w:b/>
          <w:sz w:val="28"/>
        </w:rPr>
        <w:t xml:space="preserve">новый способ оплаты </w:t>
        <w:softHyphen/>
        <w:t>– по нормативу финансирования структурного подразделения медицинской организации, который применяется для оплаты медицинской помощи, оказанной в фельдшерском, фельдшерско-акушерском пункте.</w:t>
      </w:r>
      <w:r>
        <w:rPr>
          <w:bCs/>
          <w:sz w:val="28"/>
        </w:rPr>
        <w:t xml:space="preserve"> В соответствии с приложениями 2.1 и 6.2 определен порядок формирования реестра по подушевому финансированию и установлен порядок расчета индивидуального коэффициента соответствия стоимости медицинской помощи, оказанной в фельдшерских и фельдшерско-акушерских пунктах медицинской организации. Файл, содержащий сведения о медицинской помощи, оказанной в фельдшерском, фельдшерско-акушерском пункте, формируется один общий на все фельдшерские и фельдшерско-акушерские пункты, являющиеся структурными подразделениями соответствующей медицинской организации. 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2. </w:t>
      </w:r>
      <w:r>
        <w:rPr>
          <w:b/>
          <w:sz w:val="28"/>
        </w:rPr>
        <w:t>При оплате медицинской помощи по подушевому нормативу</w:t>
      </w:r>
      <w:r>
        <w:rPr>
          <w:bCs/>
          <w:sz w:val="28"/>
        </w:rPr>
        <w:t xml:space="preserve"> финансирования не включаются в реестр счета по подушевому нормативу только следующие случаи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 случаи оказания высокотехнологичной медицинской помощи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диагностические исследования в соответствии с п.3.3 Соглашения             № 1/2021</w:t>
      </w:r>
      <w:r>
        <w:rPr>
          <w:sz w:val="28"/>
          <w:szCs w:val="28"/>
        </w:rPr>
        <w:t xml:space="preserve">, </w:t>
      </w:r>
    </w:p>
    <w:p>
      <w:pPr>
        <w:pStyle w:val="Normal"/>
        <w:autoSpaceDE w:val="false"/>
        <w:ind w:firstLine="600"/>
        <w:jc w:val="both"/>
        <w:rPr>
          <w:sz w:val="28"/>
        </w:rPr>
      </w:pPr>
      <w:r>
        <w:rPr>
          <w:sz w:val="28"/>
          <w:szCs w:val="20"/>
        </w:rPr>
        <w:t xml:space="preserve">- посещения </w:t>
      </w:r>
      <w:r>
        <w:rPr>
          <w:sz w:val="28"/>
        </w:rPr>
        <w:t xml:space="preserve">врача-терапевта перед вакцинацией от новой коронавирусной инфекции COVID-19 (в сочетании с кодом номенклатуры медицинских услуг «B04.047.004.005») – </w:t>
      </w:r>
      <w:r>
        <w:rPr>
          <w:sz w:val="28"/>
          <w:szCs w:val="28"/>
        </w:rPr>
        <w:t>когда фактически проведена вакцинация</w:t>
      </w:r>
      <w:r>
        <w:rPr>
          <w:sz w:val="28"/>
        </w:rPr>
        <w:t>;</w:t>
      </w:r>
    </w:p>
    <w:p>
      <w:pPr>
        <w:pStyle w:val="Normal"/>
        <w:autoSpaceDE w:val="false"/>
        <w:ind w:firstLine="600"/>
        <w:jc w:val="both"/>
        <w:rPr>
          <w:sz w:val="28"/>
        </w:rPr>
      </w:pPr>
      <w:r>
        <w:rPr>
          <w:sz w:val="28"/>
          <w:szCs w:val="28"/>
        </w:rPr>
        <w:t>- обращения по заболеванию, включающие проведение медицинской реабилитации детей с детским церебральным параличом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</w:rPr>
        <w:t>- посещения по неотложной помощи (для подушевого норматива медицинской помощи, оказываемой в амбулаторных условиях).</w:t>
      </w:r>
    </w:p>
    <w:p>
      <w:pPr>
        <w:pStyle w:val="Normal"/>
        <w:autoSpaceDE w:val="false"/>
        <w:ind w:firstLine="600"/>
        <w:jc w:val="both"/>
        <w:rPr>
          <w:color w:val="44546A"/>
          <w:sz w:val="28"/>
        </w:rPr>
      </w:pPr>
      <w:r>
        <w:rPr>
          <w:sz w:val="28"/>
        </w:rPr>
        <w:t>Таким образом, профилактические осмотры, в том числе диспансеризация, центр здоровья, консультативные посещения, посещения для проведения диспансерного наблюдения граждан, услуги диализа входят в подушевой норматив финансир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 xml:space="preserve">3. </w:t>
      </w:r>
      <w:r>
        <w:rPr>
          <w:b/>
          <w:sz w:val="28"/>
        </w:rPr>
        <w:t>При формировании реестров счетов на оплату стационарной</w:t>
      </w:r>
      <w:r>
        <w:rPr>
          <w:bCs/>
          <w:sz w:val="28"/>
        </w:rPr>
        <w:t xml:space="preserve"> медицинской помощи значение элемента </w:t>
      </w:r>
      <w:r>
        <w:rPr>
          <w:sz w:val="28"/>
        </w:rPr>
        <w:t>«</w:t>
      </w:r>
      <w:r>
        <w:rPr>
          <w:sz w:val="28"/>
          <w:lang w:val="en-US"/>
        </w:rPr>
        <w:t>VER</w:t>
      </w:r>
      <w:r>
        <w:rPr>
          <w:sz w:val="28"/>
        </w:rPr>
        <w:t>_</w:t>
      </w:r>
      <w:r>
        <w:rPr>
          <w:sz w:val="28"/>
          <w:lang w:val="en-US"/>
        </w:rPr>
        <w:t>KSG</w:t>
      </w:r>
      <w:r>
        <w:rPr>
          <w:sz w:val="28"/>
        </w:rPr>
        <w:t>» = 202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отличиями новой модели КСГ от модели КСГ 2020 год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увеличение количества КСГ в стационарных условиях с 364 до 387 групп, в условиях дневного стационара – со 153 до 172 групп, в том числе за сч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увеличения количества КСГ для случаев лечения взрослых пациентов со злокачественными новообразованиями лимфоидной и кроветворной тканей, в том числе случаев лекарственной терапии, в стационарных условиях с 3 до 13 групп, в условиях дневного стационара – с 3 до 16 групп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величения количества КСГ для случаев проведения тромболитической терапии при инфаркте миокарда и легочной эмболии с 1 до 3 КС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величения количества КСГ по профилю «Медицинская реабилитация» на 5 КСГ в стационарных условиях и на 4 КСГ в условиях дневного стациона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выделения КСГ для случаев лечения пациентов с коронавирусной инфекцией COVID-19 и их долечивания (5 КСГ в стационарных условиях);</w:t>
      </w:r>
    </w:p>
    <w:p>
      <w:pPr>
        <w:pStyle w:val="ConsPlusNormal"/>
        <w:tabs>
          <w:tab w:val="clear" w:pos="708"/>
          <w:tab w:val="left" w:pos="709" w:leader="none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выделения КСГ для случаев лечения лучевых повреждений вследствие проведения лучевой терапии (2 КСГ в стационарных условиях и 1 КСГ </w:t>
        <w:br/>
        <w:t>в условиях дневного стационара);</w:t>
      </w:r>
    </w:p>
    <w:p>
      <w:pPr>
        <w:pStyle w:val="ConsPlusNormal"/>
        <w:tabs>
          <w:tab w:val="clear" w:pos="708"/>
          <w:tab w:val="left" w:pos="709" w:leader="none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 выделения КСГ для случаев хирургического лечения больших </w:t>
        <w:br/>
        <w:t>и гигантских послеоперационных грыж брюшной стенки с реконструкционно-пластическим компонентом на брюшной стенке с имплантацией эндопротеза (1 КСГ в стационарных условиях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увеличения количества КСГ для случаев проведения экстракорпорального оплодотворения с 1 до 4 КСГ в условиях дневного стациона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 пересмотр содержания и количества КСГ для случаев проведения лучевой терапии, в том числе в сочетании с лекарственной терапией, лекарственной терапии взрослых со злокачественными новообразованиями (кроме лимфоидной и кроветворной тканей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3.1. В отдельных КСГ выделены подгруппы: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1) в st02.003 «Родоразрешение» и st02.004 «Кесарево сечение» для подгруппы 2 уровня предусмотрен дополнительный классификационный критерий «</w:t>
      </w:r>
      <w:r>
        <w:rPr>
          <w:bCs/>
          <w:sz w:val="28"/>
          <w:lang w:val="en-US"/>
        </w:rPr>
        <w:t>str</w:t>
      </w:r>
      <w:r>
        <w:rPr>
          <w:bCs/>
          <w:sz w:val="28"/>
        </w:rPr>
        <w:t>1» - оказание медицинской помощи в отделении (палате) интенсивной терапии акушерского стационара (отделения) новорожденным с тяжелой патологией с применением аппаратных методов поддержки или замещения витальных функций, новорожденным с малой массой тела при рождении, недоношенностью, новорожденным с крайне малой массой тела при рождении, крайней незрелостью, новорожденным с геморрагическими и гемолитическими нарушениями. В связи с тем, что ранее применявшийся КСЛП не предусмотрен установленным с 2021 года Минздравом России перечнем;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2) в st12.015 «Коронавирусная инфекция COVID-19 (уровень 1)» предусмотрены подуровни 1-3 в зависимости от наличия осложнения пневмонией, а также в зависимости от возраста (75+);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3) в st12.019 «Коронавирусная инфекция COVID-19 (долечивание)» предусмотрены подуровни 1-3 в зависимости от длительности лечения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both"/>
        <w:rPr>
          <w:rFonts w:eastAsia="Calibri"/>
          <w:sz w:val="28"/>
          <w:szCs w:val="28"/>
        </w:rPr>
      </w:pPr>
      <w:r>
        <w:rPr>
          <w:bCs/>
          <w:sz w:val="28"/>
        </w:rPr>
        <w:tab/>
        <w:t>3.2. Предусмотрен КСЛП</w:t>
      </w:r>
      <w:r>
        <w:rPr>
          <w:bCs/>
          <w:sz w:val="28"/>
          <w:vertAlign w:val="subscript"/>
        </w:rPr>
        <w:t>геронтолог</w:t>
      </w:r>
      <w:r>
        <w:rPr>
          <w:sz w:val="28"/>
        </w:rPr>
        <w:t xml:space="preserve">, </w:t>
      </w:r>
      <w:r>
        <w:rPr>
          <w:bCs/>
          <w:sz w:val="28"/>
        </w:rPr>
        <w:t xml:space="preserve">для применения которого </w:t>
      </w:r>
      <w:r>
        <w:rPr>
          <w:rFonts w:eastAsia="Calibri"/>
          <w:sz w:val="28"/>
          <w:szCs w:val="28"/>
        </w:rPr>
        <w:t>необходимо выполнение следующих условий:</w:t>
      </w:r>
    </w:p>
    <w:p>
      <w:pPr>
        <w:pStyle w:val="Style8"/>
        <w:numPr>
          <w:ilvl w:val="0"/>
          <w:numId w:val="2"/>
        </w:numPr>
        <w:spacing w:lineRule="auto" w:line="240" w:before="0" w:after="0"/>
        <w:ind w:left="1134" w:hanging="284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раст пациента 75 лет и старше;</w:t>
      </w:r>
    </w:p>
    <w:p>
      <w:pPr>
        <w:pStyle w:val="Style8"/>
        <w:numPr>
          <w:ilvl w:val="0"/>
          <w:numId w:val="2"/>
        </w:numPr>
        <w:spacing w:lineRule="auto" w:line="240" w:before="0" w:after="0"/>
        <w:ind w:left="1134" w:hanging="284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учай не относится к КСГ </w:t>
      </w:r>
      <w:r>
        <w:rPr>
          <w:rFonts w:cs="Times New Roman" w:ascii="Times New Roman" w:hAnsi="Times New Roman"/>
          <w:sz w:val="28"/>
          <w:szCs w:val="28"/>
        </w:rPr>
        <w:t>st</w:t>
      </w:r>
      <w:r>
        <w:rPr>
          <w:rFonts w:cs="Times New Roman" w:ascii="Times New Roman" w:hAnsi="Times New Roman"/>
          <w:sz w:val="28"/>
          <w:szCs w:val="28"/>
          <w:lang w:val="ru-RU"/>
        </w:rPr>
        <w:t>38.001, КСГ st12.015.003;</w:t>
      </w:r>
    </w:p>
    <w:p>
      <w:pPr>
        <w:pStyle w:val="Style8"/>
        <w:numPr>
          <w:ilvl w:val="0"/>
          <w:numId w:val="2"/>
        </w:numPr>
        <w:autoSpaceDE w:val="false"/>
        <w:spacing w:lineRule="auto" w:line="240" w:before="0" w:after="0"/>
        <w:ind w:left="1134" w:hanging="284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чение не осуществляется на геронтологической профильной койке;</w:t>
      </w:r>
    </w:p>
    <w:p>
      <w:pPr>
        <w:pStyle w:val="Style8"/>
        <w:numPr>
          <w:ilvl w:val="0"/>
          <w:numId w:val="2"/>
        </w:numPr>
        <w:autoSpaceDE w:val="false"/>
        <w:spacing w:lineRule="auto" w:line="240" w:before="0" w:after="0"/>
        <w:ind w:left="1134" w:hanging="284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дена консультация врача-гериатра (в реестре указан код услуги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>01.007.003)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bookmarkStart w:id="0" w:name="_Hlk61965269"/>
      <w:r>
        <w:rPr>
          <w:sz w:val="28"/>
          <w:szCs w:val="28"/>
        </w:rPr>
        <w:t>3.3.</w:t>
      </w:r>
      <w:bookmarkEnd w:id="0"/>
      <w:r>
        <w:rPr>
          <w:sz w:val="28"/>
          <w:szCs w:val="28"/>
        </w:rPr>
        <w:t xml:space="preserve"> </w:t>
      </w:r>
      <w:r>
        <w:rPr>
          <w:sz w:val="28"/>
        </w:rPr>
        <w:t>КСЛП</w:t>
      </w:r>
      <w:r>
        <w:rPr>
          <w:sz w:val="28"/>
          <w:vertAlign w:val="subscript"/>
        </w:rPr>
        <w:t xml:space="preserve">длит  </w:t>
      </w:r>
      <w:r>
        <w:rPr>
          <w:sz w:val="28"/>
        </w:rPr>
        <w:t xml:space="preserve">применяется в отношении оплаты случаев сверхдлительной госпитализации сроком </w:t>
      </w:r>
      <w:r>
        <w:rPr>
          <w:b/>
          <w:bCs/>
          <w:sz w:val="28"/>
        </w:rPr>
        <w:t>свыше 70 дней</w:t>
      </w:r>
      <w:r>
        <w:rPr>
          <w:sz w:val="28"/>
        </w:rPr>
        <w:t>, обусловленным медицинскими показаниями. Размер КСЛП</w:t>
      </w:r>
      <w:r>
        <w:rPr>
          <w:sz w:val="28"/>
          <w:vertAlign w:val="subscript"/>
        </w:rPr>
        <w:t>длит</w:t>
      </w:r>
      <w:r>
        <w:rPr>
          <w:sz w:val="28"/>
        </w:rPr>
        <w:t xml:space="preserve"> ограничен </w:t>
      </w:r>
      <w:r>
        <w:rPr>
          <w:b/>
          <w:bCs/>
          <w:sz w:val="28"/>
        </w:rPr>
        <w:t>максимальным значением 1,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СЛП</w:t>
      </w:r>
      <w:r>
        <w:rPr>
          <w:sz w:val="28"/>
          <w:vertAlign w:val="subscript"/>
        </w:rPr>
        <w:t xml:space="preserve">длит </w:t>
      </w:r>
      <w:r>
        <w:rPr>
          <w:sz w:val="28"/>
        </w:rPr>
        <w:t xml:space="preserve"> не применяется к КСГ, объединяющим случаи лекарственной терапии злокачественных новообразований, лучевой терапии, в том числе в сочетании с лекарственной терапи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4. Для случаев, в отношении которых не предусмотрен КСЛП из перечня, установленного приложением 3.3 к Соглашению № 1/2021, значение КСЛП принимается равным 1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5. В пункте 2.2.11 Соглашения № 1/2021 уточнена формулировка в отношении стационарных случаев до 24 часо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>«</w:t>
      </w:r>
      <w:bookmarkStart w:id="1" w:name="мп_в_приемном_отделении_до_24часов"/>
      <w:r>
        <w:rPr>
          <w:rStyle w:val="1"/>
          <w:sz w:val="28"/>
          <w:szCs w:val="28"/>
        </w:rPr>
        <w:t>2.2.1</w:t>
      </w:r>
      <w:bookmarkEnd w:id="1"/>
      <w:r>
        <w:rPr>
          <w:rStyle w:val="1"/>
          <w:sz w:val="28"/>
          <w:szCs w:val="28"/>
        </w:rPr>
        <w:t>1.</w:t>
      </w:r>
      <w:r>
        <w:rPr>
          <w:sz w:val="28"/>
          <w:szCs w:val="28"/>
        </w:rPr>
        <w:t xml:space="preserve"> В случаях оказания медицинской помощи в приемном отделении круглосуточного стационара либо в диагностических и лечебных отделениях стационара больницы при условии наблюдения за состоянием здоровья пациентов до 24 часов и при условии непроведения в указанный период времени хирургического вмешательства и (или) тромболитической терапии, единицей объема является посещ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латы медицинской помощи применяется соответствующий тариф посещения по неотложной медицинской помощи. Стоимость указанной медицинской помощи учитывается в общей стоимости неотложной медицинской помощи, оказываемой медицинской организацией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>В случае проведения в течение указанных 24 часов пребывания пациента в круглосуточном стационаре хирургического вмешательства и (или) тромболитической терапии оплата осуществляется по стоимости КСГ круглосуточного стационара. Случай учитывается как прерванный случай стационарной помощи.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bCs/>
          <w:sz w:val="28"/>
        </w:rPr>
        <w:t>При оплате медицинской помощи, оказываемой в амбулаторных условиях,</w:t>
      </w:r>
      <w:r>
        <w:rPr>
          <w:sz w:val="28"/>
        </w:rPr>
        <w:t xml:space="preserve"> предусмотрены отдельные тарифы:</w:t>
      </w:r>
    </w:p>
    <w:p>
      <w:pPr>
        <w:pStyle w:val="Heading1"/>
        <w:keepNext w:val="false"/>
        <w:autoSpaceDE w:val="false"/>
        <w:ind w:firstLine="70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за посещение врача-терапевта перед вакцинацией от новой коронавирусной инфекции COVID-19 (в сочетании с кодом номенклатуры медицинских услуг «B04.047.004.005»). Указанный тариф может быть применен только к тем посещениям,</w:t>
      </w:r>
      <w:r>
        <w:rPr>
          <w:sz w:val="28"/>
          <w:szCs w:val="28"/>
        </w:rPr>
        <w:t xml:space="preserve"> когда пациенту фактически проведена вакцинация</w:t>
      </w:r>
      <w:r>
        <w:rPr>
          <w:b w:val="false"/>
          <w:bCs w:val="false"/>
          <w:sz w:val="28"/>
          <w:szCs w:val="28"/>
        </w:rPr>
        <w:t>. В случае выявления противопоказаний к вакцинации по результатам осмотра врачом-терапевтом (код МКБ-10 Z28.0 -Иммунизация    не    проведена   из-за   медицинских противопоказаний) код услуги «B04.047.004.005» не указывается, и оплата осуществляется по тарифу посещения с иной целью в рамках подушевого финансир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 посещение врача-эндоскописта</w:t>
      </w:r>
      <w:r>
        <w:rPr>
          <w:sz w:val="28"/>
        </w:rPr>
        <w:t xml:space="preserve"> в целях удаления полипов толстой кишки эндоскопического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за диспансерный прием (осмотр, консультацию) врача-онколо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Соглашением № 1/2021 предусмотрено, что п</w:t>
      </w:r>
      <w:r>
        <w:rPr>
          <w:sz w:val="28"/>
          <w:szCs w:val="28"/>
        </w:rPr>
        <w:t>осещение по поводу диспансерного наблюдения пациентов с хроническими неинфекционными заболеваниями и пациентов с высоким риском их развития включает в себя осмотр и консультацию врача, а также комплекс необходимых исследований. Дополнительно к стоимости посещения по поводу диспансерного наблюдения оплачиваются: провед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патологоанатомических исследований биопсийного (операционного) материала и молекулярно-генетических исследований с целью диагностики онкологических заболеваний и подбора противоопухолевой лекарственной терап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 xml:space="preserve">При формировании реестров счетов на оплату </w:t>
      </w:r>
      <w:r>
        <w:rPr>
          <w:b/>
          <w:sz w:val="28"/>
          <w:szCs w:val="28"/>
        </w:rPr>
        <w:t>стоматологической медицинской помощи (по поводу заболевания)</w:t>
      </w:r>
      <w:r>
        <w:rPr>
          <w:sz w:val="28"/>
          <w:szCs w:val="28"/>
        </w:rPr>
        <w:t xml:space="preserve"> в сведениях о случае по одному пациенту значение элемента </w:t>
      </w: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en-US"/>
        </w:rPr>
        <w:t>ED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  <w:lang w:val="en-US"/>
        </w:rPr>
        <w:t>COL</w:t>
      </w:r>
      <w:r>
        <w:rPr>
          <w:b/>
          <w:bCs/>
          <w:sz w:val="28"/>
          <w:szCs w:val="28"/>
        </w:rPr>
        <w:t>»=1</w:t>
      </w:r>
      <w:r>
        <w:rPr>
          <w:sz w:val="28"/>
          <w:szCs w:val="28"/>
        </w:rPr>
        <w:t xml:space="preserve"> и соответствует 1 обращению по поводу заболевания (включает все посещения соответствующего пациента по поводу заболевания, в том числе посещение смотрового кабинета (при наличии)). Стоимость обращения по поводу заболевания складывается из стоимостей фактически выполненных комплексных услуг. Тариф за УЕТ не утвержд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При оплате отдельных диагностических услуг в соответствии с п.3.3</w:t>
      </w:r>
      <w:r>
        <w:rPr>
          <w:sz w:val="28"/>
          <w:szCs w:val="28"/>
        </w:rPr>
        <w:t xml:space="preserve"> Соглашения № 1/2021 предусмотрено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</w:rPr>
        <w:t>тариф на патологоанатомическое исследование биопсийного (операционного) материала устанавливается на исследование биопсийного (операционного и диагностического) материала, полученного от пациента в рамках одного посещения (обращения, госпитализации) по поводу одного заболевания, и включает все этапы и дополнительные методы исследования, назначенные врачом-патологоанатомом, за исключением иммуногистохимических тестов (</w:t>
      </w:r>
      <w:r>
        <w:rPr>
          <w:rFonts w:cs="Times New Roman" w:ascii="Times New Roman" w:hAnsi="Times New Roman"/>
          <w:sz w:val="28"/>
          <w:lang w:val="en-US"/>
        </w:rPr>
        <w:t>PDL</w:t>
      </w:r>
      <w:r>
        <w:rPr>
          <w:rFonts w:cs="Times New Roman" w:ascii="Times New Roman" w:hAnsi="Times New Roman"/>
          <w:sz w:val="28"/>
        </w:rPr>
        <w:t xml:space="preserve">1, </w:t>
      </w:r>
      <w:r>
        <w:rPr>
          <w:rFonts w:cs="Times New Roman" w:ascii="Times New Roman" w:hAnsi="Times New Roman"/>
          <w:sz w:val="28"/>
          <w:lang w:val="en-US"/>
        </w:rPr>
        <w:t>ALK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HER</w:t>
      </w:r>
      <w:r>
        <w:rPr>
          <w:rFonts w:cs="Times New Roman" w:ascii="Times New Roman" w:hAnsi="Times New Roman"/>
          <w:sz w:val="28"/>
        </w:rPr>
        <w:t>2) и молекулярно-генетических исследований. Иммуногистохимические тесты (</w:t>
      </w:r>
      <w:r>
        <w:rPr>
          <w:rFonts w:cs="Times New Roman" w:ascii="Times New Roman" w:hAnsi="Times New Roman"/>
          <w:sz w:val="28"/>
          <w:lang w:val="en-US"/>
        </w:rPr>
        <w:t>PDL</w:t>
      </w:r>
      <w:r>
        <w:rPr>
          <w:rFonts w:cs="Times New Roman" w:ascii="Times New Roman" w:hAnsi="Times New Roman"/>
          <w:sz w:val="28"/>
        </w:rPr>
        <w:t xml:space="preserve">1, </w:t>
      </w:r>
      <w:r>
        <w:rPr>
          <w:rFonts w:cs="Times New Roman" w:ascii="Times New Roman" w:hAnsi="Times New Roman"/>
          <w:sz w:val="28"/>
          <w:lang w:val="en-US"/>
        </w:rPr>
        <w:t>ALK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HER</w:t>
      </w:r>
      <w:r>
        <w:rPr>
          <w:rFonts w:cs="Times New Roman" w:ascii="Times New Roman" w:hAnsi="Times New Roman"/>
          <w:sz w:val="28"/>
        </w:rPr>
        <w:t>2) и молекулярно-генетические исследования оплачиваются отдельно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лате подлежат все патологоанатомические исследования биопсийного (операционного) материала по тарифам, дифференцированным в зависимости от категории сложности (при оказании амбулаторной помощи оплата страховой медицинской организацией за счет средств ОМС, при оказании стационарной медицинской помощи и помощи в условиях дневного стационара – оплата страховой медицинской организацией за счет направившей организации). В направлении на исследование обязательно указывается признак подозрения на злокачественное новообразование (0 – при отсутствии подозрения на ЗНО, 1 – при выявлении подозрения на ЗНО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Приложением 7 к Соглашению № 1/2021 предусмотрены тарифы на дополнительные диагностические услуги (без учета стоимости эндоскопического исследования), в том числе на биопсию под контролем эндоскопического исследования и другие услуги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иложением 8 к Соглашению № 1/2021 предусмотрены тарифы на услуги: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7380"/>
      </w:tblGrid>
      <w:tr>
        <w:trPr>
          <w:trHeight w:val="26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9.05.009.001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С-реактивного белка ген.З</w:t>
            </w:r>
          </w:p>
        </w:tc>
      </w:tr>
      <w:tr>
        <w:trPr>
          <w:trHeight w:val="26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9.05.009.00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уровня С-реактивного белка высокочувствительного в крови</w:t>
            </w:r>
          </w:p>
        </w:tc>
      </w:tr>
      <w:tr>
        <w:trPr>
          <w:trHeight w:val="26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9.05.23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уровня цистатина C в крови</w:t>
            </w:r>
          </w:p>
        </w:tc>
      </w:tr>
      <w:tr>
        <w:trPr>
          <w:trHeight w:val="26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9.05.57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прокальцитонина</w:t>
            </w:r>
          </w:p>
        </w:tc>
      </w:tr>
      <w:tr>
        <w:trPr>
          <w:trHeight w:val="26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9.05.59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пределения IL6 (интерлейкин 6)</w:t>
            </w:r>
          </w:p>
        </w:tc>
      </w:tr>
      <w:tr>
        <w:trPr>
          <w:trHeight w:val="26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9.05.50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Димер</w:t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) в Соглашении № 1/2021 не предусмотрено приложение с тарифами на медицинские услуги при оказании медицинской помощи в рамках реализации постановления Правительства РФ от 15.12.2018 г. № 1563 «О порядке оказания сотрудникам органов внутренних дел Российской Федерации, отдельным категориям граждан Российской Федерации, уволенных со службы в органах внутренних дел, органах по контролю за оборотом наркотических средств и психотропных веществ, членам их семей и лицам, находящимся на их иждивении, медицинской помощи и обеспечения их санаторно-курортным лечением» в связи с тем, что Комиссия </w:t>
      </w:r>
      <w:r>
        <w:rPr>
          <w:rFonts w:cs="Times New Roman" w:ascii="Times New Roman" w:hAnsi="Times New Roman"/>
          <w:sz w:val="28"/>
          <w:szCs w:val="28"/>
        </w:rPr>
        <w:t>по разработке территориальной программы обязательного медицинского страхования</w:t>
      </w:r>
      <w:r>
        <w:rPr>
          <w:rFonts w:cs="Times New Roman" w:ascii="Times New Roman" w:hAnsi="Times New Roman"/>
          <w:sz w:val="28"/>
        </w:rPr>
        <w:t xml:space="preserve"> не вправе устанавливать тарифы на оплату медицинской помощи в рамках гражданско-правовых договоров между медицинскими организациями (Методические рекомендации по способам оплаты медицинской помощи за счет средств ОМС Минздрава России и ФФОМС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7. </w:t>
      </w:r>
      <w:r>
        <w:rPr>
          <w:rFonts w:cs="Times New Roman" w:ascii="Times New Roman" w:hAnsi="Times New Roman"/>
          <w:b/>
          <w:bCs/>
          <w:sz w:val="28"/>
        </w:rPr>
        <w:t>Расчет размера штраф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меняемого к медицинской организации за неоказание, несвоевременное оказание либо оказание медицинской помощи ненадлежащего качества, осуществляется исходя из среднего подушевого норматива финансиров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и оказании медицинской помощи в амбулаторных условиях и оплате её за единицу объема (способы оплаты 28, 29, 30), а также по подушевому нормативу финансирования на прикрепившихся лиц в сочетании с оплатой за единицу объема медицинской помощи (способ оплаты 25) размер среднего подушевого норматива устанавливается приложением 2.2 (показатель ФОср</w:t>
      </w:r>
      <w:r>
        <w:rPr>
          <w:sz w:val="28"/>
          <w:szCs w:val="28"/>
          <w:vertAlign w:val="superscript"/>
        </w:rPr>
        <w:t>амб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 оказании скорой медицинской помощи вне медицинской организации и оплате её по подушевому нормативу финансирования в сочетании с оплатой за вызов скорой медицинской помощи (способ                         оплаты 36) размер среднего подушевого норматива устанавливается приложением 5.1 (показатель ФОср</w:t>
      </w:r>
      <w:r>
        <w:rPr>
          <w:sz w:val="28"/>
          <w:szCs w:val="28"/>
          <w:vertAlign w:val="superscript"/>
        </w:rPr>
        <w:t>смп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 оплате медицинской помощи по подушевому нормативу финансирования медицинской помощи по всем видам и условиям ее оказания (способ оплаты 44) размер среднего подушевого норматива устанавливается приложением 6.1 (показатель ФОср</w:t>
      </w:r>
      <w:r>
        <w:rPr>
          <w:sz w:val="28"/>
          <w:szCs w:val="28"/>
          <w:vertAlign w:val="superscript"/>
        </w:rPr>
        <w:t>все виды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 оказании медицинской помощи в условиях стационара и в условиях дневного стационара (способы оплаты 32, 33) размер подушевого норматива финансирования устанавливается территориальной программой государственных гарантий бесплатного оказания гражданам медицинской помощи на территории Камчатского края на 2021 год и на плановый период 2022 и 2023 годов (п.7.4 раздела 7)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9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9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Врио директора                                                                      Н.Н. Александрович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>Векинцева Наталья Петровна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>8(4152) 43-41-46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Default">
    <w:name w:val="Default Знак"/>
    <w:qFormat/>
    <w:rPr>
      <w:color w:val="000000"/>
      <w:sz w:val="24"/>
      <w:szCs w:val="22"/>
    </w:rPr>
  </w:style>
  <w:style w:type="character" w:styleId="Style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1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22:11:00Z</dcterms:created>
  <dc:creator>Alex</dc:creator>
  <dc:description/>
  <cp:keywords/>
  <dc:language>en-US</dc:language>
  <cp:lastModifiedBy>Векинцева Н.П.</cp:lastModifiedBy>
  <cp:lastPrinted>2021-01-22T09:53:00Z</cp:lastPrinted>
  <dcterms:modified xsi:type="dcterms:W3CDTF">2021-01-21T22:06:00Z</dcterms:modified>
  <cp:revision>171</cp:revision>
  <dc:subject/>
  <dc:title>КАМЧАТСКИЙ</dc:title>
</cp:coreProperties>
</file>