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01.2017 года № 1/2017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казывающих медицинскую помощь в условиях дневного стационара</w:t>
      </w:r>
    </w:p>
    <w:p>
      <w:pPr>
        <w:pStyle w:val="Default1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22"/>
        <w:gridCol w:w="7988"/>
      </w:tblGrid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0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0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ая краевая детск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0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Камчатский краевой кардиологический диспансер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0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Камчатский краевой онкологический диспансер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0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Корякская окруж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0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0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Петропавловск-Камчатская городская больница № 2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1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1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1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Камчатский краевой родильный дом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15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1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Петропавловск-Камчатская городская детская поликлиника № 2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1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ГБУЗ «Елизов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2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Мильков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2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Усть-Большерец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3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Усть-Камчат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3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Ключев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3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lang w:val="en-US"/>
              </w:rPr>
            </w:pPr>
            <w:r>
              <w:rPr>
                <w:lang w:val="en-US"/>
              </w:rPr>
              <w:t>ГБУЗ «Соболев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3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ГБУЗ «Быстрин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35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Вилючинская городск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3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Николь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3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lang w:val="en-US"/>
              </w:rPr>
            </w:pPr>
            <w:r>
              <w:rPr>
                <w:lang w:val="en-US"/>
              </w:rPr>
              <w:t>ГБУЗ «Тигиль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3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Карагин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39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Олютор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40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Пенжин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4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Камчатская больница ФГБУЗ ДВОМЦ ФМБА России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46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47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lang w:val="en-US"/>
              </w:rPr>
            </w:pPr>
            <w:r>
              <w:rPr>
                <w:lang w:val="en-US"/>
              </w:rPr>
              <w:t>ГБУЗ «Озерновская районная больница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41005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lang w:val="en-US"/>
              </w:rPr>
            </w:pPr>
            <w:r>
              <w:rPr>
                <w:lang w:val="en-US"/>
              </w:rPr>
              <w:t>ООО Реабилитационный центр «Ормедиум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41006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4140" w:leader="none"/>
                <w:tab w:val="left" w:pos="4500" w:leader="none"/>
                <w:tab w:val="left" w:pos="6720" w:leader="none"/>
              </w:tabs>
              <w:rPr/>
            </w:pPr>
            <w:r>
              <w:rPr/>
              <w:t>ООО «ЭКО центр» г.Москва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410068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6720" w:leader="none"/>
              </w:tabs>
              <w:rPr/>
            </w:pPr>
            <w:r>
              <w:rPr/>
              <w:t>ГБУЗ «Центр медицинской профилактики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71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ДЦ «Жемчужина Камчатки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72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Эко-содействие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73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ЦСО «Точка зрения»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074</w:t>
            </w:r>
          </w:p>
        </w:tc>
        <w:tc>
          <w:tcPr>
            <w:tcW w:w="7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Каспий»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Панкова Е.Ю.</dc:creator>
  <dc:description/>
  <cp:keywords/>
  <dc:language>en-US</dc:language>
  <cp:lastModifiedBy>Плукчи</cp:lastModifiedBy>
  <cp:lastPrinted>2017-01-23T11:50:00Z</cp:lastPrinted>
  <dcterms:modified xsi:type="dcterms:W3CDTF">2017-01-23T23:14:00Z</dcterms:modified>
  <cp:revision>7</cp:revision>
  <dc:subject/>
  <dc:title>Приложение 19</dc:title>
</cp:coreProperties>
</file>