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от 30.01.2017 года  № 1/2017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ind w:left="-284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ассификатор основных медицинских услуг по оказанию первичной медико-санитарной специализированной стоматологической помощи, оказанной в амбулаторных условиях, выраженной в условных единицах трудоемкости (УЕТ)</w:t>
      </w:r>
    </w:p>
    <w:p>
      <w:pPr>
        <w:pStyle w:val="Normal"/>
        <w:spacing w:lineRule="auto" w:line="276"/>
        <w:ind w:left="-284" w:right="-1" w:firstLine="568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(Разработан Федеральным государственным бюджетным учреждением «Центральный научно-исследовательский институт стоматологии и челюстно-лицевой хирургии»)</w:t>
      </w:r>
    </w:p>
    <w:p>
      <w:pPr>
        <w:pStyle w:val="Normal"/>
        <w:spacing w:lineRule="auto" w:line="276"/>
        <w:ind w:left="-284" w:right="-1" w:firstLine="568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46"/>
        <w:gridCol w:w="1703"/>
        <w:gridCol w:w="1416"/>
      </w:tblGrid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усл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оказание услуги врачом (мин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ЕТ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.07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.07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03.004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анестез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3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03.004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онная анестез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03.004.0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ильтрационная анестез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6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06.30.002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и интерпретация рентгенографических  изображ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7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1.07. 026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Взятие образца биологического материала из очагов поражения органов рта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7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1.0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оскоба с эрозивно-язвенных элементов кожи  и слизистых оболоч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9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ъекционное введение лекарственных препаратов в    челюстно-лицевую 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6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5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5.07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диетической терапии при заболеваниях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5.07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51" w:hanging="0"/>
              <w:rPr/>
            </w:pPr>
            <w:r>
              <w:rPr/>
              <w:t>A05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51" w:hanging="0"/>
              <w:rPr/>
            </w:pPr>
            <w:r>
              <w:rPr/>
              <w:t>Электроодонтометр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3.30.0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 гигиене полости  р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01.064.003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(осмотр, консультация) врача-стоматолога детского первичный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7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01.064.004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(осмотр, консультация) врача-стоматолога детского повторный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6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04.064.001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врача - стоматолога детск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7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04.064.002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актический прием (осмотр, консультация) врача-стоматолога детского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6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6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63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пансерный прием (осмотр, консультация) врача-стоматолога-терапев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актический прием (осмотр, консультация) врача-стоматолога-терапев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6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>B01.065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 зубного врач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>B01.065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(осмотр, консультация)  зубного врача </w:t>
            </w:r>
            <w:r>
              <w:rPr>
                <w:rFonts w:eastAsia="Calibri"/>
              </w:rPr>
              <w:t>повто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1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>B04.065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>B04.065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7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>B01.065.0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 гигиениста стоматологического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>B01.065.0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(осмотр, консультация) гигиениста стоматологического </w:t>
            </w:r>
            <w:r>
              <w:rPr>
                <w:rFonts w:eastAsia="Calibri"/>
              </w:rPr>
              <w:t>повто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4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3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7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арственных препаратов в пародонтальный  карм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6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ликация лекарственного препарата на слизистую оболочку полости рта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5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Профессиональное отбеливание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4,00</w:t>
            </w:r>
          </w:p>
        </w:tc>
      </w:tr>
      <w:tr>
        <w:trPr>
          <w:trHeight w:val="5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ессиональная гигиена полости рта и зубо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6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5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печатывание фиссуры зуба   герметик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8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шлифовывание твердых тканей  зуб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окое фторирование эмал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ое применение реминерализующих препаратов в области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6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9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7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9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осстановление зуба пломбой I, II, III, V, V</w:t>
            </w:r>
            <w:r>
              <w:rPr>
                <w:lang w:val="en-US"/>
              </w:rPr>
              <w:t>I</w:t>
            </w:r>
            <w:r>
              <w:rPr/>
              <w:t xml:space="preserve">  класс по Блэку с использованием стоматологических   цементо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8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осстановление зуба пломбой I, II,III, V,V</w:t>
            </w:r>
            <w:r>
              <w:rPr>
                <w:lang w:val="en-US"/>
              </w:rPr>
              <w:t>I</w:t>
            </w:r>
            <w:r>
              <w:rPr/>
              <w:t xml:space="preserve">  класс по  Блэку с использованием  материалов химического отвер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9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становление зуба пломбой с нарушением контактного пункта, II,III класс по  Блэку  с использованием стоматологических  цементо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9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становление зуба пломбой с нарушением контактного пункта, II,III класс по Блэку с использованием  материалов химического отвержден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68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становление зуба IV класс по Блэку с использованием  стеклоиномерных  цементо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83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16.07.002.0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, IV класс по Блэку с использованием  материалов химического отвер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5"/>
              <w:jc w:val="center"/>
              <w:rPr/>
            </w:pPr>
            <w:r>
              <w:rPr/>
              <w:t>32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5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6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одного зуба  пломбой из амальгамы I, V класс по Блэ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62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одного зуба  пломбой из амальгамы II класса по Блэ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4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временной пломб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3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временной пломб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8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50"/>
              </w:rPr>
            </w:pPr>
            <w:r>
              <w:rPr/>
              <w:t xml:space="preserve">Пломбирование   корневого канала зуба паст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4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1.07.02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Наложение девитализирующей пас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4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тирпация пульп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5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енное шинирование  при заболеваниях пародон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63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0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наддесневых и поддесневых зубных отложений в области зуба  ручным мето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5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бирательное полирование  зуб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0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струментальная и медикаментозная обработка  одного хорошо проходимого  корневого канал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7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0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нструментальная и медикаментозная обработка  одного  плохо проходимого корневого канал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5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0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ременное пломбирование лекарственным  препаратом     корневого канала</w:t>
            </w:r>
            <w:r>
              <w:rPr>
                <w:b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ый кюретаж при заболеваниях пародонта в области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68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82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ломбировка корневого канала ранее леченного паст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9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82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ломбировка одного корневого канала ранее леченного фосфат-цементом (резорцин-формальдегидным методо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7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3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5.03.007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жение шины при переломах костей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</w:tr>
      <w:tr>
        <w:trPr>
          <w:trHeight w:val="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5.07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шины с одной челю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5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5.04.002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жение иммобилизационной повязки при вывихах  (подвывихах) суставо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5.07.001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иммобилизационной повязки при вывихах  (подвывихах)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я  язы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11.07.0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опсия преддверия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я тканей губ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ция кисты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ция слюнной желез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ция тканей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3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ция язы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сия слизистой ротоглот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ция губ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3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ция патологического образования слизистой преддверия полости рта       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сия слюнной желез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5.01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жение повязки при операции в челюстно-лицев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15.07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жение повязки при операциях в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0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4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рургическая обработка раны или инфицированной ткан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 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16.01.0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и дренирование флегмоны (абсцесс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атеро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ечение грануля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4.0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авление вывиха суста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1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временного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4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1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остоянного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4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1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4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удаления ретинированного, дистопированного    или сверхкомплектного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подслизистого или  поднадкостничного очага  воспаления  в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роченный  кюретаж лунки  удаленного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4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и дренирование очага воспаления мягких тканей лица или  дна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</w:tr>
      <w:tr>
        <w:trPr>
          <w:trHeight w:val="4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стотомия или цистэктом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7.0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ррекция  объема и формы альвеолярного отростка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5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.07.02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6.22.012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54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(консультация) врача-физиотерапев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термокоагуляция при патологии полости</w:t>
            </w:r>
            <w:r>
              <w:rPr>
                <w:b/>
                <w:color w:val="00B050"/>
              </w:rPr>
              <w:t xml:space="preserve"> </w:t>
            </w:r>
            <w:r>
              <w:rPr/>
              <w:t>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 </w:t>
            </w:r>
          </w:p>
        </w:tc>
      </w:tr>
      <w:tr>
        <w:trPr>
          <w:trHeight w:val="3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7.07.004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3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2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электрическими полями (КВЧ)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0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1.07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куум-терапия в стоматолог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4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2.07.0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2.07.0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01.063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(осмотр, консультация) врача-ортодонта первичны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01.063.002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(осмотр, консультация) врача-ортодонта повторный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4.063.0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3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02.07.004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3.07.002.02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2.07.0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на диагностических моделях челюсте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23.07.001.001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23.07.001.002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ртодонического аппар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.07.002.03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.07.002.04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1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23.07.002.073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3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23.07.002.051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23.07.002.055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2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.07.002.05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.07.002.05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.07.002.06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</w:tbl>
    <w:p>
      <w:pPr>
        <w:pStyle w:val="Normal"/>
        <w:spacing w:lineRule="auto" w:line="276"/>
        <w:ind w:left="-284" w:right="-1" w:firstLine="56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45:00Z</dcterms:created>
  <dc:creator>ab</dc:creator>
  <dc:description/>
  <cp:keywords/>
  <dc:language>en-US</dc:language>
  <cp:lastModifiedBy>Векинцева Н.П.</cp:lastModifiedBy>
  <cp:lastPrinted>2013-12-17T16:02:00Z</cp:lastPrinted>
  <dcterms:modified xsi:type="dcterms:W3CDTF">2017-01-27T03:55:00Z</dcterms:modified>
  <cp:revision>11</cp:revision>
  <dc:subject/>
  <dc:title>Приложение 2</dc:title>
</cp:coreProperties>
</file>