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пределах муниципального образования (внутригородского округа)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 за исключением консультатив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2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ая больница ФГБУЗ ДВОМЦ ФМБА Росси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З «МСЧ МВД России по Камчатскому краю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мчатская неврологическая клиника» при проведении диагностических исследований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ксДент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лиал № 2 ФГКУ «1477 ВМКГ флот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3 ФГКУ «1477 ВМКГ флот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З МСЧ – 41 ФСИН России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илиал ООО «Британская Медицинская Компания» в г. Петропавловск-Камчатский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больниц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мпульс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ЦСО «Точка зрения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Реабилитационный центр «Ормедиум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Центр СПИД при проведении лабораторных исследований в ЦКД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ня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ДЦ «Жемчужина Камчатк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спий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Быстр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Камчат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люч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ильк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Большерец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Озерн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Нико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Собол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нж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Тиги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раг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 при оказании консультатив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Петропавловск-Камчатская городская больница № 2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ГКУ «1477 ВМКГ флот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Филиал № 3 ФГКУ «1477 ВМКГ флот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Елизовская районн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Вилючинская городск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дет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Камчатский краевой родильный дом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 центр» г.Москва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 Содействие» г.Нижний Новгород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, а также федеральные медицинские организации, оказывающие медицинскую помощь в пределах нескольких субъектов РФ: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З «Дорожная клиническая больница на станции Хабаровск-1 ОАО «РЖД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З «Отделенческая клиническая больница на ст.Владивосток ОАО «РЖД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ГАУ ВПО «ДВФУ» г.Владивосток</w:t>
            </w:r>
          </w:p>
        </w:tc>
      </w:tr>
    </w:tbl>
    <w:p>
      <w:pPr>
        <w:pStyle w:val="Default1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58:00Z</dcterms:created>
  <dc:creator>Панкова Е.Ю.</dc:creator>
  <dc:description/>
  <cp:keywords/>
  <dc:language>en-US</dc:language>
  <cp:lastModifiedBy>Плукчи</cp:lastModifiedBy>
  <cp:lastPrinted>2015-06-30T09:48:00Z</cp:lastPrinted>
  <dcterms:modified xsi:type="dcterms:W3CDTF">2017-02-01T23:57:00Z</dcterms:modified>
  <cp:revision>13</cp:revision>
  <dc:subject/>
  <dc:title>Приложение 19</dc:title>
</cp:coreProperties>
</file>