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1437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2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01.2017 года № 1/2017</w:t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, </w:t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их медицинскую помощь в стационарных условиях по уровням и подуровням </w:t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6720" w:leader="none"/>
        </w:tabs>
        <w:rPr>
          <w:b/>
          <w:b/>
          <w:lang w:val="en-US"/>
        </w:rPr>
      </w:pPr>
      <w:r>
        <w:rPr>
          <w:b/>
        </w:rPr>
        <w:t>Уровень 1</w:t>
      </w:r>
    </w:p>
    <w:p>
      <w:pPr>
        <w:pStyle w:val="Default1"/>
        <w:tabs>
          <w:tab w:val="clear" w:pos="708"/>
          <w:tab w:val="left" w:pos="4140" w:leader="none"/>
          <w:tab w:val="left" w:pos="6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988"/>
      </w:tblGrid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одуровень А: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43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ФКУЗ «МСЧ МВД России по Камчатскому краю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 xml:space="preserve">одуровень </w:t>
            </w:r>
            <w:r>
              <w:rPr>
                <w:b/>
              </w:rPr>
              <w:t>Б: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28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Мильков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32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Соболев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40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Пенжин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08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Петропавловск-Камчатская городская больница № 1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31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Ключев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47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Озернов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29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Усть-Большерец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33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Быстрин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42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Камчатская больница ФГБУЗ ДВОМЦ ФМБА России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 xml:space="preserve">одуровень </w:t>
            </w:r>
            <w:r>
              <w:rPr>
                <w:b/>
              </w:rPr>
              <w:t>В: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30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Усть-Камчат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10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>
                <w:b/>
                <w:b/>
              </w:rPr>
            </w:pPr>
            <w:r>
              <w:rPr/>
              <w:t>ГБУЗ «Петропавловск-Камчатская городская гериатрическ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одуровень</w:t>
            </w:r>
            <w:r>
              <w:rPr>
                <w:b/>
              </w:rPr>
              <w:t xml:space="preserve"> Г: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36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Николь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38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Карагин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37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>
                <w:lang w:val="en-US"/>
              </w:rPr>
            </w:pPr>
            <w:r>
              <w:rPr>
                <w:lang w:val="en-US"/>
              </w:rPr>
              <w:t>ГБУЗ «Тигильская районная больница»</w:t>
            </w:r>
          </w:p>
        </w:tc>
      </w:tr>
    </w:tbl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</w:rPr>
      </w:pPr>
      <w:r>
        <w:rPr>
          <w:b/>
        </w:rPr>
        <w:t>Уровень 2</w:t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7988"/>
      </w:tblGrid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уровень А: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4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амчатский краевой кожно-венерологический диспансер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46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амчатская краевая детская инфекционная больница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6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>
                <w:b/>
                <w:b/>
              </w:rPr>
            </w:pPr>
            <w:r>
              <w:rPr/>
              <w:t>ГБУЗ «Камчатский краевой онкологический диспансер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уровень Б: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9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Петропавловск-Камчатская городская больница № 2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2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амчатская краевая детская больница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13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амчатский краевой родильный дом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35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Вилючинская городская больница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1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амчатская краевая больница им. А.С. Лукашевского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18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Елизовская районная больница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уровень В: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39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Олюторская районная больница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7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орякская окружная больница»</w:t>
            </w:r>
          </w:p>
        </w:tc>
      </w:tr>
    </w:tbl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Default1"/>
        <w:tabs>
          <w:tab w:val="clear" w:pos="708"/>
          <w:tab w:val="left" w:pos="6720" w:leader="none"/>
        </w:tabs>
        <w:jc w:val="both"/>
        <w:rPr>
          <w:b/>
          <w:b/>
        </w:rPr>
      </w:pPr>
      <w:r>
        <w:rPr>
          <w:b/>
        </w:rPr>
        <w:t xml:space="preserve">Уровень 3 – </w:t>
      </w:r>
      <w:r>
        <w:rPr/>
        <w:t>медицинские организации при оказании высокотехнологичной медицинской помощи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7988"/>
      </w:tblGrid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1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амчатская краевая больница им. А.С. Лукашевского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6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>
                <w:b/>
                <w:b/>
              </w:rPr>
            </w:pPr>
            <w:r>
              <w:rPr/>
              <w:t>ГБУЗ «Камчатский краевой онкологический диспансер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9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Петропавловск-Камчатская городская больница № 2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59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НУЗ "Дорожная клиническая больница на станции Хабаровск-1 ОАО "РЖД"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67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Федеральное государственное автономное учреждение высшего профессионального образования "ДВФУ" г.Владивосток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60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Хабаровский филиал ФГБУ НКЦО ФМБА России г.Хабаровск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76</w:t>
            </w:r>
          </w:p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НУЗ "Отделенческая клиническая больница на станции Владивосток ОАО "РЖД"</w:t>
            </w:r>
          </w:p>
        </w:tc>
      </w:tr>
    </w:tbl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">
    <w:name w:val="Default Знак"/>
    <w:qFormat/>
    <w:rPr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7:48:00Z</dcterms:created>
  <dc:creator>Панкова Е.Ю.</dc:creator>
  <dc:description/>
  <cp:keywords/>
  <dc:language>en-US</dc:language>
  <cp:lastModifiedBy>Плукчи</cp:lastModifiedBy>
  <cp:lastPrinted>2013-01-14T15:54:00Z</cp:lastPrinted>
  <dcterms:modified xsi:type="dcterms:W3CDTF">2017-01-23T23:58:00Z</dcterms:modified>
  <cp:revision>16</cp:revision>
  <dc:subject/>
  <dc:title>Приложение 19</dc:title>
</cp:coreProperties>
</file>