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30.01.2017 года № 1/2017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</w:t>
      </w:r>
      <w:r>
        <w:rPr/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олиса ОМС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ЛС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О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место рождения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з (код МКБ-10)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  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 xml:space="preserve">           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П </w:t>
      </w: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____”_____________20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– все строки направления являются обязательными для заполн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– печать медицинской организации либо личная печать врача, выдавшего направ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07:00Z</dcterms:created>
  <dc:creator>Банникова Л.С.</dc:creator>
  <dc:description/>
  <cp:keywords/>
  <dc:language>en-US</dc:language>
  <cp:lastModifiedBy>Векинцева Н.П.</cp:lastModifiedBy>
  <cp:lastPrinted>2015-06-24T08:58:00Z</cp:lastPrinted>
  <dcterms:modified xsi:type="dcterms:W3CDTF">2017-01-27T03:23:00Z</dcterms:modified>
  <cp:revision>12</cp:revision>
  <dc:subject/>
  <dc:title>                                                                                                                Приложение № 2</dc:title>
</cp:coreProperties>
</file>