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1.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30.01.2017 года № 1/2017</w:t>
            </w:r>
          </w:p>
        </w:tc>
      </w:tr>
    </w:tbl>
    <w:p>
      <w:pPr>
        <w:pStyle w:val="Default"/>
        <w:jc w:val="center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 (структурных подразделений медицинских организаций), оплата амбулаторной медицинской помощи и диагностических услуг в которых осуществляется за единицу объема медицинской помощи 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7938"/>
      </w:tblGrid>
      <w:tr>
        <w:trPr/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естровый номер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О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0001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БУЗ «Камчатская краевая больница им. А.С. Лукашевского»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0002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БУЗ «Камчатская краевая детская больница»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0003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БУЗ «Камчатская краевая стоматологическая поликлиника»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0004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БУЗ «Камчатский краевой кожно-венерологический диспансер»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0005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both"/>
              <w:rPr/>
            </w:pPr>
            <w:r>
              <w:rPr>
                <w:color w:val="000000"/>
              </w:rPr>
              <w:t>ГБУЗ «Камчатский краевой кардиологический диспансер» в части консультативных посещений и обращений, а также при оказании медицинской помощи в Центре здоровья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0006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БУЗ «Камчатский краевой онкологический диспансер»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0011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равматологический пункт в ГБУЗ «Петропавловск-Камчатская городская поликлиника № 1»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0013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БУЗ «Камчатский краевой родильный дом»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0041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илиал № 2 ФБУ «1477 ВМКГ флота»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0046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БУЗ «Камчатская краевая детская инфекционная больница»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0050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ОО «МаксДент»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0056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ОО «Камчатская неврологическая клиника»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0057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илиал ООО «Британская Медицинская Компания» в г. Петропавловск-Камчатский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0069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ОО «Импульс»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0077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БУЗ Центр СПИД</w:t>
            </w:r>
          </w:p>
        </w:tc>
      </w:tr>
    </w:tbl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Default"/>
        <w:ind w:left="360" w:firstLine="18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02:00Z</dcterms:created>
  <dc:creator>Панкова Е.Ю.</dc:creator>
  <dc:description/>
  <cp:keywords/>
  <dc:language>en-US</dc:language>
  <cp:lastModifiedBy>Плукчи</cp:lastModifiedBy>
  <cp:lastPrinted>2013-01-14T15:54:00Z</cp:lastPrinted>
  <dcterms:modified xsi:type="dcterms:W3CDTF">2017-02-02T01:39:00Z</dcterms:modified>
  <cp:revision>90</cp:revision>
  <dc:subject/>
  <dc:title>Приложение 19</dc:title>
</cp:coreProperties>
</file>