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4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Соглашению </w:t>
            </w:r>
            <w:r>
              <w:rPr>
                <w:sz w:val="28"/>
              </w:rPr>
              <w:t>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т </w:t>
              <w:softHyphen/>
              <w:softHyphen/>
              <w:softHyphen/>
              <w:t>30.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.2017 года № 1/201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орядок оплаты медицинской помощи, оказанной станциями скорой медицинской помощи или отделениями скорой медицинской помощи, входящими в состав медицинских организаций, в 2017 году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. В рамках настоящего Порядка определяется механизм оплаты медицинской помощи, оказанной застрахованным по обязательному медицинскому страхованию гражданам, станциями скорой медицинской помощи или отделениями скорой медицинской помощи, входящими в состав медицинских организаций, на догоспитальном этапе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0" w:after="6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1.2. Порядок устанавливает механизм финансового и организационного взаимодействия между участниками обязательного медицинского страхования Камчатского кра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Камчатском крае применяются следующие способы оплаты скорой медицинской помощи, оказанной вне медицинской организации (по месту вызова бригады скорой медицинской помощи, а также в транспортном средстве при медицинской эвакуации)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подушевому нормативу финансирования на обслуживаемое застрахованное население в сочетании с оплатой за вызов скорой медицинской помощи - при оказании скорой медицинской помощи гражданам, застрахованным в Камчатском крае;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>2) по тарифам за 1 вызов</w:t>
      </w:r>
      <w:r>
        <w:rPr>
          <w:sz w:val="28"/>
        </w:rPr>
        <w:t xml:space="preserve"> – при оказании скорой медицинской помощи гражданам, застрахованным за пределами Камчатского края, а также при проведении тромболитической терапии пациентам с сердечно-сосудистыми заболеваниями и острым нарушением мозгового кровообращения на догоспитальном этапе, независимо от территории страхования.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</w:rPr>
        <w:t xml:space="preserve">1.4. </w:t>
      </w:r>
      <w:r>
        <w:rPr>
          <w:sz w:val="28"/>
          <w:szCs w:val="28"/>
        </w:rPr>
        <w:t>В рамках настоящего Порядка определяется также механизм оплаты амбулаторной  помощи, оказанной застрахованным по обязательному медицинскому страхованию гражданам, при самостоятельном их обращении на станции скорой медицинской помощи или в отделения скорой медицинской помощи, входящие в состав медицинских организаци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Финансовое обеспечение скорой медицинской помощи, оказанной не застрахованным и не идентифицированным в системе обязательного медицинского страхования лицам, а также оплата безрезультатных выездов (кроме случая, когда пациент практически здоров), доставка крови и ее компонентов осуществляется за счет средств краевого бюджет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ассовых мероприятий (спортивных, культурных и других) оплата дежурств бригад скорой медицинской помощи осуществляется за счет средств, предусмотренных на организацию указанных мероприятий.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426"/>
        <w:jc w:val="center"/>
        <w:rPr/>
      </w:pPr>
      <w:r>
        <w:rPr>
          <w:sz w:val="28"/>
          <w:szCs w:val="28"/>
        </w:rPr>
        <w:t xml:space="preserve">2. Расчет стоимости скорой медицинской помощи на догоспитальном этапе 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плата скорой медицинской помощи (за исключением специализированной  (санитарно-авиационной) скорой медицинской помощи) осуществляется на основании заключенного Договора на оказание и оплату медицинской помощи по обязательному медицинскому страхованию по тарифам, установленным Соглашением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 Соглашении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 на текущий финансовый год утверждаются: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</w:rPr>
        <w:t>1) базовый (средний) подушевой норматив финансирования скорой медицинской помощи, оказываемой вне медицинской организации, на месяц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застрахованных граждан, обслуживаемых каждой станцией скорой медицинской помощи или отделением скорой медицинской помощи, входящим в состав медицинской организации, по данным регионального сегмента единого регистра застрахованных лиц в Камчатском крае по состоянию на 01.01.2017 года. Данные о численности застрахованных граждан, обслуживаемых станциями скорой медицинской помощи или отделениями скорой медицинской помощи, входящими в состав медицинской организации, сверяются территориальным фондом ежеквартально по состоянию на первое число месяца, следующего за отчетным кварталом и направляются в медицинские организации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половозрастные коэффициенты дифференциации подушевого норматива финансирования скорой медицинской помощи, учитывающие различия в уровне затрат на оказание скорой медицинской</w:t>
      </w:r>
      <w:r>
        <w:rPr>
          <w:sz w:val="28"/>
          <w:szCs w:val="28"/>
        </w:rPr>
        <w:t xml:space="preserve"> помощи в зависимости от половозрастной структуры застрахованного населения;</w:t>
      </w:r>
    </w:p>
    <w:p>
      <w:pPr>
        <w:pStyle w:val="Default"/>
        <w:ind w:firstLine="567"/>
        <w:jc w:val="both"/>
        <w:rPr/>
      </w:pPr>
      <w:r>
        <w:rPr>
          <w:sz w:val="28"/>
        </w:rPr>
        <w:t xml:space="preserve">4) </w:t>
      </w:r>
      <w:r>
        <w:rPr>
          <w:sz w:val="28"/>
          <w:szCs w:val="28"/>
        </w:rPr>
        <w:t xml:space="preserve">интегрированный коэффициент дифференциации подушевого норматива, определенный для медицинской организации; </w:t>
      </w:r>
    </w:p>
    <w:p>
      <w:pPr>
        <w:pStyle w:val="Default"/>
        <w:tabs>
          <w:tab w:val="clear" w:pos="708"/>
          <w:tab w:val="left" w:pos="67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тариф за 1 вызов в связи с оказанием скорой медицинской помощи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Базовый (средний) по Камчатскому краю подушевой норматив финансирования скорой медицинской помощи, </w:t>
      </w:r>
      <w:r>
        <w:rPr>
          <w:spacing w:val="1"/>
          <w:sz w:val="28"/>
          <w:szCs w:val="28"/>
        </w:rPr>
        <w:t>оказываемой вне медицинской организации, на месяц</w:t>
      </w:r>
      <w:r>
        <w:rPr>
          <w:sz w:val="28"/>
          <w:szCs w:val="28"/>
        </w:rPr>
        <w:t xml:space="preserve"> определяется на основании объема финансовых средств, предусмотренных Территориальной программой ОМС в расчете на одно застрахованное лицо без учета расходов на проведение тромболитической терапии на догоспитальном этапе, и численности застрахованного населения Камчатского края.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На основе базового (среднего) подушевого норматива финансирования скорой медицинской помощи, оказываемой вне медицинской организации, с учетом объективных критериев дифференциации стоимости оказания медицинской помощи, рассчитывается дифференцированный подушевой норматив финансирования скорой медицинской помощи для каждой медицинской организации по следующей формуле:</w:t>
      </w:r>
    </w:p>
    <w:p>
      <w:pPr>
        <w:pStyle w:val="Style17"/>
        <w:tabs>
          <w:tab w:val="clear" w:pos="708"/>
          <w:tab w:val="left" w:pos="9639" w:leader="none"/>
        </w:tabs>
        <w:jc w:val="center"/>
        <w:rPr>
          <w:rFonts w:ascii="Times New Roman" w:hAnsi="Times New Roman" w:eastAsia="Times New Roman" w:cs="Times New Roman"/>
          <w:spacing w:val="1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highlight w:val="yellow"/>
        </w:rPr>
      </w:r>
    </w:p>
    <w:p>
      <w:pPr>
        <w:pStyle w:val="Style17"/>
        <w:tabs>
          <w:tab w:val="clear" w:pos="708"/>
          <w:tab w:val="left" w:pos="9639" w:leader="none"/>
        </w:tabs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ДПн = Пн</w:t>
      </w:r>
      <w:r>
        <w:rPr>
          <w:rFonts w:cs="Times New Roman" w:ascii="Times New Roman" w:hAnsi="Times New Roman"/>
          <w:sz w:val="36"/>
          <w:szCs w:val="36"/>
          <w:vertAlign w:val="subscript"/>
        </w:rPr>
        <w:t xml:space="preserve">баз </w:t>
      </w:r>
      <w:r>
        <w:rPr>
          <w:sz w:val="36"/>
          <w:szCs w:val="36"/>
        </w:rPr>
        <w:t>*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КДинт</w:t>
      </w:r>
      <w:r>
        <w:rPr>
          <w:rFonts w:eastAsia="Times New Roman" w:cs="Times New Roman" w:ascii="Times New Roman" w:hAnsi="Times New Roman"/>
          <w:sz w:val="28"/>
          <w:szCs w:val="28"/>
        </w:rPr>
        <w:t>, где</w:t>
      </w:r>
    </w:p>
    <w:p>
      <w:pPr>
        <w:pStyle w:val="Style17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Пн – дифференцированный подушевой норматив финансирования скорой медицинской помощи для каждой медицинской орган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Динт - интегрированный коэффициент дифференциации подушевого норматива, определенный для медицинской организации.</w:t>
      </w:r>
    </w:p>
    <w:p>
      <w:pPr>
        <w:pStyle w:val="Normal"/>
        <w:tabs>
          <w:tab w:val="clear" w:pos="708"/>
          <w:tab w:val="left" w:pos="2520" w:leader="none"/>
        </w:tabs>
        <w:ind w:firstLine="567"/>
        <w:jc w:val="both"/>
        <w:rPr/>
      </w:pPr>
      <w:r>
        <w:rPr>
          <w:sz w:val="28"/>
          <w:szCs w:val="28"/>
        </w:rPr>
        <w:t>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jc w:val="center"/>
        <w:rPr/>
      </w:pPr>
      <w:r>
        <w:rPr>
          <w:spacing w:val="1"/>
          <w:sz w:val="36"/>
          <w:szCs w:val="36"/>
        </w:rPr>
        <w:t xml:space="preserve">КДинт = КДпв </w:t>
      </w:r>
      <w:r>
        <w:rPr>
          <w:sz w:val="36"/>
          <w:szCs w:val="36"/>
        </w:rPr>
        <w:t>*</w:t>
      </w:r>
      <w:r>
        <w:rPr>
          <w:spacing w:val="1"/>
          <w:sz w:val="36"/>
          <w:szCs w:val="36"/>
        </w:rPr>
        <w:t xml:space="preserve"> </w:t>
      </w:r>
      <w:r>
        <w:rPr>
          <w:sz w:val="36"/>
          <w:szCs w:val="36"/>
        </w:rPr>
        <w:t>КДси</w:t>
      </w:r>
      <w:r>
        <w:rPr>
          <w:spacing w:val="1"/>
          <w:sz w:val="36"/>
          <w:szCs w:val="36"/>
        </w:rPr>
        <w:t xml:space="preserve"> </w:t>
      </w:r>
      <w:r>
        <w:rPr>
          <w:sz w:val="36"/>
          <w:szCs w:val="36"/>
        </w:rPr>
        <w:t>*</w:t>
      </w:r>
      <w:r>
        <w:rPr>
          <w:spacing w:val="1"/>
          <w:sz w:val="36"/>
          <w:szCs w:val="36"/>
        </w:rPr>
        <w:t xml:space="preserve"> </w:t>
      </w:r>
      <w:r>
        <w:rPr>
          <w:sz w:val="36"/>
          <w:szCs w:val="36"/>
        </w:rPr>
        <w:t>КДсуб</w:t>
      </w:r>
      <w:r>
        <w:rPr>
          <w:spacing w:val="1"/>
          <w:sz w:val="28"/>
          <w:szCs w:val="28"/>
        </w:rPr>
        <w:t>, где</w:t>
      </w:r>
    </w:p>
    <w:p>
      <w:pPr>
        <w:pStyle w:val="Normal"/>
        <w:widowControl w:val="false"/>
        <w:ind w:firstLine="567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pacing w:val="1"/>
          <w:sz w:val="28"/>
          <w:szCs w:val="28"/>
        </w:rPr>
        <w:t xml:space="preserve">КДинт - </w:t>
      </w:r>
      <w:r>
        <w:rPr>
          <w:sz w:val="28"/>
          <w:szCs w:val="28"/>
        </w:rPr>
        <w:t xml:space="preserve">интегрированный коэффициент дифференциации подушевого норматива финансирования скорой медицинской помощи, определенный для медицинской организации; 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1"/>
          <w:sz w:val="28"/>
          <w:szCs w:val="28"/>
        </w:rPr>
        <w:t>КДпв – половозрастной коэффициент дифференциации подушевого норматива, рассчитанный для</w:t>
      </w:r>
      <w:r>
        <w:rPr>
          <w:sz w:val="28"/>
          <w:szCs w:val="28"/>
        </w:rPr>
        <w:t xml:space="preserve"> соответствующей медицинской организации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Дси – </w:t>
      </w:r>
      <w:r>
        <w:rPr>
          <w:spacing w:val="1"/>
          <w:sz w:val="28"/>
          <w:szCs w:val="28"/>
        </w:rPr>
        <w:t xml:space="preserve">коэффициент дифференциации по уровню расходов на </w:t>
      </w:r>
      <w:r>
        <w:rPr>
          <w:sz w:val="28"/>
          <w:szCs w:val="28"/>
        </w:rPr>
        <w:t>содержание имущества медицинских организаций</w:t>
      </w:r>
      <w:r>
        <w:rPr>
          <w:spacing w:val="1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КДсуб – коэффициент дифференциации субъекта Российской Федерации, приведенный к 1 по средневзвешенному значению</w:t>
      </w:r>
      <w:r>
        <w:rPr>
          <w:spacing w:val="1"/>
          <w:sz w:val="28"/>
          <w:szCs w:val="28"/>
        </w:rPr>
        <w:t>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й размер финансового обеспечения медицинской организации, оказывающей скорую медицинскую помощь, определяется исходя из значения дифференцированного подушевого норматива финансирования скорой медицинской помощи и численности обслуживаемого населени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  <w:t>ФО</w:t>
      </w:r>
      <w:r>
        <w:rPr>
          <w:sz w:val="36"/>
          <w:szCs w:val="36"/>
          <w:vertAlign w:val="subscript"/>
        </w:rPr>
        <w:t>мес</w:t>
      </w:r>
      <w:r>
        <w:rPr>
          <w:sz w:val="36"/>
          <w:szCs w:val="36"/>
        </w:rPr>
        <w:t>= ДПн * Чз</w:t>
      </w:r>
      <w:r>
        <w:rPr>
          <w:sz w:val="36"/>
          <w:szCs w:val="36"/>
          <w:vertAlign w:val="superscript"/>
        </w:rPr>
        <w:t>об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left="2127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змер финансового обеспечения медицинской организации, оказывающей скорую медицинскую помощь вне медицинской орган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</w:rPr>
        <w:t>,  – численность обслуживаемых граждан, застрахованных по ОМС, утвержденная для станции скорой медицинской помощи или отделения скорой медицинской помощи, входящего в состав медицинской организаци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Тарифы, указанные в подпункте 5) пункта 2.1. применяются ко всем случаям оказания скорой медицинской помощи гражданам, застрахованным за пределами Камчатского края, </w:t>
      </w:r>
      <w:r>
        <w:rPr>
          <w:sz w:val="28"/>
        </w:rPr>
        <w:t xml:space="preserve">а также при проведении тромболитической терапии пациентам с сердечно-сосудистыми заболеваниями и острым нарушением мозгового кровообращения на догоспитальном этапе, независимо от территории страхования, </w:t>
      </w:r>
      <w:r>
        <w:rPr>
          <w:sz w:val="28"/>
          <w:szCs w:val="28"/>
        </w:rPr>
        <w:t>в отчетном месяц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значительного отклонения фактически выполненных объемов скорой медицинской помощи от распределенных Комиссией по разработке территориальной программы обязательного медицинского страхования  размер финансового обеспечения медицинской организации может быть скорректирован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3. Оплата оказанной скорой медицинской помощи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Медицинская организация, оказывающая скорую медицинскую помощь, </w:t>
      </w:r>
      <w:r>
        <w:rPr>
          <w:sz w:val="28"/>
          <w:szCs w:val="28"/>
        </w:rPr>
        <w:t>в течение пяти рабочих дней месяца, с</w:t>
      </w:r>
      <w:r>
        <w:rPr>
          <w:color w:val="000000"/>
          <w:sz w:val="28"/>
          <w:szCs w:val="28"/>
        </w:rPr>
        <w:t>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дельно формируется реестр счета и счет на оплату скорой медицинской помощи, оказанной гражданам, застрахованным в Камчатском крае, без учета вызовов с проведением тромболитической терапии. 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</w:rPr>
        <w:t xml:space="preserve">Счет заполняется по форме в соответствии с </w:t>
      </w:r>
      <w:r>
        <w:rPr>
          <w:color w:val="000000"/>
          <w:sz w:val="28"/>
        </w:rPr>
        <w:t>приложением № 1</w:t>
      </w:r>
      <w:r>
        <w:rPr>
          <w:sz w:val="28"/>
        </w:rPr>
        <w:t xml:space="preserve"> к настоящему Порядку, с обязательным указанием:</w:t>
      </w:r>
    </w:p>
    <w:p>
      <w:pPr>
        <w:pStyle w:val="Default"/>
        <w:ind w:firstLine="540"/>
        <w:jc w:val="both"/>
        <w:rPr/>
      </w:pPr>
      <w:r>
        <w:rPr>
          <w:sz w:val="28"/>
        </w:rPr>
        <w:t xml:space="preserve">- количества застрахованных граждан, обслуживаемых </w:t>
      </w:r>
      <w:r>
        <w:rPr>
          <w:sz w:val="28"/>
          <w:szCs w:val="28"/>
        </w:rPr>
        <w:t>станцией скорой медицинской помощи или отделением скорой медицинской помощи, входящим в состав медицинской организации</w:t>
      </w:r>
      <w:r>
        <w:rPr>
          <w:sz w:val="28"/>
        </w:rPr>
        <w:t>, в соответствии с Соглашением об установлении тарифов на оплату медицинской помощи по обязательному медицинскому страхованию</w:t>
      </w:r>
      <w:r>
        <w:rPr>
          <w:sz w:val="28"/>
          <w:szCs w:val="28"/>
        </w:rPr>
        <w:t>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а финансового обеспечения скорой медицинской помощи по тарифу на основе подушевого норматива на отчетный месяц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ы к оплате, соответствующей размеру финансового обеспечения скорой медицинской помощи на отчетный месяц.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реестре счета заполняются персонифицированные сведения о застрахованных гражданах и об оказанной им в отчетном периоде скорой медицинской помощи по тарифам, установленным подпунктами 1), 2) пункта 3.7.1 Соглашения </w:t>
      </w:r>
      <w:r>
        <w:rPr>
          <w:sz w:val="28"/>
        </w:rPr>
        <w:t xml:space="preserve">об установлении тарифов на оплату медицинской помощи по обязательному медицинскому страхованию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ри предъявлении к оплате в страховые медицинские организации счетов и реестров счетов за оказанную скорую медицинскую помощь, осуществляется расчет индивидуальных коэффициентов соответствия в целях приведения итоговой суммы по реестру в соответствие с размером финансового обеспечения скорой медицинской помощи по тарифу на основе подушевого норматива на отчетный месяц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коэффициент соответствия (Кподуш) рассчитывается медицинской организацией для реестров счетов по каждой страховой медицинской организации по следующей формуле:</w:t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Кподуш = СУМ подуш / СУМ, где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СУМ подуш – сумма по счету в размере финансового обеспечения скорой медицинской помощи по тарифу на основе подушевого норматива на отчетный месяц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 – стоимость оказанной скорой медицинской помощи по тарифу в соответствии с реестром счета (до применения индивидуального коэффициента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Индивидуальный коэффициент соответствия (округляется до четырех знаков после запятой)  применяется ко всем услугам, включенным в реестр счета на оплату оказанной медицинской помощи. В реестре на бумажном носителе в графе «Стоимость оказанной медицинской помощи по тарифу», в электронной форме реестра в значении элемента «</w:t>
      </w:r>
      <w:r>
        <w:rPr>
          <w:sz w:val="28"/>
          <w:szCs w:val="28"/>
          <w:lang w:val="en-US"/>
        </w:rPr>
        <w:t>SUMM</w:t>
      </w:r>
      <w:r>
        <w:rPr>
          <w:sz w:val="28"/>
          <w:szCs w:val="28"/>
        </w:rPr>
        <w:t xml:space="preserve"> 1» по каждой строке отражается сумма с учетом индивидуального коэффициента соответствия (сумма отражается с двумя знаками после запятой, без округления)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рассчитывается сумма коррекции, как разница между суммой по счету в размере </w:t>
      </w:r>
      <w:r>
        <w:rPr>
          <w:sz w:val="28"/>
          <w:szCs w:val="28"/>
        </w:rPr>
        <w:t xml:space="preserve">финансового обеспечения </w:t>
      </w:r>
      <w:r>
        <w:rPr>
          <w:color w:val="000000"/>
          <w:sz w:val="28"/>
          <w:szCs w:val="28"/>
        </w:rPr>
        <w:t>скорой медицинской помощи по тарифу на основе подушевого норматива на отчетный месяц и стоимости по тарифу в соответствии с реестром счета после применения индивидуального коэффициента, которая применяется к сумме, указанной в счете.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именения индивидуального коэффициента соответствия и корректировки суммы по счету соответствующий счет и реестр счета предъявляются к оплате в установленном порядк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общий реестр счета и счет на оплату медицинской помощи включаются случаи оказания скорой медицинской помощи гражданам, застрахованным в Камчатском крае, с проведением тромболитической терапи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тдельно формируется реестр счета и счет на оплату скорой медицинской помощи, оказанной гражданам, застрахованным за пределами Камчатского края,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Основанием для заполнения реестров счетов на оплату оказанной скорой медицинской помощи являются данные из </w:t>
      </w:r>
      <w:r>
        <w:rPr>
          <w:sz w:val="28"/>
          <w:szCs w:val="28"/>
        </w:rPr>
        <w:t>учетной формы N 110/у "Карта вызова скорой медицинской помощи", утвержденной приказом Министерства здравоохранения и социального развития РФ                            от 02.12.2009 № 942. В целях обеспечения полноты сбора персонифицированных сведений о пролеченном больном, в указанной учетной форме необходимо дополнительно уточнять дату рождения, место рождения, № полиса ОМС застрахованного, наименование страховой медицинской организации, выдавшей полис ОМС.</w:t>
      </w:r>
    </w:p>
    <w:p>
      <w:pPr>
        <w:pStyle w:val="TextBody"/>
        <w:ind w:firstLine="720"/>
        <w:rPr/>
      </w:pPr>
      <w:r>
        <w:rPr/>
        <w:t>При заполнении реестров счетов на бумажном носителе и в электронном виде используются форматы, структура записей и справочники, утвержденные приказом ФФОМС от 07.04.2011 г. № 79 «Об утверждении общих принципов построения и функционирования информационных систем и порядка информационного взаимодействия в сфере ОМС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раховые медицинские организации ежемесячно в сроки, предусмотренные Договором на оказание и оплату медицинской помощи по обязательному медицинскому страхованию, оплачивают счета медицинских организаций,</w:t>
      </w:r>
      <w:r>
        <w:rPr>
          <w:color w:val="000000"/>
          <w:sz w:val="28"/>
          <w:szCs w:val="28"/>
        </w:rPr>
        <w:t xml:space="preserve"> оказывающих скорую медицинскую помощь,</w:t>
      </w:r>
      <w:r>
        <w:rPr>
          <w:sz w:val="28"/>
          <w:szCs w:val="28"/>
        </w:rPr>
        <w:t xml:space="preserve"> в полном объеме, с учетом результатов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 Случаи оказанной скорой медицинской помощи, включенные в реестр по подушевому нормативу и отклоненные страховой медицинской организацией после проведения медико-экономического контроля, дорабатываются в установленные законодательством сроки и подаются к оплате в общем счете (по форме в соответствии с приложением 5 к Соглашению 1/2017) по тарифам в соответствии с пунктом 3.7.1 к Соглашению 1/2017 без учета Кподуш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Уменьшение оплаты, применение штрафных санкций по результатам контроля осуществляется исходя из тарифов за 1 вызов скорой помощи с учетом </w:t>
      </w:r>
      <w:r>
        <w:rPr>
          <w:sz w:val="28"/>
        </w:rPr>
        <w:t>подушевого финансирования и поправочных коэффициентов.</w:t>
      </w:r>
      <w:r>
        <w:rPr>
          <w:sz w:val="28"/>
          <w:szCs w:val="28"/>
          <w:highlight w:val="red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аванса медицинской организации, </w:t>
      </w:r>
      <w:r>
        <w:rPr>
          <w:color w:val="000000"/>
          <w:sz w:val="28"/>
          <w:szCs w:val="28"/>
        </w:rPr>
        <w:t>оказывающей скорую медицинскую помощь,</w:t>
      </w:r>
      <w:r>
        <w:rPr>
          <w:sz w:val="28"/>
          <w:szCs w:val="28"/>
        </w:rPr>
        <w:t xml:space="preserve"> осуществляется в соответствии с договором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лата амбулаторной помощи, оказанной на станции скорой медицинской помощи или в отделении скорой медицинской помощи, входящем в состав медицинской организации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Медицинская организация, оказавшая амбулаторную медицинскую помощь при самостоятельном обращении граждан на станцию скорой медицинской помощи или в отделение скорой медицинской помощи, входящее в состав медицинской организации, в течение пяти рабочих дней месяца, с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1)  реестр счета и счет на оплату амбулаторной помощи, оказанной гражданам, застрахованным в Камчатском крае, на станции скорой медицинской помощи или в отделении скорой медицинской помощи, входящем в состав медицинской организации формируется в общем порядке, предусмотренном для оплаты посещений по неотложной медицинской помощи по тарифам, установленным пунктом 3.4.3 и приложением 1.5 к Соглашению 1/2017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тдельно формируется</w:t>
      </w:r>
      <w:r>
        <w:rPr>
          <w:sz w:val="28"/>
          <w:szCs w:val="28"/>
        </w:rPr>
        <w:t xml:space="preserve"> реестр счета и счет на оплату амбулаторной помощи, оказанной гражданам, застрахованным за пределами Камчатского края, на станции скорой медицинской помощи или в отделении скорой медицинской помощи, входящем в состав медицинской организации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 В реестре счета заполняются персонифицированные сведения о застрахованных гражданах и об оказанной им в отчетном периоде медицинской помощи по тарифам, установленным приложением 1.5 к Соглашению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снованием для заполнения реестров счетов на оплату амбулаторной помощи, оказанной на </w:t>
      </w:r>
      <w:r>
        <w:rPr>
          <w:sz w:val="28"/>
          <w:szCs w:val="28"/>
        </w:rPr>
        <w:t>станции скорой медицинской помощи или в отделении скорой медицинской помощи, входящем в состав медицинской организации</w:t>
      </w:r>
      <w:r>
        <w:rPr>
          <w:sz w:val="28"/>
        </w:rPr>
        <w:t xml:space="preserve">  является информация из «Журнала регистрации амбулаторных больных» (Приложение № 2 к настоящему порядку).</w:t>
      </w:r>
    </w:p>
    <w:p>
      <w:pPr>
        <w:pStyle w:val="TextBody"/>
        <w:ind w:firstLine="720"/>
        <w:rPr/>
      </w:pPr>
      <w:r>
        <w:rPr/>
        <w:t>При заполнении реестров счетов на бумажном носителе и в электронном виде используются форматы, структура записей и справочники, утвержденные приказом ФФОМС от 07.04.2011 г. № 79 «Об утверждении общих принципов построения и функционирования информационных систем и порядка информационного взаимодействия в сфере ОМС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Страховые медицинские организации ежемесячно в сроки, предусмотренные договором на оказание и оплату медицинской помощи по обязательному медицинскому страхованию, оплачивают счета на оплату амбулаторной помощи, в пределах объема средств, подтвержденного реестром к данному счету, с учетом результатов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 станциями скорой медицинской помощи или отделениями скорой медицинской помощи, входящими в состав медицинских организаций в 2017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СЧЕТ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на оплату скорой медицинской помощи по тарифу на основе</w:t>
      </w:r>
    </w:p>
    <w:p>
      <w:pPr>
        <w:pStyle w:val="Default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>подушевого норматива на обслуживаемое население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                                                         от «___» _________20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 xml:space="preserve"> г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>Наименование медицинской организации 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>УФК по Камчатскому краю (_______________________________________)/наименование организации и № лицевого счета/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  <w:t>КБК _______________________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Плательщик _________________________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расчетного счета ___________________________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иод (наименование месяца, период с ДД.ММ. по ДД.М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чество обслуживаемых граждан, застрахованных по ОМС в Камчатском крае в соответствующей СМ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змер финансового 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корой медицинской помощи по подушевому нормативу,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Итого сумма к оплате (сумма прописью)</w:t>
      </w:r>
    </w:p>
    <w:p>
      <w:pPr>
        <w:pStyle w:val="Default"/>
        <w:jc w:val="both"/>
        <w:rPr/>
      </w:pPr>
      <w:r>
        <w:rPr/>
        <w:t>_______________________________________________________________ руб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М.П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lang w:val="en-US"/>
        </w:rPr>
      </w:pPr>
      <w:r>
        <w:rPr/>
        <w:t>Главный бухгалтер ____________ (_________________)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рядку оплаты  медицинской помощи, оказанной  станциями скорой медицинской помощи или отделениями скорой медицинской помощи, входящими в состав медицинских организаций в 2017 год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Сведения о размере финансового обеспечения скорой </w:t>
      </w:r>
      <w:r>
        <w:rPr>
          <w:color w:val="000000"/>
          <w:sz w:val="28"/>
          <w:szCs w:val="28"/>
        </w:rPr>
        <w:t>медицинской помощи по подушевому нормативу, в рублях</w:t>
      </w:r>
    </w:p>
    <w:p>
      <w:pPr>
        <w:pStyle w:val="Default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 xml:space="preserve">на </w:t>
        <w:softHyphen/>
        <w:softHyphen/>
        <w:softHyphen/>
        <w:softHyphen/>
        <w:softHyphen/>
        <w:softHyphen/>
        <w:softHyphen/>
        <w:softHyphen/>
        <w:t>__________ месяц 201</w:t>
      </w:r>
      <w:r>
        <w:rPr>
          <w:sz w:val="28"/>
          <w:szCs w:val="28"/>
          <w:lang w:val="en-US"/>
        </w:rPr>
        <w:t xml:space="preserve">7 </w:t>
      </w:r>
      <w:r>
        <w:rPr>
          <w:sz w:val="28"/>
          <w:szCs w:val="28"/>
        </w:rPr>
        <w:t>года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Default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траховой медицинской организации)</w:t>
      </w:r>
    </w:p>
    <w:p>
      <w:pPr>
        <w:pStyle w:val="Default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980"/>
        <w:gridCol w:w="2340"/>
      </w:tblGrid>
      <w:tr>
        <w:trPr>
          <w:trHeight w:val="14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именование медицинской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Дифференцированный подушевой норматив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Пн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/>
              <w:t>Численность прикрепленных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Размер финансового 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кор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ой помощи по подушевому нормативу, в рублях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Руководитель СМО     _________________   (__________________)</w:t>
      </w:r>
    </w:p>
    <w:p>
      <w:pPr>
        <w:pStyle w:val="Default"/>
        <w:ind w:firstLine="708"/>
        <w:jc w:val="both"/>
        <w:rPr/>
      </w:pPr>
      <w:r>
        <w:rPr>
          <w:color w:val="000000"/>
          <w:lang w:val="en-US"/>
        </w:rPr>
        <w:softHyphen/>
        <w:softHyphen/>
      </w:r>
      <w:r>
        <w:rPr>
          <w:color w:val="000000"/>
        </w:rPr>
        <w:t xml:space="preserve">                    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/>
      </w:pPr>
      <w:r>
        <w:rPr>
          <w:color w:val="000000"/>
          <w:lang w:val="en-US"/>
        </w:rPr>
        <w:t>Исполнитель:</w:t>
      </w:r>
      <w:r>
        <w:rPr/>
        <w:t xml:space="preserve">                              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600"/>
      </w:tblGrid>
      <w:tr>
        <w:trPr/>
        <w:tc>
          <w:tcPr>
            <w:tcW w:w="110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 xml:space="preserve">к Порядку о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корой медицинской помощ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амбулаторных бо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________ месяц 201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08"/>
        <w:gridCol w:w="2269"/>
        <w:gridCol w:w="523"/>
        <w:gridCol w:w="1503"/>
        <w:gridCol w:w="1644"/>
        <w:gridCol w:w="2571"/>
        <w:gridCol w:w="1431"/>
        <w:gridCol w:w="1554"/>
        <w:gridCol w:w="146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окумента, удост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яющего лично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Л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лиса ОМ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 до конца стра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развор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2997"/>
        <w:gridCol w:w="1058"/>
        <w:gridCol w:w="3698"/>
        <w:gridCol w:w="3173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лоб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ые данны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КБ-10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значенно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ч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оспитализац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но обратить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л-ку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 до конца страниц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567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59:00Z</dcterms:created>
  <dc:creator>Векинцева Н.П.</dc:creator>
  <dc:description/>
  <cp:keywords/>
  <dc:language>en-US</dc:language>
  <cp:lastModifiedBy>Плукчи</cp:lastModifiedBy>
  <cp:lastPrinted>2012-10-30T14:01:00Z</cp:lastPrinted>
  <dcterms:modified xsi:type="dcterms:W3CDTF">2017-02-01T23:37:00Z</dcterms:modified>
  <cp:revision>481</cp:revision>
  <dc:subject/>
  <dc:title>Приложение </dc:title>
</cp:coreProperties>
</file>