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1.6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 30.01.2017 года № 1/201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ной застрахованным лицам в рамках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испансеризации и медицинских осмо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еделенных групп населения в соответствии с Порядками, </w:t>
      </w:r>
    </w:p>
    <w:p>
      <w:pPr>
        <w:pStyle w:val="Normal"/>
        <w:jc w:val="center"/>
        <w:rPr/>
      </w:pPr>
      <w:r>
        <w:rPr>
          <w:sz w:val="28"/>
        </w:rPr>
        <w:t>утвержденными п</w:t>
      </w:r>
      <w:r>
        <w:rPr>
          <w:sz w:val="28"/>
          <w:szCs w:val="28"/>
        </w:rPr>
        <w:t>риказами Минздрав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1. Оплата медицинской помощи, оказанной застрахованным лицам в рамках проведения диспансеризации и медицинских осмотров определенных групп населения</w:t>
      </w:r>
      <w:r>
        <w:rPr>
          <w:sz w:val="28"/>
        </w:rPr>
        <w:t xml:space="preserve"> в соответствии с Порядками, утвержденными п</w:t>
      </w:r>
      <w:r>
        <w:rPr>
          <w:sz w:val="28"/>
          <w:szCs w:val="28"/>
        </w:rPr>
        <w:t>риказами Минздрава РФ,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и медицинских осмотров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и медицинских осмотров определенных групп населения в соответствии с приложением 1.7 к настоящему Соглашению.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Установить, что стоимость законченного случая второго этапа диспансеризации детей-сирот и детей, находящихся в трудной жизненной ситуации,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а также медицинских осмотров несовершеннолетних определяется как суммарная стоимость посещений к соответствующему врачу-специалисту по тарифам в соответствии с приложением 1.5 к настоящему Согла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 (для взрослых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чета </w:t>
      </w:r>
      <w:r>
        <w:rPr>
          <w:sz w:val="28"/>
        </w:rPr>
        <w:t xml:space="preserve">на оплату законченных случаев диспансеризации определенных групп населения, </w:t>
      </w:r>
      <w:r>
        <w:rPr>
          <w:sz w:val="28"/>
          <w:szCs w:val="28"/>
        </w:rPr>
        <w:t>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формируется отдельно. Данные счета помечаются значением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/медицинский осмотр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sz w:val="28"/>
          <w:szCs w:val="28"/>
        </w:rPr>
        <w:t>3) в сведениях о случае устанавливается значение элемента «</w:t>
      </w:r>
      <w:r>
        <w:rPr>
          <w:b/>
          <w:sz w:val="28"/>
          <w:szCs w:val="28"/>
          <w:lang w:val="en-US"/>
        </w:rPr>
        <w:t>PROFIL</w:t>
      </w:r>
      <w:r>
        <w:rPr>
          <w:b/>
          <w:sz w:val="28"/>
          <w:szCs w:val="28"/>
        </w:rPr>
        <w:t>»:</w:t>
      </w:r>
    </w:p>
    <w:p>
      <w:pPr>
        <w:pStyle w:val="Normal"/>
        <w:autoSpaceDE w:val="fals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48 – медицинским осмотрам (предварительным, периодическим) </w:t>
      </w:r>
    </w:p>
    <w:p>
      <w:pPr>
        <w:pStyle w:val="Normal"/>
        <w:autoSpaceDE w:val="fals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</w:t>
      </w:r>
    </w:p>
    <w:p>
      <w:pPr>
        <w:pStyle w:val="Normal"/>
        <w:autoSpaceDE w:val="fals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1 – медицинским осмотрам профилактическим (в том числе по диспансеризации)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– результат диспансеризации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34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,11, 12, 14, 1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ческие медицинские осмотры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1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офилактическ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2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едварительны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3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ериодическ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86"/>
      </w:tblGrid>
      <w:tr>
        <w:trPr>
          <w:trHeight w:val="60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а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б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 периодический медицинский осмотр несовершеннолетнему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а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б группа здоровь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3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Счета и реестры счетов на оплату первого и второго этапов диспансеризации, а также медицинских осмотров определенных групп населения предъявляются медицинской организацией, которая проводила диспансеризацию/медицинский осмотр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/медицинского осмотра. 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При проведении первого этапа диспансеризации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7. В случае, когда медицинская организация привлекает для проведения диспансеризации и медицинских осмотров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/медицинский осмотр, включает осмотр указанного специалиста в реестр счета по диспансеризации/медицинскому осмотру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/медицинский осмотр, включает указанные исследования в реестр счета по диспансеризации/медицинскому осмот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соответствующей услуге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 проведении медико-экономического контроля случаев медицинской помощи, оказанной застрахованным лицам в рамках проведения диспансеризации и медицинских осмотров определенных групп населения, страховым медицинским организациям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соответствующих Поряд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ранее проведенного первого (второго) этапа диспансеризации, медицинского осмотра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ответствие перечня медицинских услуг, оказанных застрахованному лицу, утвержденному перечню осмотров и исследований с учетом половозрастной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/медицинского осмотра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оведение второго этапа диспансеризации и медицинского осмотра возможно только при наличии проведенного первого этапа диспансеризации и медицинского осмот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о необходимости проведения второго этапа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2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та начала и завершения второго этапа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и медицинских осмотров. Финансовые показатели учитываются исходя из стоимости законченного случая диспансеризации/медицинского осмотр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незаконченных случаев медицинской помощи, оказанной в рамках прохождения диспансеризации и медицинских осмотров определенных групп населения, осуществляется в общем порядке, предусмотренном для оплаты посещений с профилактической целью (пункт 3.4.1. Соглаше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с 01.01.2016  по  30.06.2016 </w:t>
      </w:r>
      <w:r>
        <w:rPr/>
        <w:t>год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1.6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6</w:t>
            </w:r>
            <w:r>
              <w:rPr/>
              <w:t xml:space="preserve"> года № 1/20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(в редакции Соглашения 2/2016 от 15.04.201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застрахованным лицам в рамках проведения диспансеризации определенных групп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определенных групп населения в соответствии с приложением 1.7 к настоящему Соглашению </w:t>
      </w:r>
      <w:r>
        <w:rPr>
          <w:color w:val="1F497D"/>
          <w:sz w:val="28"/>
          <w:szCs w:val="28"/>
        </w:rPr>
        <w:t>в зависимости от группы медицинских организаций, финансовое обеспечение которых осуществляется по подушевому финансированию, в соответствии с приложением 1.2 к настоящему Соглашению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2"/>
      </w:r>
      <w:r>
        <w:rPr>
          <w:sz w:val="28"/>
          <w:szCs w:val="28"/>
        </w:rPr>
        <w:t xml:space="preserve">. Установить, что стоимость законченного случая второго этапа диспансеризации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пределяется как суммарная стоимость посещений к соответствующему врачу-специалисту по тарифам в соответствии с приложением 1.5 к настоящему Согла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Реестр счета и счет на оплату законченных случаев диспансеризации определенных групп населения, а также законченных случаев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34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,11, 12, 13, 14, 1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ческие медицинские осмотры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86"/>
      </w:tblGrid>
      <w:tr>
        <w:trPr>
          <w:trHeight w:val="60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а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б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а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б группа здоровь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3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1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, включает указанные исследования в реестр счета по диспансе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соответствующей услуге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 проведении медико-экономического контроля случаев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страховым медицинским организациям (территориальному фонду обязательного медицинского страхования Камчатского края)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Приложении № 1 к порядку проведения диспансеризации определенных групп взрослого населения, утвержденного приказом Минздрава РФ от 03.02.2015 № 36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проведенного первого этапа (второго этапа) диспансеризации ранее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оответствие перечня медицинских услуг, оказанных застрахованному лицу, утвержденному перечню осмотров и исследований при соответствующем этапе диспансеризации (профилактических медицинских осмотрах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учитывая половозрастную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оведение второго этапа диспансеризации возможно только при наличии проведенного перв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о необходимости проведения второго этапа диспансеризации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2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ата начала и завершения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. Финансовые показатели учитываются исходя из стоимости законченного случа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3.8.1. Соглашения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обязательном порядке заполняется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– результат обращения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обра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обращ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ериодический медицинский осмотр несовершеннолетнему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680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ое предложение дополнено словами в редакции Соглашения 2/2016 от 15.04.2016 – с 01.04.2016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3:00Z</dcterms:created>
  <dc:creator>Векинцева Н.П.</dc:creator>
  <dc:description/>
  <cp:keywords/>
  <dc:language>en-US</dc:language>
  <cp:lastModifiedBy>Векинцева Н.П.</cp:lastModifiedBy>
  <cp:lastPrinted>2013-05-21T17:34:00Z</cp:lastPrinted>
  <dcterms:modified xsi:type="dcterms:W3CDTF">2017-01-27T03:58:00Z</dcterms:modified>
  <cp:revision>75</cp:revision>
  <dc:subject/>
  <dc:title>Приложение </dc:title>
</cp:coreProperties>
</file>