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4.2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01.2017 года № 1/2017</w:t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/>
      </w:pPr>
      <w:r>
        <w:rPr>
          <w:b/>
          <w:sz w:val="28"/>
          <w:szCs w:val="28"/>
        </w:rPr>
        <w:t xml:space="preserve">Перечень медицинских организаций, </w:t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их скорую медицинскую помощь 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18"/>
        <w:gridCol w:w="7525"/>
      </w:tblGrid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</w:t>
            </w:r>
          </w:p>
        </w:tc>
      </w:tr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052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станция скорой медицинской помощи»</w:t>
            </w:r>
          </w:p>
        </w:tc>
      </w:tr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051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лизовская станция скорой медицинской помощи»</w:t>
            </w:r>
          </w:p>
        </w:tc>
      </w:tr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35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Вилючинская городская больница»</w:t>
            </w:r>
          </w:p>
        </w:tc>
      </w:tr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33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Быстринская районная больница»</w:t>
            </w:r>
          </w:p>
        </w:tc>
      </w:tr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30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Усть-Камчатская районная больница»</w:t>
            </w:r>
          </w:p>
        </w:tc>
      </w:tr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31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лючевская районная больница»</w:t>
            </w:r>
          </w:p>
        </w:tc>
      </w:tr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28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Мильковская районная больница»</w:t>
            </w:r>
          </w:p>
        </w:tc>
      </w:tr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29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Усть-Большерецкая районная больница»</w:t>
            </w:r>
          </w:p>
        </w:tc>
      </w:tr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47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Озерновская районная больница»</w:t>
            </w:r>
          </w:p>
        </w:tc>
      </w:tr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32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Соболевская районная больница»</w:t>
            </w:r>
          </w:p>
        </w:tc>
      </w:tr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7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орякская окружная больница»</w:t>
            </w:r>
          </w:p>
        </w:tc>
      </w:tr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39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Олюторская районная больница»</w:t>
            </w:r>
          </w:p>
        </w:tc>
      </w:tr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38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рагинская районная больница»</w:t>
            </w:r>
          </w:p>
        </w:tc>
      </w:tr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40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нжинская районная больница»</w:t>
            </w:r>
          </w:p>
        </w:tc>
      </w:tr>
      <w:tr>
        <w:trPr/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37</w:t>
            </w:r>
          </w:p>
        </w:tc>
        <w:tc>
          <w:tcPr>
            <w:tcW w:w="7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Тигильская районная больница»</w:t>
            </w:r>
          </w:p>
        </w:tc>
      </w:tr>
    </w:tbl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">
    <w:name w:val="Default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Векинцева Н.П.</cp:lastModifiedBy>
  <cp:lastPrinted>2013-01-14T15:54:00Z</cp:lastPrinted>
  <dcterms:modified xsi:type="dcterms:W3CDTF">2017-01-27T03:28:00Z</dcterms:modified>
  <cp:revision>86</cp:revision>
  <dc:subject/>
  <dc:title>Приложение 19</dc:title>
</cp:coreProperties>
</file>