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1</w:t>
            </w:r>
            <w:r>
              <w:rPr>
                <w:lang w:val="en-US"/>
              </w:rPr>
              <w:t>7</w:t>
            </w:r>
            <w:r>
              <w:rPr/>
              <w:t xml:space="preserve"> года № 1/201</w:t>
            </w:r>
            <w:r>
              <w:rPr>
                <w:lang w:val="en-US"/>
              </w:rPr>
              <w:t>7</w:t>
            </w:r>
          </w:p>
          <w:p>
            <w:pPr>
              <w:pStyle w:val="Default1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7 году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медицинские организации, указанные в приложении 1.2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настоящем Порядке используются следующие термины и определения: 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Д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в том числе обслуживаемых стоматологическими поликлиниками (далее – прикрепленных граждан)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Д – показатель, предназначенный для определения ежемесячного размера финансового обеспечения АМП конкретной МО-ФД на 1 прикрепленного гражданина, застрахованного по обязательному медицинскому страхованию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зовый (средний) подушевой норматив финансирования медицинской помощи – средний показатель ежемесячного объема финансирования на 1 гражданина, застрахованного по обязательному медицинскому страхованию, при оказании медицинской помощи в амбулаторных условиях МО-ФД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размера финансового обеспечения по дифференцированному подушевому нормативу МО-ФД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Д, указанные в пунктах 1 – 6, 8, 9, 11, 13 - 28 приложения 1.2 к Соглашению 1/2017, представляют в страховые медицинские организации списки застрахованных лиц, выбравших организацию для оказания АМП. 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Д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Д ежемесячно и являются основанием для определения ежемесячного размера финансового обеспечения по дифференцированным подушевым нормативам конкретной МО-ФД, оказывающей АМП. Для МО-ФД, указанных в пунктах 7, 10, 12 приложения 1.2 к Соглашению 1/2017, применяется численность, установленная подпунктом 4)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станавливаются:</w:t>
      </w:r>
    </w:p>
    <w:p>
      <w:pPr>
        <w:pStyle w:val="Default1"/>
        <w:ind w:firstLine="567"/>
        <w:jc w:val="both"/>
        <w:rPr/>
      </w:pPr>
      <w:r>
        <w:rPr>
          <w:sz w:val="28"/>
        </w:rPr>
        <w:t>1) размер базовых (средних) подушевых норматив финансирования медицинской помощи, оказываемой в амбулаторных условиях, на месяц;</w:t>
      </w:r>
    </w:p>
    <w:p>
      <w:pPr>
        <w:pStyle w:val="Default1"/>
        <w:ind w:firstLine="567"/>
        <w:jc w:val="both"/>
        <w:rPr>
          <w:sz w:val="28"/>
        </w:rPr>
      </w:pPr>
      <w:r>
        <w:rPr>
          <w:color w:val="000000"/>
          <w:sz w:val="28"/>
        </w:rPr>
        <w:t>2) половозрастные коэффициенты дифференциации подушевого норматива финансирования медицинской помощи, оказываемой в амбулаторных условиях, учитывающие</w:t>
      </w:r>
      <w:r>
        <w:rPr>
          <w:color w:val="1F497D"/>
          <w:sz w:val="28"/>
        </w:rPr>
        <w:t xml:space="preserve"> </w:t>
      </w:r>
      <w:r>
        <w:rPr>
          <w:sz w:val="28"/>
          <w:szCs w:val="28"/>
        </w:rPr>
        <w:t>различия в уровне затрат на оказания медицинской помощи, оказываемой в амбулаторных условиях, в зависимости от половозрастной структуры застрахованного населения;</w:t>
      </w:r>
    </w:p>
    <w:p>
      <w:pPr>
        <w:pStyle w:val="Default1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интегрированные коэффициент дифференциации подушевого норматива, определенный для МО-ФД;</w:t>
      </w:r>
    </w:p>
    <w:p>
      <w:pPr>
        <w:pStyle w:val="Default1"/>
        <w:ind w:firstLine="567"/>
        <w:jc w:val="both"/>
        <w:rPr/>
      </w:pPr>
      <w:r>
        <w:rPr>
          <w:sz w:val="28"/>
          <w:szCs w:val="28"/>
        </w:rPr>
        <w:t>4) численность застрахованных граждан, прикрепленных к МО-ФД по данным регионального сегмента единого регистра застрахованных лиц в Камчатском крае по состоянию на 01.01.2017 года. Данные о численности застрахованных граждан, обслуживаемых МО-ФД, указанными в пунктах 7, 10, 12 приложения 1.2 к Соглашению 1/2017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.</w:t>
      </w:r>
    </w:p>
    <w:p>
      <w:pPr>
        <w:pStyle w:val="Default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Базовый (средний) по Камчатскому краю подушевой норматив финансирования медицинской помощи, </w:t>
      </w:r>
      <w:r>
        <w:rPr>
          <w:spacing w:val="1"/>
          <w:sz w:val="28"/>
          <w:szCs w:val="28"/>
        </w:rPr>
        <w:t>оказываемой в амбулаторных условиях,</w:t>
      </w:r>
      <w:r>
        <w:rPr>
          <w:sz w:val="28"/>
          <w:szCs w:val="28"/>
        </w:rPr>
        <w:t xml:space="preserve"> на месяц определяется на основании объема финансовых средств, предусмотренных Территориальной программой ОМС Камчатского края в расчете на одно застрахованное лицо, и численности застрахованного населения Камчатского края</w:t>
      </w:r>
      <w:r>
        <w:rPr>
          <w:spacing w:val="1"/>
          <w:sz w:val="28"/>
          <w:szCs w:val="28"/>
        </w:rPr>
        <w:t>.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При расчете базового (среднего) подушевого норматива финансирования медицинской помощи, оказываемой в амбулаторных условиях, не учитываются средства на оплату: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на финансовое обеспечение мероприятий по проведению диспансеризации определенных групп населения, 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;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- медицинской помощи, оказываемой в амбулаторных условиях гражданам, застрахованным за пределами Камчатского края;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сещений </w:t>
      </w:r>
      <w:r>
        <w:rPr>
          <w:sz w:val="28"/>
          <w:szCs w:val="28"/>
        </w:rPr>
        <w:t>по неотложной медицинской помощи – при оказании медицинской помощи в отделении (кабинете) неотложной медицинской помощи, созданном в структуре медицинской организации, оказывающей амбулаторную медицинскую помощь,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при оказании медицинской помощи в соответствии с пунктом 2.2.14 Соглашения 1/2017 в приемном отделении круглосуточного стационара без последующей госпитализации (при отсутствии показаний для госпитализации, при отказе пациента от госпитализации), а также в случаях оказания консультативно-диагностических услуг, не требующих госпитализации, в диагностических и лечебных отделениях стационара больницы;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ативных посещений и консультативных обращений, а также посещений в Центре здоровья ГБУЗ «Камчатский краевой кардиологический диспансе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базового (среднего) подушевого норматива финансирования медицинской помощи, оказываемой в амбулаторных условиях, с учетом объективных критериев дифференциации стоимости оказания медицинской помощи, страховыми медицинскими организациями рассчитывается дифференцированный подушевой норматив для МО-ФД (округляется до двух знаков после запятой)</w:t>
      </w:r>
      <w:r>
        <w:rPr>
          <w:spacing w:val="1"/>
          <w:sz w:val="28"/>
          <w:szCs w:val="28"/>
        </w:rPr>
        <w:t xml:space="preserve"> по следующей формуле:</w:t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ифференцированный подушевой норматив для МО-ФД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8"/>
        </w:rPr>
        <w:t>- базовый (средний) подушевой норматив финансирования</w:t>
      </w:r>
      <w:r>
        <w:rPr>
          <w:rFonts w:cs="Times New Roman" w:ascii="Times New Roman" w:hAnsi="Times New Roman"/>
          <w:sz w:val="28"/>
        </w:rPr>
        <w:t xml:space="preserve"> медицинской помощи, оказываемой в амбулаторных условиях, на меся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Динт - интегрированный коэффициент дифференциации подушевого норматива, определенный </w:t>
      </w:r>
      <w:r>
        <w:rPr>
          <w:rFonts w:cs="Times New Roman" w:ascii="Times New Roman" w:hAnsi="Times New Roman"/>
          <w:sz w:val="28"/>
          <w:szCs w:val="28"/>
        </w:rPr>
        <w:t>для МО-Ф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определяется по каждой МО-ФД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  <w:highlight w:val="yellow"/>
        </w:rPr>
      </w:pPr>
      <w:r>
        <w:rPr>
          <w:b/>
          <w:spacing w:val="1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 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</w:t>
      </w:r>
      <w:r>
        <w:rPr>
          <w:bCs/>
          <w:sz w:val="28"/>
          <w:szCs w:val="28"/>
        </w:rPr>
        <w:t>МО-ФД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 МО-ФД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О</w:t>
      </w:r>
      <w:r>
        <w:rPr>
          <w:spacing w:val="1"/>
          <w:sz w:val="28"/>
          <w:szCs w:val="28"/>
        </w:rPr>
        <w:t>-ФД;</w:t>
      </w:r>
    </w:p>
    <w:p>
      <w:pPr>
        <w:pStyle w:val="Normal"/>
        <w:widowControl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КДсуб – коэффициент дифференциации субъекта Российской Федерации, приведенный к 1 по средневзвешенному значению</w:t>
      </w:r>
      <w:r>
        <w:rPr>
          <w:spacing w:val="1"/>
          <w:sz w:val="28"/>
          <w:szCs w:val="28"/>
        </w:rPr>
        <w:t>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финансового обеспечения МО-ФД производится страховыми медицинскими организациями не позднее 25 числа месяца, в котором оказывается медицинская помощь, с учетом дифференцированного подушевого норматива МО-ФД и численности прикрепленных граждан, застрахованных по ОМС, по состоянию на 01 число текущего месяца по формуле: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пр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1"/>
        <w:ind w:firstLine="567"/>
        <w:jc w:val="both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О-ФД, имеющей прикрепившихся лиц, на текущий месяц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– численность застрахованных лиц, прикрепленных к МО-ФД, по состоянию на 01 число месяца, в котором оказана медицинская помощь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финансового обеспечения на очередной месяц направляются страховой медицинской организацией в МО-ФД и территориальный фонд ОМС Камчатского края не позднее 28 числа текущего месяца в соответствии с приложением № 2 к настоящему Порядку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center"/>
        <w:rPr/>
      </w:pPr>
      <w:r>
        <w:rPr>
          <w:sz w:val="28"/>
          <w:szCs w:val="28"/>
        </w:rPr>
        <w:t>3. Оплата амбулаторной медицинской помощи, оказанной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-фондодержателем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 МО-ФД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>Указанные реестр счета и счет направляются в территориальный фонд ОМС Камчатского края по тарифам основных медицинских специальностей, установленным приложением 1.5 к Соглашению № 1/2017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дельно формируются реестр счета и счет на оплату по подушевому нормативу финансирования медицинской помощи, оказанной в амбулаторных условиях гражданам, застрахованным в Камчатском крае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1. В реестр счета включаются сведения об оказанной гражданам медицинской помощи в амбулаторных условиях: 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ащения по поводу заболеваний, за исключением консультативных обращений в ГБУЗ «Камчатский краевой кардиологический диспансер»;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, </w:t>
      </w:r>
      <w:r>
        <w:rPr>
          <w:color w:val="000000"/>
          <w:sz w:val="28"/>
        </w:rPr>
        <w:t>профилактических медицинских осмотров взрослого населения,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 и</w:t>
      </w:r>
      <w:r>
        <w:rPr>
          <w:color w:val="000000"/>
          <w:sz w:val="28"/>
          <w:szCs w:val="28"/>
        </w:rPr>
        <w:t xml:space="preserve"> консультативных посещений, а также  посещений в Центре здоровья ГБУЗ «Камчатский краевой кардиологический диспансер».</w:t>
      </w:r>
    </w:p>
    <w:p>
      <w:pPr>
        <w:pStyle w:val="Default1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</w:t>
      </w:r>
      <w:r>
        <w:rPr>
          <w:color w:val="000000"/>
          <w:sz w:val="28"/>
          <w:szCs w:val="28"/>
        </w:rPr>
        <w:t>пунктом 3.4 Соглашения</w:t>
      </w:r>
      <w:r>
        <w:rPr>
          <w:sz w:val="28"/>
          <w:szCs w:val="28"/>
        </w:rPr>
        <w:t xml:space="preserve"> 1/2017 и </w:t>
      </w:r>
      <w:r>
        <w:rPr>
          <w:color w:val="000000"/>
          <w:sz w:val="28"/>
          <w:szCs w:val="28"/>
        </w:rPr>
        <w:t>приложением 1.5 к</w:t>
      </w:r>
      <w:r>
        <w:rPr>
          <w:sz w:val="28"/>
          <w:szCs w:val="28"/>
        </w:rPr>
        <w:t xml:space="preserve"> Соглашению </w:t>
      </w:r>
      <w:r>
        <w:rPr>
          <w:sz w:val="28"/>
        </w:rPr>
        <w:t>1/2017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3.1.2.2. Счет на оплату медицинской помощи, оказанной в амбулаторных условиях, по подушевому нормативу финансирования</w:t>
      </w:r>
      <w:r>
        <w:rPr>
          <w:sz w:val="28"/>
        </w:rPr>
        <w:t xml:space="preserve"> заполняется по форме в соответствии с приложением № 1 к настоящему Порядку, с обязательным указанием:</w:t>
      </w:r>
    </w:p>
    <w:p>
      <w:pPr>
        <w:pStyle w:val="Default1"/>
        <w:ind w:firstLine="708"/>
        <w:jc w:val="both"/>
        <w:rPr/>
      </w:pPr>
      <w:r>
        <w:rPr>
          <w:sz w:val="28"/>
        </w:rPr>
        <w:t>- количества прикрепленных граждан</w:t>
      </w:r>
      <w:r>
        <w:rPr>
          <w:sz w:val="28"/>
          <w:szCs w:val="28"/>
        </w:rPr>
        <w:t>;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а финансового обеспечения на текущий месяц (на основании данных, полученных от соответствующей страховой медицинской организации);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ссчитанному размеру финансового обеспечения на текущий месяц</w:t>
      </w:r>
      <w:r>
        <w:rPr>
          <w:color w:val="000000"/>
          <w:sz w:val="28"/>
          <w:szCs w:val="28"/>
        </w:rPr>
        <w:t>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3.1.2.3. При предъявлении к оплате в страховые медицинские организации счетов и реестров счетов за оказанную АМП, осуществляется расчет индивидуального коэффициента соответствия в целях приведения итоговой суммы по реестру в соответствие с размером суммы по счету на оплату по подушевому финансированию амбулаторной медицинской помощи, за  расчетный месяц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отдельно для посещений с профилактической и иной целью, отдельно для обращений по поводу заболевания, по следующей формуле: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СУМ подуш / СУМ, где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считанного финансового обеспечения АМП на текущий месяц;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 – стоимость оказанной </w:t>
      </w:r>
      <w:r>
        <w:rPr>
          <w:sz w:val="28"/>
          <w:szCs w:val="28"/>
        </w:rPr>
        <w:t>АМП</w:t>
      </w:r>
      <w:r>
        <w:rPr>
          <w:color w:val="000000"/>
          <w:sz w:val="28"/>
          <w:szCs w:val="28"/>
        </w:rPr>
        <w:t xml:space="preserve"> по тарифам в соответствии с реестром счета (до применения индивидуального коэффициента)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</w:t>
      </w:r>
      <w:r>
        <w:rPr>
          <w:sz w:val="28"/>
          <w:szCs w:val="28"/>
        </w:rPr>
        <w:t>в размере рассчитанного финансового обеспечения АМП на текущий месяц</w:t>
      </w:r>
      <w:r>
        <w:rPr>
          <w:color w:val="000000"/>
          <w:sz w:val="28"/>
          <w:szCs w:val="28"/>
        </w:rPr>
        <w:t xml:space="preserve">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4. Случаи оказанн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7) по тарифам в соответствии с приложением </w:t>
      </w:r>
      <w:r>
        <w:rPr>
          <w:color w:val="1F497D"/>
          <w:sz w:val="28"/>
          <w:szCs w:val="28"/>
        </w:rPr>
        <w:t>1.5</w:t>
      </w:r>
      <w:r>
        <w:rPr>
          <w:sz w:val="28"/>
          <w:szCs w:val="28"/>
        </w:rPr>
        <w:t xml:space="preserve"> к Соглашению 1/2016 без учета Кподуш. В данных случаях значение элемента «</w:t>
      </w:r>
      <w:r>
        <w:rPr>
          <w:sz w:val="28"/>
          <w:szCs w:val="28"/>
          <w:lang w:val="en-US"/>
        </w:rPr>
        <w:t>IDSP</w:t>
      </w:r>
      <w:r>
        <w:rPr>
          <w:sz w:val="28"/>
          <w:szCs w:val="28"/>
        </w:rPr>
        <w:t>» устанавливается «26» либо «27» в зависимости от способа оплаты по подушевому финансированию за посещение или обращение соответственно.</w:t>
      </w:r>
      <w:r>
        <w:rPr>
          <w:strike/>
          <w:sz w:val="28"/>
          <w:szCs w:val="28"/>
        </w:rPr>
        <w:t xml:space="preserve"> 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>3.1.3. Отдельно формируются счета и реестры счетов на оплату медицинской помощи, оказанной в связи с проведением диспансеризации определенных групп населения, 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счета и реестры счетов заполняются </w:t>
      </w:r>
      <w:r>
        <w:rPr>
          <w:color w:val="000000"/>
          <w:sz w:val="28"/>
        </w:rPr>
        <w:t>в соответствии с Порядком, установленным приложением 1.6 к настоящему Соглашению.</w:t>
      </w:r>
    </w:p>
    <w:p>
      <w:pPr>
        <w:pStyle w:val="Default1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1.4. </w:t>
      </w:r>
      <w:r>
        <w:rPr>
          <w:b/>
          <w:sz w:val="28"/>
          <w:szCs w:val="28"/>
        </w:rPr>
        <w:t>Для МО-ФД</w:t>
      </w:r>
      <w:r>
        <w:rPr>
          <w:sz w:val="28"/>
          <w:szCs w:val="28"/>
        </w:rPr>
        <w:t xml:space="preserve"> оплата консультативных обращений, консультативных посещений, посещений в Центре здоровья, посещений по неотложной медицинской помощи – при оказании медицинской помощи в отделении (кабинете) неотложной медицинской помощи, созданном в структуре медицинской организации, оказывающей амбулаторную медицинскую помощь,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при оказании медицинской помощи в соответствии с пунктом 2.2.14 Соглашения 1/2017 в приемном отделении круглосуточного стационара без последующей госпитализации (при отсутствии показаний для госпитализации, при отказе пациента от госпитализации), а также в случаях оказания консультативно-диагностических услуг, не требующих госпитализации, в диагностических и лечебных отделениях стационара больницы, а также посещений в связи с проведением диспансеризации</w:t>
      </w:r>
      <w:r>
        <w:rPr>
          <w:color w:val="000000"/>
          <w:sz w:val="28"/>
          <w:szCs w:val="28"/>
        </w:rPr>
        <w:t xml:space="preserve">, 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, </w:t>
      </w:r>
      <w:r>
        <w:rPr>
          <w:b/>
          <w:color w:val="000000"/>
          <w:sz w:val="28"/>
          <w:szCs w:val="28"/>
        </w:rPr>
        <w:t>является дополнительным финансированием</w:t>
      </w:r>
      <w:r>
        <w:rPr>
          <w:b/>
          <w:sz w:val="28"/>
          <w:szCs w:val="28"/>
        </w:rPr>
        <w:t xml:space="preserve"> к подушевому финансированию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одлежит включению в реестр счета по подушевому нормативу финансирования</w:t>
      </w:r>
      <w:r>
        <w:rPr>
          <w:sz w:val="28"/>
          <w:szCs w:val="28"/>
        </w:rPr>
        <w:t>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Д за оказанную медицинскую помощь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платы, применение штрафных санкций по результатам контроля осуществляется исходя из </w:t>
      </w:r>
      <w:r>
        <w:rPr>
          <w:sz w:val="28"/>
        </w:rPr>
        <w:t>тарифов за 1 посещение с профилактической и иной целью, обращение по заболеванию с учетом подушевого финансирования и поправочных коэффици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Д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7 году</w:t>
            </w:r>
          </w:p>
        </w:tc>
      </w:tr>
    </w:tbl>
    <w:p>
      <w:pPr>
        <w:pStyle w:val="Default1"/>
        <w:ind w:firstLine="708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Default1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ЧЕТ</w:t>
      </w:r>
    </w:p>
    <w:p>
      <w:pPr>
        <w:pStyle w:val="Default1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_________                                                         от «___» _________20___ г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медицинской организации 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ФК по Камчатскому краю (_______________________________________)/наименование организации и № лицевого счета/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БК 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ельщик 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расчетного счета 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33"/>
        <w:gridCol w:w="2289"/>
        <w:gridCol w:w="2517"/>
      </w:tblGrid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(наименование месяца, период с ДД.ММ. по ДД.ММ.)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оплате за медицинскую помощь, оказанную в амбулаторных условиях, по подушевому нормативу финансировани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медицинскую помощь, оказанную в амбулаторных условиях, в части посещений с профилактической и иной целью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медицинскую помощь, оказанную в амбулаторных условиях, в части обращений по заболеванию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/>
      </w:pPr>
      <w:r>
        <w:rPr>
          <w:color w:val="000000"/>
          <w:sz w:val="22"/>
          <w:szCs w:val="22"/>
        </w:rPr>
        <w:t xml:space="preserve">Всего сумма к оплате с учетом сумм коррекции (сумма прописью) 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 руб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________________ (__________________)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trike/>
          <w:sz w:val="20"/>
          <w:szCs w:val="20"/>
        </w:rPr>
      </w:pPr>
      <w:r>
        <w:rPr>
          <w:sz w:val="22"/>
          <w:szCs w:val="22"/>
        </w:rPr>
        <w:t>Главный бухгалтер ____________ (_________________)</w:t>
      </w:r>
      <w:r>
        <w:rPr>
          <w:strike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1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года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335"/>
        <w:gridCol w:w="1842"/>
        <w:gridCol w:w="1418"/>
        <w:gridCol w:w="1417"/>
      </w:tblGrid>
      <w:tr>
        <w:trPr>
          <w:trHeight w:val="1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ушевой норматив финансирования амбулаторной помощи в части посещений с профилактической и иной целью (ДПн проф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ушевой норматив финансирования амбулаторной помощи в части обращений по заболеванию</w:t>
            </w:r>
          </w:p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Пн обр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0"/>
                <w:szCs w:val="20"/>
              </w:rPr>
              <w:t xml:space="preserve">Размер финансового обеспечения </w:t>
            </w:r>
            <w:r>
              <w:rPr>
                <w:color w:val="000000"/>
                <w:sz w:val="20"/>
                <w:szCs w:val="20"/>
              </w:rPr>
              <w:t xml:space="preserve">медицинской помощ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подушевому нормативу в части посещений с профилакти-ческой и иной целью, в рублях</w:t>
            </w:r>
          </w:p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0"/>
                <w:szCs w:val="20"/>
              </w:rPr>
              <w:t xml:space="preserve">Размер финансового обеспечения </w:t>
            </w:r>
            <w:r>
              <w:rPr>
                <w:color w:val="000000"/>
                <w:sz w:val="20"/>
                <w:szCs w:val="20"/>
              </w:rPr>
              <w:t>медицинской помощи по подушевому нормативу в части обращений по заболеванию, в рублях</w:t>
            </w:r>
          </w:p>
          <w:p>
            <w:pPr>
              <w:pStyle w:val="Default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/>
      </w:pPr>
      <w:r>
        <w:rPr/>
      </w:r>
    </w:p>
    <w:p>
      <w:pPr>
        <w:pStyle w:val="Default1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1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1"/>
        <w:ind w:firstLine="708"/>
        <w:jc w:val="both"/>
        <w:rPr>
          <w:color w:val="000000"/>
        </w:rPr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pStyle w:val="Default1"/>
        <w:jc w:val="both"/>
        <w:rPr/>
      </w:pPr>
      <w:r>
        <w:rPr>
          <w:color w:val="000000"/>
        </w:rPr>
        <w:t>Исполнитель:</w:t>
      </w:r>
      <w:r>
        <w:rPr>
          <w:color w:val="000000"/>
          <w:lang w:val="en-US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06:00Z</dcterms:created>
  <dc:creator>Векинцева Н.П.</dc:creator>
  <dc:description/>
  <cp:keywords/>
  <dc:language>en-US</dc:language>
  <cp:lastModifiedBy>Плукчи</cp:lastModifiedBy>
  <cp:lastPrinted>2016-01-26T09:23:00Z</cp:lastPrinted>
  <dcterms:modified xsi:type="dcterms:W3CDTF">2017-02-03T02:01:00Z</dcterms:modified>
  <cp:revision>14</cp:revision>
  <dc:subject/>
  <dc:title>Приложение </dc:title>
</cp:coreProperties>
</file>