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01.07.2016 год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>от 20.06.2016 года № 4/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 xml:space="preserve"> года № 1/20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ной застрахованным лицам в рамках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испансеризации и медицинских осмо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ных групп населения в соответствии с Порядками, </w:t>
      </w:r>
    </w:p>
    <w:p>
      <w:pPr>
        <w:pStyle w:val="Normal"/>
        <w:jc w:val="center"/>
        <w:rPr/>
      </w:pPr>
      <w:r>
        <w:rPr>
          <w:sz w:val="28"/>
        </w:rPr>
        <w:t>утвержденными п</w:t>
      </w:r>
      <w:r>
        <w:rPr>
          <w:sz w:val="28"/>
          <w:szCs w:val="28"/>
        </w:rPr>
        <w:t>риказами Минздрав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1. Оплата медицинской помощи, оказанной застрахованным лицам в рамках проведения диспансеризации и медицинских осмотров определенных групп населения</w:t>
      </w:r>
      <w:r>
        <w:rPr>
          <w:sz w:val="28"/>
        </w:rPr>
        <w:t xml:space="preserve"> в соответствии с Порядками, утвержденными п</w:t>
      </w:r>
      <w:r>
        <w:rPr>
          <w:sz w:val="28"/>
          <w:szCs w:val="28"/>
        </w:rPr>
        <w:t>риказами Минздрава РФ,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и медицинских осмотров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и медицинских осмотров определенных групп населения в соответствии с приложением 1.7 к настоящему Соглашению.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Установить, что стоимость законченного случая второго этапа диспансеризации детей-сирот и детей, находящихся в трудной жизненной ситуации,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а также медицинских осмотров несовершеннолетних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 (для взрослых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чета </w:t>
      </w:r>
      <w:r>
        <w:rPr>
          <w:sz w:val="28"/>
        </w:rPr>
        <w:t xml:space="preserve">на оплату законченных случаев диспансеризации определенных групп населения, </w:t>
      </w:r>
      <w:r>
        <w:rPr>
          <w:sz w:val="28"/>
          <w:szCs w:val="28"/>
        </w:rPr>
        <w:t>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формируется отдельно. Данные счета помечаются значения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/медицинский осмотр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,11, 12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1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2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3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 периодический медицинский осмотр несовершеннолетнему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чета и реестры счетов на оплату первого и второго этапов диспансеризации, а также медицинских осмотров определенных групп населения предъявляются медицинской организацией, которая проводила диспансеризацию/медицинский осмотр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/медицинского осмотра. 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В случае, когда медицинская организация привлекает для проведения диспансеризации и медицинских осмотров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/медицинский осмотр, включает осмотр указанного специалиста в реестр счета по диспансеризации/медицинскому осмотру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/медицинский осмотр, включает указанные исследования в реестр счета по диспансеризации/медицинскому осмот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 проведении медико-экономического контроля случаев медицинской помощи, оказанной застрахованным лицам в рамках проведения диспансеризации и медицинских осмотров определенных групп населения, страховым медицинским организациям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соответствующих Поряд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ранее проведенного первого (второго) этапа диспансеризации, медицинского осмотра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ответствие перечня медицинских услуг, оказанных застрахованному лицу, утвержденному перечню осмотров и исследований с учетом половозрастной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/медицинского осмотра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оведение второго этапа диспансеризации и медицинского осмотра возможно только при наличии проведенного первого этапа диспансеризации и медицинского осмот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та начала и завершения второго этапа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и медицинских осмотров. Финансовые показатели учитываются исходя из стоимости законченного случая диспансеризации/медицинского осмотр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незаконченных случаев медицинской помощи, оказанной в рамках прохождения диспансеризации и медицинских осмотров определенных групп населения, осуществляется в общем порядке, предусмотренном для оплаты посещений с профилактической целью (пункт 3.8.5. Соглашения)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с 01.01.2016  по  30.06.2016 </w:t>
      </w:r>
      <w:r>
        <w:rPr/>
        <w:t>год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 xml:space="preserve"> года № 1/20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(в редакции Соглашения 2/2016 от 15.04.20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1.7 к настоящему Соглашению </w:t>
      </w:r>
      <w:r>
        <w:rPr>
          <w:color w:val="1F497D"/>
          <w:sz w:val="28"/>
          <w:szCs w:val="28"/>
        </w:rPr>
        <w:t>в зависимости от группы медицинских организаций, финансовое обеспечение которых осуществляется по подушевому финансированию, в соответствии с приложением 1.2 к настоящему Соглашению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2"/>
      </w:r>
      <w:r>
        <w:rPr>
          <w:sz w:val="28"/>
          <w:szCs w:val="28"/>
        </w:rPr>
        <w:t xml:space="preserve">. Установить, что стоимость законченного случая второго этапа диспансеризации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,11, 12, 13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02.2015 № 36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диспансеризации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3.8.1.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обязательном порядке заполняется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– результат обращения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обра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обращ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офилактически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редварительны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е предложение дополнено словами в редакции Соглашения 2/2016 от 15.04.2016 – с 01.04.2016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Плукчи</cp:lastModifiedBy>
  <cp:lastPrinted>2013-05-21T17:34:00Z</cp:lastPrinted>
  <dcterms:modified xsi:type="dcterms:W3CDTF">2016-06-24T01:56:00Z</dcterms:modified>
  <cp:revision>71</cp:revision>
  <dc:subject/>
  <dc:title>Приложение </dc:title>
</cp:coreProperties>
</file>