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  <w:t>(с изменениями в ред. Согл.2/2016 от 15.04.2016, Согл.3/2016 от 23.05.2016, Согл.4/2016 от 20.06.2016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(структурных подразделений медицинских организаций), оплата медицинской помощи в которых осуществляется за единицу объема медицинской помощи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БУЗ «Петропавловск-Камчатская городская детская стоматологическая поликлиника»</w:t>
      </w:r>
    </w:p>
    <w:p>
      <w:pPr>
        <w:pStyle w:val="Default"/>
        <w:ind w:firstLine="708"/>
        <w:rPr/>
      </w:pPr>
      <w:r>
        <w:rPr>
          <w:sz w:val="28"/>
          <w:szCs w:val="28"/>
        </w:rPr>
        <w:t>2. ГБУЗ «Петропавловск-Камчатская городская стоматологическая поликлиник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 ГБУЗ «Елизовская районная стоматологическая поликлиник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. ГБУЗ «Камчатская краевая стоматологическая поликлиника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ОО «МаксДент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ОО «Камчатская неврологическая клиника»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Филиал № 2 ФБУ «1477 ВМКГ флот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8. ГБУЗ «Камчатская краевая больница им. А.С. Лукашевского»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 ГБУЗ «Камчатская краевая детская больница»</w:t>
      </w:r>
    </w:p>
    <w:p>
      <w:pPr>
        <w:pStyle w:val="Normal"/>
        <w:autoSpaceDE w:val="false"/>
        <w:ind w:firstLine="708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10. ГБУЗ «Камчатский краевой кардиологический диспансер» в части консультативных посещений и обращений, а также при оказании медицинской помощи в Центре здоровья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2"/>
      </w:r>
    </w:p>
    <w:p>
      <w:pPr>
        <w:pStyle w:val="Default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10. Центр здоровья в ГБУЗ «Камчатский краевой кардиологический диспансер»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1. ГБУЗ «Камчатский краевой кожно-венерологический диспансер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ГБУЗ «Камчатский краевой онкологический диспансер»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color w:val="1F497D"/>
          <w:sz w:val="28"/>
          <w:szCs w:val="20"/>
        </w:rPr>
      </w:pPr>
      <w:r>
        <w:rPr>
          <w:color w:val="1F497D"/>
          <w:sz w:val="28"/>
          <w:szCs w:val="20"/>
        </w:rPr>
        <w:t>13. ГБУЗ «Камчатская краевая детская инфекционная больница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1F497D"/>
          <w:sz w:val="28"/>
          <w:szCs w:val="20"/>
        </w:rPr>
        <w:t>14. ГБУЗ «Камчатский краевой родильный дом»</w:t>
      </w:r>
      <w:r>
        <w:rPr>
          <w:rStyle w:val="FootnoteCharacters"/>
          <w:rStyle w:val="FootnoteAnchor"/>
          <w:color w:val="1F497D"/>
          <w:sz w:val="28"/>
          <w:szCs w:val="20"/>
        </w:rPr>
        <w:footnoteReference w:id="3"/>
      </w:r>
    </w:p>
    <w:p>
      <w:pPr>
        <w:pStyle w:val="Default"/>
        <w:ind w:firstLine="708"/>
        <w:jc w:val="both"/>
        <w:rPr/>
      </w:pPr>
      <w:r>
        <w:rPr>
          <w:strike/>
          <w:sz w:val="28"/>
          <w:szCs w:val="28"/>
        </w:rPr>
        <w:t>13. ГБУЗ «Петропавловск-Камчатская городская детская инфекционная больница»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trike/>
          <w:sz w:val="28"/>
          <w:szCs w:val="28"/>
        </w:rPr>
        <w:tab/>
        <w:t>14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5. Травматологический пункт в ГБУЗ «Петропавловск-Камчатская городская поликлиника № 1»</w:t>
      </w:r>
    </w:p>
    <w:p>
      <w:pPr>
        <w:pStyle w:val="Default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t xml:space="preserve">16. Филиал ООО «Британская Медицинская Компания» в г. Петропавловск-Камчатский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 ООО Реабилитационный центр «Ормедиум»</w:t>
      </w:r>
    </w:p>
    <w:p>
      <w:pPr>
        <w:pStyle w:val="Normal"/>
        <w:autoSpaceDE w:val="false"/>
        <w:ind w:firstLine="708"/>
        <w:jc w:val="both"/>
        <w:rPr>
          <w:b/>
          <w:b/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18. ООО «ЮНИЛАБ»</w:t>
      </w:r>
      <w:r>
        <w:rPr>
          <w:rStyle w:val="FootnoteCharacters"/>
          <w:rStyle w:val="FootnoteAnchor"/>
          <w:color w:val="1F497D"/>
          <w:sz w:val="28"/>
          <w:szCs w:val="28"/>
        </w:rPr>
        <w:footnoteReference w:id="4"/>
      </w:r>
    </w:p>
    <w:p>
      <w:pPr>
        <w:pStyle w:val="Normal"/>
        <w:autoSpaceDE w:val="false"/>
        <w:ind w:firstLine="540"/>
        <w:jc w:val="both"/>
        <w:rPr>
          <w:b/>
          <w:b/>
          <w:color w:val="1F497D"/>
          <w:sz w:val="28"/>
          <w:szCs w:val="28"/>
          <w:highlight w:val="yellow"/>
        </w:rPr>
      </w:pPr>
      <w:r>
        <w:rPr>
          <w:b/>
          <w:color w:val="1F497D"/>
          <w:sz w:val="28"/>
          <w:szCs w:val="28"/>
          <w:highlight w:val="yellow"/>
        </w:rPr>
      </w:r>
    </w:p>
    <w:p>
      <w:pPr>
        <w:pStyle w:val="Default"/>
        <w:ind w:left="360" w:firstLine="1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notePr>
        <w:numFmt w:val="decimal"/>
      </w:footnote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0 изложен в редакции Соглашения 3/2016 от 23.05.2016 – с 01.04.2016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ы 13-14 в редакции Соглашения 4/2016 от 20.06.2016 – с 01.06.2016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дополнен пунктом 18 в редакции Соглашения 2/2016 от 15.04.2016 – с 01.04.2016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Плукчи</cp:lastModifiedBy>
  <cp:lastPrinted>2013-01-14T15:54:00Z</cp:lastPrinted>
  <dcterms:modified xsi:type="dcterms:W3CDTF">2016-06-24T04:15:00Z</dcterms:modified>
  <cp:revision>84</cp:revision>
  <dc:subject/>
  <dc:title>Приложение 19</dc:title>
</cp:coreProperties>
</file>