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 01.06.2016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4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от 20.06.2016 года № 4/2016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Группа А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за исключением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2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ая больница ФГБУЗ ДВОМЦ ФМБА Росси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«МСЧ МВД России по Камчатскому краю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мчатская неврологическая 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ксДент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больниц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» г.Владивосток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-КАМЧАТ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Реабилитационный центр «Ормедиу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Группа 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Группа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Нико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ги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при оказании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Петропавловск-Камчатская городская больница № 2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Елизовская районн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Вилючинская городск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ий краевой родильный до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центр» г.Москва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, а также федеральные медицинские организации, оказывающие медицинскую помощь в пределах нескольких субъектов РФ: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З «Дорожная клиническая больница на станции Хабаровск-1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БУ «РНЦ МРИК» Минздрава России г.Москва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е государственное автономное учреждение высшего профессионального образования «ДВФУ» г.Владивосток</w:t>
            </w:r>
          </w:p>
        </w:tc>
      </w:tr>
    </w:tbl>
    <w:p>
      <w:pPr>
        <w:pStyle w:val="Default1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 31.05.2016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11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15.04.2016 года № 2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«Приложение 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trike/>
          <w:sz w:val="28"/>
          <w:szCs w:val="28"/>
        </w:rPr>
        <w:t xml:space="preserve">Уровень 1 -  </w:t>
      </w:r>
      <w:r>
        <w:rPr>
          <w:strike/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ий краевой карди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540" w:leader="none"/>
              </w:tabs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детская поликлиника №2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Камчатская больница ФГБУЗ ДВОМЦ ФМБА Росси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ФКУЗ «МСЧ МВД России по Камчатскому краю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«Камчатская неврологическая 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«МаксДент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Филиал № 2 ФБ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Елизовская районная больниц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озыревская участков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Нико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Тиги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«ЮНИЛАБ» г.Владивосток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«ЮНИЛАБ-КАМЧАТ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sz w:val="28"/>
                <w:szCs w:val="28"/>
                <w:lang w:val="en-US"/>
              </w:rPr>
              <w:t>40</w:t>
            </w:r>
            <w:r>
              <w:rPr>
                <w:strike/>
                <w:sz w:val="28"/>
                <w:szCs w:val="28"/>
              </w:rPr>
              <w:t>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Реабилитационный центр «Ормедиум»</w:t>
            </w:r>
          </w:p>
        </w:tc>
      </w:tr>
    </w:tbl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trike/>
          <w:sz w:val="28"/>
          <w:szCs w:val="28"/>
        </w:rPr>
        <w:t xml:space="preserve">Уровень 2 </w:t>
      </w:r>
      <w:r>
        <w:rPr>
          <w:strike/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 xml:space="preserve">ГБУЗ «Петропавловск-Камчатская городская больница № 2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Филиал № 2 ФБ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 xml:space="preserve">ГБУЗ «Елизовская районн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 xml:space="preserve">ГБУЗ «Вилючинская городск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ООО «ЭКО центр» г.Москва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ая городская детская инфекци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ГБУЗ «Петропавловск-Камчатский городской родильный дом – лечебно-профилактическое учреждение охраны материнства и детства»</w:t>
            </w:r>
          </w:p>
        </w:tc>
      </w:tr>
    </w:tbl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trike/>
          <w:sz w:val="28"/>
          <w:szCs w:val="28"/>
        </w:rPr>
        <w:t xml:space="preserve">Уровень 3 – </w:t>
      </w:r>
      <w:r>
        <w:rPr>
          <w:strike/>
          <w:sz w:val="28"/>
          <w:szCs w:val="28"/>
        </w:rPr>
        <w:t>медицинские организации при оказании высокотехнологичной медицинской помощи, а также федеральные медицинские организации, оказывающие медицинскую помощь в пределах нескольких субъектов РФ: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НУЗ «Дорожная клиническая больница на станции Хабаровск-1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6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Хабаровский филиал ФГБУ «МНТК «Микрохирургия глаза» им.акад. С.Н.Федорова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7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ФГБУ «РНЦ МРИК» Минздрава России г.Москва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8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Федеральное государственное автономное учреждение высшего профессионального образования «ДВФУ» г.Владивосток</w:t>
            </w:r>
          </w:p>
        </w:tc>
      </w:tr>
    </w:tbl>
    <w:p>
      <w:pPr>
        <w:pStyle w:val="Default1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Приложение 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Default1"/>
        <w:jc w:val="center"/>
        <w:rPr>
          <w:strike/>
        </w:rPr>
      </w:pPr>
      <w:r>
        <w:rPr>
          <w:strike/>
        </w:rPr>
      </w:r>
    </w:p>
    <w:p>
      <w:pPr>
        <w:pStyle w:val="Default1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trike/>
          <w:sz w:val="28"/>
          <w:szCs w:val="28"/>
        </w:rPr>
        <w:t xml:space="preserve">Уровень 1 -  </w:t>
      </w:r>
      <w:r>
        <w:rPr>
          <w:strike/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trike/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3.</w:t>
      </w:r>
      <w:r>
        <w:rPr>
          <w:b/>
          <w:strike/>
          <w:sz w:val="28"/>
          <w:szCs w:val="28"/>
        </w:rPr>
        <w:t xml:space="preserve"> </w:t>
      </w:r>
      <w:r>
        <w:rPr>
          <w:strike/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trike/>
          <w:sz w:val="28"/>
          <w:szCs w:val="28"/>
        </w:rPr>
        <w:t>4. ГБУЗ «Петропавловск-Камчатская городская детская инфекци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9. ГБУЗ «Центр медицинской профилактики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0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1. ГБУЗ «Петропавловск-Камчатская городская станция скорой медицинской помощи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2. ГБУЗ «Елизовская станция скорой медицинской помощи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3. ГБУЗ «Петропавловск-Камчатская городская детская стоматологическая поликлиника»</w:t>
      </w:r>
    </w:p>
    <w:p>
      <w:pPr>
        <w:pStyle w:val="Default1"/>
        <w:ind w:firstLine="540"/>
        <w:rPr/>
      </w:pPr>
      <w:r>
        <w:rPr>
          <w:strike/>
          <w:sz w:val="28"/>
          <w:szCs w:val="28"/>
        </w:rPr>
        <w:t>14. ГБУЗ «Петропавловск-Камчатская городск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5. ГБУЗ «Елизовская районная стоматологическая поликлиника»</w:t>
      </w:r>
    </w:p>
    <w:p>
      <w:pPr>
        <w:pStyle w:val="Default1"/>
        <w:ind w:firstLine="540"/>
        <w:jc w:val="both"/>
        <w:rPr>
          <w:strike/>
          <w:color w:val="000000"/>
          <w:sz w:val="28"/>
          <w:szCs w:val="28"/>
        </w:rPr>
      </w:pPr>
      <w:r>
        <w:rPr>
          <w:strike/>
          <w:sz w:val="28"/>
          <w:szCs w:val="28"/>
        </w:rPr>
        <w:t>16. ГБУЗ «Камчатская краев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7. Камчатская больница ФГБУЗ ДВОМЦ ФМБА России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8. ФКУЗ «МСЧ МВД России по Камчатскому краю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19. ООО «Камчатская неврологическая клиник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20. ООО «МаксДент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21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22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 xml:space="preserve">23. </w:t>
      </w:r>
      <w:r>
        <w:rPr>
          <w:strike/>
          <w:sz w:val="28"/>
          <w:szCs w:val="28"/>
        </w:rPr>
        <w:t>Филиал № 2 ФБУ «1477 ВМКГ флот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24. </w:t>
      </w:r>
      <w:r>
        <w:rPr>
          <w:strike/>
          <w:sz w:val="28"/>
        </w:rPr>
        <w:t>Филиал ООО «Британская Медицинская Компания» в г. Петропавловск-Камчатский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25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26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27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28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29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30. ГБУЗ «Мильков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 xml:space="preserve">31.ГБУЗ «Усть-Большерецкая районная больница» 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>32. ГБУЗ «Озернов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3. ГБУЗ «Николь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4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5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6. ГБУЗ «Тигиль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7. ГБУЗ «Карагин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8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39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0. ООО «МРТ-Эксперт Хабаровск» (Хабаровск)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 xml:space="preserve">41. ООО «ЮНИЛАБ» г.Владивосток 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2. ООО "ЮНИЛАБ-КАМЧАТКА"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b/>
          <w:strike/>
          <w:sz w:val="28"/>
          <w:szCs w:val="28"/>
        </w:rPr>
        <w:t xml:space="preserve">Уровень 2 </w:t>
      </w:r>
      <w:r>
        <w:rPr>
          <w:strike/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3. ГБУЗ «Петропавловск-Камчатская городская больница № 2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4. Филиал № 2 ФБУ «1477 ВМКГ флот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5. ГБУЗ «Елизовская районн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6. ГБУЗ «Вилючинская городская больница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7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48. ГБУЗ «Камчатская краевая детская больница»</w:t>
      </w:r>
    </w:p>
    <w:p>
      <w:pPr>
        <w:pStyle w:val="Default1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49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50. ГБУЗ «Камчатский краевой онкологический диспансер»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51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52. ГБУЗ «Олютор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53. ООО «ЭКО центр» г.Москва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Default1"/>
        <w:ind w:firstLine="540"/>
        <w:jc w:val="both"/>
        <w:rPr/>
      </w:pPr>
      <w:r>
        <w:rPr>
          <w:b/>
          <w:strike/>
          <w:sz w:val="28"/>
          <w:szCs w:val="28"/>
        </w:rPr>
        <w:t xml:space="preserve">Уровень 3 – </w:t>
      </w:r>
      <w:r>
        <w:rPr>
          <w:strike/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>54. 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>55. 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</w:r>
    </w:p>
    <w:p>
      <w:pPr>
        <w:pStyle w:val="Default1"/>
        <w:ind w:firstLine="540"/>
        <w:jc w:val="both"/>
        <w:rPr/>
      </w:pPr>
      <w:r>
        <w:rPr>
          <w:strike/>
          <w:color w:val="000000"/>
          <w:sz w:val="28"/>
          <w:szCs w:val="28"/>
        </w:rPr>
        <w:t>56. 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</w:r>
    </w:p>
    <w:p>
      <w:pPr>
        <w:pStyle w:val="Default1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        </w:t>
      </w:r>
      <w:r>
        <w:rPr>
          <w:strike/>
          <w:color w:val="000000"/>
          <w:sz w:val="28"/>
          <w:szCs w:val="28"/>
        </w:rPr>
        <w:t>57. Хабаровский филиал ФГБУ НКЦО ФМБА России г.Хабаровск</w:t>
      </w:r>
    </w:p>
    <w:p>
      <w:pPr>
        <w:pStyle w:val="Default1"/>
        <w:ind w:left="360" w:firstLine="18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58. НУЗ «Дорожная клиническая больница на станции Хабаровск-1 ОАО «РЖД»</w:t>
      </w:r>
    </w:p>
    <w:p>
      <w:pPr>
        <w:pStyle w:val="Default1"/>
        <w:ind w:left="360" w:firstLine="18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59. Хабаровский филиал ФГБУ «МНТК «Микрохирургия глаза» им.акад. С.Н.Федорова»</w:t>
      </w:r>
    </w:p>
    <w:p>
      <w:pPr>
        <w:pStyle w:val="Default1"/>
        <w:ind w:left="360" w:firstLine="180"/>
        <w:jc w:val="both"/>
        <w:rPr/>
      </w:pPr>
      <w:r>
        <w:rPr>
          <w:strike/>
          <w:color w:val="000000"/>
          <w:sz w:val="28"/>
          <w:szCs w:val="28"/>
        </w:rPr>
        <w:t>60. ФГБУ «РНЦ МРИК» Минздрава России г.Москва</w:t>
      </w:r>
    </w:p>
    <w:p>
      <w:pPr>
        <w:pStyle w:val="Default1"/>
        <w:ind w:left="360" w:firstLine="180"/>
        <w:jc w:val="both"/>
        <w:rPr>
          <w:color w:val="000000"/>
          <w:sz w:val="28"/>
          <w:szCs w:val="28"/>
          <w:highlight w:val="yellow"/>
        </w:rPr>
      </w:pPr>
      <w:r>
        <w:rPr>
          <w:strike/>
          <w:sz w:val="28"/>
          <w:szCs w:val="28"/>
        </w:rPr>
        <w:t>61.</w:t>
      </w:r>
      <w:r>
        <w:rPr>
          <w:strike/>
        </w:rPr>
        <w:t xml:space="preserve"> </w:t>
      </w:r>
      <w:r>
        <w:rPr>
          <w:strike/>
          <w:color w:val="000000"/>
          <w:sz w:val="28"/>
          <w:szCs w:val="28"/>
        </w:rPr>
        <w:t>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ind w:left="360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58:00Z</dcterms:created>
  <dc:creator>Панкова Е.Ю.</dc:creator>
  <dc:description/>
  <cp:keywords/>
  <dc:language>en-US</dc:language>
  <cp:lastModifiedBy>Плукчи</cp:lastModifiedBy>
  <cp:lastPrinted>2015-06-30T09:48:00Z</cp:lastPrinted>
  <dcterms:modified xsi:type="dcterms:W3CDTF">2016-06-24T03:47:00Z</dcterms:modified>
  <cp:revision>9</cp:revision>
  <dc:subject/>
  <dc:title>Приложение 19</dc:title>
</cp:coreProperties>
</file>