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1.3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softHyphen/>
              <w:t>01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</w:t>
            </w:r>
            <w:r>
              <w:rPr>
                <w:lang w:val="en-US"/>
              </w:rPr>
              <w:t>6</w:t>
            </w:r>
            <w:r>
              <w:rPr/>
              <w:t xml:space="preserve"> года № 1/201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латы медицинской помощи, оказанной в амбулаторных условиях, по подушевому нормативу финансирования на прикрепившихся лиц в сочетании с оплатой за единицу объема медицинской помощи (за медицинскую услугу, за посещение, за обращение (законченный случай по поводу заболевания)) в 2016 году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jc w:val="center"/>
        <w:rPr/>
      </w:pPr>
      <w:r>
        <w:rPr>
          <w:sz w:val="28"/>
          <w:szCs w:val="28"/>
        </w:rPr>
        <w:t>1.Основные термины и определе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спространяется на медицинские организации, указанные в приложении 1.2 к Соглашению 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настоящем Порядке используются следующие термины и определения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медицинская организация - фондодержатель (далее - МО-ФД) – медицинская организация, оказывающая первичную медико-санитарную помощь в амбулаторных условиях (самостоятельная поликлиника, поликлиническое отделение в составе медицинской организации), участвующая в реализации Территориальной программы ОМС Камчатского края и имеющая прикрепленных граждан, застрахованных по обязательному медицинскому страхованию, оплата амбулаторной медицинской помощи (далее-АМП) которой осуществляется по дифференцированному подушевому нормативу за прикрепленного гражданин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нный подушевой норматив финансирования МО-ФД – показатель, предназначенный для определения ежемесячного размера финансового обеспечения АМП конкретной МО-ФД на 1 прикрепленного гражданина, застрахованного по обязательному медицинскому страхова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азовый (средний) подушевой норматив финансирования медицинской помощи – средний показатель ежемесячного объема финансирования на 1 гражданина, застрахованного по обязательному медицинскому страхованию, при оказании медицинской помощи в амбулаторных условиях МО-ФД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Расчет ежемесячного размера финансового обеспечения по дифференцированному подушевому нормативу МО-ФД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соответствии с договором на оказание и оплату медицинской помощи МО-ФД представляет в страховые медицинские организации списки застрахованных лиц, выбравших организацию для оказания АМП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течение текущего года МО-ФД направляет в страховые медицинские организации уведомления о принятии гражданина на медицинское обслуживание (в соответствии с приказом Минздравсоцразвития России от 26.04.2012 № 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) и сведения о гражданах, снятых с медицинского обслуживани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ховые медицинские организации направляют указанные изменения в территориальный фонд ОМС Камчатского края для уточнения сведений в региональном сегменте единого регистра застрахованных граждан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«Сведения о численности застрахованных лиц, выбравших организацию для оказания амбулаторной медицинской помощи» по форме приложения № 2 к договору на оказание и оплату медицинской помощи подписываются страховыми медицинскими организациями и МО-ФД ежемесячно и являются основанием для определения ежемесячного размера финансового обеспечения по дифференцированным подушевым нормативам конкретной МО-ФД, оказывающей АМП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Соглашении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 на текущий финансовый год устанавливаются:</w:t>
      </w:r>
    </w:p>
    <w:p>
      <w:pPr>
        <w:pStyle w:val="Default"/>
        <w:ind w:firstLine="567"/>
        <w:jc w:val="both"/>
        <w:rPr/>
      </w:pPr>
      <w:r>
        <w:rPr>
          <w:sz w:val="28"/>
        </w:rPr>
        <w:t>1) размер базового (среднего) подушевого норматива финансирования медицинской помощи, оказываемой в амбулаторных условиях, на месяц;</w:t>
      </w:r>
    </w:p>
    <w:p>
      <w:pPr>
        <w:pStyle w:val="Default"/>
        <w:ind w:firstLine="567"/>
        <w:jc w:val="both"/>
        <w:rPr>
          <w:sz w:val="28"/>
        </w:rPr>
      </w:pPr>
      <w:r>
        <w:rPr>
          <w:sz w:val="28"/>
        </w:rPr>
        <w:t>2) относительные коэффициенты половозрастных затрат,</w:t>
      </w:r>
      <w:r>
        <w:rPr>
          <w:sz w:val="28"/>
          <w:szCs w:val="28"/>
        </w:rPr>
        <w:t xml:space="preserve"> учитывающие различия в уровне затрат на оказания медицинской помощи, оказываемой в амбулаторных условиях, в зависимости от половозрастной структуры застрахованного населения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3) </w:t>
      </w:r>
      <w:r>
        <w:rPr>
          <w:sz w:val="28"/>
          <w:szCs w:val="28"/>
        </w:rPr>
        <w:t>интегрированный коэффициент дифференциации подушевого норматива, определенный для МО-ФД.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Базовый (средний) по Камчатскому краю подушевой норматив финансирования медицинской помощи, </w:t>
      </w:r>
      <w:r>
        <w:rPr>
          <w:spacing w:val="1"/>
          <w:sz w:val="28"/>
          <w:szCs w:val="28"/>
        </w:rPr>
        <w:t>оказываемой в амбулаторных условиях,</w:t>
      </w:r>
      <w:r>
        <w:rPr>
          <w:sz w:val="28"/>
          <w:szCs w:val="28"/>
        </w:rPr>
        <w:t xml:space="preserve"> на месяц определяется на основании объема финансовых средств, предусмотренных Территориальной программой ОМС Камчатского края в расчете на одно застрахованное лицо, и численности застрахованного населения Камчатского края</w:t>
      </w:r>
      <w:r>
        <w:rPr>
          <w:spacing w:val="1"/>
          <w:sz w:val="28"/>
          <w:szCs w:val="28"/>
        </w:rPr>
        <w:t>.</w:t>
      </w:r>
    </w:p>
    <w:p>
      <w:pPr>
        <w:pStyle w:val="P6"/>
        <w:spacing w:before="0" w:after="0"/>
        <w:ind w:firstLine="567"/>
        <w:jc w:val="both"/>
        <w:rPr/>
      </w:pPr>
      <w:r>
        <w:rPr>
          <w:sz w:val="28"/>
          <w:szCs w:val="28"/>
        </w:rPr>
        <w:t>При расчете базового (среднего) подушевого норматива финансирования медицинской помощи, оказываемой в амбулаторных условиях, не учитываются средства на оплату:</w:t>
      </w:r>
    </w:p>
    <w:p>
      <w:pPr>
        <w:pStyle w:val="P6"/>
        <w:spacing w:before="0" w:after="0"/>
        <w:ind w:firstLine="567"/>
        <w:jc w:val="both"/>
        <w:rPr/>
      </w:pPr>
      <w:r>
        <w:rPr>
          <w:sz w:val="28"/>
          <w:szCs w:val="28"/>
        </w:rPr>
        <w:t>- расходов на финансовое обеспечение мероприятий по проведению диспансеризации определенных групп населения (профилактических медицинских осмотров взрослого населения), порядки которых установлены нормативно-правовыми актами;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- медицинской помощи, оказываемой в амбулаторных условиях гражданам, застрахованным за пределами Камчатского края;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ещений по неотложной медицинской помощи, оказанной в травматологическом пункте ГБУЗ «Петропавловск-Камчатская городская поликлиника № 1»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посещений в Центре здоровья ГБУЗ «Камчатский краевой кардиологический диспансер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е базового (среднего) подушевого норматива финансирования медицинской помощи, оказываемой в амбулаторных условиях, с учетом объективных критериев дифференциации стоимости оказания медицинской помощи, страховыми медицинскими организациями рассчитывается дифференцированный подушевой норматив для МО-ФД (округляется до двух знаков после запятой)</w:t>
      </w:r>
      <w:r>
        <w:rPr>
          <w:spacing w:val="1"/>
          <w:sz w:val="28"/>
          <w:szCs w:val="28"/>
        </w:rPr>
        <w:t xml:space="preserve"> по следующей формуле:</w:t>
      </w:r>
    </w:p>
    <w:p>
      <w:pPr>
        <w:pStyle w:val="Style16"/>
        <w:tabs>
          <w:tab w:val="clear" w:pos="708"/>
          <w:tab w:val="left" w:pos="9639" w:leader="none"/>
        </w:tabs>
        <w:jc w:val="center"/>
        <w:rPr>
          <w:rFonts w:ascii="Times New Roman" w:hAnsi="Times New Roman" w:eastAsia="Times New Roman" w:cs="Times New Roman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</w:r>
    </w:p>
    <w:p>
      <w:pPr>
        <w:pStyle w:val="Style16"/>
        <w:tabs>
          <w:tab w:val="clear" w:pos="708"/>
          <w:tab w:val="left" w:pos="9639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ДПн = Пн</w:t>
      </w:r>
      <w:r>
        <w:rPr>
          <w:rFonts w:cs="Times New Roman" w:ascii="Times New Roman" w:hAnsi="Times New Roman"/>
          <w:sz w:val="36"/>
          <w:szCs w:val="36"/>
          <w:vertAlign w:val="subscript"/>
        </w:rPr>
        <w:t xml:space="preserve">баз </w:t>
      </w:r>
      <w:r>
        <w:rPr>
          <w:sz w:val="36"/>
          <w:szCs w:val="36"/>
        </w:rPr>
        <w:t>*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КДинт</w:t>
      </w:r>
      <w:r>
        <w:rPr>
          <w:rFonts w:eastAsia="Times New Roman" w:cs="Times New Roman" w:ascii="Times New Roman" w:hAnsi="Times New Roman"/>
          <w:sz w:val="28"/>
          <w:szCs w:val="28"/>
        </w:rPr>
        <w:t>, где</w:t>
      </w:r>
    </w:p>
    <w:p>
      <w:pPr>
        <w:pStyle w:val="Style16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ифференцированный подушевой норматив для МО-ФД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аз </w:t>
      </w:r>
      <w:r>
        <w:rPr>
          <w:rFonts w:cs="Times New Roman" w:ascii="Times New Roman" w:hAnsi="Times New Roman"/>
          <w:sz w:val="28"/>
          <w:szCs w:val="28"/>
        </w:rPr>
        <w:t>- базовый (средний) подушевой норматив финансирования</w:t>
      </w:r>
      <w:r>
        <w:rPr>
          <w:rFonts w:cs="Times New Roman" w:ascii="Times New Roman" w:hAnsi="Times New Roman"/>
          <w:sz w:val="28"/>
        </w:rPr>
        <w:t xml:space="preserve"> медицинской помощи, оказываемой в амбулаторных условиях, на меся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Динт - интегрированный коэффициент дифференциации подушевого норматива, определенный </w:t>
      </w:r>
      <w:r>
        <w:rPr>
          <w:rFonts w:cs="Times New Roman" w:ascii="Times New Roman" w:hAnsi="Times New Roman"/>
          <w:sz w:val="28"/>
          <w:szCs w:val="28"/>
        </w:rPr>
        <w:t>для МО-Ф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520" w:leader="none"/>
        </w:tabs>
        <w:ind w:firstLine="567"/>
        <w:jc w:val="both"/>
        <w:rPr/>
      </w:pPr>
      <w:r>
        <w:rPr>
          <w:sz w:val="28"/>
          <w:szCs w:val="28"/>
        </w:rPr>
        <w:t>Интегрированный коэффициент дифференциации подушевого норматива определяется по каждой МО-ФД по следующей формуле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rPr>
          <w:b/>
          <w:b/>
          <w:spacing w:val="1"/>
          <w:sz w:val="28"/>
          <w:szCs w:val="28"/>
          <w:highlight w:val="yellow"/>
        </w:rPr>
      </w:pPr>
      <w:r>
        <w:rPr>
          <w:b/>
          <w:spacing w:val="1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jc w:val="center"/>
        <w:rPr>
          <w:spacing w:val="1"/>
          <w:sz w:val="28"/>
          <w:szCs w:val="28"/>
        </w:rPr>
      </w:pPr>
      <w:r>
        <w:rPr>
          <w:spacing w:val="1"/>
          <w:sz w:val="36"/>
          <w:szCs w:val="36"/>
        </w:rPr>
        <w:t xml:space="preserve">КДинт = КДпв </w:t>
      </w:r>
      <w:r>
        <w:rPr>
          <w:sz w:val="36"/>
          <w:szCs w:val="36"/>
        </w:rPr>
        <w:t>*</w:t>
      </w:r>
      <w:r>
        <w:rPr>
          <w:spacing w:val="1"/>
          <w:sz w:val="36"/>
          <w:szCs w:val="36"/>
        </w:rPr>
        <w:t xml:space="preserve"> КДпн </w:t>
      </w:r>
      <w:r>
        <w:rPr>
          <w:sz w:val="36"/>
          <w:szCs w:val="36"/>
        </w:rPr>
        <w:t>* КДси</w:t>
      </w:r>
      <w:r>
        <w:rPr>
          <w:spacing w:val="1"/>
          <w:sz w:val="36"/>
          <w:szCs w:val="36"/>
        </w:rPr>
        <w:t xml:space="preserve"> </w:t>
      </w:r>
      <w:r>
        <w:rPr>
          <w:sz w:val="36"/>
          <w:szCs w:val="36"/>
        </w:rPr>
        <w:t>*</w:t>
      </w:r>
      <w:r>
        <w:rPr>
          <w:spacing w:val="1"/>
          <w:sz w:val="36"/>
          <w:szCs w:val="36"/>
        </w:rPr>
        <w:t xml:space="preserve"> </w:t>
      </w:r>
      <w:r>
        <w:rPr>
          <w:sz w:val="36"/>
          <w:szCs w:val="36"/>
        </w:rPr>
        <w:t>КДсуб</w:t>
      </w:r>
      <w:r>
        <w:rPr>
          <w:spacing w:val="1"/>
          <w:sz w:val="28"/>
          <w:szCs w:val="28"/>
        </w:rPr>
        <w:t>, где</w:t>
      </w:r>
    </w:p>
    <w:p>
      <w:pPr>
        <w:pStyle w:val="Normal"/>
        <w:widowControl w:val="false"/>
        <w:ind w:firstLine="567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pacing w:val="1"/>
          <w:sz w:val="28"/>
          <w:szCs w:val="28"/>
        </w:rPr>
        <w:t xml:space="preserve">КДинт - </w:t>
      </w:r>
      <w:r>
        <w:rPr>
          <w:sz w:val="28"/>
          <w:szCs w:val="28"/>
        </w:rPr>
        <w:t xml:space="preserve">интегрированный коэффициент дифференциации подушевого норматива, определенный для </w:t>
      </w:r>
      <w:r>
        <w:rPr>
          <w:bCs/>
          <w:sz w:val="28"/>
          <w:szCs w:val="28"/>
        </w:rPr>
        <w:t>МО-ФД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1"/>
          <w:sz w:val="28"/>
          <w:szCs w:val="28"/>
        </w:rPr>
        <w:t>КДпв – половозрастной коэффициент дифференциации подушевого норматива, рассчитанный для МО-ФД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КДпн – коэффициент дифференциации, учитывающий особенности расселения и плотности прикрепленного к МО-ФД населения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Дси – </w:t>
      </w:r>
      <w:r>
        <w:rPr>
          <w:spacing w:val="1"/>
          <w:sz w:val="28"/>
          <w:szCs w:val="28"/>
        </w:rPr>
        <w:t xml:space="preserve">коэффициент дифференциации по уровню расходов на </w:t>
      </w:r>
      <w:r>
        <w:rPr>
          <w:sz w:val="28"/>
          <w:szCs w:val="28"/>
        </w:rPr>
        <w:t>содержание имущества МО</w:t>
      </w:r>
      <w:r>
        <w:rPr>
          <w:spacing w:val="1"/>
          <w:sz w:val="28"/>
          <w:szCs w:val="28"/>
        </w:rPr>
        <w:t>-ФД;</w:t>
      </w:r>
    </w:p>
    <w:p>
      <w:pPr>
        <w:pStyle w:val="Normal"/>
        <w:widowControl w:val="false"/>
        <w:ind w:firstLine="56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КДсуб – районный </w:t>
      </w:r>
      <w:r>
        <w:rPr>
          <w:spacing w:val="1"/>
          <w:sz w:val="28"/>
          <w:szCs w:val="28"/>
        </w:rPr>
        <w:t>коэффициент к заработной плате и процентная надбавка к заработной плате за стаж работы в районах Крайнего Севера и приравненных к ним местностях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ежемесячного размера финансового обеспечения МО-ФД производится страховыми медицинскими организациями не позднее 25 числа месяца, в котором оказывается медицинская помощь, с учетом дифференцированного подушевого норматива МО-ФД и численности прикрепленных граждан, застрахованных по ОМС, по состоянию на 01 число текущего месяца по формуле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  <w:t>ФО</w:t>
      </w:r>
      <w:r>
        <w:rPr>
          <w:sz w:val="36"/>
          <w:szCs w:val="36"/>
          <w:vertAlign w:val="subscript"/>
        </w:rPr>
        <w:t>мес</w:t>
      </w:r>
      <w:r>
        <w:rPr>
          <w:sz w:val="36"/>
          <w:szCs w:val="36"/>
        </w:rPr>
        <w:t>= ДПн * Чз</w:t>
      </w:r>
      <w:r>
        <w:rPr>
          <w:sz w:val="36"/>
          <w:szCs w:val="36"/>
          <w:vertAlign w:val="superscript"/>
        </w:rPr>
        <w:t>пр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left="2127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ФО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– размер финансового обеспечения МО-ФД, имеющей прикрепившихся лиц, на текущий месяц;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Чз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 xml:space="preserve"> – численность застрахованных лиц, прикрепленных к МО-ФД, по состоянию на 01 число месяца, в котором оказана медицинская помощь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мере финансового обеспечения на очередной месяц направляются страховой медицинской организацией в МО-ФД и территориальный фонд ОМС Камчатского края не позднее 28 числа текущего месяца в соответствии с приложением № 2 к настоящему Порядку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3. Оплата амбулаторной медицинской помощи, оказанной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О-фондодержателем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3.1. МО-ФД</w:t>
      </w:r>
      <w:r>
        <w:rPr>
          <w:color w:val="000000"/>
          <w:sz w:val="28"/>
          <w:szCs w:val="28"/>
        </w:rPr>
        <w:t xml:space="preserve"> в течение пяти рабочих дней месяца, с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отдельно формируется реестр счета и счет на оплату медицинской помощи, оказанной гражданам, застрахованным за пределами Камчатского кра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еестр счета и счет направляются в территориальный фонд ОМС Камчатского края по тарифам, установленным приложением 1.5 к Соглашению 1/2016 и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Отдельно формируется реестр счета и счет на оплату по подушевому нормативу финансирования медицинской помощи, оказанной в амбулаторных условиях гражданам, застрахованным в Камчатском крае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2.1. В реестр счета включаются сведения об оказанной гражданам медицинской помощи в амбулаторных условиях: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ращения по поводу заболеваний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ещения по неотложной помощи, за исключением медицинской помощи, оказанной в травматологическом пункте ГБУЗ «Петропавловск-Камчатская городская поликлиника № 1»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сещения с профилактической и иными целями, за исключением диспансеризации определенных групп населения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8"/>
        </w:rPr>
        <w:t>профилактических медицинских осмотров взрослого населения) и посещений в Центре здоровья ГБУЗ «Камчатский краевой кардиологический диспансер».</w:t>
      </w:r>
      <w:r>
        <w:rPr>
          <w:color w:val="000000"/>
          <w:sz w:val="28"/>
          <w:szCs w:val="28"/>
          <w:highlight w:val="red"/>
        </w:rPr>
        <w:t xml:space="preserve"> 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реестре счета заполняются персонифицированные сведения о пролеченных больных и об оказанной им в отчетном периоде амбулаторной медицинской помощи по тарифам, установленным пунктом 3.8.5 Соглашения 1/2016 и приложением 1.4.2 к Соглашению </w:t>
      </w:r>
      <w:r>
        <w:rPr>
          <w:sz w:val="28"/>
        </w:rPr>
        <w:t>1/2016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3.1.2.2. Счет на оплату медицинской помощи, оказанной в амбулаторных условиях, по подушевому нормативу финансирования</w:t>
      </w:r>
      <w:r>
        <w:rPr>
          <w:sz w:val="28"/>
        </w:rPr>
        <w:t xml:space="preserve"> заполняется по форме в соответствии с приложением № 1 к настоящему Порядку, с обязательным указанием:</w:t>
      </w:r>
    </w:p>
    <w:p>
      <w:pPr>
        <w:pStyle w:val="Default"/>
        <w:ind w:firstLine="708"/>
        <w:jc w:val="both"/>
        <w:rPr/>
      </w:pPr>
      <w:r>
        <w:rPr>
          <w:sz w:val="28"/>
        </w:rPr>
        <w:t>- количества прикрепленных граждан в соответствии со «</w:t>
      </w:r>
      <w:r>
        <w:rPr>
          <w:sz w:val="28"/>
          <w:szCs w:val="28"/>
        </w:rPr>
        <w:t>Сведениями о численности застрахованных лиц, выбравших организацию для оказания амбулаторной медицинской помощи» по форме приложения № 2 к договору на оказание и оплату медицинской помощи, подписанными с соответствующей страховой медицинской организацией по состоянию на         01 число месяца, в котором оказана медицинская помощь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ра финансового обеспечения на текущий месяц (на основании данных, полученных от соответствующей страховой медицинской организации)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ы к оплате, соответствующей рассчитанному размеру финансового обеспечения на текущий месяц</w:t>
      </w:r>
      <w:r>
        <w:rPr>
          <w:color w:val="000000"/>
          <w:sz w:val="28"/>
          <w:szCs w:val="28"/>
        </w:rPr>
        <w:t>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3.1.2.3. При предъявлении к оплате в страховые медицинские организации счетов и реестров счетов за оказанную АМП, осуществляется расчет индивидуального коэффициента соответствия в целях приведения итоговой суммы по реестру в соответствие с размером суммы по счету на оплату по подушевому финансированию амбулаторной медицинской помощи, за  расчетный месяц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коэффициент соответствия (Кподуш) рассчитывается медицинской организацией для реестров счетов по каждой страховой медицинской организации по следующей формуле: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подуш = СУМ подуш / СУМ, где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СУМ подуш – сумма по счету в размере рассчитанного финансового обеспечения АМП на текущий месяц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СУМ – стоимость оказанной </w:t>
      </w:r>
      <w:r>
        <w:rPr>
          <w:sz w:val="28"/>
          <w:szCs w:val="28"/>
        </w:rPr>
        <w:t>АМП</w:t>
      </w:r>
      <w:r>
        <w:rPr>
          <w:color w:val="000000"/>
          <w:sz w:val="28"/>
          <w:szCs w:val="28"/>
        </w:rPr>
        <w:t xml:space="preserve"> по тарифам в соответствии с реестром счета (до применения индивидуального коэффициента)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Индивидуальный коэффициент соответствия (округляется до четырех знаков после запятой)  применяется ко всем услугам, включенным в реестр счета на оплату оказанной медицинской помощи. В реестре на бумажном носителе в графе «Стоимость оказанной медицинской помощи по тарифу», в электронной форме реестра в значении элемента «</w:t>
      </w:r>
      <w:r>
        <w:rPr>
          <w:sz w:val="28"/>
          <w:szCs w:val="28"/>
          <w:lang w:val="en-US"/>
        </w:rPr>
        <w:t>SUMM</w:t>
      </w:r>
      <w:r>
        <w:rPr>
          <w:sz w:val="28"/>
          <w:szCs w:val="28"/>
        </w:rPr>
        <w:t xml:space="preserve"> 1» по каждой строке отражается сумма с учетом индивидуального коэффициента соответствия (сумма отражается с двумя знаками после запятой, без округления)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рассчитывается сумма коррекции, как разница между суммой по счету </w:t>
      </w:r>
      <w:r>
        <w:rPr>
          <w:sz w:val="28"/>
          <w:szCs w:val="28"/>
        </w:rPr>
        <w:t>в размере рассчитанного финансового обеспечения АМП на текущий месяц</w:t>
      </w:r>
      <w:r>
        <w:rPr>
          <w:color w:val="000000"/>
          <w:sz w:val="28"/>
          <w:szCs w:val="28"/>
        </w:rPr>
        <w:t xml:space="preserve"> и стоимости по тарифу в соответствии с реестром счета после применения индивидуального коэффициента, которая применяется к сумме, указанной в счете.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именения индивидуального коэффициента соответствия и корректировки суммы по счету соответствующий счет и реестр счета предъявляются к оплате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.4. Случаи оказанной медицинской помощи, включенные в реестр по подушевому нормативу и отклоненные страховой медицинской организацией после проведения медико-экономического контроля, дорабатываются в установленные законодательством сроки и подаются к оплате в общем счете (по форме в соответствии с приложением 5 к Соглашению 1/2016) по тарифам в соответствии с приложением 1.4.2 к Соглашению 1/2016 без учета Кподуш. Указанные случаи не учитываются при последующей оплате по подушевому нормативу финансирова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5. Отдельно формируется реестр счета и счет на оплату посещений в связи с диспансеризацией определенных групп населения </w:t>
      </w:r>
      <w:r>
        <w:rPr>
          <w:sz w:val="28"/>
        </w:rPr>
        <w:t>(</w:t>
      </w:r>
      <w:r>
        <w:rPr>
          <w:sz w:val="28"/>
          <w:szCs w:val="28"/>
        </w:rPr>
        <w:t>профилактических медицинских осмотров взрослого населения);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Указанные реестр счета и счет заполняются </w:t>
      </w:r>
      <w:r>
        <w:rPr>
          <w:sz w:val="28"/>
        </w:rPr>
        <w:t>в соответствии с Порядком, установленным приложением 1.6 к Соглашению 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3.1.2.6. </w:t>
      </w:r>
      <w:r>
        <w:rPr>
          <w:color w:val="000000"/>
          <w:sz w:val="28"/>
          <w:szCs w:val="28"/>
        </w:rPr>
        <w:t>ГБУЗ «Камчатский краевой кардиологический диспансер» включает случаи оказания медицинской помощи  в Центре здоровья в общий счет и реестр счета на оплату оказанной медицинской помощи</w:t>
      </w:r>
      <w:r>
        <w:rPr>
          <w:sz w:val="28"/>
          <w:szCs w:val="28"/>
        </w:rPr>
        <w:t>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БУЗ «Петропавловск-Камчатская городская поликлиника № 1» </w:t>
      </w:r>
      <w:r>
        <w:rPr>
          <w:color w:val="000000"/>
          <w:sz w:val="28"/>
          <w:szCs w:val="28"/>
        </w:rPr>
        <w:t xml:space="preserve">включает случаи оказания медицинской помощи  </w:t>
      </w:r>
      <w:r>
        <w:rPr>
          <w:sz w:val="28"/>
          <w:szCs w:val="28"/>
        </w:rPr>
        <w:t>в травматологическом пункте</w:t>
      </w:r>
      <w:r>
        <w:rPr>
          <w:color w:val="000000"/>
          <w:sz w:val="28"/>
          <w:szCs w:val="28"/>
        </w:rPr>
        <w:t xml:space="preserve"> в общий счет и реестр счета на оплату оказанн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МО-ФД оплата посещений в Центре здоровья</w:t>
      </w:r>
      <w:r>
        <w:rPr>
          <w:color w:val="000080"/>
          <w:sz w:val="28"/>
          <w:szCs w:val="28"/>
        </w:rPr>
        <w:t>,</w:t>
      </w:r>
      <w:r>
        <w:rPr>
          <w:sz w:val="28"/>
          <w:szCs w:val="28"/>
        </w:rPr>
        <w:t xml:space="preserve"> посещений по неотложной медицинской помощи в травматологическом пункте, в связи с проведением диспансеризации </w:t>
      </w:r>
      <w:r>
        <w:rPr>
          <w:sz w:val="28"/>
        </w:rPr>
        <w:t>(</w:t>
      </w:r>
      <w:r>
        <w:rPr>
          <w:sz w:val="28"/>
          <w:szCs w:val="28"/>
        </w:rPr>
        <w:t>профилактических медицинских осмотров взрослого населения) гражданам, застрахованным в Камчатском крае, является дополнительным финансированием к подушевому финансирова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 Страховые медицинские организации</w:t>
      </w:r>
      <w:r>
        <w:rPr>
          <w:sz w:val="28"/>
          <w:szCs w:val="28"/>
        </w:rPr>
        <w:t xml:space="preserve"> ежемесячно в сроки, предусмотренные договором на оказание и оплату медицинской помощи по обязательному медицинскому страхованию, оплачивают счета МО-ФД за оказанную медицинскую помощь с учетом результатов контроля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оплаты, применение штрафных санкций по результатам контроля осуществляется исходя из </w:t>
      </w:r>
      <w:r>
        <w:rPr>
          <w:sz w:val="28"/>
        </w:rPr>
        <w:t>тарифов за 1 посещение с профилактической и иной целью, УЕТ, обращение по заболеванию с учетом подушевого финансирования и поправочных коэффициен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ение аванса МО-ФД осуществляется в соответствии с договором на оказание и оплату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 Порядку оплаты медицинской помощи, оказанной в амбулаторных условиях, по подушевому нормативу финансирования на прикрепившихся лиц в сочетании с оплатой за единицу объема медицинской помощи (за медицинскую услугу, за посещение, за обращение (законченный случай по поводу заболевания)) в 2016 году</w:t>
            </w:r>
          </w:p>
        </w:tc>
      </w:tr>
    </w:tbl>
    <w:p>
      <w:pPr>
        <w:pStyle w:val="Default"/>
        <w:ind w:firstLine="70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ЧЕТ</w:t>
      </w:r>
    </w:p>
    <w:p>
      <w:pPr>
        <w:pStyle w:val="Default"/>
        <w:ind w:firstLine="70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оплату медицинской помощи, оказанной в амбулаторных условиях, по подушевому нормативу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____________                                                         от «___» _________20___ г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медицинской организации _________________________________________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________________________________________________________________________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 ______________________________                            КПП ________________________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ФК по Камчатскому краю (_______________________________________)/наименование организации и № лицевого счета/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нк_________________________________________________________________________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К ___________________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корреспондирующего счета ___________________________________________________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БК _______________________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тельщик __________________________________________________________________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________________________________________________________________________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 ______________________________                            КПП ________________________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расчетного счета ___________________________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нк_________________________________________________________________________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К ___________________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корреспондирующего счета ___________________________________________________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(наименование месяца, период с ДД.ММ. по ДД.ММ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икрепленных граждан, застрахованных по ОМС в Камчатском крае в соответствующей СМО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Размер финансового обеспе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ой помощи по подушевому нормативу, в рублях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того сумма к оплате с учетом суммы коррекции (сумма прописью)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 руб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ь ________________ (__________________)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trike/>
          <w:sz w:val="20"/>
          <w:szCs w:val="20"/>
        </w:rPr>
      </w:pPr>
      <w:r>
        <w:rPr>
          <w:sz w:val="22"/>
          <w:szCs w:val="22"/>
        </w:rPr>
        <w:t>Главный бухгалтер ____________ (_________________)</w:t>
      </w:r>
      <w:r>
        <w:rPr>
          <w:strike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ind w:firstLine="708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ind w:firstLine="708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ind w:firstLine="708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ind w:firstLine="708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ind w:firstLine="708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ind w:firstLine="708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в амбулаторных условиях, по подушевому нормативу финансирования на прикрепившихся лиц в сочетании с оплатой за единицу объема медицинской помощи (за медицинскую услугу, за посещение, за обращение (законченный случай по поводу заболевания)) в 2016 год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Сведения о размере финансового обеспечения </w:t>
      </w:r>
      <w:r>
        <w:rPr>
          <w:color w:val="000000"/>
          <w:sz w:val="28"/>
          <w:szCs w:val="28"/>
        </w:rPr>
        <w:t>медицинской помощи по подушевому нормативу, в рублях</w:t>
      </w:r>
    </w:p>
    <w:p>
      <w:pPr>
        <w:pStyle w:val="Default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  <w:softHyphen/>
        <w:softHyphen/>
        <w:softHyphen/>
        <w:softHyphen/>
        <w:softHyphen/>
        <w:softHyphen/>
        <w:softHyphen/>
        <w:softHyphen/>
        <w:t>__________ месяц 201_года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Default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траховой медицинской организации)</w:t>
      </w:r>
    </w:p>
    <w:p>
      <w:pPr>
        <w:pStyle w:val="Default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980"/>
        <w:gridCol w:w="2340"/>
      </w:tblGrid>
      <w:tr>
        <w:trPr>
          <w:trHeight w:val="14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именование медицинской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Дифференцированный подушевой норматив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Пн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/>
              <w:t>Численность прикрепленных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Размер финансового обеспе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ой помощи по подушевому нормативу, в рублях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Руководитель СМО     _________________   (__________________)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  <w:lang w:val="en-US"/>
        </w:rPr>
        <w:softHyphen/>
        <w:softHyphen/>
      </w:r>
      <w:r>
        <w:rPr>
          <w:color w:val="000000"/>
        </w:rPr>
        <w:t xml:space="preserve">                              </w:t>
      </w:r>
    </w:p>
    <w:p>
      <w:pPr>
        <w:pStyle w:val="Default"/>
        <w:jc w:val="both"/>
        <w:rPr/>
      </w:pPr>
      <w:r>
        <w:rPr>
          <w:color w:val="000000"/>
        </w:rPr>
        <w:t>Исполнитель:</w:t>
      </w:r>
      <w:r>
        <w:rPr>
          <w:color w:val="000000"/>
          <w:lang w:val="en-US"/>
        </w:rPr>
        <w:t xml:space="preserve">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0:59:00Z</dcterms:created>
  <dc:creator>Векинцева Н.П.</dc:creator>
  <dc:description/>
  <cp:keywords/>
  <dc:language>en-US</dc:language>
  <cp:lastModifiedBy>ЯковлеваИМ</cp:lastModifiedBy>
  <cp:lastPrinted>2016-01-26T09:23:00Z</cp:lastPrinted>
  <dcterms:modified xsi:type="dcterms:W3CDTF">2016-02-01T22:59:00Z</dcterms:modified>
  <cp:revision>547</cp:revision>
  <dc:subject/>
  <dc:title>Приложение </dc:title>
</cp:coreProperties>
</file>