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 xml:space="preserve"> года № 1/20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1.7 к настоящему Соглашению. Установить, что стоимость законченного случая второго этапа диспансеризации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,11, 12, 13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02.2015 № 36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диспансеризации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3.8.1.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обязательном порядке заполняется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– результат обращения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обра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обращ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ЯковлеваИМ</cp:lastModifiedBy>
  <cp:lastPrinted>2013-05-21T17:34:00Z</cp:lastPrinted>
  <dcterms:modified xsi:type="dcterms:W3CDTF">2016-02-01T04:30:00Z</dcterms:modified>
  <cp:revision>68</cp:revision>
  <dc:subject/>
  <dc:title>Приложение </dc:title>
</cp:coreProperties>
</file>