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ГБУЗ «Петропавловск-Камчатская городская детская инфекци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1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6. ГБУЗ «Петропавловск-Камчатская городская детская поликлиника    № 2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1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8. ГБУЗ «Петропавловск-Камчатская городская поликлиника № 3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ГБУЗ «Центр медицинской профилактики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0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1. ГБУЗ «Петропавловск-Камчатская городская станция скорой медицинской помощи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ГБУЗ «Елизовская станция скорой медицинской помощи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ГБУЗ «Петропавловск-Камчатская городская детская стоматологическая поликлиника»</w:t>
      </w:r>
    </w:p>
    <w:p>
      <w:pPr>
        <w:pStyle w:val="Default1"/>
        <w:ind w:firstLine="540"/>
        <w:rPr/>
      </w:pPr>
      <w:r>
        <w:rPr>
          <w:sz w:val="28"/>
          <w:szCs w:val="28"/>
        </w:rPr>
        <w:t>14. ГБУЗ «Петропавловск-Камчатская городская стоматологическая поликлиник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5. ГБУЗ «Елизовская районная стоматологическая поликлиника»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. ГБУЗ «Камчатская краевая стоматологическая поликлиник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7. Камчатская больница ФГБУЗ ДВОМЦ ФМБА России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8. ФКУЗ «МСЧ МВД России по Камчатскому краю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9. ООО «Камчатская неврологическая клиник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0. ООО «МаксДент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1. 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2. 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</w:t>
      </w:r>
      <w:r>
        <w:rPr>
          <w:sz w:val="28"/>
          <w:szCs w:val="28"/>
        </w:rPr>
        <w:t>Филиал № 2 ФБУ «1477 ВМКГ флота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</w:rPr>
        <w:t>Филиал ООО «Британская Медицинская Компания» в г. Петропавловск-Камчатский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5. ГБУЗ «Елизовская районная больница» при оказании первичной медико-санитарной, в том числе первичной специализированной медицинской помощ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ГБУЗ «Быстрин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ГБУЗ «Усть-Камчат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8. ГБУЗ «Ключев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ГБУЗ «Козыревская участков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ГБУЗ «Мильковская районная больница»</w:t>
      </w:r>
    </w:p>
    <w:p>
      <w:pPr>
        <w:pStyle w:val="Default1"/>
        <w:ind w:firstLine="540"/>
        <w:jc w:val="both"/>
        <w:rPr/>
      </w:pPr>
      <w:r>
        <w:rPr>
          <w:color w:val="000000"/>
          <w:sz w:val="28"/>
          <w:szCs w:val="28"/>
        </w:rPr>
        <w:t xml:space="preserve">31.ГБУЗ «Усть-Большерецкая районная больница» 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ГБУЗ «Озерно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3. ГБУЗ «Николь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4. ГБУЗ «Соболе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5. ГБУЗ «Пенжин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6. ГБУЗ «Тигиль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7. ГБУЗ «Карагин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8. 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9. 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ООО «МРТ-Эксперт Хабаровск» (Хабаровск)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ООО «ЮНИЛАБ» г.Владивосток 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2. ООО "ЮНИЛАБ-КАМЧАТКА"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ГБУЗ «Петропавловск-Камчатская городская больница № 2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4. Филиал № 2 ФБУ «1477 ВМКГ флот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5. ГБУЗ «Елизо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6. ГБУЗ «Вилючинская городск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7. ГБУЗ «Камчатская краевая больница им. А.С. Лукашевского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8. ГБУЗ «Камчатская краевая детск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50. ГБУЗ «Камчатский краевой онкологический диспансер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51. ГБУЗ «Корякская окруж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ГБУЗ «Олютор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3. ООО «ЭКО центр» г.Моск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1"/>
        <w:ind w:firstLine="54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:</w:t>
      </w:r>
    </w:p>
    <w:p>
      <w:pPr>
        <w:pStyle w:val="Default1"/>
        <w:ind w:firstLine="540"/>
        <w:jc w:val="both"/>
        <w:rPr/>
      </w:pPr>
      <w:r>
        <w:rPr>
          <w:color w:val="000000"/>
          <w:sz w:val="28"/>
          <w:szCs w:val="28"/>
        </w:rPr>
        <w:t>54. ГБУЗ «Камчатская краевая больница им. А.С. Лукашевского» при оказании высокотехнологичной медицинской помощи больным по профилям медицинской помощи «сердечно-сосудистая хирургия» и «травматология и ортопедия»</w:t>
      </w:r>
    </w:p>
    <w:p>
      <w:pPr>
        <w:pStyle w:val="Default1"/>
        <w:ind w:firstLine="540"/>
        <w:jc w:val="both"/>
        <w:rPr/>
      </w:pPr>
      <w:r>
        <w:rPr>
          <w:color w:val="000000"/>
          <w:sz w:val="28"/>
          <w:szCs w:val="28"/>
        </w:rPr>
        <w:t>55. ГБУЗ «Камчатский краевой онкологический диспансер» при оказании высокотехнологичной медицинской помощи больным по профилю медицинской помощи «онкология»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 ГБУЗ «Петропавловск-Камчатская городская больница № 2» при оказании высокотехнологичной медицинской помощи больным по профилю медицинской помощи «травматология и ортопедия»</w:t>
      </w:r>
    </w:p>
    <w:p>
      <w:pPr>
        <w:pStyle w:val="Default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7. Хабаровский филиал ФГБУ НКЦО ФМБА России г.Хабаровск</w:t>
      </w:r>
    </w:p>
    <w:p>
      <w:pPr>
        <w:pStyle w:val="Default1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 НУЗ «Дорожная клиническая больница на станции Хабаровск-1 ОАО «РЖД»</w:t>
      </w:r>
    </w:p>
    <w:p>
      <w:pPr>
        <w:pStyle w:val="Default1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 Хабаровский филиал ФГБУ «МНТК «Микрохирургия глаза» им.акад. С.Н.Федорова»</w:t>
      </w:r>
    </w:p>
    <w:p>
      <w:pPr>
        <w:pStyle w:val="Default1"/>
        <w:ind w:left="360" w:firstLine="180"/>
        <w:jc w:val="both"/>
        <w:rPr/>
      </w:pPr>
      <w:r>
        <w:rPr>
          <w:color w:val="000000"/>
          <w:sz w:val="28"/>
          <w:szCs w:val="28"/>
        </w:rPr>
        <w:t>60. ФГБУ «РНЦ МРИК» Минздрава России г.Москва</w:t>
      </w:r>
    </w:p>
    <w:p>
      <w:pPr>
        <w:pStyle w:val="Default1"/>
        <w:ind w:left="360" w:firstLine="180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61.</w:t>
      </w:r>
      <w:r>
        <w:rPr/>
        <w:t xml:space="preserve"> </w:t>
      </w:r>
      <w:r>
        <w:rPr>
          <w:color w:val="000000"/>
          <w:sz w:val="28"/>
          <w:szCs w:val="28"/>
        </w:rPr>
        <w:t>Федеральное государственное автономное учреждение высшего профессионального образования «ДВФУ» г.Владивосток</w:t>
      </w:r>
    </w:p>
    <w:p>
      <w:pPr>
        <w:pStyle w:val="Default1"/>
        <w:ind w:left="360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58:00Z</dcterms:created>
  <dc:creator>Панкова Е.Ю.</dc:creator>
  <dc:description/>
  <cp:keywords/>
  <dc:language>en-US</dc:language>
  <cp:lastModifiedBy>СуховаОА</cp:lastModifiedBy>
  <cp:lastPrinted>2015-06-30T09:48:00Z</cp:lastPrinted>
  <dcterms:modified xsi:type="dcterms:W3CDTF">2016-01-31T08:22:00Z</dcterms:modified>
  <cp:revision>7</cp:revision>
  <dc:subject/>
  <dc:title>Приложение 19</dc:title>
</cp:coreProperties>
</file>