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1.0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2016 года  № 1/2016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взросл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64.0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выписки из медицинской карты амбулаторного больног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мышечное введение лекарственных вещест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орошение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аппликац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инстилляц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повязк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зубов фторлаком, фторгелем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регнация 1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равматический метод лечения кариеса молочных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скание реминерализирующими или фторосодержащими препаратами (1 сеанс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заболевания слизистой оболочки полости рта медикаментозно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3.30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гигиене полости рта, санитарное просвещение, консультация матери, сопровождающих лиц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в области ЧЛ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равление вывиха ВНЧС, наложение иммобилизирующей повяз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атурное скрепление при вывихах зубов (1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1 ш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1 ш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ичная хирургическая обработка раны ЧЛ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девитализирующей паст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зубов ампутационным методом без наложения пломбы (наложение препаратов на основе гидроокиси кальция или мумифицирующих средств в постоян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одонтита молочных зубов импрегнационным методом без наложения плом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молочных зубов ампутационным методом без наложения пломбы (наложение препаратов на основе гидроокиси кальция или мумифицирующих средств в молоч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6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36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кутная операция в полости рт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4</w:t>
              <w:tab/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ечение уздечки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3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искусственн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цельнолит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металлокерамическ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9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ечение доброкачественных образований мягкий ткан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коффердам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отом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2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тяжей слизистой оболочк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2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 исследований для диагностики злокачественных новообразований органов полости рта и ротоглотки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ервич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овтор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0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рецидивирующих форм заболеваний и изменений слизистой оболочки полости рта и губ  (1сеанс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2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ого и обострение хронического периодонтита с раскрытием полости зуба и удалением гангренозных масс из каналов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05:00Z</dcterms:created>
  <dc:creator>ab</dc:creator>
  <dc:description/>
  <cp:keywords/>
  <dc:language>en-US</dc:language>
  <cp:lastModifiedBy>ЯковлеваИМ</cp:lastModifiedBy>
  <cp:lastPrinted>2013-12-17T16:02:00Z</cp:lastPrinted>
  <dcterms:modified xsi:type="dcterms:W3CDTF">2016-01-29T03:17:00Z</dcterms:modified>
  <cp:revision>11</cp:revision>
  <dc:subject/>
  <dc:title>Приложение 2</dc:title>
</cp:coreProperties>
</file>