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дицинских организаций (структурных подразделений медицинских организаций), имеющих прикрепившихся застрахованных по ОМС лиц, финансовое обеспечение которых осуществляется по подушевому нормативу финансирования на прикрепившихся лиц, по группам медицинских организаций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руппа А (медицинские организации, расположенные на территории Петропавловск-Камчатского городского округа, Вилючинского городского округа, Елизовского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sz w:val="28"/>
          <w:szCs w:val="28"/>
        </w:rPr>
        <w:t xml:space="preserve">3. ГБУЗ «Петропавловск-Камчатская городская больница № 2» </w:t>
      </w:r>
    </w:p>
    <w:p>
      <w:pPr>
        <w:pStyle w:val="Default1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ГБУЗ «Петропавловск-Камчатская городская детская поликлиника    № 1»</w:t>
      </w:r>
    </w:p>
    <w:p>
      <w:pPr>
        <w:pStyle w:val="Default1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2»</w:t>
      </w:r>
    </w:p>
    <w:p>
      <w:pPr>
        <w:pStyle w:val="Default1"/>
        <w:jc w:val="both"/>
        <w:rPr/>
      </w:pPr>
      <w:r>
        <w:rPr>
          <w:sz w:val="28"/>
          <w:szCs w:val="28"/>
        </w:rPr>
        <w:t>6. ГБУЗ «Петропавловск-Камчатская городская поликлиника № 1»</w:t>
      </w:r>
    </w:p>
    <w:p>
      <w:pPr>
        <w:pStyle w:val="Default1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3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8. ГБУЗ «Камчатский краевой Центр медицинской профилактики»</w:t>
      </w:r>
    </w:p>
    <w:p>
      <w:pPr>
        <w:pStyle w:val="Default1"/>
        <w:jc w:val="both"/>
        <w:rPr/>
      </w:pPr>
      <w:r>
        <w:rPr>
          <w:sz w:val="28"/>
          <w:szCs w:val="28"/>
        </w:rPr>
        <w:t>9. Камчатская больница ФГБУЗ ДВОМЦ ФМБА России</w:t>
      </w:r>
    </w:p>
    <w:p>
      <w:pPr>
        <w:pStyle w:val="Default1"/>
        <w:jc w:val="both"/>
        <w:rPr/>
      </w:pPr>
      <w:r>
        <w:rPr>
          <w:sz w:val="28"/>
          <w:szCs w:val="28"/>
        </w:rPr>
        <w:t>10. ФКУЗ «МСЧ МВД России по Камчатскому краю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БУЗ «Елизовская районная больница» </w:t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. ГБУЗ «Вилючинская городская больница» </w:t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ппа Б (медицинские организации, расположенные на территории Елизовского муниципального района, Быстринского муниципального района, Усть-Камчатского муниципального района, Усть-Большерецкого муниципального района, Мильковского муниципального района)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ГБУЗ «Усть-Камчат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5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ГБУЗ «Милько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8. ГБУЗ «Усть-Большерец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9. ГБУЗ «Озерновс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 В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20. ГБУЗ «Нико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1. ГБУЗ «Соболе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2. ГБУЗ «Пенжин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3. ГБУЗ «Тиги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4. ГБУЗ «Карагин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ГБУЗ «Корякская окружная больница»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ГБУЗ «Олюторская районная больница»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32:00Z</dcterms:created>
  <dc:creator>Панкова Е.Ю.</dc:creator>
  <dc:description/>
  <cp:keywords/>
  <dc:language>en-US</dc:language>
  <cp:lastModifiedBy>СуховаОА</cp:lastModifiedBy>
  <cp:lastPrinted>2016-02-01T12:58:00Z</cp:lastPrinted>
  <dcterms:modified xsi:type="dcterms:W3CDTF">2016-02-01T00:59:00Z</dcterms:modified>
  <cp:revision>7</cp:revision>
  <dc:subject/>
  <dc:title>Приложение 19</dc:title>
</cp:coreProperties>
</file>