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(структурных подразделений медицинских организаций), оплата медицинской помощи в которых осуществляется за единицу объема медицинской помощи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БУЗ «Петропавловск-Камчатская городская детская стоматологическая поликлиника»</w:t>
      </w:r>
    </w:p>
    <w:p>
      <w:pPr>
        <w:pStyle w:val="Default"/>
        <w:ind w:firstLine="708"/>
        <w:rPr/>
      </w:pPr>
      <w:r>
        <w:rPr>
          <w:sz w:val="28"/>
          <w:szCs w:val="28"/>
        </w:rPr>
        <w:t>2. ГБУЗ «Петропавловск-Камчатская городская стоматологическая поликлиник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 ГБУЗ «Елизовская районная стоматологическая поликлиник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. ГБУЗ «Камчатская краевая стоматологическая поликлиника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ОО «МаксДент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ОО «Камчатская неврологическая клиника»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Филиал № 2 ФБУ «1477 ВМКГ флот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8. ГБУЗ «Камчатская краевая больница им. А.С. Лукашевского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ГБУЗ «Камчатская краевая детская больница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Центр здоровья в ГБУЗ «Камчатский краевой кардиологический диспансер»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1. ГБУЗ «Камчатский краевой кожно-венерологический диспансер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2. ГБУЗ «Камчатский краевой онкологический диспансер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3. ГБУЗ «Петропавловск-Камчатская городская детская инфекционная больница»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4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5. Травматологический пункт в ГБУЗ «Петропавловск-Камчатская городская поликлиника № 1»</w:t>
      </w:r>
    </w:p>
    <w:p>
      <w:pPr>
        <w:pStyle w:val="Default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t xml:space="preserve">16. Филиал ООО «Британская Медицинская Компания» в г. Петропавловск-Камчатский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 ООО Реабилитационный центр «Ормедиум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Default"/>
        <w:ind w:left="360" w:firstLine="1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ЯковлеваИМ</cp:lastModifiedBy>
  <cp:lastPrinted>2013-01-14T15:54:00Z</cp:lastPrinted>
  <dcterms:modified xsi:type="dcterms:W3CDTF">2016-01-29T03:00:00Z</dcterms:modified>
  <cp:revision>80</cp:revision>
  <dc:subject/>
  <dc:title>Приложение 19</dc:title>
</cp:coreProperties>
</file>