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 ФКУЗ «МСЧ МВД России по Камчатскому краю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Камчатская больница ФГБУЗ ДВОМЦ ФМБА Ро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ГБУЗ «Козыревская участков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Большерец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5. ГБУЗ «Ключевс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БУЗ «Озерно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ГБУЗ «Быстрин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+Г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8. ГБУЗ «Петропавловск-Камчатская городская больница № 1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ГБУЗ «Мильк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1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2. ГБУЗ «Пенж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ГБУЗ «Усть-Камчатская районная больниц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5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7. ГБУЗ «Вилючинская городск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. Филиал № 2 ФБУ «1477 ВМКГ флот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9. ГБУЗ «Камчатский краевой кожно-венерологический диспансе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0. ГБУЗ «Елизов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+Г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1. ГБУЗ «Камчатский краевой онкологический диспансер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ГБУЗ «Камчатская краевая детская больница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3. ГБУЗ «Камчатская краевая больница им. А.С. Лукашевского»</w:t>
      </w:r>
    </w:p>
    <w:p>
      <w:pPr>
        <w:pStyle w:val="Default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4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25. ГБУЗ «Петропавловск-Камчатская городская детская инфекционная больница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6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27. ГБУЗ «Корякская окружная больниц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. ГБУЗ «Олютор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7:48:00Z</dcterms:created>
  <dc:creator>Панкова Е.Ю.</dc:creator>
  <dc:description/>
  <cp:keywords/>
  <dc:language>en-US</dc:language>
  <cp:lastModifiedBy>СуховаОА</cp:lastModifiedBy>
  <cp:lastPrinted>2013-01-14T15:54:00Z</cp:lastPrinted>
  <dcterms:modified xsi:type="dcterms:W3CDTF">2016-01-31T08:06:00Z</dcterms:modified>
  <cp:revision>3</cp:revision>
  <dc:subject/>
  <dc:title>Приложение 19</dc:title>
</cp:coreProperties>
</file>