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4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оглашению </w:t>
            </w:r>
            <w:r>
              <w:rPr>
                <w:sz w:val="28"/>
              </w:rPr>
              <w:t>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</w:t>
              <w:softHyphen/>
              <w:softHyphen/>
              <w:softHyphen/>
              <w:t>01.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2.20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года № 1/201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орядок оплаты медицинской помощи, оказанной станциями скорой медицинской помощи или отделениями скорой медицинской помощи, входящими в состав медицинских организаций, в 2016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рамках настоящего Порядка определяется механизм оплаты медицинской помощи, оказанной застрахованным по обязательному медицинскому страхованию гражданам, станциями скорой медицинской помощи или отделениями скорой медицинской помощи, входящими в состав медицинских организаций, на догоспитальном этапе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6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2. Порядок устанавливает механизм финансового и организационного взаимодействия между участниками обязательного медицинского страхования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Камчатском крае применяются следующие способы оплаты скорой медицинской помощи, оказанной вне медицинской организации (по месту вызова бригады скорой медицинской помощи, а также в транспортном средстве при медицинской эвакуации)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подушевому нормативу финансирования на обслуживаемое застрахованное население в сочетании с оплатой за вызов скорой медицинской помощи - при оказании скорой медицинской помощи гражданам, застрахованным в Камчатском крае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>2) по тарифам за 1 вызов</w:t>
      </w:r>
      <w:r>
        <w:rPr>
          <w:sz w:val="28"/>
        </w:rPr>
        <w:t xml:space="preserve"> – при оказании скорой медицинской помощи гражданам, застрахованным за пределами Камчатского края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</w:rPr>
        <w:t xml:space="preserve">1.4. </w:t>
      </w:r>
      <w:r>
        <w:rPr>
          <w:sz w:val="28"/>
          <w:szCs w:val="28"/>
        </w:rPr>
        <w:t>В рамках настоящего Порядка определяется также механизм оплаты амбулаторной  помощи, оказанной застрахованным по обязательному медицинскому страхованию гражданам, при самостоятельном их обращении на станции скорой медицинской помощи или в отделения скорой медицинской помощи, входящие в состав медицинских организац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Финансовое обеспечение скорой медицинской помощи, оказанной незастрахованным гражданам, а также оплата выездов для медицинского обслуживания спортивных и культурно-массовых мероприятий, оплата безрезультатных выездов (кроме случая, когда пациент практически здоров), доставка крови и ее компонентов осуществляется за счет средств краевого бюджета.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426"/>
        <w:jc w:val="center"/>
        <w:rPr/>
      </w:pPr>
      <w:r>
        <w:rPr>
          <w:sz w:val="28"/>
          <w:szCs w:val="28"/>
        </w:rPr>
        <w:t xml:space="preserve">2. Расчет стоимости скорой медицинской помощи на догоспитальном этапе 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плата скорой медицинской помощи (за исключением специализированной  (санитарно-авиационной) скорой медицинской помощи) осуществляется на основании заключенного Договора на оказание и оплату медицинской помощи по обязательному медицинскому страхованию по тарифам, установленным Соглашением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тверждаются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</w:rPr>
        <w:t>1) базовый (средний) подушевой норматив финансирования скорой медицинской помощи, оказываемой вне медицинской организации, на месяц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застрахованных граждан, обслуживаемых каждой станцией скорой медицинской помощи или отделением скорой медицинской помощи, входящим в состав медицинской организации, по данным регионального сегмента единого регистра застрахованных лиц в Камчатском крае по состоянию на 01.01.2016 года. Данные о численности застрахованных граждан, обслуживаемых станциями скорой медицинской помощи или отделениями скорой медицинской помощи, входящими в состав медицинской организации, сверяются территориальным фондом ежеквартально по состоянию на первое число месяца, следующего за отчетным кварталом и направляются в медицинские организации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) относительные коэффициенты половозрастных затрат, учитывающие различия в уровне затрат на оказание скорой медицинской помощи в зависимости от половозрастной структуры застрахованного населения;</w:t>
      </w:r>
    </w:p>
    <w:p>
      <w:pPr>
        <w:pStyle w:val="Default"/>
        <w:ind w:firstLine="567"/>
        <w:jc w:val="both"/>
        <w:rPr/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интегрированный коэффициент дифференциации подушевого норматива, определенный для медицинской организации; </w:t>
      </w:r>
    </w:p>
    <w:p>
      <w:pPr>
        <w:pStyle w:val="Default"/>
        <w:tabs>
          <w:tab w:val="clear" w:pos="708"/>
          <w:tab w:val="left" w:pos="67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тариф за 1 вызов в связи с оказанием скорой медицинской помощ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Базовый (средний) по Камчатскому краю подушевой норматив финансирования скорой медицинской помощи, </w:t>
      </w:r>
      <w:r>
        <w:rPr>
          <w:spacing w:val="1"/>
          <w:sz w:val="28"/>
          <w:szCs w:val="28"/>
        </w:rPr>
        <w:t>оказываемой вне медицинской организации, на месяц</w:t>
      </w:r>
      <w:r>
        <w:rPr>
          <w:sz w:val="28"/>
          <w:szCs w:val="28"/>
        </w:rPr>
        <w:t xml:space="preserve"> определяется на основании объема финансовых средств, предусмотренных Территориальной программой ОМС в расчете на одно застрахованное лицо, и численности застрахованного населения Камчатского края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На основе базового (среднего) подушевого норматива финансирования скорой медицинской помощи, оказываемой вне медицинской организации, с учетом объективных критериев дифференциации стоимости оказания медицинской помощи, рассчитывается дифференцированный подушевой норматив финансирования скорой медицинской помощи для каждой медицинской организации по следующей формуле:</w:t>
      </w:r>
    </w:p>
    <w:p>
      <w:pPr>
        <w:pStyle w:val="Style16"/>
        <w:tabs>
          <w:tab w:val="clear" w:pos="708"/>
          <w:tab w:val="left" w:pos="9639" w:leader="none"/>
        </w:tabs>
        <w:jc w:val="center"/>
        <w:rPr>
          <w:rFonts w:ascii="Times New Roman" w:hAnsi="Times New Roman" w:eastAsia="Times New Roman" w:cs="Times New Roman"/>
          <w:spacing w:val="1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highlight w:val="yellow"/>
        </w:rPr>
      </w:r>
    </w:p>
    <w:p>
      <w:pPr>
        <w:pStyle w:val="Style16"/>
        <w:tabs>
          <w:tab w:val="clear" w:pos="708"/>
          <w:tab w:val="left" w:pos="9639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Пн = Пн</w:t>
      </w:r>
      <w:r>
        <w:rPr>
          <w:rFonts w:cs="Times New Roman" w:ascii="Times New Roman" w:hAnsi="Times New Roman"/>
          <w:sz w:val="36"/>
          <w:szCs w:val="36"/>
          <w:vertAlign w:val="subscript"/>
        </w:rPr>
        <w:t xml:space="preserve">баз </w:t>
      </w:r>
      <w:r>
        <w:rPr>
          <w:sz w:val="36"/>
          <w:szCs w:val="36"/>
        </w:rPr>
        <w:t>*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КДинт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6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н – дифференцированный подушевой норматив финансирования скорой медицинской помощи для каждой медицинск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Динт - интегрированный коэффициент дифференциации подушевого норматива, определенный для медицинской организации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sz w:val="28"/>
          <w:szCs w:val="28"/>
        </w:rPr>
        <w:t>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center"/>
        <w:rPr/>
      </w:pPr>
      <w:r>
        <w:rPr>
          <w:spacing w:val="1"/>
          <w:sz w:val="36"/>
          <w:szCs w:val="36"/>
        </w:rPr>
        <w:t xml:space="preserve">КДинт = КДпв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КДпн </w:t>
      </w:r>
      <w:r>
        <w:rPr>
          <w:sz w:val="36"/>
          <w:szCs w:val="36"/>
        </w:rPr>
        <w:t>* КДси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КДсуб</w:t>
      </w:r>
      <w:r>
        <w:rPr>
          <w:spacing w:val="1"/>
          <w:sz w:val="28"/>
          <w:szCs w:val="28"/>
        </w:rPr>
        <w:t>, где</w:t>
      </w:r>
    </w:p>
    <w:p>
      <w:pPr>
        <w:pStyle w:val="Normal"/>
        <w:widowControl w:val="false"/>
        <w:ind w:firstLine="567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 xml:space="preserve">КДинт - </w:t>
      </w:r>
      <w:r>
        <w:rPr>
          <w:sz w:val="28"/>
          <w:szCs w:val="28"/>
        </w:rPr>
        <w:t xml:space="preserve">интегрированный коэффициент дифференциации подушевого норматива финансирования скорой медицинской помощи, определенный для медицинской организации; 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>КДпв – половозрастной коэффициент дифференциации подушевого норматива, рассчитанный для</w:t>
      </w:r>
      <w:r>
        <w:rPr>
          <w:sz w:val="28"/>
          <w:szCs w:val="28"/>
        </w:rPr>
        <w:t xml:space="preserve"> соответствующей медицинской организации</w:t>
      </w:r>
      <w:r>
        <w:rPr>
          <w:spacing w:val="1"/>
          <w:sz w:val="28"/>
          <w:szCs w:val="28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КДпн – коэффициент дифференциации, учитывающий особенности расселения и плотности насел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си – </w:t>
      </w:r>
      <w:r>
        <w:rPr>
          <w:spacing w:val="1"/>
          <w:sz w:val="28"/>
          <w:szCs w:val="28"/>
        </w:rPr>
        <w:t xml:space="preserve">коэффициент дифференциации по уровню расходов на </w:t>
      </w:r>
      <w:r>
        <w:rPr>
          <w:sz w:val="28"/>
          <w:szCs w:val="28"/>
        </w:rPr>
        <w:t>содержание имущества медицинских организаций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КДсуб – районный </w:t>
      </w:r>
      <w:r>
        <w:rPr>
          <w:spacing w:val="1"/>
          <w:sz w:val="28"/>
          <w:szCs w:val="28"/>
        </w:rPr>
        <w:t>коэффициент к заработной плате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размер финансового обеспечения медицинской организации, оказывающей скорую медицинскую помощь, определяется исходя из значения дифференцированного подушевого норматива финансирования скорой медицинской помощи и численности обслуживаемого населе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>ФО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ДПн * Чз</w:t>
      </w:r>
      <w:r>
        <w:rPr>
          <w:sz w:val="36"/>
          <w:szCs w:val="36"/>
          <w:vertAlign w:val="superscript"/>
        </w:rPr>
        <w:t>об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left="2127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змер финансового обеспечения медицинской организации, оказывающей скорую медицинскую помощь вне медицинск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>,  – численность обслуживаемых граждан, застрахованных по ОМС, утвержденная для станции скорой медицинской помощи или отделения скорой медицинской помощи, входящего в состав медицинской организац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Тарифы, указанные в подпункте 5) пункта 2.1. применяются ко всем случаям оказания скорой медицинской помощи гражданам, застрахованным за пределами Камчатского края, в отчетном месяц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значительного отклонения фактически выполненных объемов скорой медицинской помощи от распределенных Комиссией по разработке территориальной программы обязательного медицинского страхования  размер финансового обеспечения медицинской организации может быть скорректирован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оказанной скорой медицинской помощи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Медицинская организация, оказывающая скорую медицинскую помощь, </w:t>
      </w:r>
      <w:r>
        <w:rPr>
          <w:sz w:val="28"/>
          <w:szCs w:val="28"/>
        </w:rPr>
        <w:t>в течение пяти рабочих дней месяца, с</w:t>
      </w:r>
      <w:r>
        <w:rPr>
          <w:color w:val="000000"/>
          <w:sz w:val="28"/>
          <w:szCs w:val="28"/>
        </w:rPr>
        <w:t>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дельно формируется реестр счета и счет на оплату скорой медицинской помощи, оказанной гражданам, застрахованным в Камчатском крае. 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Счет заполняется по форме в соответствии с </w:t>
      </w:r>
      <w:r>
        <w:rPr>
          <w:color w:val="000000"/>
          <w:sz w:val="28"/>
        </w:rPr>
        <w:t>приложением № 1</w:t>
      </w:r>
      <w:r>
        <w:rPr>
          <w:sz w:val="28"/>
        </w:rPr>
        <w:t xml:space="preserve"> к настоящему Порядку, с обязательным указанием:</w:t>
      </w:r>
    </w:p>
    <w:p>
      <w:pPr>
        <w:pStyle w:val="Default"/>
        <w:ind w:firstLine="540"/>
        <w:jc w:val="both"/>
        <w:rPr/>
      </w:pPr>
      <w:r>
        <w:rPr>
          <w:sz w:val="28"/>
        </w:rPr>
        <w:t xml:space="preserve">- количества застрахованных граждан, обслуживаемых </w:t>
      </w:r>
      <w:r>
        <w:rPr>
          <w:sz w:val="28"/>
          <w:szCs w:val="28"/>
        </w:rPr>
        <w:t>станцией скорой медицинской помощи или отделением скорой медицинской помощи, входящим в состав медицинской организации</w:t>
      </w:r>
      <w:r>
        <w:rPr>
          <w:sz w:val="28"/>
        </w:rPr>
        <w:t>, в соответствии с Соглашением об установлении тарифов на оплату медицинской помощи по обязательному медицинскому страхованию</w:t>
      </w:r>
      <w:r>
        <w:rPr>
          <w:sz w:val="28"/>
          <w:szCs w:val="28"/>
        </w:rPr>
        <w:t>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а финансового обеспечения скорой медицинской помощи по тарифу на основе подушевого норматива на отчетный месяц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к оплате, соответствующей размеру финансового обеспечения скорой медицинской помощи на отчетный месяц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скорой медицинской помощи по тарифам, установленным подпунктами 1), 2) пункта 3.11.1 Соглашения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и предъявлении к оплате в страховые медицинские организации счетов и реестров счетов за оказанную скорую медицинскую помощь, осуществляется расчет индивидуальных коэффициентов соответствия в целях приведения итоговой суммы по реестру в соответствие с размером финансового обеспечения скорой медицинской помощи по тарифу на основе подушевого норматива на отчетный меся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Кподуш = СУМ подуш / СУМ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финансового обеспечения скорой медицинской помощи по тарифу на основе подушевого норматива на отчетный месяц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 – стоимость оказанной скорой медицинской помощи по тарифу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читывается сумма коррекции, как разница между суммой по счету в размере </w:t>
      </w:r>
      <w:r>
        <w:rPr>
          <w:sz w:val="28"/>
          <w:szCs w:val="28"/>
        </w:rPr>
        <w:t xml:space="preserve">финансового обеспечения </w:t>
      </w:r>
      <w:r>
        <w:rPr>
          <w:color w:val="000000"/>
          <w:sz w:val="28"/>
          <w:szCs w:val="28"/>
        </w:rPr>
        <w:t>скорой медицинской помощи по тарифу на основе подушевого норматива на отчетный месяц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соответствующий счет и реестр счета предъявляются к оплате в установленном порядк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дельно формируется реестр счета и счет на оплату скорой медицинской помощи, оказанной гражданам, застрахованным за пределами Камчатского края,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снованием для заполнения реестров счетов на оплату оказанной скорой медицинской помощи являются данные из </w:t>
      </w:r>
      <w:r>
        <w:rPr>
          <w:sz w:val="28"/>
          <w:szCs w:val="28"/>
        </w:rPr>
        <w:t>учетной формы N 110/у "Карта вызова скорой медицинской помощи", утвержденной приказом Министерства здравоохранения и социального развития РФ                            от 02.12.2009 № 942. В целях обеспечения полноты сбора персонифицированных сведений о пролеченном больном, в указанной учетной форме необходимо дополнительно уточнять дату рождения, место рождения, № полиса ОМС застрахованного, наименование страховой медицинской организации, выдавшей полис ОМС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медицинских организаций,</w:t>
      </w:r>
      <w:r>
        <w:rPr>
          <w:color w:val="000000"/>
          <w:sz w:val="28"/>
          <w:szCs w:val="28"/>
        </w:rPr>
        <w:t xml:space="preserve"> оказывающих скорую медицинскую помощь,</w:t>
      </w:r>
      <w:r>
        <w:rPr>
          <w:sz w:val="28"/>
          <w:szCs w:val="28"/>
        </w:rPr>
        <w:t xml:space="preserve">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ие оплаты, применение штрафных санкций по результатам контроля осуществляется исходя из тарифов за 1 вызов скорой помощи с учетом </w:t>
      </w:r>
      <w:r>
        <w:rPr>
          <w:sz w:val="28"/>
        </w:rPr>
        <w:t>подушевого финансирования и поправочных коэффициентов.</w:t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аванса медицинской организации, </w:t>
      </w:r>
      <w:r>
        <w:rPr>
          <w:color w:val="000000"/>
          <w:sz w:val="28"/>
          <w:szCs w:val="28"/>
        </w:rPr>
        <w:t>оказывающей скорую медицинскую помощь,</w:t>
      </w:r>
      <w:r>
        <w:rPr>
          <w:sz w:val="28"/>
          <w:szCs w:val="28"/>
        </w:rPr>
        <w:t xml:space="preserve">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лата амбулаторной помощи, оказанной на станции скорой медицинской помощи или в отделении скорой медицинской помощи, входящем в состав медицинской организаци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едицинская организация, оказавшая амбулаторную медицинскую помощь при 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реестр счета и счет на оплату амбулаторной помощи, оказанной гражданам, застрахованным в Камчатском крае, на станции скорой медицинской помощи или в отделении скорой медицинской помощи, входящем в состав медицинской организации формируется</w:t>
      </w:r>
      <w:r>
        <w:rPr>
          <w:color w:val="000000"/>
          <w:sz w:val="28"/>
        </w:rPr>
        <w:t xml:space="preserve"> в общем порядке, предусмотренном для оплаты посещений с иной целью </w:t>
      </w:r>
      <w:r>
        <w:rPr>
          <w:sz w:val="28"/>
          <w:szCs w:val="28"/>
        </w:rPr>
        <w:t xml:space="preserve">по тарифам, установленным пунктом 3.8.2.1 Соглашения 1/2016 и приложением 1.5 к Соглашению </w:t>
      </w:r>
      <w:r>
        <w:rPr>
          <w:sz w:val="28"/>
        </w:rPr>
        <w:t>1/2016</w:t>
      </w:r>
      <w:r>
        <w:rPr>
          <w:color w:val="000000"/>
          <w:sz w:val="28"/>
        </w:rPr>
        <w:t>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дельно формируется реестр счета и счет на оплату амбулаторной помощи, оказанной гражданам, застрахованным за пределами Камчатского края, на станции скорой медицинской помощи или в отделении скорой медицинской помощи, входящем в состав медицинской организаци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 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ем 1.5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для заполнения реестров счетов на оплату амбулаторной помощи, оказанной на </w:t>
      </w:r>
      <w:r>
        <w:rPr>
          <w:sz w:val="28"/>
          <w:szCs w:val="28"/>
        </w:rPr>
        <w:t>станции скорой медицинской помощи или в отделении скорой медицинской помощи, входящем в состав медицинской организации</w:t>
      </w:r>
      <w:r>
        <w:rPr>
          <w:sz w:val="28"/>
        </w:rPr>
        <w:t xml:space="preserve">  является информация из «Журнала регистрации амбулаторных больных» (Приложение № 2 к настоящему порядку)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на оплату амбулаторной помощи,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6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на оплату скорой медицинской помощи по тарифу на основе</w:t>
      </w:r>
    </w:p>
    <w:p>
      <w:pPr>
        <w:pStyle w:val="Default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подушевого норматива на обслуживаемое населени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обслуживаемых граждан, застрахованных по ОМС в Камчатском крае в соответствующей С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корой медицинской помощи по подушевому нормативу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Итого сумма к оплате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lang w:val="en-US"/>
        </w:rPr>
      </w:pPr>
      <w:r>
        <w:rPr/>
        <w:t>Главный бухгалтер ____________ (_________________)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6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Сведения о размере финансового обеспечения скорой </w:t>
      </w:r>
      <w:r>
        <w:rPr>
          <w:color w:val="000000"/>
          <w:sz w:val="28"/>
          <w:szCs w:val="28"/>
        </w:rPr>
        <w:t>медицинской помощи по подушевому нормативу, в рублях</w:t>
      </w:r>
    </w:p>
    <w:p>
      <w:pPr>
        <w:pStyle w:val="Default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_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аховой медицинской организации)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80"/>
        <w:gridCol w:w="2340"/>
      </w:tblGrid>
      <w:tr>
        <w:trPr>
          <w:trHeight w:val="1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Дифференцированный подушевой норматив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Пн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/>
              <w:t>Численность прикрепленных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кор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ой помощи по подушевому нормативу, в рублях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уководитель СМО     _________________   (__________________)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/>
        </w:rPr>
        <w:softHyphen/>
        <w:softHyphen/>
      </w:r>
      <w:r>
        <w:rPr>
          <w:color w:val="000000"/>
        </w:rPr>
        <w:t xml:space="preserve">           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/>
      </w:pPr>
      <w:r>
        <w:rPr>
          <w:color w:val="000000"/>
          <w:lang w:val="en-US"/>
        </w:rPr>
        <w:t>Исполнитель:</w:t>
      </w:r>
      <w:r>
        <w:rPr/>
        <w:t xml:space="preserve">                              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00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к Порядку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орой медицинской помощ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амбулаторных бо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_____ месяц 201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08"/>
        <w:gridCol w:w="2269"/>
        <w:gridCol w:w="523"/>
        <w:gridCol w:w="1503"/>
        <w:gridCol w:w="1644"/>
        <w:gridCol w:w="2571"/>
        <w:gridCol w:w="1431"/>
        <w:gridCol w:w="1554"/>
        <w:gridCol w:w="146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удос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яющего лич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иса ОМ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развор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997"/>
        <w:gridCol w:w="1058"/>
        <w:gridCol w:w="3698"/>
        <w:gridCol w:w="317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лоб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дан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Б-10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наченно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ч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оспитализац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о обрат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-ку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ЯковлеваИМ</cp:lastModifiedBy>
  <cp:lastPrinted>2012-10-30T14:01:00Z</cp:lastPrinted>
  <dcterms:modified xsi:type="dcterms:W3CDTF">2016-01-31T08:30:00Z</dcterms:modified>
  <cp:revision>470</cp:revision>
  <dc:subject/>
  <dc:title>Приложение </dc:title>
</cp:coreProperties>
</file>