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БУЗ «Ключевская районная больница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6.ГБУЗ «Усть-Большерецкая районная больница» 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БУЗ «Озернов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БУЗ «Милько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ГБУЗ «Соболе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БУЗ «Карагин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амчатская больница ФГБУЗ ДВОМЦ ФМБА Росси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Тигиль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ОО «ЭКО центр» г.Москва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ГБУЗ «Петропавловск-Камчатская городская больница № 1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6. ГБУЗ «Центр медицинской профилактик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ГБУЗ «Быстр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ГБУЗ «Петропавловск-Камчатская городская поликлиника № 1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ГБУЗ «Козыревская участков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ГБУЗ «Пенжин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ГБУЗ «Петропавловск-Камчатская городская больниц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ГБУЗ «Елизо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7. ГБУЗ «Корякская окружная больница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8. ГБУЗ «Олюторская районная больниц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9. ГБУЗ «Вилючинская городская больниц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ГБУЗ «Камчатская краевая больница им. А.С. Лукашевского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ГБУЗ «Камчатский краевой онкологический диспансер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ГБУЗ «Петропавловск-Камчатская городская детская инфекционная больница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Григорьева А.С.</cp:lastModifiedBy>
  <cp:lastPrinted>2013-01-14T15:54:00Z</cp:lastPrinted>
  <dcterms:modified xsi:type="dcterms:W3CDTF">2016-02-01T01:57:00Z</dcterms:modified>
  <cp:revision>77</cp:revision>
  <dc:subject/>
  <dc:title>Приложение 19</dc:title>
</cp:coreProperties>
</file>