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9.1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от  30.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4 года № 1/201</w:t>
      </w:r>
      <w:r>
        <w:rPr>
          <w:sz w:val="20"/>
          <w:szCs w:val="20"/>
          <w:lang w:val="en-US"/>
        </w:rPr>
        <w:t>5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«Порядок 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» (далее – Порядок) разработан в целях повышения качества и доступности оказания медицинской помощи населению Камчатского края и определяет алгоритм отбора и направления пациентов на проведение компьютерной (магнитно-резонансной) томографии (далее КТ (МРТ)) в медицинские организации Камчатского края при строгом соблюдении медицинских показаний, исключающих чрезмерную и неоправданную нагрузку на кабинеты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именяется при проведении КТ (МРТ) исследований в рамках последовательного процесса диагностики при оказании первичной специализированной медико-санитарной помощи в плановой форме пациентам по направлениям медицинских организаций, участвующих в реализации ТПОМС в Камчатском кра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медицинского отбора и направления пациентов на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медицинском отборе амбулаторных пациентов на проведение КТ (МРТ) лечащий врач после проведения других доступных инструментальных обследований (УЗИ, эндоскопические, рентгенологические методы и т.д.) и консультаций врачей-специалистов соответствующего профиля, определяет медицинские показания (Приложение 1) для КТ (МРТ) с учетом анализа объективного состояния пациента, результатов предшествующего лечения, данных лабораторных, функциональных, рентгенологических и других исследований, после чего предоставляет заполненное направление (Приложение 2), подробную выписку из медицинской карты и результаты предварительных исследований на рассмотрение врачебной комиссией своей медицинской организации целесообразности проведения пациенту КТ (МРТ). В направлении должны быть четко сформулированы обоснование и цел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вопроса о направлении на КТ (МРТ), помимо основного заболевания, следует учитывать наличие сопутствующ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организациями, не имеющими возможностей в проведении предварительных диагностических исследований и осмотров врачей-специалистов для решения вопроса о проведении КТ (МРТ) в соответствии с приложением 1, оформляется направление на к</w:t>
      </w:r>
      <w:r>
        <w:rPr>
          <w:sz w:val="28"/>
        </w:rPr>
        <w:t>онсультативное посещение к врачу-специалисту в медицинскую организацию, оказывающую медицинскую помощь более высокого уров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ачебная комиссия в медицинской организации, которая оформляет направление на КТ (МРТ),  после рассмотрения представленной медицинской документации при наличии медицинских показаний и отсутствии противопоказаний дает положительное заключение на проведение КТ (МРТ), при отсутствии показаний – заключение с обоснованием отказа в выполнении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рачебной комиссии отражается в направлении на КТ (МРТ) исследования с подписями всех членов врачебной комиссии, после чего передается обратно лечащему врач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бор медицинской организации, в которой будет осуществляться КТ (МРТ) исследование, осуществляется пациентом, на основании информации лечащего врача о медицинских организациях, участвующих в реализации территориальной программы обязательного медицинского страхования Камчатского края, в которых возможно проведение соответствующего исследования с учетом установленных сроков ожидания медицинской помощи, а также с учетом технических возможностей указанных медицинских организаций в проведении КТ (МРТ) исследов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КТ (МРТ) исследования выдается амбулаторному пациенту лечащим врачом на руки при наличии медицинских показаний на основании заключения врачебной комиссии о необходимости осуществления такого рода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КТ (МРТ) исследования (далее – Направление) выдается пациенту для предоставления в кабинет компьютерной (магнитно-резонансной) томографии с целью решения вопроса о дате и времени прохождения КТ (МРТ). После проведения КТ (МРТ) исследования Направление остается в кабинете компьютерной (магнитно-резонансной) томографии в качестве документации, подтверждающей обоснованност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мбулаторные пациенты, получив направление на КТ (МРТ) исследования, обязаны в течение трех рабочих дней явиться в кабинет КТ (МРТ) для определения даты и времени прохождения процед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ациентам КТ (МР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 время первичного посещения кабинета КТ (МРТ) пациенту определяются дата и время проведения процедуры, о чем делается соответствующая запись на Направлен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назначенное время пациент, прибыв в кабинет КТ (МРТ), предъявляет Направление, паспорт, страховой медицинский полис и СНИЛС (при наличи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ведения о застрахованном лице заносятся в журнал регистрации пациентов</w:t>
      </w:r>
      <w:r>
        <w:rPr>
          <w:sz w:val="28"/>
        </w:rPr>
        <w:t xml:space="preserve"> (фамилия, имя, отчество, пол, дата и место рождения, данные документа, удостоверяющего личность, СНИЛС (при наличии), номер полиса ОМС), а также в журнал вносят сведения об учреждении, оформившем направление на диагностику, с указанием даты направления, кода по МКБ-10, сведения о дате осуществления, области исследования с указанием кода номенклатуры</w:t>
      </w:r>
      <w:r>
        <w:rPr>
          <w:sz w:val="28"/>
          <w:szCs w:val="28"/>
        </w:rPr>
        <w:t xml:space="preserve"> в соответствии с Приказом Минздравсоцразвития РФ от 27.12.2011 № 1664н «Об утверждении номенклатуры медицинских услуг» </w:t>
      </w:r>
      <w:r>
        <w:rPr>
          <w:color w:val="000080"/>
          <w:sz w:val="28"/>
          <w:szCs w:val="28"/>
        </w:rPr>
        <w:t>и приложением 9.2 к настоящему Соглашению</w:t>
      </w:r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и приложением 19.1 к настоящему Соглашению</w:t>
      </w:r>
      <w:r>
        <w:rPr>
          <w:sz w:val="28"/>
          <w:szCs w:val="28"/>
        </w:rPr>
        <w:t>, и цели исследования</w:t>
      </w:r>
      <w:r>
        <w:rPr>
          <w:sz w:val="28"/>
        </w:rPr>
        <w:t xml:space="preserve">. При проведении исследования с применением контраста в журнале делается соответствующая помет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Проведение КТ (МРТ) в плановой форме осуществляется в порядке очередности с периодом ожидания не более 30 рабочих дней со дня записи на соответствующее исследо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обследования выдаются пациентам на руки в срок, не превышающий трех рабочих дней со дня выполнения КТ (МРТ) исследования, для предъявления врачу, выдавшему Направ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зультаты обследования выдаются на бумаге или в виде твердых копий изображений на пленке с описанием и заключением за подписью врача-рентгенолога, проводившего обследование. При необходимости данные КТ (МРТ) копируются на электронный нос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и противопоказания к выполнению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болевания головного мозга и центральной нерв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пухоли всех локал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судистые заболевания: интракраниальные аневризмы и сосудистые маль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иелинизирующи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спалительны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исмиелопа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Р-ангиография интракраниальных сосудов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пилептические припадки и другие пароксизмальные состоя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болевания с впервые появившейся неврологической симптоматикой, особенно нарастаю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иника повышения внутричерепного давления, особенно при застойных дисках зрительных нер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рушения высших мозговых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личие симптоматики, позволяющей предположить поражение селлярного, параселлярного и орбитального анатомических реги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зитивные данные ЭЭГ, радиоизотопного исследования, церебральной ангиографии, краниографии и других методов инструментального обследования с целью определения характера патологического процесса, его величины и локализации в структурах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динамике больным после или в процессе лечения различных заболеваний головного моз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комендуемый объем предварительных об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черепа + специальные укладки, заключение офтальмолога (глазное дно, поля зрения), ЭЭГ, Эхо-ЭГ, заключение невр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орбит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хо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алительные заболев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рофия зрительного нерв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в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омалии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Опухоли (первичные и вторичные) позвонков, спинного мозга и спинномозговых нервов;</w:t>
      </w:r>
    </w:p>
    <w:p>
      <w:pPr>
        <w:pStyle w:val="Normal"/>
        <w:jc w:val="both"/>
        <w:rPr/>
      </w:pPr>
      <w:r>
        <w:rPr/>
        <w:t>Дистрофические поражения позвонков, межпозвоночных дисков, суставов, связочного аппарата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Пороки развития позвоночника и спинного мозга;</w:t>
      </w:r>
    </w:p>
    <w:p>
      <w:pPr>
        <w:pStyle w:val="Normal"/>
        <w:jc w:val="both"/>
        <w:rPr/>
      </w:pPr>
      <w:r>
        <w:rPr/>
        <w:t>Диагностика патологических переломов при остеопорозе и его дифференциальная диагностика с метастазами и другими заболеваниями;</w:t>
      </w:r>
    </w:p>
    <w:p>
      <w:pPr>
        <w:pStyle w:val="Normal"/>
        <w:jc w:val="both"/>
        <w:rPr/>
      </w:pPr>
      <w:r>
        <w:rPr/>
        <w:t>Травматическая болезнь позвоночника и спинного мозга;</w:t>
      </w:r>
    </w:p>
    <w:p>
      <w:pPr>
        <w:pStyle w:val="Normal"/>
        <w:jc w:val="both"/>
        <w:rPr/>
      </w:pPr>
      <w:r>
        <w:rPr/>
        <w:t>МР-ангиография экстракраниальных сосудов;</w:t>
      </w:r>
    </w:p>
    <w:p>
      <w:pPr>
        <w:pStyle w:val="Normal"/>
        <w:jc w:val="both"/>
        <w:rPr/>
      </w:pPr>
      <w:r>
        <w:rPr/>
        <w:t>Выявление ранних и поздних послеоперационных осложнений;</w:t>
      </w:r>
    </w:p>
    <w:p>
      <w:pPr>
        <w:pStyle w:val="Normal"/>
        <w:jc w:val="both"/>
        <w:rPr/>
      </w:pPr>
      <w:r>
        <w:rPr/>
        <w:t>Наличие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Позитивные данные рентгенологического и других методов исследования, позволяющие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одозрение на наличие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спинного мозга и позвоно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позвоночника + специальные укладки, ЭМГ, заключение невролога, нейрохир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костей и суставов:</w:t>
      </w:r>
    </w:p>
    <w:p>
      <w:pPr>
        <w:pStyle w:val="Normal"/>
        <w:jc w:val="both"/>
        <w:rPr/>
      </w:pPr>
      <w:r>
        <w:rPr/>
        <w:t>Переломы (если клинически есть, а на рентгенограммах не видно)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Опухолевые заболевания;</w:t>
      </w:r>
    </w:p>
    <w:p>
      <w:pPr>
        <w:pStyle w:val="Normal"/>
        <w:jc w:val="both"/>
        <w:rPr/>
      </w:pPr>
      <w:r>
        <w:rPr/>
        <w:t>Сосудистые заболевания и аномалии мягких тканей конечностей и суставов;</w:t>
      </w:r>
    </w:p>
    <w:p>
      <w:pPr>
        <w:pStyle w:val="Normal"/>
        <w:jc w:val="both"/>
        <w:rPr/>
      </w:pPr>
      <w:r>
        <w:rPr/>
        <w:t>Дистрофические процессы суставов (артрозы, дистрофические кисты, асептический некроз, остеохондропатии);</w:t>
      </w:r>
    </w:p>
    <w:p>
      <w:pPr>
        <w:pStyle w:val="Normal"/>
        <w:jc w:val="both"/>
        <w:rPr/>
      </w:pPr>
      <w:r>
        <w:rPr/>
        <w:t>Внутрисуставные тела;</w:t>
      </w:r>
    </w:p>
    <w:p>
      <w:pPr>
        <w:pStyle w:val="Normal"/>
        <w:jc w:val="both"/>
        <w:rPr/>
      </w:pPr>
      <w:r>
        <w:rPr/>
        <w:t>Выявление осложнений после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обзорные рентгенограммы, УЗИ, заключение травмато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тивопоказания для проведения МРТ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Электронные, магнитные или механические кардиостимулято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Ферромагнитные или электрические протезы стремечка (височная кос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известные гемостатические клипсы в ЦНС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еталлические осколки в глазниц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с пациента превышает максимально допустимый для магнитно-резонансного томог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ые, магнитные или механические имплантаты каротидного синуса, инсулиновые помпы, нервные стимуляторы, электроды или другие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ферромагнитные протезы стреме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луховые имплан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кусственные клапаны сердца (в сильных полях при подозрении на </w:t>
      </w:r>
      <w:r>
        <w:rPr>
          <w:lang w:val="en-US"/>
        </w:rPr>
        <w:t>era</w:t>
      </w:r>
      <w:r>
        <w:rPr/>
        <w:t xml:space="preserve"> повре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мостатические клипсы в других орг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ияж и тату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яжелая сердечная недостато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устроф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устойчивое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Заболевания головного мозга:</w:t>
      </w:r>
    </w:p>
    <w:p>
      <w:pPr>
        <w:pStyle w:val="Normal"/>
        <w:jc w:val="both"/>
        <w:rPr/>
      </w:pPr>
      <w:r>
        <w:rPr/>
        <w:t>Травма головного мозга, лицевого черепа с подозрением на внутричерепное или субарахноидальное кровоизлияние, посттравматические последствия;</w:t>
      </w:r>
    </w:p>
    <w:p>
      <w:pPr>
        <w:pStyle w:val="Normal"/>
        <w:jc w:val="both"/>
        <w:rPr/>
      </w:pPr>
      <w:r>
        <w:rPr/>
        <w:t>Оценка эффективности операций;</w:t>
      </w:r>
    </w:p>
    <w:p>
      <w:pPr>
        <w:pStyle w:val="Normal"/>
        <w:jc w:val="both"/>
        <w:rPr/>
      </w:pPr>
      <w:r>
        <w:rPr/>
        <w:t>Подозрение на опухоль и вторичное поражение;</w:t>
      </w:r>
    </w:p>
    <w:p>
      <w:pPr>
        <w:pStyle w:val="Normal"/>
        <w:jc w:val="both"/>
        <w:rPr/>
      </w:pPr>
      <w:r>
        <w:rPr/>
        <w:t>Подозрение на воспалительный процесс (абсцесс);</w:t>
      </w:r>
    </w:p>
    <w:p>
      <w:pPr>
        <w:pStyle w:val="Normal"/>
        <w:jc w:val="both"/>
        <w:rPr/>
      </w:pPr>
      <w:r>
        <w:rPr/>
        <w:t>Изменения в костях свода и основания черепа;</w:t>
      </w:r>
    </w:p>
    <w:p>
      <w:pPr>
        <w:pStyle w:val="Normal"/>
        <w:jc w:val="both"/>
        <w:rPr/>
      </w:pPr>
      <w:r>
        <w:rPr/>
        <w:t>Острое нарушение мозгового кровообращения;</w:t>
      </w:r>
    </w:p>
    <w:p>
      <w:pPr>
        <w:pStyle w:val="Normal"/>
        <w:jc w:val="both"/>
        <w:rPr/>
      </w:pPr>
      <w:r>
        <w:rPr/>
        <w:t>Аномалии развития;</w:t>
      </w:r>
    </w:p>
    <w:p>
      <w:pPr>
        <w:pStyle w:val="Normal"/>
        <w:rPr/>
      </w:pPr>
      <w:r>
        <w:rPr/>
        <w:t>Опухоль селлярной области;</w:t>
      </w:r>
    </w:p>
    <w:p>
      <w:pPr>
        <w:pStyle w:val="Normal"/>
        <w:rPr/>
      </w:pPr>
      <w:r>
        <w:rPr/>
        <w:t>Гиперпролактинем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рудностях в дифференциальной диагностике образований в полости черепа.</w:t>
      </w:r>
    </w:p>
    <w:p>
      <w:pPr>
        <w:pStyle w:val="Normal"/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ЭЭГ, Эхо-ЭГ, УЗДГ краниовертебральной зоны, рентгенограммы черепа в двух проекциях, заключение офтальмолога, невролога (нейрохирурга), травматолога;</w:t>
      </w:r>
    </w:p>
    <w:p>
      <w:pPr>
        <w:pStyle w:val="Normal"/>
        <w:rPr/>
      </w:pPr>
      <w:r>
        <w:rPr/>
        <w:t>Для оценки сосудов головы (шеи): рентгенограммы шейного отдела позвоночника;</w:t>
      </w:r>
    </w:p>
    <w:p>
      <w:pPr>
        <w:pStyle w:val="Normal"/>
        <w:jc w:val="both"/>
        <w:rPr/>
      </w:pPr>
      <w:r>
        <w:rPr/>
        <w:t xml:space="preserve">Заключение эндокринолога с оценкой эндокринологического статуса, невролога, окулиста, прицельная </w:t>
      </w:r>
      <w:r>
        <w:rPr>
          <w:lang w:val="en-US"/>
        </w:rPr>
        <w:t>R</w:t>
      </w:r>
      <w:r>
        <w:rPr/>
        <w:t xml:space="preserve">-графия турецкого сед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болевания орбиты:</w:t>
      </w:r>
    </w:p>
    <w:p>
      <w:pPr>
        <w:pStyle w:val="Normal"/>
        <w:rPr/>
      </w:pPr>
      <w:r>
        <w:rPr/>
        <w:t>Подозрение на опухоль глазниц;</w:t>
      </w:r>
    </w:p>
    <w:p>
      <w:pPr>
        <w:pStyle w:val="Normal"/>
        <w:rPr/>
      </w:pPr>
      <w:r>
        <w:rPr/>
        <w:t>Экзофтальм неясного генеза;</w:t>
      </w:r>
    </w:p>
    <w:p>
      <w:pPr>
        <w:pStyle w:val="Normal"/>
        <w:rPr/>
      </w:pPr>
      <w:r>
        <w:rPr/>
        <w:t>Травма, инородное тело глазн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лицевого черепа и придаточных пазух носа:</w:t>
      </w:r>
    </w:p>
    <w:p>
      <w:pPr>
        <w:pStyle w:val="Normal"/>
        <w:rPr/>
      </w:pPr>
      <w:r>
        <w:rPr/>
        <w:t>Подозрения на опухоль, кисту;</w:t>
      </w:r>
    </w:p>
    <w:p>
      <w:pPr>
        <w:pStyle w:val="Normal"/>
        <w:rPr/>
      </w:pPr>
      <w:r>
        <w:rPr/>
        <w:t>Воспалительные заболевания;</w:t>
      </w:r>
    </w:p>
    <w:p>
      <w:pPr>
        <w:pStyle w:val="Normal"/>
        <w:rPr/>
      </w:pPr>
      <w:r>
        <w:rPr/>
        <w:t>Травма;</w:t>
      </w:r>
    </w:p>
    <w:p>
      <w:pPr>
        <w:pStyle w:val="Normal"/>
        <w:rPr/>
      </w:pPr>
      <w:r>
        <w:rPr/>
        <w:t>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придаточных пазух носа, носоглотки, височных костей по Шюллеру-Майеру, данные ото-, рино-, ларингоскопии, заключение оториноларинголо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Заболевания мягких тканей шеи, гортани (щитовилдная железа, лимфатические узлы шеи, гортаноглотка):</w:t>
      </w:r>
    </w:p>
    <w:p>
      <w:pPr>
        <w:pStyle w:val="Normal"/>
        <w:rPr/>
      </w:pPr>
      <w:r>
        <w:rPr/>
        <w:t>Первичные и вторичные опухоли области шеи;</w:t>
      </w:r>
    </w:p>
    <w:p>
      <w:pPr>
        <w:pStyle w:val="Normal"/>
        <w:rPr/>
      </w:pPr>
      <w:r>
        <w:rPr/>
        <w:t>Инородные тела, требующие точной лок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При наличии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Травматическое поражение;</w:t>
      </w:r>
    </w:p>
    <w:p>
      <w:pPr>
        <w:pStyle w:val="Normal"/>
        <w:jc w:val="both"/>
        <w:rPr/>
      </w:pPr>
      <w:r>
        <w:rPr/>
        <w:t>При позитивных данных рентгенологического и других методов исследования, позволяющих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ри онкологических заболеваниях в других органах и системах с целью исключения метастазов в спинной мозг и (или) позвоночник;</w:t>
      </w:r>
    </w:p>
    <w:p>
      <w:pPr>
        <w:pStyle w:val="Normal"/>
        <w:jc w:val="both"/>
        <w:rPr/>
      </w:pPr>
      <w:r>
        <w:rPr/>
        <w:t>При подозрении на наличии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позвоночника и спинного моз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соответствующего отдела позвоночника, заключение невролога, 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органов грудной клетки:</w:t>
      </w:r>
    </w:p>
    <w:p>
      <w:pPr>
        <w:pStyle w:val="Normal"/>
        <w:jc w:val="both"/>
        <w:rPr/>
      </w:pPr>
      <w:r>
        <w:rPr/>
        <w:t>При наличии позитивных рентгенологических данных, позволяющих заподозрить опухоль легких, средостения, плевры, грудной стенки;</w:t>
      </w:r>
    </w:p>
    <w:p>
      <w:pPr>
        <w:pStyle w:val="Normal"/>
        <w:jc w:val="both"/>
        <w:rPr/>
      </w:pPr>
      <w:r>
        <w:rPr/>
        <w:t>При подозрении на метастатическое поражение легких;</w:t>
      </w:r>
    </w:p>
    <w:p>
      <w:pPr>
        <w:pStyle w:val="Normal"/>
        <w:jc w:val="both"/>
        <w:rPr/>
      </w:pPr>
      <w:r>
        <w:rPr/>
        <w:t>С целью диагностики поражения лимфатических узлов;</w:t>
      </w:r>
    </w:p>
    <w:p>
      <w:pPr>
        <w:pStyle w:val="Normal"/>
        <w:jc w:val="both"/>
        <w:rPr/>
      </w:pPr>
      <w:r>
        <w:rPr/>
        <w:t>Для уточнения распространенности, локализации и характера воспалительных изменений органов грудной клетки в сложных диагностических случаях;</w:t>
      </w:r>
    </w:p>
    <w:p>
      <w:pPr>
        <w:pStyle w:val="Normal"/>
        <w:jc w:val="both"/>
        <w:rPr/>
      </w:pPr>
      <w:r>
        <w:rPr/>
        <w:t>Для оценки объема и характера травматических изменений;</w:t>
      </w:r>
    </w:p>
    <w:p>
      <w:pPr>
        <w:pStyle w:val="Normal"/>
        <w:jc w:val="both"/>
        <w:rPr/>
      </w:pPr>
      <w:r>
        <w:rPr/>
        <w:t>Для выявления инородных тел в легких и средостении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фия грудной клетки, продольная томография зоны интереса, заключение терапевта, пульмонолога, онколога, фтизиатра, общий анализ крови, мочи, мокроты, анализ мокроты на АК и 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Заболевания околоушных слюнных желез:</w:t>
      </w:r>
    </w:p>
    <w:p>
      <w:pPr>
        <w:pStyle w:val="Normal"/>
        <w:rPr/>
      </w:pPr>
      <w:r>
        <w:rPr/>
        <w:t>Воспалительные процессы области околоушных слюнных желез;</w:t>
      </w:r>
    </w:p>
    <w:p>
      <w:pPr>
        <w:pStyle w:val="Normal"/>
        <w:rPr/>
      </w:pPr>
      <w:r>
        <w:rPr/>
        <w:t>Первичные и вторичные опухоли, кисты области околоушных слюнных жел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Заболевания органов брюшной полости и забрюшинного простран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ень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подозрении на первичное или вторичное опухолевое поражение печени и биллиарных протоков, жировую дистрофию, абсцессы (амебные, пиогенные) объемные образования (кисты, в том числе паразитарные), цирроз пече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наличии клинической картины механической желтух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для оценки в динамике эффективности лечения опухолевого пора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гепатомегалии неизвестной приро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травматических повреждениях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Поджелудочная железа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острых и хронических панкреатита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подозрении на объемное образование, первичное и вторичное опухолевое пораж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травматических поражен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для оценки эффективности лечения опухолевого пора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Селезен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подозрении на инфаркт селезенки, кровоизлияние, абсцесс, первичные или вторичные опухолевые пораж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спленомегал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чки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для уточнения характера объемного образования, выявленного с помощью других инструментальных методов исследования (дифференциация нормальных анатомических вариантов строения от патологических изменений, а также кист, от кистозных изменений при опухолевых процессах в почках); </w:t>
        <w:br/>
        <w:t xml:space="preserve">• у больных с клиническими данными, позволяющими заподозрить опухоль почек; </w:t>
        <w:br/>
        <w:t xml:space="preserve">• для диагностики околопочечных патологических процессов; </w:t>
        <w:br/>
        <w:t xml:space="preserve">• при подозрении на аномалию развития мочевыделительной системы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Надпочечник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 наличии клинических данных, указывающих на объемное поражение надпочеч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ля уточнения состояния надпочечников при позитивных данных других инструментальных методов исследования (УЗИ, ангиографии, сцинтиграф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Данные УЗИ брюшной полости, забрюшинного пространства и органов малого таза; данные рентгенографии с пассажем бария по кишке, не менее чем за 2 недели до КТ; данные ирригоскопии; заключение гастроэнтеролога, онколога, хирурга.</w:t>
      </w:r>
    </w:p>
    <w:p>
      <w:pPr>
        <w:pStyle w:val="Normal"/>
        <w:jc w:val="both"/>
        <w:rPr/>
      </w:pPr>
      <w:r>
        <w:rPr/>
        <w:t>Для исследования мочевыводящих путей – данные УЗИ почек, надпочечников, мочевого пузыря с допплерографией; данные внутривенной урографии, цистографии, цистоскопии; данные лабораторных методов исследований; заключение уролога/нефро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Заболевания органов малого таза:</w:t>
      </w:r>
    </w:p>
    <w:p>
      <w:pPr>
        <w:pStyle w:val="Normal"/>
        <w:jc w:val="both"/>
        <w:rPr/>
      </w:pPr>
      <w:r>
        <w:rPr/>
        <w:t xml:space="preserve">Подозрение на объемное образование малого таза при трудностях в диагностике УЗ-исследования; </w:t>
      </w:r>
    </w:p>
    <w:p>
      <w:pPr>
        <w:pStyle w:val="Normal"/>
        <w:jc w:val="both"/>
        <w:rPr/>
      </w:pPr>
      <w:r>
        <w:rPr/>
        <w:t>Травматические повреждения;</w:t>
      </w:r>
    </w:p>
    <w:p>
      <w:pPr>
        <w:pStyle w:val="Normal"/>
        <w:jc w:val="both"/>
        <w:rPr/>
      </w:pPr>
      <w:r>
        <w:rPr/>
        <w:t>Воспалительные поражения органов малого таза;</w:t>
      </w:r>
    </w:p>
    <w:p>
      <w:pPr>
        <w:pStyle w:val="Normal"/>
        <w:jc w:val="both"/>
        <w:rPr/>
      </w:pPr>
      <w:r>
        <w:rPr/>
        <w:t>Дифференциальная диагностика свободного и осумкованного выпота в малом таз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Заболевания костей и суставов</w:t>
      </w:r>
      <w:r>
        <w:rPr/>
        <w:t xml:space="preserve"> (1 кость или 1 сустав, исследования тазобедренных и коленных суставов проводится по два):</w:t>
      </w:r>
    </w:p>
    <w:p>
      <w:pPr>
        <w:pStyle w:val="Normal"/>
        <w:rPr/>
      </w:pPr>
      <w:r>
        <w:rPr/>
        <w:t>Подозрения на опухоль, метастатическое поражение;</w:t>
      </w:r>
    </w:p>
    <w:p>
      <w:pPr>
        <w:pStyle w:val="Normal"/>
        <w:rPr/>
      </w:pPr>
      <w:r>
        <w:rPr/>
        <w:t>Воспалительные поражения (специфические, неспецефические)</w:t>
      </w:r>
    </w:p>
    <w:p>
      <w:pPr>
        <w:pStyle w:val="Normal"/>
        <w:rPr/>
      </w:pPr>
      <w:r>
        <w:rPr/>
        <w:t>Дегенеративно-дистрофические процессы;</w:t>
      </w:r>
    </w:p>
    <w:p>
      <w:pPr>
        <w:pStyle w:val="Normal"/>
        <w:rPr/>
      </w:pPr>
      <w:r>
        <w:rPr/>
        <w:t>Врожденные 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зоны исследования; данные УЗИ пораженной области; данные лабораторных методов исследования; заключение хирурга/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мпьютерная ангиография (одного отдела) с (без) внутривенным усилением:</w:t>
      </w:r>
    </w:p>
    <w:p>
      <w:pPr>
        <w:pStyle w:val="Normal"/>
        <w:rPr/>
      </w:pPr>
      <w:r>
        <w:rPr/>
        <w:t>Облитерирующие и аневризматическкие процессы;</w:t>
      </w:r>
    </w:p>
    <w:p>
      <w:pPr>
        <w:pStyle w:val="Normal"/>
        <w:rPr/>
      </w:pPr>
      <w:r>
        <w:rPr/>
        <w:t>Сосудистые опухоли, тромбозы;</w:t>
      </w:r>
    </w:p>
    <w:p>
      <w:pPr>
        <w:pStyle w:val="Normal"/>
        <w:rPr/>
      </w:pPr>
      <w:r>
        <w:rPr/>
        <w:t>Артерио-венозные маль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казания для проведения КТ*</w:t>
      </w:r>
    </w:p>
    <w:p>
      <w:pPr>
        <w:pStyle w:val="Normal"/>
        <w:jc w:val="both"/>
        <w:rPr/>
      </w:pPr>
      <w:r>
        <w:rPr/>
        <w:t>Беременность;</w:t>
      </w:r>
    </w:p>
    <w:p>
      <w:pPr>
        <w:pStyle w:val="Normal"/>
        <w:jc w:val="both"/>
        <w:rPr/>
      </w:pPr>
      <w:r>
        <w:rPr/>
        <w:t>Неадекватное поведение больного;</w:t>
      </w:r>
    </w:p>
    <w:p>
      <w:pPr>
        <w:pStyle w:val="Normal"/>
        <w:jc w:val="both"/>
        <w:rPr/>
      </w:pPr>
      <w:r>
        <w:rPr/>
        <w:t>Непереносимость препаратов содержащих йод (для исследований с контрастным усилением);</w:t>
      </w:r>
    </w:p>
    <w:p>
      <w:pPr>
        <w:pStyle w:val="Normal"/>
        <w:rPr/>
      </w:pPr>
      <w:r>
        <w:rPr/>
        <w:t>Вес пациента превышает максимально допустимый для компьютерного томограф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правление на КТ (МРТ) исследования* 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ри оказании первичной специализированной медико-санитарной помощ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80"/>
          <w:sz w:val="22"/>
          <w:szCs w:val="22"/>
        </w:rPr>
        <w:t xml:space="preserve">в плановой форме </w:t>
      </w:r>
      <w:r>
        <w:rPr>
          <w:rStyle w:val="FootnoteCharacters"/>
          <w:rStyle w:val="FootnoteAnchor"/>
          <w:color w:val="000080"/>
          <w:sz w:val="22"/>
          <w:szCs w:val="22"/>
        </w:rPr>
        <w:footnoteReference w:id="3"/>
      </w:r>
      <w:r>
        <w:rPr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both"/>
        <w:rPr/>
      </w:pPr>
      <w:r>
        <w:rPr/>
        <w:t>Фамилия, имя, отчеств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полиса ОМС 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СМО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место рожд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з (код МКБ-10)__________________________________________________________</w:t>
      </w:r>
    </w:p>
    <w:p>
      <w:pPr>
        <w:pStyle w:val="Normal"/>
        <w:jc w:val="both"/>
        <w:rPr/>
      </w:pPr>
      <w:r>
        <w:rPr/>
        <w:t>Направлен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ля проведения:       - компьютерной томографи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магнитно-резонансной томограф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направл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ласть исследования___________________________________________________________</w:t>
      </w:r>
    </w:p>
    <w:p>
      <w:pPr>
        <w:pStyle w:val="Normal"/>
        <w:jc w:val="both"/>
        <w:rPr/>
      </w:pPr>
      <w:r>
        <w:rPr/>
        <w:t>Цель исследования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предварительных исследований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носимость йодсодержащих препаратов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, выдавший</w:t>
      </w:r>
    </w:p>
    <w:p>
      <w:pPr>
        <w:pStyle w:val="Normal"/>
        <w:jc w:val="both"/>
        <w:rPr/>
      </w:pPr>
      <w:r>
        <w:rPr/>
        <w:t>направление        ___________________________     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         </w:t>
      </w:r>
      <w:r>
        <w:rPr/>
        <w:t>МП</w:t>
      </w:r>
    </w:p>
    <w:p>
      <w:pPr>
        <w:pStyle w:val="Normal"/>
        <w:jc w:val="both"/>
        <w:rPr/>
      </w:pPr>
      <w:r>
        <w:rPr/>
        <w:t>Заключение ВК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Члены ВК  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“</w:t>
      </w:r>
      <w:r>
        <w:rPr/>
        <w:t>____”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– все строки направления заполняются разборчивым почерком и обязательны для заполнени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footnotePr>
        <w:numFmt w:val="decimal"/>
      </w:footnote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 редакции Соглашения 3/2015 от 30.03.2015 года – с 01.01.2015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 редакции Соглашения 3/2015 от 30.03.2015 года – с 01.04.2015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0:00Z</dcterms:created>
  <dc:creator>Банникова Л.С.</dc:creator>
  <dc:description/>
  <cp:keywords/>
  <dc:language>en-US</dc:language>
  <cp:lastModifiedBy>ПлукчиАН</cp:lastModifiedBy>
  <cp:lastPrinted>2014-10-06T14:42:00Z</cp:lastPrinted>
  <dcterms:modified xsi:type="dcterms:W3CDTF">2015-04-20T05:12:00Z</dcterms:modified>
  <cp:revision>28</cp:revision>
  <dc:subject/>
  <dc:title>                                                                                                                Приложение № 2</dc:title>
</cp:coreProperties>
</file>