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1.1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30.12.2014 года № 1/2015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(структурных подразделений медицинских организаций), оплата медицинской помощи в которых осуществляется за единицу объема медицинской помощи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БУЗ «Петропавловск-Камчатская городская детская стоматологическая поликлиника»</w:t>
      </w:r>
    </w:p>
    <w:p>
      <w:pPr>
        <w:pStyle w:val="Default"/>
        <w:ind w:firstLine="708"/>
        <w:rPr/>
      </w:pPr>
      <w:r>
        <w:rPr>
          <w:sz w:val="28"/>
          <w:szCs w:val="28"/>
        </w:rPr>
        <w:t>2. ГБУЗ «Петропавловск-Камчатская городск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 ГБУЗ «Елизовская районная стоматологическая поликлиник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4. ГБУЗ «Камчатская краевая стоматологическая поликлиник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ОО «МаксДент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ОО «Камчатская неврологическая клиника»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Филиал № 2 ФБУ «1477 ВМКГ флот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8. ГБУЗ «Камчатская краевая больница им. А.С. Лукашевского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ГБУЗ «Камчатская краевая детская больница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Центр здоровья в ГБУЗ «Камчатский краевой кардиологический диспансер»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1. ГБУЗ «Камчатский краевой кожно-венерологический диспансер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2. ГБУЗ «Камчатский краевой онкологический диспансер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3. ГБУЗ «Петропавловск-Камчатская городская детская инфекционная больница»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4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5. Травматологический пункт в ГБУЗ «Петропавловск-Камчатская городская поликлиника № 1»</w:t>
      </w:r>
    </w:p>
    <w:p>
      <w:pPr>
        <w:pStyle w:val="Default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</w:rPr>
        <w:t xml:space="preserve">16. Филиал ООО «Британская Медицинская Компания» в г. Петропавловск-Камчатский </w:t>
      </w:r>
      <w:r>
        <w:rPr>
          <w:rStyle w:val="FootnoteCharacters"/>
          <w:rStyle w:val="FootnoteAnchor"/>
          <w:color w:val="000080"/>
          <w:sz w:val="28"/>
        </w:rPr>
        <w:footnoteReference w:id="2"/>
      </w:r>
    </w:p>
    <w:p>
      <w:pPr>
        <w:pStyle w:val="Normal"/>
        <w:autoSpaceDE w:val="false"/>
        <w:ind w:firstLine="54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Default"/>
        <w:ind w:left="360" w:firstLine="1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  <w:sz w:val="24"/>
          <w:szCs w:val="24"/>
        </w:rPr>
        <w:t xml:space="preserve"> </w:t>
      </w:r>
      <w:r>
        <w:rPr>
          <w:color w:val="000080"/>
        </w:rPr>
        <w:t xml:space="preserve">Перечень дополнен п.16 в редакции Соглашения 5/2015 от 26.06.2015 – с 01.01.2015 года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АН</cp:lastModifiedBy>
  <cp:lastPrinted>2013-01-14T15:54:00Z</cp:lastPrinted>
  <dcterms:modified xsi:type="dcterms:W3CDTF">2015-07-24T04:22:00Z</dcterms:modified>
  <cp:revision>75</cp:revision>
  <dc:subject/>
  <dc:title>Приложение 19</dc:title>
</cp:coreProperties>
</file>