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1.3</w:t>
            </w:r>
          </w:p>
          <w:p>
            <w:pPr>
              <w:pStyle w:val="Normal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softHyphen/>
            </w:r>
            <w:r>
              <w:rPr/>
              <w:t>30.12.2014 года № 1/201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5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/>
      </w:pPr>
      <w:r>
        <w:rPr>
          <w:sz w:val="28"/>
          <w:szCs w:val="28"/>
        </w:rPr>
        <w:t>1.Основные термины и определ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спространяется на медицинские организации, указанные в приложении 1.2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рамках настоящего Порядка приняты следующие термины и определения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медицинская организация - фондодержатель (далее - МО-фондодержатель) – медицинская организация, оказывающая первичную медико-санитарную помощь в амбулаторных условиях (самостоятельная поликлиника, поликлиническое отделение в составе медицинской организации), участвующая в реализации Территориальной программы ОМС Камчатского края и имеющая прикрепленных граждан, застрахованных по обязательному медицинскому страхованию, оплата амбулаторной медицинской помощи (далее-АМП) которой осуществляется по дифференцированному подушевому нормативу за прикрепленного гражданин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подушевой норматив финансирования МО-фондодержателя – ежемесячный объем финансирования конкретной МО-фондодержателя на 1 прикрепленного гражданина, застрахованного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ушевой норматив финансирования – средний показатель ежемесячного объема финансирования на 1 гражданина, застрахованного по обязательному медицинскому страхованию, при оказании медицинской помощи в амбулаторных условиях медицинскими организациями-фондодержателям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Расчет ежемесячного объема финансирования по дифференцированному подушевому нормативу МО-фондодержателя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говором на оказание и оплату медицинской помощи МО-фондодержатель представляет в страховые медицинские организации списки застрахованных лиц, выбравших организацию для оказания амбулаторной медицинской помощ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течение текущего года МО-фондодержатель направляет в страховые медицинские организации уведомления о принятии гражданина на медицинское обслуживание (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) и сведения о гражданах, снятых с медицинского обслужива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направляют указанные изменения в территориальный фонд ОМС Камчатского края для уточнения сведений в региональном сегменте единого регистра застрахованных граждан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«Сведения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 подписываются страховыми медицинскими организациями и МО-фондодержателем ежемесячно и являются основанием для определения ежемесячного объема финансирования по дифференцированным подушевым нормативам конкретной МО-фондодержателя, оказывающей амбулаторную медицинскую помощ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глашении </w:t>
      </w:r>
      <w:r>
        <w:rPr>
          <w:sz w:val="28"/>
        </w:rPr>
        <w:t xml:space="preserve">об установлении тарифов на оплату медицинской помощи по обязательному медицинскому страхованию на текущий финансовый год устанавливаются размер подушевого норматива финансирования медицинской помощи, оказанной в амбулаторных условиях, на месяц, относительные коэффициенты половозрастных затрат, коэффициенты уровней медицинских организаций и </w:t>
      </w:r>
      <w:r>
        <w:rPr>
          <w:sz w:val="28"/>
          <w:szCs w:val="28"/>
        </w:rPr>
        <w:t xml:space="preserve">поправочные коэффициенты </w:t>
      </w:r>
      <w:r>
        <w:rPr>
          <w:sz w:val="28"/>
        </w:rPr>
        <w:t>для каждого МО-фондодержателя, учитывающие радиус обслуживаемого участка, количество ФАПов, уровень расходов на содержание имущества на единицу объема медицинской помощ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ежемесячного объема финансирования МО-фондодержателя производится страховыми медицинскими организациями не позднее 25 числа месяца, в котором оказывается медицинская помощь, с учетом подушевого</w:t>
      </w:r>
      <w:r>
        <w:rPr>
          <w:sz w:val="28"/>
        </w:rPr>
        <w:t xml:space="preserve"> норматива финансирования,</w:t>
      </w:r>
      <w:r>
        <w:rPr>
          <w:sz w:val="28"/>
          <w:szCs w:val="28"/>
        </w:rPr>
        <w:t xml:space="preserve"> относительных коэффициентов половозрастных затрат, поправочного коэффициента, учитывающего особенности каждой МО-фондодержателя, коэффициента уровня медицинских организаций, численности прикрепленных граждан, застрахованных по ОМС, по состоянию на 01 число текущего месяца по формуле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Ф</w:t>
      </w:r>
      <w:r>
        <w:rPr>
          <w:sz w:val="36"/>
          <w:szCs w:val="36"/>
          <w:vertAlign w:val="subscript"/>
        </w:rPr>
        <w:t>мес</w:t>
      </w:r>
      <w:r>
        <w:rPr>
          <w:sz w:val="36"/>
          <w:szCs w:val="36"/>
        </w:rPr>
        <w:t>= ∑(Ч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>*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</w:rPr>
        <w:t>Д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>)*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ур</w:t>
      </w:r>
      <w:r>
        <w:rPr>
          <w:sz w:val="36"/>
          <w:szCs w:val="36"/>
        </w:rPr>
        <w:t xml:space="preserve">*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п</w:t>
      </w:r>
      <w:r>
        <w:rPr>
          <w:sz w:val="36"/>
          <w:szCs w:val="36"/>
        </w:rPr>
        <w:t>*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         </w:t>
      </w:r>
      <w:r>
        <w:rPr>
          <w:sz w:val="28"/>
          <w:szCs w:val="28"/>
        </w:rPr>
        <w:t>, где</w:t>
      </w:r>
    </w:p>
    <w:p>
      <w:pPr>
        <w:pStyle w:val="Default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мес </w:t>
      </w:r>
      <w:r>
        <w:rPr>
          <w:sz w:val="28"/>
          <w:szCs w:val="28"/>
        </w:rPr>
        <w:t>– расчетный объем подушевого финансирования МО-фондодержателя на текущий месяц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прикрепленных граждан, застрахованных по ОМС, попадающих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ый возрастной интервал по состоянию на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тносительный коэффициент половозрастных затрат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оловозрастной группы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– коэффициент уровня оказания амбулаторной медицинской помощи медицинской организации, в которой был пролечен пациент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поправочный коэффициент, утвержденный для МО-фондодержател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ду</w:t>
      </w:r>
      <w:r>
        <w:rPr>
          <w:sz w:val="28"/>
        </w:rPr>
        <w:t>шевой норматив финансирования медицинской помощи на месяц</w:t>
      </w:r>
      <w:r>
        <w:rPr>
          <w:sz w:val="28"/>
          <w:szCs w:val="28"/>
        </w:rPr>
        <w:t>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ре расчетного объема финансирования на очередной месяц направляются страховой медицинской организацией МО-фондодержателю и в территориальный фонд ОМС Камчатского края не позднее 28 числа текущего месяца в соответствии с приложением № 2 к настоящему Порядку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3. Оплата амбулаторной медицинской помощи, оказанной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-фондодержателем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1. МО-фондодержатель</w:t>
      </w:r>
      <w:r>
        <w:rPr>
          <w:color w:val="000000"/>
          <w:sz w:val="28"/>
          <w:szCs w:val="28"/>
        </w:rPr>
        <w:t xml:space="preserve"> в течение пяти рабочих дней месяца, следующего за месяцем завершения случая оказания медицинской помощи, представляет страховой медицинской организации (территориальному фонду ОМС Камчатского края за граждан, застрахованных за пределами Камчатского края, – в течение десяти рабочих дней) сформированные реестры счетов и счета на оплату оказанной медицинской помощи, с учетом следующих особенностей: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тдельно формируется реестр счета и счет на оплату медицинской помощи, оказанной гражданам, застрахованным за пределами Камчатского кра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еестр счета и счет направляются в территориальный фонд ОМС Камчатского края по тарифам, установленным приложением 1.5 к Соглашению 1/2015 и в порядке, предусмотренном для осуществления расчетов за медицинскую помощь, оказанную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. Отдельно формируется реестр счета и счет на оплату по подушевому нормативу финансирования медицинской помощи, оказанной в амбулаторных условиях гражданам, застрахованным в Камчатском крае. </w:t>
      </w:r>
      <w:r>
        <w:rPr>
          <w:strike/>
          <w:color w:val="000000"/>
          <w:sz w:val="28"/>
          <w:szCs w:val="28"/>
        </w:rPr>
        <w:t>Оплата по подушевому нормативу финансирования оказанной медицинской помощи осуществляется с учетом выполнения плановых показателей объемов медицинской помощи в амбулаторных условиях в расчетном периоде</w:t>
      </w:r>
      <w:r>
        <w:rPr>
          <w:color w:val="000000"/>
          <w:sz w:val="28"/>
          <w:szCs w:val="28"/>
        </w:rPr>
        <w:t xml:space="preserve">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.1. В реестр счета включаются сведения об оказанной гражданам медицинской помощи в амбулаторных условиях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ращения по поводу заболеваний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ещения по неотложной помощи, за исключением медицинской помощи, оказанной в травматологическом пункте ГБУЗ «Петропавловск-Камчатская городская поликлиника № 1»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сещения с профилактической и иными целями, за исключением диспансеризации определенных групп населения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</w:rPr>
        <w:t>профилактических медицинских осмотров взрослого населения) и посещений в Центре здоровья ГБУЗ «Камчатский краевой кардиологический диспансер».</w:t>
      </w:r>
      <w:r>
        <w:rPr>
          <w:color w:val="000000"/>
          <w:sz w:val="28"/>
          <w:szCs w:val="28"/>
          <w:highlight w:val="red"/>
        </w:rPr>
        <w:t xml:space="preserve"> 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реестре счета заполняются персонифицированные сведения о пролеченных больных и об оказанной им в отчетном периоде амбулаторной медицинской помощи по тарифам, установленным пунктом 3.8 Соглашения 1/2015 и приложением 1.5 к Соглашению </w:t>
      </w:r>
      <w:r>
        <w:rPr>
          <w:sz w:val="28"/>
        </w:rPr>
        <w:t>1/2015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1.2.2. Счет на оплату медицинской помощи, оказанной в амбулаторных условиях, по подушевому нормативу финансирования</w:t>
      </w:r>
      <w:r>
        <w:rPr>
          <w:sz w:val="28"/>
        </w:rPr>
        <w:t xml:space="preserve"> заполняется по форме в соответствии с приложением № 1 к настоящему Порядку, с обязательным указанием:</w:t>
      </w:r>
    </w:p>
    <w:p>
      <w:pPr>
        <w:pStyle w:val="Default"/>
        <w:ind w:firstLine="708"/>
        <w:jc w:val="both"/>
        <w:rPr/>
      </w:pPr>
      <w:r>
        <w:rPr>
          <w:sz w:val="28"/>
        </w:rPr>
        <w:t>- количества прикрепленных граждан в соответствии со «</w:t>
      </w:r>
      <w:r>
        <w:rPr>
          <w:sz w:val="28"/>
          <w:szCs w:val="28"/>
        </w:rPr>
        <w:t>Сведениями о численности застрахованных лиц, выбравших организацию для оказания амбулаторной медицинской помощи» по форме приложения № 2 к договору на оказание и оплату медицинской помощи, подписанными с соответствующей страховой медицинской организацией по состоянию на         01 число месяца, в котором оказана медицинская помощь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ного объема подушевого финансирования на текущий месяц (на основании данных, полученных от соответствующей страховой медицинской организации)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количества случаев оказания медицинской помощи в амбулаторных условиях в связи с профилактикой и иными целями, по заболеванию, по неотложной помощи;</w:t>
      </w:r>
    </w:p>
    <w:p>
      <w:pPr>
        <w:pStyle w:val="Default"/>
        <w:ind w:firstLine="708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- планового показателя количества случаев оказания медицинской помощи в амбулаторных условиях на соответствующий месяц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- коэффициента выполнения плановых объемов</w:t>
      </w:r>
      <w:r>
        <w:rPr>
          <w:color w:val="000000"/>
          <w:sz w:val="28"/>
          <w:szCs w:val="28"/>
        </w:rPr>
        <w:t xml:space="preserve">;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ы к оплате, соответствующей расчетному объему подушевого финансирования</w:t>
      </w:r>
      <w:r>
        <w:rPr>
          <w:strike/>
          <w:color w:val="000000"/>
          <w:sz w:val="28"/>
          <w:szCs w:val="28"/>
        </w:rPr>
        <w:t>, с учетом коэффициента выполнения плановых объемов</w:t>
      </w:r>
      <w:r>
        <w:rPr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708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3.1.2.3. Плановый показатель количества случаев оказания медицинской помощи в амбулаторных условиях является сводным показателем по посещениям с профилактической и иными целями, по посещениям неотложной медицинской помощи, по обращениям по поводу заболевания (включая обращения по стоматологической помощи), и устанавливается для каждой медицинской организации по страховым медицинским организациям решением Комиссии по разработке территориальной программы обязательного медицинского страхования в Камчатском крае, оформленном в форме Протокола, на каждый месяц очередного квартала.</w:t>
      </w:r>
    </w:p>
    <w:p>
      <w:pPr>
        <w:pStyle w:val="Default"/>
        <w:ind w:firstLine="708"/>
        <w:jc w:val="both"/>
        <w:rPr/>
      </w:pPr>
      <w:r>
        <w:rPr>
          <w:strike/>
          <w:color w:val="000000"/>
          <w:sz w:val="28"/>
          <w:szCs w:val="28"/>
        </w:rPr>
        <w:t>3.1.2.4. Коэффициент выполнения плановых объемов рассчитывается медицинской организацией по следующей формуле:</w:t>
      </w:r>
    </w:p>
    <w:p>
      <w:pPr>
        <w:pStyle w:val="Default"/>
        <w:ind w:firstLine="708"/>
        <w:jc w:val="center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  <w:t>К</w:t>
      </w:r>
      <w:r>
        <w:rPr>
          <w:strike/>
          <w:color w:val="000000"/>
          <w:sz w:val="28"/>
          <w:szCs w:val="28"/>
          <w:vertAlign w:val="subscript"/>
        </w:rPr>
        <w:t>план</w:t>
      </w:r>
      <w:r>
        <w:rPr>
          <w:strike/>
          <w:color w:val="000000"/>
          <w:sz w:val="28"/>
          <w:szCs w:val="28"/>
        </w:rPr>
        <w:t xml:space="preserve"> = Сл </w:t>
      </w:r>
      <w:r>
        <w:rPr>
          <w:strike/>
          <w:color w:val="000000"/>
          <w:sz w:val="28"/>
          <w:szCs w:val="28"/>
          <w:vertAlign w:val="subscript"/>
        </w:rPr>
        <w:t>факт</w:t>
      </w:r>
      <w:r>
        <w:rPr>
          <w:strike/>
          <w:color w:val="000000"/>
          <w:sz w:val="28"/>
          <w:szCs w:val="28"/>
        </w:rPr>
        <w:t xml:space="preserve"> / Сл </w:t>
      </w:r>
      <w:r>
        <w:rPr>
          <w:strike/>
          <w:color w:val="000000"/>
          <w:sz w:val="28"/>
          <w:szCs w:val="28"/>
          <w:vertAlign w:val="subscript"/>
        </w:rPr>
        <w:t>план</w:t>
      </w:r>
      <w:r>
        <w:rPr>
          <w:strike/>
          <w:color w:val="000000"/>
          <w:sz w:val="28"/>
          <w:szCs w:val="28"/>
        </w:rPr>
        <w:t xml:space="preserve"> , где</w:t>
      </w:r>
    </w:p>
    <w:p>
      <w:pPr>
        <w:pStyle w:val="Normal"/>
        <w:ind w:firstLine="708"/>
        <w:rPr>
          <w:strike/>
        </w:rPr>
      </w:pPr>
      <w:r>
        <w:rPr>
          <w:strike/>
          <w:sz w:val="28"/>
          <w:szCs w:val="28"/>
        </w:rPr>
        <w:t>К</w:t>
      </w:r>
      <w:r>
        <w:rPr>
          <w:strike/>
          <w:sz w:val="28"/>
          <w:szCs w:val="28"/>
          <w:vertAlign w:val="subscript"/>
        </w:rPr>
        <w:t xml:space="preserve">план </w:t>
      </w:r>
      <w:r>
        <w:rPr>
          <w:strike/>
          <w:sz w:val="28"/>
          <w:szCs w:val="28"/>
        </w:rPr>
        <w:t>– коэффициент выполнения плановых объемов,</w:t>
      </w:r>
    </w:p>
    <w:p>
      <w:pPr>
        <w:pStyle w:val="Default"/>
        <w:ind w:firstLine="708"/>
        <w:jc w:val="both"/>
        <w:rPr/>
      </w:pPr>
      <w:r>
        <w:rPr>
          <w:strike/>
          <w:color w:val="000000"/>
          <w:sz w:val="28"/>
          <w:szCs w:val="28"/>
        </w:rPr>
        <w:t xml:space="preserve">Сл </w:t>
      </w:r>
      <w:r>
        <w:rPr>
          <w:strike/>
          <w:color w:val="000000"/>
          <w:sz w:val="28"/>
          <w:szCs w:val="28"/>
          <w:vertAlign w:val="subscript"/>
        </w:rPr>
        <w:t>факт</w:t>
      </w:r>
      <w:r>
        <w:rPr>
          <w:strike/>
          <w:color w:val="000000"/>
          <w:sz w:val="28"/>
          <w:szCs w:val="28"/>
        </w:rPr>
        <w:t xml:space="preserve"> – итоговое количество случаев оказания медицинской помощи в амбулаторных условиях, определяется как сумма посещений с профилактической и иными целями, посещений по неотложной помощи, обращений по поводу заболеваний (включая обращения по стоматологической помощи) в отчетном месяце по реестру счета;</w:t>
      </w:r>
    </w:p>
    <w:p>
      <w:pPr>
        <w:pStyle w:val="Normal"/>
        <w:ind w:firstLine="708"/>
        <w:jc w:val="both"/>
        <w:rPr/>
      </w:pPr>
      <w:r>
        <w:rPr>
          <w:strike/>
          <w:sz w:val="28"/>
          <w:szCs w:val="28"/>
        </w:rPr>
        <w:t xml:space="preserve">Сл </w:t>
      </w:r>
      <w:r>
        <w:rPr>
          <w:strike/>
          <w:sz w:val="28"/>
          <w:szCs w:val="28"/>
          <w:vertAlign w:val="subscript"/>
        </w:rPr>
        <w:t>план</w:t>
      </w:r>
      <w:r>
        <w:rPr>
          <w:strike/>
          <w:sz w:val="28"/>
          <w:szCs w:val="28"/>
        </w:rPr>
        <w:t xml:space="preserve"> - плановый показатель количества случаев оказания медицинской помощи в амбулаторных условиях на соответствующий месяц.</w:t>
      </w:r>
    </w:p>
    <w:p>
      <w:pPr>
        <w:pStyle w:val="Normal"/>
        <w:ind w:firstLine="708"/>
        <w:jc w:val="both"/>
        <w:rPr/>
      </w:pPr>
      <w:r>
        <w:rPr>
          <w:strike/>
          <w:sz w:val="28"/>
          <w:szCs w:val="28"/>
        </w:rPr>
        <w:t>Коэффициент выполнения плановых объемов рассчитывается медицинской организацией и округляется до четырех знаков после запятой.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Максимальное значение коэффициента выполнения плановых объемов соответствует 1,0000 при выполнении планового показателя количества случаев оказания медицинской помощи в амбулаторных условиях                             в объеме 95% и более. При выполнении планового показателя количества случаев оказания медицинской помощи в амбулаторных условиях                             в объеме 85-94% значение коэффициента выполнения плановых объемов соответствует 0,9400. При выполнении планового показателя количества случаев оказания медицинской помощи в амбулаторных условиях                             в объеме менее 85% значение коэффициента выполнения плановых объемов соответствует рассчитанному по вышеуказанной формуле.</w:t>
      </w:r>
    </w:p>
    <w:p>
      <w:pPr>
        <w:pStyle w:val="Normal"/>
        <w:ind w:firstLine="708"/>
        <w:jc w:val="both"/>
        <w:rPr/>
      </w:pPr>
      <w:r>
        <w:rPr>
          <w:strike/>
          <w:sz w:val="28"/>
          <w:szCs w:val="28"/>
        </w:rPr>
        <w:t>Коэффициент выполнения плановых объемов применяется к расчетному объему подушевого финансирования на текущий месяц (на основании данных, полученных от соответствующей страховой медицинской организации). Полученная сумма соответствует сумме, предъявляемой к оплате за расчетный месяц</w:t>
      </w:r>
      <w:r>
        <w:rPr>
          <w:sz w:val="28"/>
          <w:szCs w:val="28"/>
        </w:rPr>
        <w:t xml:space="preserve">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1.2.5. При предъявлении к оплате в страховые медицинские организации счетов и реестров счетов за оказанную амбулаторную медицинскую помощь, осуществляется расчет индивидуального коэффициента соответствия в целях приведения итоговой суммы по реестру в соответствие с размером суммы по счету на оплату по подушевому финансированию амбулаторной медицинской помощи</w:t>
      </w:r>
      <w:r>
        <w:rPr>
          <w:strike/>
          <w:sz w:val="28"/>
          <w:szCs w:val="28"/>
        </w:rPr>
        <w:t>, скорректированной на коэффициент выполнения плановых объемов,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за  расчетный месяц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соответствия (Кподуш) рассчитывается медицинской организацией для реестров счетов по каждой страховой медицинской организации по следующей формуле: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подуш = СУМ подуш / СУМ, где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 подуш – сумма по счету в размере расчетного объема подушевого финасирования амбулаторной медицинской помощи на текущий месяц</w:t>
      </w:r>
      <w:r>
        <w:rPr>
          <w:strike/>
          <w:sz w:val="28"/>
          <w:szCs w:val="28"/>
        </w:rPr>
        <w:t>, скорректированного на коэффициент выполнения плановых объемо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М – стоимость оказанной </w:t>
      </w:r>
      <w:r>
        <w:rPr>
          <w:sz w:val="28"/>
          <w:szCs w:val="28"/>
        </w:rPr>
        <w:t>амбулаторной</w:t>
      </w:r>
      <w:r>
        <w:rPr>
          <w:color w:val="000000"/>
          <w:sz w:val="28"/>
          <w:szCs w:val="28"/>
        </w:rPr>
        <w:t xml:space="preserve"> медицинской помощи по тарифам в соответствии с реестром счета (до применения индивидуального коэффициента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Индивидуальный коэффициент соответствия (округляется до четырех знаков после запятой)  применяется ко всем услугам, включенным в реестр счета на оплату оказанной медицинской помощи. В реестре на бумажном носителе в графе «Стоимость оказанной медицинской помощи по тарифу», в электронной форме реестра в значении элемента «</w:t>
      </w:r>
      <w:r>
        <w:rPr>
          <w:sz w:val="28"/>
          <w:szCs w:val="28"/>
          <w:lang w:val="en-US"/>
        </w:rPr>
        <w:t>SUMM</w:t>
      </w:r>
      <w:r>
        <w:rPr>
          <w:sz w:val="28"/>
          <w:szCs w:val="28"/>
        </w:rPr>
        <w:t xml:space="preserve"> 1» по каждой строке отражается сумма с учетом индивидуального коэффициента соответствия (сумма отражается с двумя знаками после запятой, без округления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рассчитывается сумма коррекции, как разница между суммой по счету </w:t>
      </w:r>
      <w:r>
        <w:rPr>
          <w:sz w:val="28"/>
          <w:szCs w:val="28"/>
        </w:rPr>
        <w:t>в размере расчетного объема подушевого финансирования амбулаторной медицинской помощи на текущий месяц</w:t>
      </w:r>
      <w:r>
        <w:rPr>
          <w:color w:val="000000"/>
          <w:sz w:val="28"/>
          <w:szCs w:val="28"/>
        </w:rPr>
        <w:t xml:space="preserve"> и стоимости по тарифу в соответствии с реестром счета после применения индивидуального коэффициента, которая применяется к сумме, указанной в счете.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индивидуального коэффициента соответствия и корректировки суммы по счету  соответствующий счет и реестр счета предъявляются к оплате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2.6. Случаи оказанной медицинской помощи, включенные в реестр по подушевому нормативу и отклоненные страховой медицинской организацией после проведения медико-экономического контроля, дорабатываются в установленные законодательством сроки и подаются к оплате в общем счете (по форме в соответствии с приложением 5 к Соглашению 1/2015) по тарифам в соответствии с приложением 1.5 к Соглашению 1/2015 без учета </w:t>
      </w:r>
      <w:r>
        <w:rPr>
          <w:strike/>
          <w:sz w:val="28"/>
          <w:szCs w:val="28"/>
        </w:rPr>
        <w:t>К</w:t>
      </w:r>
      <w:r>
        <w:rPr>
          <w:strike/>
          <w:sz w:val="28"/>
          <w:szCs w:val="28"/>
          <w:vertAlign w:val="subscript"/>
        </w:rPr>
        <w:t>план</w:t>
      </w:r>
      <w:r>
        <w:rPr>
          <w:strike/>
          <w:sz w:val="28"/>
          <w:szCs w:val="28"/>
        </w:rPr>
        <w:t xml:space="preserve"> 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Кподуш. Указанные случаи не  учитываются при последующей оплате по подушевому нормативу финансир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7. Отдельно формируется реестр счета и счет на оплату посещений в связи с диспансеризацией определенных групп населения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;</w:t>
      </w:r>
    </w:p>
    <w:p>
      <w:pPr>
        <w:pStyle w:val="Default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казанные реестр счета и счет заполняются </w:t>
      </w:r>
      <w:r>
        <w:rPr>
          <w:sz w:val="28"/>
        </w:rPr>
        <w:t>в соответствии с Порядком, установленным приложением 1.6 к Соглашению об установлении тарифов на оплату медицинской помощи по обязательному медицинскому страх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3.1.2.8. </w:t>
      </w:r>
      <w:r>
        <w:rPr>
          <w:color w:val="000000"/>
          <w:sz w:val="28"/>
          <w:szCs w:val="28"/>
        </w:rPr>
        <w:t>ГБУЗ «Камчатский краевой кардиологический диспансер» включает случаи оказания медицинской помощи  в Центре здоровья в общий счет и реестр счета на оплату оказанной медицинской помощи</w:t>
      </w:r>
      <w:r>
        <w:rPr>
          <w:sz w:val="28"/>
          <w:szCs w:val="28"/>
        </w:rPr>
        <w:t>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БУЗ «Петропавловск-Камчатская городская поликлиника № 1» </w:t>
      </w:r>
      <w:r>
        <w:rPr>
          <w:color w:val="000000"/>
          <w:sz w:val="28"/>
          <w:szCs w:val="28"/>
        </w:rPr>
        <w:t xml:space="preserve">включает случаи оказания медицинской помощи  </w:t>
      </w:r>
      <w:r>
        <w:rPr>
          <w:sz w:val="28"/>
          <w:szCs w:val="28"/>
        </w:rPr>
        <w:t>в травматологическом пункте</w:t>
      </w:r>
      <w:r>
        <w:rPr>
          <w:color w:val="000000"/>
          <w:sz w:val="28"/>
          <w:szCs w:val="28"/>
        </w:rPr>
        <w:t xml:space="preserve"> в общий счет и реестр счета на оплату оказанн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О-фондодержателя оплата посещений в Центре здоровья</w:t>
      </w:r>
      <w:r>
        <w:rPr>
          <w:color w:val="000080"/>
          <w:sz w:val="28"/>
          <w:szCs w:val="28"/>
        </w:rPr>
        <w:t>,</w:t>
      </w:r>
      <w:r>
        <w:rPr>
          <w:sz w:val="28"/>
          <w:szCs w:val="28"/>
        </w:rPr>
        <w:t xml:space="preserve"> посещений по неотложной медицинской помощи в травматологическом пункте, в связи с проведением диспансеризации </w:t>
      </w:r>
      <w:r>
        <w:rPr>
          <w:sz w:val="28"/>
        </w:rPr>
        <w:t>(</w:t>
      </w:r>
      <w:r>
        <w:rPr>
          <w:sz w:val="28"/>
          <w:szCs w:val="28"/>
        </w:rPr>
        <w:t>профилактических медицинских осмотров взрослого населения) гражданам, застрахованным в Камчатском крае, является дополнительным финансированием к подушевому финансированию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Страховые медицинские организации</w:t>
      </w:r>
      <w:r>
        <w:rPr>
          <w:sz w:val="28"/>
          <w:szCs w:val="28"/>
        </w:rPr>
        <w:t xml:space="preserve"> ежемесячно в сроки, предусмотренные договором на оказание и оплату медицинской помощи по обязательному медицинскому страхованию, оплачивают счета МО-фондодержателей за оказанную медицинскую помощь с учетом результатов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платы, применение штрафных санкций по результатам контроля осуществляется исходя из стоимости медицинской помощи, указанной в реестре с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ение аванса МО-фондодержателю осуществляется в соответствии с договором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Default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Приложение № 1</w:t>
            </w:r>
            <w:r>
              <w:rPr>
                <w:rStyle w:val="FootnoteCharacters"/>
                <w:rStyle w:val="FootnoteAnchor"/>
                <w:color w:val="000080"/>
                <w:sz w:val="18"/>
                <w:szCs w:val="18"/>
              </w:rPr>
              <w:footnoteReference w:id="9"/>
            </w:r>
          </w:p>
          <w:p>
            <w:pPr>
              <w:pStyle w:val="Normal"/>
              <w:rPr/>
            </w:pPr>
            <w:r>
              <w:rPr>
                <w:color w:val="000080"/>
                <w:sz w:val="18"/>
                <w:szCs w:val="18"/>
              </w:rPr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5 году</w:t>
            </w:r>
          </w:p>
        </w:tc>
      </w:tr>
    </w:tbl>
    <w:p>
      <w:pPr>
        <w:pStyle w:val="Default"/>
        <w:ind w:firstLine="708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СЧЕТ</w:t>
      </w:r>
    </w:p>
    <w:p>
      <w:pPr>
        <w:pStyle w:val="Default"/>
        <w:ind w:firstLine="708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на оплату медицинской помощи, оказанной в амбулаторных условиях, по подушевому нормативу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№ </w:t>
      </w:r>
      <w:r>
        <w:rPr>
          <w:color w:val="000080"/>
          <w:sz w:val="22"/>
          <w:szCs w:val="22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Наименование медицинской организации __________________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Адрес_________________________________________________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ИНН ______________________________                            КПП _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Банк__________________________________________________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БИК 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№ </w:t>
      </w:r>
      <w:r>
        <w:rPr>
          <w:color w:val="000080"/>
          <w:sz w:val="22"/>
          <w:szCs w:val="22"/>
        </w:rPr>
        <w:t>корреспондирующего счета ____________________________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КБК 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Плательщик ___________________________________________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Адрес_________________________________________________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ИНН ______________________________                            КПП _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№ </w:t>
      </w:r>
      <w:r>
        <w:rPr>
          <w:color w:val="000080"/>
          <w:sz w:val="22"/>
          <w:szCs w:val="22"/>
        </w:rPr>
        <w:t>расчетного счета ____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Банк__________________________________________________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БИК 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№ </w:t>
      </w:r>
      <w:r>
        <w:rPr>
          <w:color w:val="000080"/>
          <w:sz w:val="22"/>
          <w:szCs w:val="22"/>
        </w:rPr>
        <w:t>корреспондирующего счета ___________________________________________________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оличество прикрепленных граждан, застрахованных по ОМС в Камчатском крае в соответствующей СМО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Расчетная стоимость медицинской помощи по подушевому нормативу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28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едицинская помощь, оказанная в амбулаторных условия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Ед.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оличество случаев по реестр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- посещения с профилактической и иной ц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се-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- посещения  по неотложн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се-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- обращения в связи с заболев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бра-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Итого сумма к оплате с учетом суммы коррекции (сумма прописью) 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_______________________________________________________________ руб.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Руководитель ________________ (__________________)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М.П.</w:t>
      </w:r>
    </w:p>
    <w:p>
      <w:pPr>
        <w:pStyle w:val="Default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Главный бухгалтер ____________ (_________________)</w:t>
      </w:r>
    </w:p>
    <w:p>
      <w:pPr>
        <w:pStyle w:val="Default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Default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Default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Default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Приложение № 1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5 году</w:t>
            </w:r>
          </w:p>
        </w:tc>
      </w:tr>
    </w:tbl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strike/>
        </w:rPr>
      </w:pPr>
      <w:r>
        <w:rPr>
          <w:b/>
          <w:strike/>
        </w:rPr>
        <w:t>СЧЕТ</w:t>
      </w:r>
    </w:p>
    <w:p>
      <w:pPr>
        <w:pStyle w:val="Default"/>
        <w:ind w:firstLine="708"/>
        <w:jc w:val="center"/>
        <w:rPr>
          <w:b/>
          <w:b/>
          <w:strike/>
        </w:rPr>
      </w:pPr>
      <w:r>
        <w:rPr>
          <w:b/>
          <w:strike/>
        </w:rPr>
        <w:t>на оплату медицинской помощи, оказанной в амбулаторных условиях, по подушевому нормативу</w:t>
      </w:r>
    </w:p>
    <w:p>
      <w:pPr>
        <w:pStyle w:val="Default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№ </w:t>
      </w:r>
      <w:r>
        <w:rPr>
          <w:strike/>
          <w:sz w:val="28"/>
          <w:szCs w:val="28"/>
        </w:rPr>
        <w:t>____________                                                         от «___» _________20___ г.</w:t>
      </w:r>
    </w:p>
    <w:p>
      <w:pPr>
        <w:pStyle w:val="Default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Наименование медицинской организации _________________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>Адрес________________________________________________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>ИНН ______________________________                            КПП 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>УФК по Камчатскому краю (_______________________________________)/наименование организации и № лицевого счета/</w:t>
      </w:r>
    </w:p>
    <w:p>
      <w:pPr>
        <w:pStyle w:val="Default"/>
        <w:jc w:val="both"/>
        <w:rPr>
          <w:strike/>
        </w:rPr>
      </w:pPr>
      <w:r>
        <w:rPr>
          <w:strike/>
        </w:rPr>
        <w:t>Банк_________________________________________________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>БИК 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 xml:space="preserve">№ </w:t>
      </w:r>
      <w:r>
        <w:rPr>
          <w:strike/>
        </w:rPr>
        <w:t>корреспондирующего счета ___________________________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>КБК 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Плательщик __________________________________________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>Адрес________________________________________________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>ИНН ______________________________                            КПП 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 xml:space="preserve">№ </w:t>
      </w:r>
      <w:r>
        <w:rPr>
          <w:strike/>
        </w:rPr>
        <w:t>расчетного счета ___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>Банк_________________________________________________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>БИК 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  <w:t xml:space="preserve">№ </w:t>
      </w:r>
      <w:r>
        <w:rPr>
          <w:strike/>
        </w:rPr>
        <w:t>корреспондирующего счета ___________________________________________________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Период (наименование месяца, период с ДД.ММ. по ДД.М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Количество прикрепленных граждан, застрахованных по ОМС в Камчатском крае в соответствующей С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trike/>
              </w:rPr>
              <w:t>Расчетная стоимость медицинской помощи по подушевому нормативу,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Default"/>
        <w:jc w:val="both"/>
        <w:rPr>
          <w:strike/>
        </w:rPr>
      </w:pPr>
      <w:r>
        <w:rPr>
          <w:strike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260"/>
        <w:gridCol w:w="1260"/>
        <w:gridCol w:w="126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Медицинская помощь, оказанная в амбулаторных условия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trike/>
              </w:rPr>
              <w:t>Ед. изме-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trike/>
              </w:rPr>
              <w:t>Коли-чество случаев по реест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trike/>
              </w:rPr>
              <w:t>Плано-вый показа-тель количес-тва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Default"/>
              <w:jc w:val="center"/>
              <w:rPr>
                <w:strike/>
                <w:vertAlign w:val="superscript"/>
              </w:rPr>
            </w:pPr>
            <w:r>
              <w:rPr>
                <w:strike/>
              </w:rPr>
              <w:t>К</w:t>
            </w:r>
            <w:r>
              <w:rPr>
                <w:strike/>
                <w:vertAlign w:val="subscript"/>
              </w:rPr>
              <w:t xml:space="preserve">план </w:t>
            </w:r>
            <w:r>
              <w:rPr>
                <w:strike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Сумма к оплате, в рубл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гр.7=</w:t>
            </w:r>
          </w:p>
          <w:p>
            <w:pPr>
              <w:pStyle w:val="Default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 xml:space="preserve">  </w:t>
            </w:r>
            <w:r>
              <w:rPr>
                <w:strike/>
                <w:sz w:val="18"/>
                <w:szCs w:val="18"/>
              </w:rPr>
              <w:t>гр. 5/гр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trike/>
                <w:sz w:val="18"/>
                <w:szCs w:val="18"/>
              </w:rPr>
              <w:t>гр.8 =гр.2*гр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 посещения с профилактической и иной цел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trike/>
                <w:sz w:val="22"/>
                <w:szCs w:val="22"/>
              </w:rPr>
              <w:t>посе-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 посещения  по неотложн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trike/>
                <w:sz w:val="22"/>
                <w:szCs w:val="22"/>
              </w:rPr>
              <w:t>посе-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 обращения в связи с заболе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trike/>
                <w:sz w:val="22"/>
                <w:szCs w:val="22"/>
              </w:rPr>
              <w:t>обра-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</w:rPr>
            </w:pPr>
            <w:r>
              <w:rPr>
                <w:strike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trike/>
              </w:rPr>
            </w:pPr>
            <w:r>
              <w:rPr>
                <w:strike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  <w:color w:val="000080"/>
        </w:rPr>
      </w:pPr>
      <w:r>
        <w:rPr>
          <w:strike/>
          <w:color w:val="000080"/>
        </w:rPr>
        <w:t xml:space="preserve">Итого сумма к оплате с учетом суммы коррекции (сумма прописью) </w:t>
      </w:r>
      <w:r>
        <w:rPr>
          <w:rStyle w:val="FootnoteCharacters"/>
          <w:rStyle w:val="FootnoteAnchor"/>
          <w:strike/>
          <w:color w:val="000080"/>
        </w:rPr>
        <w:footnoteReference w:id="10"/>
      </w:r>
    </w:p>
    <w:p>
      <w:pPr>
        <w:pStyle w:val="Default"/>
        <w:jc w:val="both"/>
        <w:rPr/>
      </w:pPr>
      <w:r>
        <w:rPr>
          <w:strike/>
        </w:rPr>
        <w:t>Итого сумма к оплате (сумма прописью)</w:t>
      </w:r>
    </w:p>
    <w:p>
      <w:pPr>
        <w:pStyle w:val="Default"/>
        <w:jc w:val="both"/>
        <w:rPr>
          <w:strike/>
        </w:rPr>
      </w:pPr>
      <w:r>
        <w:rPr>
          <w:strike/>
        </w:rPr>
        <w:t>_______________________________________________________________ руб.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Руководитель ________________ (__________________)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М.П.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>
          <w:strike/>
        </w:rPr>
      </w:pPr>
      <w:r>
        <w:rPr>
          <w:strike/>
        </w:rPr>
        <w:t>Главный бухгалтер ____________ (_________________)</w:t>
      </w:r>
    </w:p>
    <w:p>
      <w:pPr>
        <w:pStyle w:val="Default"/>
        <w:jc w:val="both"/>
        <w:rPr>
          <w:strike/>
        </w:rPr>
      </w:pPr>
      <w:r>
        <w:rPr>
          <w:strike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trike/>
          <w:sz w:val="20"/>
          <w:szCs w:val="20"/>
        </w:rPr>
        <w:t xml:space="preserve">* – Максимальное значение коэффициента выполнения плановых объемов (К </w:t>
      </w:r>
      <w:r>
        <w:rPr>
          <w:strike/>
          <w:sz w:val="20"/>
          <w:szCs w:val="20"/>
          <w:vertAlign w:val="subscript"/>
        </w:rPr>
        <w:t>план</w:t>
      </w:r>
      <w:r>
        <w:rPr>
          <w:strike/>
          <w:sz w:val="20"/>
          <w:szCs w:val="20"/>
        </w:rPr>
        <w:t>) соответствует 1,0000 при выполнении планового показателя количества случаев оказания медицинской помощи в амбулаторных условиях в объеме 95% и более. При выполнении планового показателя количества случаев оказания медицинской помощи в амбулаторных условиях в объеме 85-94% значение коэффициента выполнения плановых объемов соответствует 0,9400.</w:t>
      </w: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 оплаты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 (за медицинскую услугу, за посещение, за обращение (законченный случай по поводу заболевания)) в 2015 г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sz w:val="28"/>
          <w:szCs w:val="28"/>
        </w:rPr>
        <w:t>Сведения о размере расчетного объема финансирования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  <w:softHyphen/>
        <w:softHyphen/>
        <w:softHyphen/>
        <w:softHyphen/>
        <w:softHyphen/>
        <w:softHyphen/>
        <w:softHyphen/>
        <w:softHyphen/>
        <w:t>__________ месяц 201_года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Default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аховой медицинской организации)</w:t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586"/>
        <w:gridCol w:w="538"/>
        <w:gridCol w:w="590"/>
        <w:gridCol w:w="1210"/>
        <w:gridCol w:w="1620"/>
        <w:gridCol w:w="3060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Численность прикрепленных граждан по половозрастным групп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четная</w:t>
            </w:r>
          </w:p>
          <w:p>
            <w:pPr>
              <w:pStyle w:val="Default"/>
              <w:jc w:val="center"/>
              <w:rPr/>
            </w:pPr>
            <w:r>
              <w:rPr/>
              <w:t>сумма финансирования</w:t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-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1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8-59 </w:t>
            </w:r>
            <w:r>
              <w:rPr>
                <w:sz w:val="16"/>
                <w:szCs w:val="16"/>
              </w:rPr>
              <w:t xml:space="preserve">(для муж.) </w:t>
            </w:r>
            <w:r>
              <w:rPr>
                <w:rFonts w:cs="Arial" w:ascii="Arial" w:hAnsi="Arial"/>
                <w:sz w:val="16"/>
                <w:szCs w:val="16"/>
              </w:rPr>
              <w:t xml:space="preserve">18-54 </w:t>
            </w:r>
            <w:r>
              <w:rPr>
                <w:sz w:val="16"/>
                <w:szCs w:val="16"/>
              </w:rPr>
              <w:t>(для же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и старше (для муж.) / 55 и  старше (для жен.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СЕГО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Руководитель СМО     _________________   (__________________)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lang w:val="en-US"/>
        </w:rPr>
        <w:softHyphen/>
        <w:softHyphen/>
      </w:r>
      <w:r>
        <w:rPr>
          <w:color w:val="000000"/>
        </w:rPr>
        <w:t xml:space="preserve">                              </w:t>
      </w:r>
    </w:p>
    <w:p>
      <w:pPr>
        <w:pStyle w:val="Default"/>
        <w:jc w:val="both"/>
        <w:rPr/>
      </w:pPr>
      <w:r>
        <w:rPr>
          <w:color w:val="000000"/>
        </w:rPr>
        <w:t>Исполнитель:</w:t>
      </w:r>
      <w:r>
        <w:rPr>
          <w:color w:val="000000"/>
          <w:lang w:val="en-US"/>
        </w:rPr>
        <w:t xml:space="preserve">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В редакции Соглашения 8/2015 от 01.10.2015  предложение исключено</w:t>
      </w:r>
      <w:r>
        <w:rPr/>
        <w:t xml:space="preserve"> </w:t>
      </w:r>
      <w:r>
        <w:rPr>
          <w:color w:val="000080"/>
        </w:rPr>
        <w:t>– с 01.10.2015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В редакции Соглашения 8/2015 от 01.10.2015  абзацы пятый и шестой п.3.1.2.2 исключены</w:t>
      </w:r>
      <w:r>
        <w:rPr/>
        <w:t xml:space="preserve"> </w:t>
      </w:r>
      <w:r>
        <w:rPr>
          <w:color w:val="000080"/>
        </w:rPr>
        <w:t>– с 01.10.2015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В редакции Соглашения 8/2015 от 01.10.2015  подпункты 3.1.2.3 и 3.1.2.4 исключены</w:t>
      </w:r>
      <w:r>
        <w:rPr/>
        <w:t xml:space="preserve"> </w:t>
      </w:r>
      <w:r>
        <w:rPr>
          <w:color w:val="000080"/>
        </w:rPr>
        <w:t>– с 01.10.2015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В редакции Соглашения 8/2015 от 01.10.2015  в абзаце первом часть слов подпункта 3.1.2.5 исключена</w:t>
      </w:r>
      <w:r>
        <w:rPr/>
        <w:t xml:space="preserve"> </w:t>
      </w:r>
      <w:r>
        <w:rPr>
          <w:color w:val="000080"/>
        </w:rPr>
        <w:t>– с 01.10.2015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В редакции Соглашения 8/2015 от 01.10.2015 в абзаце четвертом часть слов подпункта 3.1.2.5 исключена</w:t>
      </w:r>
      <w:r>
        <w:rPr/>
        <w:t xml:space="preserve"> </w:t>
      </w:r>
      <w:r>
        <w:rPr>
          <w:color w:val="000080"/>
        </w:rPr>
        <w:t>– с 01.10.2015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В редакции Соглашения 8/2015 от 01.10.2015 часть слов подпункта 3.1.2.6 исключена</w:t>
      </w:r>
      <w:r>
        <w:rPr/>
        <w:t xml:space="preserve"> </w:t>
      </w:r>
      <w:r>
        <w:rPr>
          <w:color w:val="000080"/>
        </w:rPr>
        <w:t>– с 01.10.2015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В редакции приложения 1 к Соглашению 8/2015 от 01.10.2015 – с 01.10.2015 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80"/>
        </w:rPr>
        <w:t>В редакции Соглашения 3/2015 от 30.03.2015 – с 01.03.2015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59:00Z</dcterms:created>
  <dc:creator>Векинцева Н.П.</dc:creator>
  <dc:description/>
  <cp:keywords/>
  <dc:language>en-US</dc:language>
  <cp:lastModifiedBy>ПлукчиАН</cp:lastModifiedBy>
  <cp:lastPrinted>2013-12-11T10:23:00Z</cp:lastPrinted>
  <dcterms:modified xsi:type="dcterms:W3CDTF">2015-10-16T05:21:00Z</dcterms:modified>
  <cp:revision>395</cp:revision>
  <dc:subject/>
  <dc:title>Приложение </dc:title>
</cp:coreProperties>
</file>