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</w:t>
      </w:r>
      <w:r>
        <w:rPr>
          <w:sz w:val="18"/>
          <w:szCs w:val="18"/>
          <w:lang w:val="en-US"/>
        </w:rPr>
        <w:t xml:space="preserve"> 1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8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Соглашению об установлении тариф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а оплату медицинской помощ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о обязательному медицинскому страхованию</w:t>
      </w:r>
    </w:p>
    <w:p>
      <w:pPr>
        <w:pStyle w:val="Style14"/>
        <w:shd w:fill="FFFFFF" w:val="clear"/>
        <w:spacing w:before="0" w:after="0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sz w:val="18"/>
          <w:szCs w:val="18"/>
        </w:rPr>
        <w:t xml:space="preserve">от </w:t>
      </w:r>
      <w:r>
        <w:rPr>
          <w:sz w:val="18"/>
          <w:szCs w:val="18"/>
          <w:lang w:val="en-US"/>
        </w:rPr>
        <w:t>30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12</w:t>
      </w:r>
      <w:r>
        <w:rPr>
          <w:sz w:val="18"/>
          <w:szCs w:val="18"/>
        </w:rPr>
        <w:t>.2014 года  № 1/201</w:t>
      </w:r>
      <w:r>
        <w:rPr>
          <w:sz w:val="18"/>
          <w:szCs w:val="18"/>
          <w:lang w:val="en-US"/>
        </w:rPr>
        <w:t>5</w:t>
      </w:r>
    </w:p>
    <w:p>
      <w:pPr>
        <w:pStyle w:val="Heading3"/>
        <w:shd w:fill="FFFFFF" w:val="clear"/>
        <w:jc w:val="center"/>
        <w:rPr/>
      </w:pPr>
      <w:r>
        <w:rPr>
          <w:rFonts w:cs="Arial" w:ascii="Arial" w:hAnsi="Arial"/>
          <w:color w:val="003C80"/>
          <w:sz w:val="30"/>
          <w:szCs w:val="30"/>
        </w:rPr>
        <w:t>Рекомендуемый классификатор</w:t>
      </w:r>
      <w:r>
        <w:rPr>
          <w:rStyle w:val="Appleconvertedspace"/>
          <w:rFonts w:cs="Arial" w:ascii="Arial" w:hAnsi="Arial"/>
          <w:color w:val="003C80"/>
          <w:sz w:val="30"/>
          <w:szCs w:val="30"/>
        </w:rPr>
        <w:t> </w:t>
      </w:r>
      <w:r>
        <w:rPr/>
        <w:br/>
        <w:t>основных медицинских услуг по оказанию первичной медико-санитарной специализированной стоматологической помощи, оказываемой в амбулаторных условиях, выраженной в условных единицах трудоемкости (УЕТ)</w:t>
      </w:r>
    </w:p>
    <w:tbl>
      <w:tblPr>
        <w:tblW w:w="10216" w:type="dxa"/>
        <w:jc w:val="left"/>
        <w:tblInd w:w="-7" w:type="dxa"/>
        <w:tblLayout w:type="fixed"/>
        <w:tblCellMar>
          <w:top w:w="75" w:type="dxa"/>
          <w:left w:w="75" w:type="dxa"/>
          <w:bottom w:w="150" w:type="dxa"/>
          <w:right w:w="75" w:type="dxa"/>
        </w:tblCellMar>
      </w:tblPr>
      <w:tblGrid>
        <w:gridCol w:w="1522"/>
        <w:gridCol w:w="7093"/>
        <w:gridCol w:w="798"/>
        <w:gridCol w:w="87"/>
        <w:gridCol w:w="631"/>
        <w:gridCol w:w="85"/>
      </w:tblGrid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 услуги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медицинской услуги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ЕТ взросл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ЕТ дети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31" w:type="dxa"/>
            <w:gridSpan w:val="5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 Класс "А"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1.07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бор анамнеза и жалоб при патологии полости рт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1.07.001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бор анамнеза и жалоб при патологии полости рта, включая черепно-челюстно-лицевой области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1.07.002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зуальное исследование при патологии полости рта, включая черепно-челюстно-лицевой области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1.07.00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льпация органов полости рт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5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1.07.004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куссия при патологии полости рта, включая черепно-челюстно-лицевой области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1.07.005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шний осмотр челюстно-лицевой области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0,25 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1.07.006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льпация челюстно-лицевой области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1.07.007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ределение степени открывания рта и ограничения подвижности нижней челюсти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1.064.001.00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формление выписки из медицинской карты амбулаторного больного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2.07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следование кариозных полостей с использованием стоматологического зонд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2.07.00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следование зубодесневых карманов с помощью пародонтологического зонд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2.07.004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ропометрические исследования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2.07.005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модиагностика зуб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0,25 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2.07.006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ределение прикус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2.07.007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куссия зубов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2.07.008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ределение степени патологической подвижности зубов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2.07.009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донтопародонтограмм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2.07.010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следование на диагностических моделях челюстей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5.07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лектроодонтометрия (1 зуб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6.04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нтгенография височно- нижнечелюстного сустав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6.07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норамная рентгенография верхней челюсти (чтение с описанием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6.07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норамная рентгенография нижней челюсти (чтение с описанием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6.07.00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цельная внутриротовая контактная рентгенография (чтение с описанием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6.07.004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топантомография (чтение с описанием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6.07.005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астная рентгенография протоков слюнных желез (сиалография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6.07.006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рентгенография челюстей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6.07.007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утриротовая рентгенография в прикус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8.07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итологическое исследование препарата тканей полости рт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8.07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стологическое исследование препарата тканей полости рт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8.07.00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итологическое исследование препарата тканей язык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8.07.004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стологическое исследование препарата тканей язык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8.07.005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стологическое исследование препарата тканей губы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rFonts w:cs="Arial" w:ascii="Arial" w:hAnsi="Arial"/>
                <w:sz w:val="18"/>
                <w:szCs w:val="18"/>
              </w:rPr>
              <w:t>А08.07.006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итологическое исследование препарата тканей губы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8.07.007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стологическое исследование препарата тканей преддверия полости рт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8.07.008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итологическое исследование препарата тканей слюнной железы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8.07.009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стологическое исследование препарата тканей слюнной железы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09.07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итологическое исследование отделяемого полости рт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9.07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итологическое исследование содержимого кисты (абсцесса) полости рта или содержимого зубодесневого карман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9.07.00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кроскопическое исследование отделяемого из ротоглотки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9.07.004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следование отделяемого из полости рта на чувствительность к антибактериальным и противогрибковым препаратам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1.02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утримышечное введение лекарственных веществ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1.07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псия слизистых полости рт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1.07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псия язык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1.07.00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псия миндалины, зева и аденоидов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1.07.004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псия глотки, десны и язычк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1.07.005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псия преддверия полости рт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1.07.006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псия пульпы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1.07.007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псия тканей губы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1.07.008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нкция кисты полости рт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1.07.009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жирование протоков слюнных желез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1.07.010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ведение лекарственных препаратов в патологические зубодесневые карманы (независимо от количества зубов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1.07.010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дикаментозное лечение пародонтальных карманов: орошение (1 зуб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1.07.010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дикаментозное лечение пародонтальных карманов: аппликация (1 зуб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1.07.010.00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дикаментозное лечение пародонтальных карманов: инстилляция (1 зуб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1.07.010.004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дикаментозное лечение пародонтальных карманов: повязка (1 зуб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1.07.01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ъекционное введение лекарственных препаратов в челюстно-лицевую область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rFonts w:cs="Arial" w:ascii="Arial" w:hAnsi="Arial"/>
                <w:sz w:val="18"/>
                <w:szCs w:val="18"/>
              </w:rPr>
              <w:t>A11.07.01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убокое фторирование твердых тканей зубов (1 зуб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1.07.012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рытие зубов фторлаком, фторгелем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1.07.012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регнация 1 зуб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1.07.012.004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травматический метод лечения кариеса молочных зубов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rFonts w:cs="Arial" w:ascii="Arial" w:hAnsi="Arial"/>
                <w:sz w:val="18"/>
                <w:szCs w:val="18"/>
              </w:rPr>
              <w:t>А11.07.012.005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оскание реминерализирующими или фторосодержащими препаратами (1 сеанс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1.07.01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нкция слюнной железы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1.07.016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псия слизистой ротоглотки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1.07.03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ребрение зуба (1 сеанс, 1 зуб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1.07.03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тановка луночкового кровотечения 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1.07.035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чение заболевания слизистой оболочки полости рта медикаментозное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2.07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тальное окрашивание твердых тканей зуб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2.07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ьютерная диагностика заболеваний пародонта с использованием электронных зондирующих устройств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2.07.00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ределение индексов гигиены полости рт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2.07.004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ределение пародонтальных индексов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3.30.007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учение гигиене полости рта, санитарное просвещение, консультация матери, сопровождающих лиц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4.07.00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гиена полости рта и зубов (1 зуб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4.07.004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ируемая очистка зубов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5.01.00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жение повязки при операциях в области ЧЛО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5.04.002.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правление вывиха ВНЧС, наложение иммобилизирующей повязки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5.04.002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гатурное скрепление при вывихах зубов (1зуб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5.07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жение повязки при операциях на органах полости рт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5.07.002.005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жение 1 шв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5.07.002.006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ятие 1 шв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5.07.002.007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вичная хирургическая обработка раны ЧЛО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6.07.001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даление временного зуб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6.07.001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даление постоянного зуб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6.07.001.00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даление зуба сложное с разъединением корней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rFonts w:cs="Arial" w:ascii="Arial" w:hAnsi="Arial"/>
                <w:sz w:val="18"/>
                <w:szCs w:val="18"/>
              </w:rPr>
              <w:t>A16.07.001.004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даление зуба сложное с разъединением корней с выкраиванием надкостного лоскута и резекции костной пластинки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6.07 001.005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даление стенки зуб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rFonts w:cs="Arial" w:ascii="Arial" w:hAnsi="Arial"/>
                <w:sz w:val="18"/>
                <w:szCs w:val="18"/>
              </w:rPr>
              <w:t>А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6.07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жение лечебной прокладки при глубоком кариесе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rFonts w:cs="Arial" w:ascii="Arial" w:hAnsi="Arial"/>
                <w:sz w:val="18"/>
                <w:szCs w:val="18"/>
              </w:rPr>
              <w:t>A16.07.002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зуба пломбой без нарушения контактного пункта (I, V, VI класса Блэка) (включает подготовку полости по стандарту: снятие пломбы, трепанацию, закрытие перфорации, наложение пломбы, полировку) стеклоиномерными цементами;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1,7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rFonts w:cs="Arial" w:ascii="Arial" w:hAnsi="Arial"/>
                <w:sz w:val="18"/>
                <w:szCs w:val="18"/>
              </w:rPr>
              <w:t>A16.07.002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зуба пломбой без нарушения контактного пункта (I, V, VI класса Блэка) (включает подготовку полости по стандарту: снятие пломбы, трепанацию, закрытие перфорации, наложение пломбы, полировку) материалами химического отверждения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6.07.002.00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зуба пломбой без нарушения контактного пункта (I, V, VI класса Блэка) (включает подготовку полости по стандарту: снятие пломбы, трепанацию, закрытие перфорации, наложение пломбы, полировку) материалами из фотополимеров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6.07.002.004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зуба пломбой с нарушением контактного пункта (II, III класса Блэка) (включает подготовку полости по стандарту: наложение пломбы, полировку) стеклоиномерными цементами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6.07.002.005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зуба пломбой с нарушением контактного пункта (II, III класса Блэка) (включает подготовку полости по стандарту: наложение пломбы, полировку) материалами химического отверждения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2.006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зуба пломбой с нарушением контактного пункта (II, III класса Блэка) (включает подготовку полости по стандарту: наложение пломбы, полировку) материалами из фотополимеров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2.007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зуба IV класса по Блэку (включает: подготовку полости по стандарту, наложение пломбы, полировку) стеклоиномерными цементами: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2.008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зуба IV класса по Блэку (включает: подготовку полости по стандарту, наложение пломбы, полировку) материалами химического отверждения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2.009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стетико-функциональное восстановление зуба (IV класс Блэк, виниры, реставрация коронки более 2/3, полировка) материалами из фотополимеров: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2.010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культи зуба (на предварительно установленный штифт) стеклоиномерными цементами: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2.01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культи зуба (на предварительно установленный штифт) материалами химического отверждения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2.01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культи зуба (на предварительно установленный штифт) материалами из фотополимеров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4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зуба коронкой штампованной (1 ед.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4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зуба коронкой цельнолитой (1 ед.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4.00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зуба коронкой пластмассовой (1 ед.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4.004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зуба коронкой металлокерамической (1 ед.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rFonts w:cs="Arial" w:ascii="Arial" w:hAnsi="Arial"/>
                <w:sz w:val="18"/>
                <w:szCs w:val="18"/>
              </w:rPr>
              <w:t>А16.07.004.005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зуба коронкой металлоакриловой (1 ед.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4.006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зуба коронкой фарфоровой (1 ед.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5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целостности зубного ряда несъемными мостовидными металлическими протезами (промежуточная часть мостовидного протеза - 1 ед.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5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целостности зубного ряда несъемными мостовидными пластмассовыми протезами (промежуточная часть мостовидного протеза - 1 ед.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5.00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целостности зубного ряда несъемными мостовидными металлокерамическими протезами (промежуточная часть мостовидного протеза - 1 ед.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5.004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целостности зубного ряда несъемными мостовидными металлоакриловыми протезами (промежуточная часть мостовидного протеза - 1 ед.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5.005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целостности зубного ряда несъемными мостовидными фарфоровыми протезами (промежуточная часть мостовидного протеза - 1 ед.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7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кция верхушки корня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8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мбирование одного канала в одноканальном зубе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8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мбирование двух каналов в двухканальном зубе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8.00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мбирование трех каналов в трехканальном зубе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8.004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мбирование четырех каналов в четырехканальном зубе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9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льпотомия (ампутация коронковой пульпы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9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жение девитализирующей пасты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8" w:hRule="atLeast"/>
        </w:trPr>
        <w:tc>
          <w:tcPr>
            <w:tcW w:w="15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9.003</w:t>
            </w:r>
          </w:p>
        </w:tc>
        <w:tc>
          <w:tcPr>
            <w:tcW w:w="7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чение пульпита зубов ампутационным методом без наложения пломбы (наложение препаратов на основе гидроокиси кальция или мумифицирующих средств в постоянных зубах с несформированными корнями)</w:t>
            </w:r>
          </w:p>
        </w:tc>
        <w:tc>
          <w:tcPr>
            <w:tcW w:w="7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9.004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чение периодонтита молочных зубов импрегнационным методом без наложения пломбы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09.005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чение пульпита молочных зубов ампутационным методом без наложения пломбы (наложение препаратов на основе гидроокиси кальция или мумифицирующих средств в молочных зубах с несформированными корнями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10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стирпация пульпы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1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крытие подслизитого или поднадкостничного очага воспаления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  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1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енирование одонтогенного абсцесс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1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сроченный кюретаж лунки удаленного зуб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14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енирование абсцесса полости рта и зубов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15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енирование очага воспаления мягких тканей лица или дна полости рт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16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истотомия или цистэктомия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6.07.017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рекция объема и формы альвеолярного отростка (в области 1-о зуба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6.07.019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менное шинирование при заболеваниях пародонта (в области 1 зуба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20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даление наддесневых и поддесневых зубных отложений (1 зуб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2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тезирование зубов полными съемными пластиночными протезами (1 челюсть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6.07.024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ерация удаления непрорезавшегося, дистопированного или сверхкомплектного зуб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25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бирательное пришлифовывание твердых тканей зубов (1 зуб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26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нгивэктомия (в области 1 зуба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27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еотомия челюсти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28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тодонтическая коррекция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30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струментальная и медикаментозная обработка одного канала в одноканальном зубе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30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струментальная и медикаментозная обработка двух каналов в двуканальном зубе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30.00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струментальная и медикаментозная обработка трех каналов в трехканальном зубе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30.004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струментальная и медикаментозная обработка четырех каналов в четырехканальном зубе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3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зуба пломбировочными материалами с использованием анкерных штифтов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9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3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зуба коронкой с использованием цельнолитой культевой вкладки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35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тезирование частичными съемными пластиночными протезами (1 челюсть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36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тезирование съемными простыми бюгельными протезами (1 челюсть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6.07.036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тезирование съемными бюгельными протезами с замковыми креплениями (1 челюсть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38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крытый кюретаж при заболеваниях пародонта (в области 1 зуба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39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рытый кюретаж при заболеваниях пародонта (в области 1 зуба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40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оскутная операция в полости рта (1 зуб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4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стика уздечки верхней губы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4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стика уздечки нижней губы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before="300" w:after="30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А16.07.044</w:t>
              <w:tab/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Пластика уздечки языка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80"/>
                <w:sz w:val="18"/>
                <w:szCs w:val="18"/>
              </w:rPr>
              <w:footnoteReference w:id="2"/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2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2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pacing w:before="300" w:after="30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А16.07.044</w:t>
              <w:tab/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Пластика уздечки язык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2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trike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 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2,5</w:t>
            </w:r>
          </w:p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2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44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сечение уздечки язык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45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тибулопластик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47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тодонтическая коррекция съемным ортодонтическим аппаратом (активация элементов съемного аппарата) (1 челюсть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3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47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тодонтическая коррекция съемным ортодонтическим аппаратом (припасовка блокового двухчелюстного аппарата с определением конструктивного прикуса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9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47.00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тодонтическая коррекция съемным ортодонтическим аппаратом (припасовка съемного одночелюстного аппарата) (1 челюсть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3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48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тодонтическая коррекция с применением брекет-систем (установка несъемного аппарата (фиксация брекетов и дуги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6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48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тодонтическая коррекция с применением брекет-систем (Активация 1 элемента несъемного аппарата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3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43.00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тодонтическая коррекция с применением брекет-систем (наложение нитиноловой дуги на 1 челюсть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2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48.004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тодонтическая коррекция с применением брекет-систем (наложение стальной дуги на 1 челюсть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7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48.005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тодонтическая коррекция с применением брекет-систем (наложение лигатуры на 1 челюсть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48.006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тодонтическая коррекция с применением брекет-систем (повторная фиксация одной детали несъемного аппарата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9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48.007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тодонтическая коррекция с применением брекет-систем (снятие несъемного аппарата с последующей полировкой) (1 челюсть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2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50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ое отбеливание зубов (1 челюсть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5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гигиена полости рта и зубов (1 зуб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5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становление зубов штифтовыми зубами (1 единица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6.07.054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ерация установки имплантатов для дальнейшего зубопротезирования (1 имплантат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55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гигиена полости рта и зубов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57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ечатывание фиссуры зуба герметиком (1 зуб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57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ятие искусственной коронки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57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ятие цельнолитой коронки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57.006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ятие металлокерамической коронки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58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чение перикоронита (промывание, рассечение и/или иссечение капюшона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1,7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59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мисекция зуб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60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онарно-радикулярная сепарация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6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ечение перипоронита (промывание рассечение или иссечение) капюшона 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8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шлифовывание твердых тканей зуба (1 зуб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83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ведение лекарственного вещества в один корневой канал под повязку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0,7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83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ведение лекарственного вещества в два корневых канала под повязку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1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83.00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ведение лекарственного вещества в три корневых канала под повязку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5  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6.07.083.004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ведение лекарственного вещества в четыре корневых канала под повязку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  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84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пломбировка корневого канала ранее леченного гуттаперчей, пастой (1 канал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84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пломбировка корневого канала ранее леченного фосфат-цементом, резорцин-формальдегидным методом, термофилом (1 канал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  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84.00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пломбировка корневого канала ранее леченного гуттаперчей, пастой под штифт, вкладку (1 канал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  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84.004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пломбировка корневого канала ранее леченного фосфат-цементом, резорцин-формальдегидным методом, термофилом под пост. культевую вкладку (1 канал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85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ксация внутриканального штифта, вкладки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094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сечение доброкачественных образований мягкий тканей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150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жение коффердам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159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кротомия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6.07.21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стика тяжей слизистой оболочки полости рт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7.07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лектрофорез лекарственных препаратов при патологии полости рта и зубов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7.07.00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термокоагуляция при патологии полости рта и зубов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7.07.004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онофорез при патологии полости рта и зубов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7.07.005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гнитотерапия при патологии полости рта и зубов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7.07.006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пофорез корневого канала зуб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7.07.007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рсонвализация при патологии полости рт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7.07.008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люктуоризация при патологии полости рта и зубов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7.07.009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действие электрическими полями (КВЧ) при патологии полости рта и зубов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7.07.010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действие токами надтональной частоты (ультратонотерапия) при патологии полости рта и зубов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7.07.01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действие токами ультравысокой частоты при патологии полости рта и зубов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7.07.01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ьтравысокочастотная индуктотермия при патологии полости рта и зубов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7.07.01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действие магнитными полями при патологии полости рта и зубов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22.07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ьтразвуковая обработка патологических зубодесневых карманов области 1 зуб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22.07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ьтразвуковое удаление наддесневых и поддесневых зубных отложений (1 зуб)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22.07.00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азерная физиотерапия челюстно-лицевой области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22.07.004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ьтразвуковое расширение корневого канала зуба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22.07.005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ьтрафиолетовое облучение ротоглотки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22.07.006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действие ультразвуком на область десен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22.07.007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ьтрафонофорез лекарственных препаратов на область десен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22.07.008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действие лазерным низко интенсивным излучением на область десен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25.07.00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ение лекарственных препаратов при заболеваниях полости рта и зубов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25.07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ение диетической терапии при заболеваниях полости рта и зубов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0,25  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25.07.00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ение лечебно-оздоровительного режима при заболеваниях полости рта и зубов</w:t>
            </w:r>
          </w:p>
        </w:tc>
        <w:tc>
          <w:tcPr>
            <w:tcW w:w="798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8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16" w:type="dxa"/>
            <w:gridSpan w:val="6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 Класс "В"</w:t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01.003.004.00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одниковая анестезия</w:t>
            </w:r>
          </w:p>
        </w:tc>
        <w:tc>
          <w:tcPr>
            <w:tcW w:w="885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6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01.003.004.004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ликационная анестезия</w:t>
            </w:r>
          </w:p>
        </w:tc>
        <w:tc>
          <w:tcPr>
            <w:tcW w:w="885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716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01.003.004.005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ильтрационная анестезия</w:t>
            </w:r>
          </w:p>
        </w:tc>
        <w:tc>
          <w:tcPr>
            <w:tcW w:w="885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6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03.027.003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с исследований для диагностики злокачественных новообразований органов полости рта и ротоглотки</w:t>
            </w:r>
          </w:p>
        </w:tc>
        <w:tc>
          <w:tcPr>
            <w:tcW w:w="885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716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03.065.021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чение острых форм стоматитов (первичное посещение)</w:t>
            </w:r>
          </w:p>
        </w:tc>
        <w:tc>
          <w:tcPr>
            <w:tcW w:w="885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6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03.065.022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чение острых форм стоматитов (повторное посещение)</w:t>
            </w:r>
          </w:p>
        </w:tc>
        <w:tc>
          <w:tcPr>
            <w:tcW w:w="885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16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03.065.100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чение рецидивирующих форм заболеваний и изменений слизистой оболочки полости рта и губ  (1сеанс)</w:t>
            </w:r>
          </w:p>
        </w:tc>
        <w:tc>
          <w:tcPr>
            <w:tcW w:w="885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6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1522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03.065.125</w:t>
            </w:r>
          </w:p>
        </w:tc>
        <w:tc>
          <w:tcPr>
            <w:tcW w:w="7093" w:type="dxa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чение острого и обострение хронического периодонтита с раскрытием полости зуба и удалением гангренозных масс из каналов</w:t>
            </w:r>
          </w:p>
        </w:tc>
        <w:tc>
          <w:tcPr>
            <w:tcW w:w="885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6" w:type="dxa"/>
            <w:gridSpan w:val="2"/>
            <w:tcBorders>
              <w:top w:val="single" w:sz="6" w:space="0" w:color="D6DEE9"/>
              <w:left w:val="single" w:sz="6" w:space="0" w:color="D6DEE9"/>
              <w:bottom w:val="single" w:sz="6" w:space="0" w:color="D6DEE9"/>
              <w:right w:val="single" w:sz="6" w:space="0" w:color="D6DEE9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91" w:right="567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80"/>
        </w:rPr>
        <w:t xml:space="preserve"> </w:t>
      </w:r>
      <w:r>
        <w:rPr>
          <w:color w:val="000080"/>
        </w:rPr>
        <w:t>В редакции Соглашения 3/2015 от 30.03.2015 года – с 01.01.2015 год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3:05:00Z</dcterms:created>
  <dc:creator>ab</dc:creator>
  <dc:description/>
  <cp:keywords/>
  <dc:language>en-US</dc:language>
  <cp:lastModifiedBy>ПлукчиАН</cp:lastModifiedBy>
  <cp:lastPrinted>2013-12-17T16:02:00Z</cp:lastPrinted>
  <dcterms:modified xsi:type="dcterms:W3CDTF">2015-04-16T05:23:00Z</dcterms:modified>
  <cp:revision>6</cp:revision>
  <dc:subject/>
  <dc:title>Приложение 2</dc:title>
</cp:coreProperties>
</file>