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6.06.2015 года № 5/2015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1"/>
        <w:jc w:val="center"/>
        <w:rPr/>
      </w:pPr>
      <w:r>
        <w:rPr/>
      </w:r>
    </w:p>
    <w:p>
      <w:pPr>
        <w:pStyle w:val="Defaul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1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1.1 (медицинские организации, расположенные на территории Петропавловск-Камчатского городского округа, Вилючинского городского округа, Елизовского муниципального района)</w:t>
      </w:r>
      <w:r>
        <w:rPr>
          <w:sz w:val="28"/>
          <w:szCs w:val="28"/>
        </w:rPr>
        <w:t>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ГБУЗ «Петропавловск-Камчатская городская детская инфекци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1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6. ГБУЗ «Петропавловск-Камчатская городская детская поликлиника    № 2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1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8. ГБУЗ «Петропавловск-Камчатская городская поликлиника № 3»</w:t>
      </w:r>
    </w:p>
    <w:p>
      <w:pPr>
        <w:pStyle w:val="Default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9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0. ГБУЗ «Петропавловск-Камчатская городская станция скорой медицинской помощи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ГБУЗ «Елизовская станция скорой медицинской помощи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ГБУЗ «Петропавловск-Камчатская городская детская стоматологическая поликлиника»</w:t>
      </w:r>
    </w:p>
    <w:p>
      <w:pPr>
        <w:pStyle w:val="Default1"/>
        <w:ind w:firstLine="540"/>
        <w:rPr/>
      </w:pPr>
      <w:r>
        <w:rPr>
          <w:sz w:val="28"/>
          <w:szCs w:val="28"/>
        </w:rPr>
        <w:t>13. ГБУЗ «Петропавловск-Камчатская городская стоматологическая поликлиник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4. ГБУЗ «Елизовская районная стоматологическая поликлиника»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. ГБУЗ «Камчатская краевая стоматологическая поликлиник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6. Камчатская больница ФГБУЗ ДВОМЦ ФМБА России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7. ФКУЗ «МСЧ МВД России по Камчатскому краю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ООО «Камчатская неврологическая клиник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ОО «МаксДент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0. 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1. 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Филиал № 2 ФБУ «1477 ВМКГ флот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</w:rPr>
        <w:t>Филиал ООО «Британская Медицинская Компания» в г. Петропавловск-Камчатский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1.2 (медицинские организации, расположенные на территории Елизовского муниципального района, Быстринского муниципального района, Усть-Камчатского муниципального района, Усть-Большерецкого муниципального района, Мильковского муниципального района)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ГБУЗ «Елизовская районная больница» при оказании первичной медико-санитарной, в том числе первичной специализированной медицинской помощ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ГБУЗ «Быстрин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ГБУЗ «Усть-Камчат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27. ГБУЗ «Ключев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ГБУЗ «Козыревская участков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ГБУЗ «Мильковская районная больница»</w:t>
      </w:r>
    </w:p>
    <w:p>
      <w:pPr>
        <w:pStyle w:val="Normal"/>
        <w:ind w:firstLine="540"/>
        <w:jc w:val="both"/>
        <w:rPr/>
      </w:pPr>
      <w:r>
        <w:rPr>
          <w:color w:val="000080"/>
          <w:sz w:val="28"/>
          <w:szCs w:val="28"/>
        </w:rPr>
        <w:t>30. До 1 марта 2015 года – ГБУЗ «Усть-Большерецкая районная больница»; ГБУЗ «Октябрьская районная больница»; ГБУЗ «Апачинская врачебная амбулатория»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80"/>
          <w:sz w:val="28"/>
          <w:szCs w:val="28"/>
        </w:rPr>
        <w:t>С 1 марта 2015 года – ГБУЗ «Усть-Большерецкая районная больница», в том числе Апачинское отделение ГБУЗ «Усть-Большерецкая районная больница» и Октябрьское отделения ГБУЗ «Усть-Большерецкая районная больница»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2"/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ГБУЗ «Озерновская районная больница»</w:t>
      </w:r>
    </w:p>
    <w:p>
      <w:pPr>
        <w:pStyle w:val="Default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3 (медицинские организации, расположенные на территории Алеутского муниципального района, Соболевского муниципального района, Корякского округа)</w:t>
      </w:r>
      <w:r>
        <w:rPr>
          <w:sz w:val="28"/>
          <w:szCs w:val="28"/>
        </w:rPr>
        <w:t>: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2. ГБУЗ «Николь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3. ГБУЗ «Соболе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4. ГБУЗ «Пенж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5. ГБУЗ «Тигиль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6. ГБУЗ «Карагин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7. 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38. 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1"/>
        <w:ind w:firstLine="540"/>
        <w:jc w:val="both"/>
        <w:rPr/>
      </w:pPr>
      <w:r>
        <w:rPr>
          <w:b/>
          <w:sz w:val="28"/>
          <w:szCs w:val="28"/>
        </w:rPr>
        <w:t>Подуровень 2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, – при оказании специализированной (за исключением высокотехнологичной) медицинской помощи):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ГБУЗ «Петропавловск-Камчатская городская больница № 2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0. Филиал № 2 ФБУ «1477 ВМКГ флот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1. ГБУЗ «Елизовская районная больница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2. ГБУЗ «Вилючинская городск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2 (медицинские организации краевого значения)</w:t>
      </w:r>
      <w:r>
        <w:rPr>
          <w:sz w:val="28"/>
          <w:szCs w:val="28"/>
        </w:rPr>
        <w:t>: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3. ГБУЗ «Камчатская краевая больница им. А.С. Лукашевского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4. ГБУЗ «Камчатская краевая детская больница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. ГБУЗ «Камчатский краевой кожно-венерологический диспансер»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6. ГБУЗ «Камчатский краевой онкологический диспансер»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3 (медицинские организации, расположенные на территории Корякского округа, – при оказании специализированной (за исключением высокотехнологичной) медицинской помощи)</w:t>
      </w:r>
      <w:r>
        <w:rPr>
          <w:sz w:val="28"/>
          <w:szCs w:val="28"/>
        </w:rPr>
        <w:t>:</w:t>
      </w:r>
    </w:p>
    <w:p>
      <w:pPr>
        <w:pStyle w:val="Default1"/>
        <w:ind w:firstLine="540"/>
        <w:jc w:val="both"/>
        <w:rPr/>
      </w:pPr>
      <w:r>
        <w:rPr>
          <w:sz w:val="28"/>
          <w:szCs w:val="28"/>
        </w:rPr>
        <w:t>47. ГБУЗ «Корякская окруж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 ГБУЗ «Олютор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1"/>
        <w:ind w:firstLine="54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:</w:t>
      </w:r>
    </w:p>
    <w:p>
      <w:pPr>
        <w:pStyle w:val="Default1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49. ГБУЗ «Камчатская краевая больница им. А.С. Лукашевского» при оказании высокотехнологичной медицинской помощи больным по профилям медицинской помощи «сердечно-сосудистая хирургия» и «травматология и ортопедия»</w:t>
      </w:r>
    </w:p>
    <w:p>
      <w:pPr>
        <w:pStyle w:val="Default1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50. ГБУЗ «Камчатский краевой онкологический диспансер» при оказании высокотехнологичной медицинской помощи больным по профилю медицинской помощи «онкология»</w:t>
      </w:r>
    </w:p>
    <w:p>
      <w:pPr>
        <w:pStyle w:val="Default1"/>
        <w:ind w:firstLine="540"/>
        <w:jc w:val="both"/>
        <w:rPr>
          <w:sz w:val="28"/>
          <w:szCs w:val="28"/>
          <w:vertAlign w:val="superscript"/>
        </w:rPr>
      </w:pPr>
      <w:r>
        <w:rPr>
          <w:color w:val="000080"/>
          <w:sz w:val="28"/>
          <w:szCs w:val="28"/>
        </w:rPr>
        <w:t>51. ГБУЗ «Петропавловск-Камчатская городская больница № 2» при оказании высокотехнологичной медицинской помощи больным по профилю медицинской помощи «травматология и ортопедия»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3"/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49. ГБУЗ «Камчатская краевая больница им. А.С. Лукашевского» при оказании высокотехнологичной медицинской помощи больным с сосудистыми заболеваниями</w:t>
      </w:r>
    </w:p>
    <w:p>
      <w:pPr>
        <w:pStyle w:val="Default1"/>
        <w:ind w:firstLine="540"/>
        <w:jc w:val="both"/>
        <w:rPr/>
      </w:pPr>
      <w:r>
        <w:rPr>
          <w:strike/>
          <w:sz w:val="28"/>
          <w:szCs w:val="28"/>
        </w:rPr>
        <w:t>50. ГБУЗ «Камчатская краевая больница им. А.С. Лукашевского» при оказании высокотехнологичной медицинской помощи больным травматологического профиля</w:t>
      </w:r>
    </w:p>
    <w:p>
      <w:pPr>
        <w:pStyle w:val="Default1"/>
        <w:ind w:firstLine="540"/>
        <w:jc w:val="both"/>
        <w:rPr>
          <w:sz w:val="28"/>
          <w:szCs w:val="28"/>
        </w:rPr>
      </w:pPr>
      <w:r>
        <w:rPr>
          <w:strike/>
          <w:sz w:val="28"/>
          <w:szCs w:val="28"/>
        </w:rPr>
        <w:t>51. ГБУЗ «Петропавловск-Камчатская городская больница № 2» при оказании высокотехнологичной медицинской помощи больным травматологического профиля</w:t>
      </w:r>
    </w:p>
    <w:p>
      <w:pPr>
        <w:pStyle w:val="Default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1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3/2015 от 30.03.2015 года – с 01.01.2015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8/2015 от 01.10.2015 года – с 01.09.2015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1:08:00Z</dcterms:created>
  <dc:creator>Панкова Е.Ю.</dc:creator>
  <dc:description/>
  <cp:keywords/>
  <dc:language>en-US</dc:language>
  <cp:lastModifiedBy>ПлукчиАН</cp:lastModifiedBy>
  <cp:lastPrinted>2015-06-30T09:48:00Z</cp:lastPrinted>
  <dcterms:modified xsi:type="dcterms:W3CDTF">2015-10-18T21:46:00Z</dcterms:modified>
  <cp:revision>6</cp:revision>
  <dc:subject/>
  <dc:title>Приложение 19</dc:title>
</cp:coreProperties>
</file>