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1.6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0</w:t>
            </w:r>
            <w:r>
              <w:rPr/>
              <w:t>.12.2014 года № 1/20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латы медицинской помощи, оказанной застрахованным лицам в рамках проведения диспансеризации определенных групп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 «Об утверждении Порядка проведения профилактического медицинского осмотр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.1. Оплата медицинской помощи, оказанной застрахованным лицам в рамках проведения диспансеризации, 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 осуществляется по стоимости законченного случая, определяемой как суммарная стоимость всех проведенных осмотров и исследований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тановить тарифы на осмотры и исследования при проведении диспансеризации определенных групп населения в соответствии с приложением 1.7 к настоящему Соглашению. Установить, что стоимость законченного случая второго этапа диспансеризации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пределяется как суммарная стоимость посещений к соответствующему врачу-специалисту по тарифам в соответствии с приложением 1.5 к настоящему Согла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При проведении диспансеризации с использованием мобильного медицинского центра стоимость законченного случая диспансеризации увеличивается на затраты, связанные с содержанием мобильного медицинского цен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, в которой застрахованному лицу проводится диспансеризация, заключает договор с медицинской организацией, которая предоставляет мобильный медицинский центр. Межучережденческие расчеты в связи с использованием мобильного медицинского центра производятся в соответствии с заключенны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цинская организация, в которой застрахованному лицу проведена диспансеризация с использованием мобильного медицинского центра, при формировании реестра счета на оплату медицинской помощи в электронном формате в сведениях об услуге помимо сведений о медицинских услугах (осмотрах и исследованиях), заполняет сведения об услуге мобильного медицинского центра по коду «MOB» с обязательным заполнением элементов «PROFIL», «DET», «DATE_IN», «DATE_OUT», «DS», «</w:t>
      </w:r>
      <w:r>
        <w:rPr>
          <w:sz w:val="28"/>
          <w:szCs w:val="28"/>
          <w:lang w:val="en-US"/>
        </w:rPr>
        <w:t>KO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со значением 1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тариф (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) за услугу мобильного медицинского центра при проведении диспансер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Большерецкая районная больница» в сумме 3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Усть-Камчатская районная больница» в сумме 71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ГБУЗ «Ключевская районная больница» в сумме 607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для ГБУЗ «Быстринская районная больница» в сумме 580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БУЗ «Мильковская районная больница» в сумме 41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БУЗ «Елизовская районная больница» в сумме 162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едицинских организаций, расположенных на территории Петропавловск-Камчатского городского округа в сумме 88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При проведении диспансеризации и профилактических медицинских осмотров медицинскими организациями, в которых отсутствует лицензия на осуществление медицинской деятельности, предусматривающей работы (услуги) по «медицинским осмотрам профилактическим» и которыми не был заключен договор на профилактическое консультирование с иной медицинской организацией, в реестре счета в сведениях об услуге не указывается «профилактическое консультирование (краткое, углубленное, групповое)». В случаях, когда не проведены различные виды профилактического консультирования, должно быть соблюдено требование о выполнении не менее 85% от утвержденного объема обсл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</w:rPr>
        <w:t>Реестр счета и счет на оплату законченных случаев диспансеризации определенных групп населения, а также законченных случаев в связи с проведением профилактических медицинских осмотров в соответствии с п</w:t>
      </w:r>
      <w:r>
        <w:rPr>
          <w:sz w:val="28"/>
          <w:szCs w:val="28"/>
        </w:rPr>
        <w:t xml:space="preserve">риказом Минздрава России от 06.12.2012 № 1011н «Об утверждении Порядка проведения профилактического медицинского осмотра» формируется отдельно с пометкой «D» в номере счета.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естре на бумажном носителе на 1 законченный случай заполняется 1 строка, в графе «Объемы оказанной медицинской помощи» отражается 1 законченный случай, в графе «Тариф на оплату медицинской помощи, оказанной застрахованному лицу» значения отсутствуют, в графе «Стоимость оказанной медицинской помощи» отражается итоговая стоимость всех фактически проведенных осмотров и исследований, входящих в соответствующий случай диспансеризации по утвержденным тарифа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.4. В электронном формате реестра счета на оплату медицинской помощи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обязательном порядке заполняются сведения об услуге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US"/>
        </w:rPr>
        <w:t xml:space="preserve"> «PROFIL», «DET», «DATE_IN», «DATE_OUT», «DS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элемент «CODE_USL» в соответствии с Приказом Минздравсоцразвития РФ от 27.12.2011 № 1664н «Об утверждении номенклатуры медицинских услуг» по классу медицинской услуги «А» – для исследований, по классу медицинской услуги «В» разделу «04» – для осмотров, элементы «KOL_US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элементы «</w:t>
      </w:r>
      <w:r>
        <w:rPr>
          <w:sz w:val="28"/>
          <w:szCs w:val="28"/>
          <w:lang w:val="en-US"/>
        </w:rPr>
        <w:t>PRV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услуги (осмотры и исследования), оказанные застрахованному лицу ранее вне рамок диспансеризации, отражаются с датой их оказания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едицинские услуги (осмотры и исследования), по которым имеется отказ застрахованного лица, отражаются с датой отказа (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») без указания тарифа и стоимости (поля «</w:t>
      </w:r>
      <w:r>
        <w:rPr>
          <w:sz w:val="28"/>
          <w:szCs w:val="28"/>
          <w:lang w:val="en-US"/>
        </w:rPr>
        <w:t>TARIF</w:t>
      </w:r>
      <w:r>
        <w:rPr>
          <w:sz w:val="28"/>
          <w:szCs w:val="28"/>
        </w:rPr>
        <w:t>1», «</w:t>
      </w:r>
      <w:r>
        <w:rPr>
          <w:sz w:val="28"/>
          <w:szCs w:val="28"/>
          <w:lang w:val="en-US"/>
        </w:rPr>
        <w:t>SUM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SL</w:t>
      </w:r>
      <w:r>
        <w:rPr>
          <w:sz w:val="28"/>
          <w:szCs w:val="28"/>
        </w:rPr>
        <w:t>» не заполняются), и с указанием в поле «</w:t>
      </w:r>
      <w:r>
        <w:rPr>
          <w:sz w:val="28"/>
          <w:szCs w:val="28"/>
          <w:lang w:val="en-US"/>
        </w:rPr>
        <w:t>COMENTU</w:t>
      </w:r>
      <w:r>
        <w:rPr>
          <w:sz w:val="28"/>
          <w:szCs w:val="28"/>
        </w:rPr>
        <w:t>» слова «ОТКАЗ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в сведениях о случае устанавливается значение элемента «IDSP»          </w:t>
      </w:r>
      <w:r>
        <w:rPr>
          <w:sz w:val="28"/>
        </w:rPr>
        <w:t>«30 – За обращение (законченный случай) в поликлинике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значение поля «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» (Медицинская организация, в которой застрахованному лицу проведена диспансеризация) должно соответствовать коду медицинской организации, к которой застрахованное лицо прикреплено для оказания первичной медико-санитарной помощи (проверка в соответствии с региональным сегментом единого регистра застрахованных лиц);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i/>
          <w:color w:val="000080"/>
        </w:rPr>
        <w:t>В редакции Соглашения 4/2015 от 30.04.2015 – с 01.05.2015 года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80"/>
          <w:sz w:val="28"/>
          <w:szCs w:val="28"/>
        </w:rPr>
        <w:t>4) В обязательном порядке заполняются поле «DISP» – тип диспансеризации и поле «</w:t>
      </w:r>
      <w:r>
        <w:rPr>
          <w:color w:val="000080"/>
          <w:sz w:val="28"/>
          <w:szCs w:val="28"/>
          <w:lang w:val="en-US"/>
        </w:rPr>
        <w:t>RSLT</w:t>
      </w:r>
      <w:r>
        <w:rPr/>
        <w:t>_D» – результат диспансеризации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34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Код типа диспансеризации 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Наименование типа диспансериз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ервы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, 2, 3, 31, 32,11, 12, 13, 14, 1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Второй этап диспансеризации определенных групп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, 2, 3, 31, 32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офилактические медицинские осмотры взрослого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, 2, 3, 4, 5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color w:val="000080"/>
          <w:sz w:val="28"/>
          <w:szCs w:val="28"/>
        </w:rPr>
      </w:pPr>
      <w:r>
        <w:rPr>
          <w:strike/>
          <w:color w:val="000080"/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486"/>
      </w:tblGrid>
      <w:tr>
        <w:trPr>
          <w:trHeight w:val="60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од результата диспансеризации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</w:rPr>
            </w:pPr>
            <w:r>
              <w:rPr>
                <w:color w:val="000080"/>
              </w:rPr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</w:rPr>
            </w:pPr>
            <w:r>
              <w:rPr>
                <w:color w:val="000080"/>
              </w:rPr>
              <w:t>Присвоена II группа здоровья</w:t>
            </w:r>
          </w:p>
        </w:tc>
      </w:tr>
      <w:tr>
        <w:trPr>
          <w:trHeight w:val="28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</w:rPr>
            </w:pPr>
            <w:r>
              <w:rPr>
                <w:color w:val="000080"/>
              </w:rPr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</w:rPr>
            </w:pPr>
            <w:r>
              <w:rPr>
                <w:color w:val="000080"/>
              </w:rPr>
              <w:t>Присвоена IIIа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</w:rPr>
            </w:pPr>
            <w:r>
              <w:rPr>
                <w:color w:val="000080"/>
              </w:rPr>
              <w:t>Присвоена IIIб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</w:rPr>
            </w:pPr>
            <w:r>
              <w:rPr>
                <w:color w:val="000080"/>
              </w:rPr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</w:rPr>
            </w:pPr>
            <w:r>
              <w:rPr>
                <w:color w:val="000080"/>
              </w:rPr>
              <w:t>Присвоена V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80"/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color w:val="000080"/>
                <w:szCs w:val="28"/>
                <w:lang w:val="en-US"/>
              </w:rPr>
              <w:t>I</w:t>
            </w:r>
            <w:r>
              <w:rPr>
                <w:color w:val="000080"/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80"/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color w:val="000080"/>
                <w:szCs w:val="28"/>
                <w:lang w:val="en-US"/>
              </w:rPr>
              <w:t>II</w:t>
            </w:r>
            <w:r>
              <w:rPr>
                <w:color w:val="000080"/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80"/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color w:val="000080"/>
                <w:szCs w:val="28"/>
                <w:lang w:val="en-US"/>
              </w:rPr>
              <w:t>III</w:t>
            </w:r>
            <w:r>
              <w:rPr>
                <w:color w:val="000080"/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80"/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color w:val="000080"/>
                <w:szCs w:val="28"/>
                <w:lang w:val="en-US"/>
              </w:rPr>
              <w:t>III</w:t>
            </w:r>
            <w:r>
              <w:rPr>
                <w:color w:val="000080"/>
                <w:szCs w:val="28"/>
              </w:rPr>
              <w:t>а группа здоровья</w:t>
            </w:r>
          </w:p>
        </w:tc>
      </w:tr>
      <w:tr>
        <w:trPr>
          <w:trHeight w:val="31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80"/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color w:val="000080"/>
                <w:szCs w:val="28"/>
                <w:lang w:val="en-US"/>
              </w:rPr>
              <w:t>III</w:t>
            </w:r>
            <w:r>
              <w:rPr>
                <w:color w:val="000080"/>
                <w:szCs w:val="28"/>
              </w:rPr>
              <w:t>б группа здоровья</w:t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trike/>
          <w:sz w:val="28"/>
          <w:szCs w:val="28"/>
        </w:rPr>
        <w:t>4) В обязательном порядке заполняются поле «DISP» – тип диспансеризации и поле «</w:t>
      </w:r>
      <w:r>
        <w:rPr>
          <w:strike/>
          <w:sz w:val="28"/>
          <w:szCs w:val="28"/>
          <w:lang w:val="en-US"/>
        </w:rPr>
        <w:t>RSLT</w:t>
      </w:r>
      <w:r>
        <w:rPr/>
        <w:t>_D» – результат диспансеризации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0"/>
        <w:gridCol w:w="216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Код типа диспансеризации 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«DISP»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Наименование типа диспансериз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ДВ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Первый этап диспансеризации определенных групп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, 2, 3, 11, 12, 1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ДВ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Второй этап диспансеризации определенных групп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ОПВ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Профилактические медицинские осмотры взросло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, 2, 3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ДС1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Диспансеризация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ДС2</w:t>
            </w:r>
          </w:p>
        </w:tc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Диспансеризация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, 2, 3, 4, 5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00"/>
      </w:tblGrid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Код результата диспансеризаци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Наименование результата диспансеризации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I группа здоровья</w:t>
            </w:r>
          </w:p>
        </w:tc>
      </w:tr>
      <w:tr>
        <w:trPr>
          <w:trHeight w:val="2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II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V группа здоровья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V группа здоровья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1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trike/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trike/>
                <w:szCs w:val="28"/>
                <w:lang w:val="en-US"/>
              </w:rPr>
              <w:t>I</w:t>
            </w:r>
            <w:r>
              <w:rPr>
                <w:strike/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1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trike/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trike/>
                <w:szCs w:val="28"/>
                <w:lang w:val="en-US"/>
              </w:rPr>
              <w:t>II</w:t>
            </w:r>
            <w:r>
              <w:rPr>
                <w:strike/>
                <w:szCs w:val="28"/>
              </w:rPr>
              <w:t xml:space="preserve"> группа здоровья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1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trike/>
                <w:szCs w:val="28"/>
              </w:rPr>
              <w:t xml:space="preserve">Направлен на II этап диспансеризации, предварительно присвоена </w:t>
            </w:r>
            <w:r>
              <w:rPr>
                <w:strike/>
                <w:szCs w:val="28"/>
                <w:lang w:val="en-US"/>
              </w:rPr>
              <w:t>III</w:t>
            </w:r>
            <w:r>
              <w:rPr>
                <w:strike/>
                <w:szCs w:val="28"/>
              </w:rPr>
              <w:t xml:space="preserve"> группа здоровь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С</w:t>
      </w:r>
      <w:r>
        <w:rPr>
          <w:sz w:val="28"/>
        </w:rPr>
        <w:t>чет для оплаты оказанной медицинской помощи за счет средств ОМС предъявляется по форме в соответствии с приложением 5 к настоящему Соглашению с заполнением соответствующих строк и граф для амбулаторной помощи с профилактической целью. Одновременно со счетом медицинская организация представляет информацию по форме в соответствии с приложением 13.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1.6. Реестр счета и счет на оплату первого этапа,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 предъявляется медицинской организацией, которая проводила диспансеризацию, </w:t>
      </w:r>
      <w:r>
        <w:rPr>
          <w:color w:val="000000"/>
          <w:sz w:val="28"/>
          <w:szCs w:val="28"/>
        </w:rPr>
        <w:t>в течение пяти рабочих дней месяца, следующего за месяцем завершения соответствующего этапа диспансеризации,</w:t>
      </w:r>
      <w:r>
        <w:rPr>
          <w:sz w:val="28"/>
          <w:szCs w:val="28"/>
        </w:rPr>
        <w:t xml:space="preserve"> после проведения медицинских осмотров врачами-специалистами, выполнения лабораторных, инструментальных и иных исследований, предусмотренных соответствующим порядком проведения диспансеризации. При проведении первого этапа диспансеризации пребывающих в стационарных учреждениях детей-сирот и детей, находящихся в трудной жизненной ситуации, а так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законченным считается случай диспансеризации после проведения осмотров всех врачей-специалистов и всех предусмотренных исследований, в том числе осмотр врачом-психиатром. При этом расходы на проведение осмотра врачом-психиатром не могут быть включены в реестр и оплачены за счет средств ОМС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В случае, когда медицинская организация привлекает для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медицинских работников иных медицинских организаций, имеющих лицензию на осуществление медицинской деятельности (в части выполнения требуемых работ (услуг), необходимых для проведения диспансеризации в полном объеме) в соответствии с договором, заключенным между указанными медицинскими организациями, предъявление реестра счета и счета к оплате произ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, когда привлекается врач-специалист для проведения осмотра, медицинская организация, в которой проводится диспансеризация, включает осмотр указанного специалиста в реестр счета по диспансериз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заключен договор на лабораторные, инструментальные и иные исследования, медицинская организация, в которой проводится диспансеризация, включает указанные исследования в реестр счета по диспансер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траховая медицинская организация (территориальный фонд обязательного медицинского страхования Камчатского края) при выявлении нарушений в ходе проведения контроля объемов, сроков, качества и условий предоставления медицинской помощи по обязательному медицинскому страхованию производит уменьшение оплаты по соответствующей услуге в отношении соответствующего застрахованного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При проведении медико-экономического контроля случаев медицинской помощи, оказанной застрахованным лицам в рамках проведени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страховым медицинским организациям (территориальному фонду обязательного медицинского страхования Камчатского края) необходимо проводить следующие автоматизированные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оответствие возраста (по году рождения) застрахованного лица возрастным категориям, указанным в Приложении № 1 к порядку проведения диспансеризации определенных групп взрослого населения, утвержденного приказом Минздрава РФ </w:t>
      </w:r>
      <w:r>
        <w:rPr>
          <w:color w:val="000080"/>
          <w:sz w:val="28"/>
          <w:szCs w:val="28"/>
        </w:rPr>
        <w:t>от 03.02.2015 № 36ан</w:t>
      </w:r>
      <w:r>
        <w:rPr>
          <w:rStyle w:val="FootnoteCharacters"/>
          <w:rStyle w:val="FootnoteAnchor"/>
          <w:color w:val="000080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  <w:r>
        <w:rPr>
          <w:strike/>
          <w:sz w:val="28"/>
          <w:szCs w:val="28"/>
        </w:rPr>
        <w:t>от 03.12.2012 № 1006н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сутствие проведенного первого этапа (второго этапа) диспансеризации ранее по конкретному застрахованному лицу с учетом его возра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) должна быть меньше или равна дате завершени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соответствие перечня медицинских услуг, оказанных застрахованному лицу, утвержденному перечню осмотров и исследований при соответствующем этапе диспансеризации (профилактических медицинских осмотрах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учитывая половозрастную категорию застрахован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медицинских услуг, оказанных застрахованному лицу в рамках проведения первого этапа диспансеризации взрослого населения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, должен быть не менее 85% установленного объема обследования для данного пола и возраста граждани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00"/>
          <w:sz w:val="28"/>
        </w:rPr>
        <w:tab/>
      </w:r>
      <w:r>
        <w:rPr>
          <w:sz w:val="28"/>
        </w:rPr>
        <w:t xml:space="preserve">6) Давность </w:t>
      </w:r>
      <w:r>
        <w:rPr>
          <w:sz w:val="28"/>
          <w:szCs w:val="28"/>
        </w:rPr>
        <w:t>осмотров и (или) исследований от даты начала случая диспансеризации не должна превышать (значение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» не может быть меньше значения поля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 больше, чем: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взрослых – 12 месяце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– 3 меся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 детей до 2-х лет – 1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роведение второго этапа диспансеризации возможно только при наличии проведенного перв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верка на наличие соответствующей отметки в поле «</w:t>
      </w:r>
      <w:r>
        <w:rPr>
          <w:sz w:val="28"/>
          <w:szCs w:val="28"/>
          <w:lang w:val="en-US"/>
        </w:rPr>
        <w:t>RSLT</w:t>
      </w:r>
      <w:r>
        <w:rPr>
          <w:sz w:val="28"/>
          <w:szCs w:val="28"/>
        </w:rPr>
        <w:t>_D» о необходимости проведения второго этапа диспансеризации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ата начала втор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1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2) не может быть меньше даты завершения первого этапа (поле «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>_2»; поле «</w:t>
      </w:r>
      <w:r>
        <w:rPr>
          <w:sz w:val="28"/>
          <w:szCs w:val="28"/>
          <w:lang w:val="en-US"/>
        </w:rPr>
        <w:t>DISP</w:t>
      </w:r>
      <w:r>
        <w:rPr>
          <w:sz w:val="28"/>
          <w:szCs w:val="28"/>
        </w:rPr>
        <w:t>» = ДВ1) по конкретному застрахова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дата начала и завершения второго этапа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 не может быть позже, чем застрахованное лицо достигнет следующей возрастной группы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целях осуществления контроля страховыми медицинскими организациями выполненных объемов  амбулаторной медицинской помощи с профилактической целью учёту подлежат только осмотры специалистов при проведении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 xml:space="preserve">риказом Минздрава России от 06.12.2012 № 1011н). Финансовые показатели учитываются исходя из стоимости законченного случая диспансеризации (профилактических медицинских осмотров </w:t>
      </w:r>
      <w:r>
        <w:rPr>
          <w:sz w:val="28"/>
        </w:rPr>
        <w:t>в соответствии с п</w:t>
      </w:r>
      <w:r>
        <w:rPr>
          <w:sz w:val="28"/>
          <w:szCs w:val="28"/>
        </w:rPr>
        <w:t>риказом Минздрава России от 06.12.2012 № 1011н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</w:rPr>
        <w:t>1.11. Оплата медицинской помощи, оказанной в рамках прохождения медицинских осмотров несовершеннолетними в соответствии с приказом Министерства здравоохранения Российской Федерации от 21.12.2012                  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, осуществляется в общем порядке, предусмотренном для оплаты посещений с профилактической целью (пункт 3.8.1. Соглашения).</w:t>
      </w:r>
    </w:p>
    <w:p>
      <w:pPr>
        <w:pStyle w:val="Normal"/>
        <w:autoSpaceDE w:val="false"/>
        <w:ind w:firstLine="60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В редакции Соглашения 3/2015 от 30.03.2015 – с 01.03.2015 года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80"/>
          <w:sz w:val="28"/>
          <w:szCs w:val="28"/>
        </w:rPr>
        <w:t>В обязательном порядке заполняется поле «</w:t>
      </w:r>
      <w:r>
        <w:rPr>
          <w:color w:val="000080"/>
          <w:sz w:val="28"/>
          <w:szCs w:val="28"/>
          <w:lang w:val="en-US"/>
        </w:rPr>
        <w:t>RSLT</w:t>
      </w:r>
      <w:r>
        <w:rPr>
          <w:color w:val="000080"/>
          <w:sz w:val="28"/>
          <w:szCs w:val="28"/>
        </w:rPr>
        <w:t>» – результат обращения:</w:t>
      </w:r>
    </w:p>
    <w:p>
      <w:pPr>
        <w:pStyle w:val="Normal"/>
        <w:autoSpaceDE w:val="false"/>
        <w:ind w:firstLine="60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Код результата обращ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Наименование результата обращ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 профилактический медицинский осмотр несовершеннолетнему – присвоена 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 профилактический медицинский осмотр несовершеннолетнему – присвоена 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 профилактический медицинский осмотр несовершеннолетнему – присвоена I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 профилактический медицинский осмотр несовершеннолетнему – присвоена I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 профилактический медицинский осмотр несовершеннолетнему – присвоена 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 предварительный медицинский осмотр несовершеннолетнему – присвоена 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3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 предварительный медицинский осмотр несовершеннолетнему – присвоена 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3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 предварительный медицинский осмотр несовершеннолетнему – присвоена III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 предварительный медицинский осмотр несовершеннолетнему – присвоена I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 предварительный медицинский осмотр несовершеннолетнему – присвоена V группа здоровь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80"/>
              </w:rPr>
            </w:pPr>
            <w:r>
              <w:rPr>
                <w:color w:val="000080"/>
              </w:rPr>
              <w:t>3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веден периодический медицинский осмотр несовершеннолетнему</w:t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trike/>
          <w:sz w:val="28"/>
          <w:szCs w:val="28"/>
        </w:rPr>
        <w:t>В обязательном порядке заполняются поле «DISP» – тип диспансеризации и поле «</w:t>
      </w:r>
      <w:r>
        <w:rPr>
          <w:strike/>
          <w:sz w:val="28"/>
          <w:szCs w:val="28"/>
          <w:lang w:val="en-US"/>
        </w:rPr>
        <w:t>RSLT</w:t>
      </w:r>
      <w:r>
        <w:rPr>
          <w:strike/>
          <w:sz w:val="28"/>
          <w:szCs w:val="28"/>
        </w:rPr>
        <w:t>_D» – результат диспансеризации</w:t>
      </w:r>
      <w:r>
        <w:rPr/>
        <w:t>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10"/>
        <w:gridCol w:w="2160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Код типа диспансеризации 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«DISP»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Наименование типа диспансериз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Допустимые коды результата диспансеризации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ОН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Медицинские осмотры несовершеннолетних, в том числе при поступлении в образовательные учреждения и в период обучения в них (профилактически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, 2, 3, 4, 5</w:t>
            </w:r>
          </w:p>
        </w:tc>
      </w:tr>
      <w:tr>
        <w:trPr>
          <w:trHeight w:val="3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ОН2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Медицинские осмотры несовершеннолетних, в том числе при поступлении в образовательные учреждения и в период обучения в них (предварительны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, 2, 3, 4, 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ОН3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Медицинские осмотры несовершеннолетних, в том числе при поступлении в образовательные учреждения и в период обучения в них (периодические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7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819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Код результата диспансеризаци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Наименование результата диспансеризации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II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IV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strike/>
              </w:rPr>
              <w:t>Присвоена V группа здоровь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Cs w:val="28"/>
              </w:rPr>
            </w:pPr>
            <w:r>
              <w:rPr>
                <w:strike/>
              </w:rPr>
              <w:t>Проведен периодический медицинский осмотр несовершеннолетнему</w:t>
            </w:r>
          </w:p>
        </w:tc>
      </w:tr>
    </w:tbl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680" w:gutter="0" w:header="0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  <w:sz w:val="24"/>
          <w:szCs w:val="24"/>
        </w:rPr>
        <w:t xml:space="preserve"> </w:t>
      </w:r>
      <w:r>
        <w:rPr>
          <w:color w:val="000080"/>
        </w:rPr>
        <w:t>В редакции Соглашения 5/2015 от 26.06.2015 – с 01.05.2015 года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03:00Z</dcterms:created>
  <dc:creator>Векинцева Н.П.</dc:creator>
  <dc:description/>
  <cp:keywords/>
  <dc:language>en-US</dc:language>
  <cp:lastModifiedBy>ПлукчиАН</cp:lastModifiedBy>
  <cp:lastPrinted>2013-05-21T17:34:00Z</cp:lastPrinted>
  <dcterms:modified xsi:type="dcterms:W3CDTF">2015-07-24T04:26:00Z</dcterms:modified>
  <cp:revision>63</cp:revision>
  <dc:subject/>
  <dc:title>Приложение </dc:title>
</cp:coreProperties>
</file>