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12</w:t>
      </w:r>
      <w:r>
        <w:rPr>
          <w:sz w:val="18"/>
          <w:szCs w:val="18"/>
        </w:rPr>
        <w:t>.2014 года  № 1/201</w:t>
      </w:r>
      <w:r>
        <w:rPr>
          <w:sz w:val="18"/>
          <w:szCs w:val="18"/>
          <w:lang w:val="en-US"/>
        </w:rPr>
        <w:t>5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color w:val="003C80"/>
          <w:sz w:val="30"/>
          <w:szCs w:val="30"/>
        </w:rPr>
        <w:t>Рекомендуемый классификатор</w:t>
      </w:r>
      <w:r>
        <w:rPr>
          <w:rStyle w:val="Appleconvertedspace"/>
          <w:rFonts w:cs="Arial" w:ascii="Arial" w:hAnsi="Arial"/>
          <w:color w:val="003C80"/>
          <w:sz w:val="30"/>
          <w:szCs w:val="30"/>
        </w:rPr>
        <w:t> </w:t>
      </w:r>
      <w:r>
        <w:rPr/>
        <w:br/>
        <w:t>основных медицинских услуг по оказанию первичной медико-санитарной специализированной стоматологической помощи, оказываемой в амбулаторных условиях, выраженной в условных единицах трудоемкости (УЕТ)</w:t>
      </w:r>
    </w:p>
    <w:tbl>
      <w:tblPr>
        <w:tblW w:w="10216" w:type="dxa"/>
        <w:jc w:val="left"/>
        <w:tblInd w:w="-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1522"/>
        <w:gridCol w:w="7093"/>
        <w:gridCol w:w="798"/>
        <w:gridCol w:w="87"/>
        <w:gridCol w:w="631"/>
        <w:gridCol w:w="85"/>
      </w:tblGrid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услуги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едицинской услуг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взросл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дети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Класс "А"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зуальное исследование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органов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й осмотр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64.0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выписки из медицинской карты амбулаторного больног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ропометрические исследова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одиагностик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рику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патологической подвижност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онтопародонтограмм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на диагностических моделях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одонтометр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тгенография височно- нижнечелюстного суста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верх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ниж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льная внутриротовая контактная рентген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пантом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рентгенография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ротовая рентгенография в прикус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08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9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отделяемого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кроскопическое исследование отделяемого из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отделяемого из полости рта на чувствительность к антибактериальным и противогрибковым препаратам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мышечное введение лекарственных вещест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ы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миндалины, зева и аденоид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глотки, десны и языч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кист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жирование протоков слюнных желез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ых препаратов в патологические зубодесневые карманы (независимо от количества зубов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орошение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аппликац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инстилляц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повязк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1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бокое фториро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зубов фторлаком, фторгелем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регнация 1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равматический метод лечения кариеса молочных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11.07.01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скание реминерализирующими или фторосодержащими препаратами (1 сеанс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ой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ебрение зуба (1 сеанс, 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новка луночкового кровотечения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заболевания слизистой оболочки полости рта медикаментозно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ное окрашивание твердых тканей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индексов гигиен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ародонтальных индекс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3.30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гигиене полости рта, санитарное просвещение, консультация матери, сопровождающих лиц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4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14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ируемая очистка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в области ЧЛ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равление вывиха ВНЧС, наложение иммобилизирующей повяз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атурное скрепление при вывихах зубов (1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на органа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1 ш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1 ш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ичная хирургическая обработка раны ЧЛ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врем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постоя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6.07.001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 с выкраиванием надкостного лоскута и резекции костной пласти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 001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стенки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лечебной прокладки при глубоком кариес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6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стеклоиномерными цементами;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6.07.0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стеклоиномерными цементам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етико-функциональное восстановление зуба (IV класс Блэк, виниры, реставрация коронки более 2/3, полировка) материалами из фотополимеров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штампованн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цельнолит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пластмасс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керамическ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акрил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фарфор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пластмасс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керам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акрил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фарфор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кция верхушки корн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двух каналов в дву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льпотомия (ампутация коронковой пульпы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девитализирующей паст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зубов ампутационным методом без наложения пломбы (наложение препаратов на основе гидроокиси кальция или мумифицирующих средств в постоян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одонтита молочных зубов импрегнационным методом без наложения плом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молочных зубов ампутационным методом без наложения пломбы (наложение препаратов на основе гидроокиси кальция или мумифицирующих средств в молоч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тирпац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рытие подслизитого или поднадкостничного очага воспал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донтогенного абсцес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роченный кюретаж лунки удал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абсцесс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стотомия или цистэктом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ция объема и формы альвеолярного отростка (в области 1-о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шинирование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зубов пол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2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бирательное пришлифовы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гивэктомия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еотомия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двух каналов в дву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частич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36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простыми бюгель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6.07.036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бюгельными протезами с замковыми крепления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3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3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кутная операция в полости рт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верх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ниж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ечение уздечки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тибулопласти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активация элементов съем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блокового двухчелюстного аппарата с определением конструктивного прикус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съемного одночелюст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установка несъемного аппарата (фиксация брекетов и дуг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Активация 1 элемента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нитинолов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стальн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8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лигатуры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8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повторная фиксация одной детали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16.07.048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снятие несъемного аппарата с последующей полировкой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ое отбеливание зубов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ов штифтовыми зубами (1 единиц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5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становки имплантатов для дальнейшего зубопротезирования (1 имплантат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ечатывание фиссуры зуба герметиком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искусственн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цельнолит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металлокерамическ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мисекция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нарно-радикулярная сепара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чение перипоронита (промывание рассечение или иссечение) капюшона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шлифовывание твердых тканей зуб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один корневой канал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два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три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83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четыре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под штифт,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под пост. культевую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ксация внутриканального штифта,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9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ечение доброкачественных образований мягкий ткан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коффердам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ротом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2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тяжей слизистой оболочк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термокоагуля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онофорез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17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нитотерап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офорез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сонвализация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юктуориза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магнитными полями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ая обработка патологических зубодесневых карманов области 1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зерная физиотерап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расширение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иолетовое облучение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ультразвуко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онофорез лекарственных препаратов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лазерным низко интенсивным излучение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ласс "В"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2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 исследований для диагностики злокачественных новообразований органов полости рта и ротоглотки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ервич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овтор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0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рецидивирующих форм заболеваний и изменений слизистой оболочки полости рта и губ  (1сеанс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2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ого и обострение хронического периодонтита с раскрытием полости зуба и удалением гангренозных масс из каналов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05:00Z</dcterms:created>
  <dc:creator>ab</dc:creator>
  <dc:description/>
  <cp:keywords/>
  <dc:language>en-US</dc:language>
  <cp:lastModifiedBy>Плукчи А.Н.</cp:lastModifiedBy>
  <cp:lastPrinted>2013-12-17T16:02:00Z</cp:lastPrinted>
  <dcterms:modified xsi:type="dcterms:W3CDTF">2014-12-29T03:09:00Z</dcterms:modified>
  <cp:revision>3</cp:revision>
  <dc:subject/>
  <dc:title>Приложение 2</dc:title>
</cp:coreProperties>
</file>