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4.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Соглашению </w:t>
            </w:r>
            <w:r>
              <w:rPr>
                <w:sz w:val="28"/>
              </w:rPr>
              <w:t>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  <w:softHyphen/>
              <w:softHyphen/>
              <w:softHyphen/>
              <w:t>30.12.2014 года № 1/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латы медицинской помощи, оказанной станциями скорой медицинской помощи или отделениями скорой медицинской помощи, входящими в состав медицинских организаций, в 2015 году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. В рамках настоящего Порядка определяется механизм оплаты медицинской помощи, оказанной застрахованным по обязательному медицинскому страхованию гражданам, станциями скорой медицинской помощи или отделениями скорой медицинской помощи, входящими в состав медицинских организаций, на догоспитальном этапе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0" w:after="6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1.2. Порядок устанавливает механизм финансового и организационного взаимодействия между участниками обязательного медицинского страхования Камчатского кра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Камчатском крае применяются следующие способы оплаты скорой медицинской помощи, оказанной вне медицинской организации (по месту вызова бригады скорой медицинской помощи, а также в транспортном средстве при медицинской эвакуации)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подушевому нормативу финансирования на обслуживаемое застрахованное население в сочетании с оплатой за вызов скорой медицинской помощи - при оказании скорой медицинской помощи гражданам, застрахованным в Камчатском крае;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  <w:szCs w:val="28"/>
        </w:rPr>
        <w:t>2) по тарифам за 1 вызов</w:t>
      </w:r>
      <w:r>
        <w:rPr>
          <w:sz w:val="28"/>
        </w:rPr>
        <w:t xml:space="preserve"> – при оказании скорой медицинской помощи гражданам, застрахованным за пределами Камчатского края.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</w:rPr>
        <w:t xml:space="preserve">1.4. </w:t>
      </w:r>
      <w:r>
        <w:rPr>
          <w:sz w:val="28"/>
          <w:szCs w:val="28"/>
        </w:rPr>
        <w:t>В рамках настоящего Порядка определяется также механизм оплаты амбулаторной  помощи, оказанной застрахованным по обязательному медицинскому страхованию гражданам, при самостоятельном их обращении на станции скорой медицинской помощи или в отделения скорой медицинской помощи, входящие в состав медицинских организаци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Финансовое обеспечение скорой медицинской помощи, оказанной незастрахованным гражданам, а также оплата выездов для медицинского обслуживания спортивных и культурно-массовых мероприятий, оплата безрезультатных выездов (кроме случая, когда пациент практически здоров), доставка крови и ее компонентов осуществляется за счет средств краевого бюджета.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 xml:space="preserve">2. Расчет стоимости скорой медицинской помощи на догоспитальном этапе 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плата скорой медицинской помощи (за исключением специализированной  (санитарно-авиационной) скорой медицинской помощи) осуществляется на основании заключенного Договора на оказание и оплату медицинской помощи по обязательному медицинскому страхованию по тарифам, установленным Соглашением 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Соглашении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 на текущий финансовый год утверждаются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) </w:t>
      </w:r>
      <w:r>
        <w:rPr>
          <w:sz w:val="28"/>
          <w:szCs w:val="28"/>
        </w:rPr>
        <w:t xml:space="preserve">подушевой </w:t>
      </w:r>
      <w:r>
        <w:rPr>
          <w:sz w:val="28"/>
        </w:rPr>
        <w:t xml:space="preserve">норматив финансирования </w:t>
      </w:r>
      <w:r>
        <w:rPr>
          <w:sz w:val="28"/>
          <w:szCs w:val="28"/>
        </w:rPr>
        <w:t xml:space="preserve">скорой медицинской помощи, </w:t>
      </w:r>
      <w:r>
        <w:rPr>
          <w:sz w:val="28"/>
        </w:rPr>
        <w:t xml:space="preserve">отражающий </w:t>
      </w:r>
      <w:r>
        <w:rPr>
          <w:sz w:val="28"/>
          <w:szCs w:val="28"/>
        </w:rPr>
        <w:t>средний показатель ежемесячного объема финансирования на 1 гражданина, застрахованного по обязательному медицинскому страхованию, при оказании скорой медицинской помощ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численность застрахованных граждан (по половозрастным группам), обслуживаемых каждой станцией скорой медицинской помощи или отделением скорой медицинской помощи, входящим в состав медицинской организации, по данным регионального сегмента единого регистра застрахованных лиц в Камчатском крае по состоянию на 01.12.2014 года. Данные о численности застрахованных граждан, обслуживаемых станциями скорой медицинской помощи или отделениями скорой медицинской помощи, входящими в состав медицинской организации, сверяются территориальным фондом ежеквартально по состоянию на первое число месяца, следующего за отчетным кварталом и направляются в медицинские организаци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правочные коэффициенты, учитывающие особенности каждой станции скорой медицинской помощи или отделения скорой медицинской помощи, входящего в состав медицинской организации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4) коэффициенты половозрастных затрат, учитывающие различия в уровне затрат на оказание скорой медицинской помощи в зависимости от половозрастной структуры населения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5) тариф за 1 вызов в связи с оказанием скорой медицинской помощ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тоимость оказанной в отчетном месяце скорой медицинской помощи (отделения скорой медицинской помощи, входящей в состав  медицинской организации) по тарифу, установленному на основе подушевого норматива, рассчитывается по формуле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36"/>
          <w:szCs w:val="36"/>
        </w:rPr>
        <w:t>ОФ</w:t>
      </w:r>
      <w:r>
        <w:rPr>
          <w:sz w:val="36"/>
          <w:szCs w:val="36"/>
          <w:vertAlign w:val="subscript"/>
        </w:rPr>
        <w:t>мес</w:t>
      </w:r>
      <w:r>
        <w:rPr>
          <w:sz w:val="36"/>
          <w:szCs w:val="36"/>
        </w:rPr>
        <w:t>= ∑(Ч</w:t>
      </w:r>
      <w:r>
        <w:rPr>
          <w:sz w:val="36"/>
          <w:szCs w:val="36"/>
          <w:vertAlign w:val="subscript"/>
          <w:lang w:val="en-US"/>
        </w:rPr>
        <w:t>i</w:t>
      </w:r>
      <w:r>
        <w:rPr>
          <w:sz w:val="36"/>
          <w:szCs w:val="36"/>
        </w:rPr>
        <w:t>*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</w:rPr>
        <w:t>Д</w:t>
      </w:r>
      <w:r>
        <w:rPr>
          <w:sz w:val="36"/>
          <w:szCs w:val="36"/>
          <w:vertAlign w:val="subscript"/>
          <w:lang w:val="en-US"/>
        </w:rPr>
        <w:t>i</w:t>
      </w:r>
      <w:r>
        <w:rPr>
          <w:sz w:val="36"/>
          <w:szCs w:val="36"/>
        </w:rPr>
        <w:t xml:space="preserve">) *ПН*КП, </w:t>
      </w:r>
      <w:r>
        <w:rPr>
          <w:sz w:val="28"/>
          <w:szCs w:val="28"/>
        </w:rPr>
        <w:t>где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 xml:space="preserve">мес </w:t>
      </w:r>
      <w:r>
        <w:rPr>
          <w:sz w:val="28"/>
          <w:szCs w:val="28"/>
        </w:rPr>
        <w:t>– расчетная стоимость скорой медицинской помощи по тарифу на основе подушевого норматива на месяц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Ч</w:t>
      </w:r>
      <w:r>
        <w:rPr>
          <w:sz w:val="36"/>
          <w:szCs w:val="36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енность обслуживаемых граждан, застрахованных по ОМС, попадающа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ый возрастной интервал, утвержденная для станции скорой медицинской помощи или отделения скорой медицинской помощи, входящего в состав медицинской организации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эффициент половозрастных затрат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половозрастной группы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Н – </w:t>
      </w:r>
      <w:r>
        <w:rPr>
          <w:sz w:val="28"/>
        </w:rPr>
        <w:t xml:space="preserve">подушевой норматив финансирования </w:t>
      </w:r>
      <w:r>
        <w:rPr>
          <w:sz w:val="28"/>
          <w:szCs w:val="28"/>
        </w:rPr>
        <w:t>скорой медицинской помощ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П – поправочный коэффициент, утвержденный для каждой станции скорой медицинской помощи или отделения скорой медицинской помощи, входящего в состав медицинской организации, учитывающий транспортную доступность в муниципальном образовании, численность и плотность населения, количество и состав бригад (врачебные и фельдшерские) скорой медицинской помощ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одушевой </w:t>
      </w:r>
      <w:r>
        <w:rPr>
          <w:sz w:val="28"/>
        </w:rPr>
        <w:t xml:space="preserve">норматив финансирования </w:t>
      </w:r>
      <w:r>
        <w:rPr>
          <w:sz w:val="28"/>
          <w:szCs w:val="28"/>
        </w:rPr>
        <w:t>скорой медицинской помощи подлежит пересмотру в случае изменения численности обслуживаемого населения по каждой станции скорой медицинской помощи или отделению скорой медицинской помощи, входящему в состав медицинской организации, по результатам ежеквартальной сверки по региональному сегменту единого регистра застрахованных лиц в объеме, превышающем следующие значения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станциям скорой медицинской помощи – на 10%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 отделениям скорой медицинской помощи, входящим в состав медицинских организаций – на 20%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Тарифы, указанные в подпункте 5) пункта 2.1. применяются ко всем случаям оказания скорой медицинской помощи гражданам, застрахованным за пределами Камчатского края, в отчетном месяце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>3. Оплата оказанной скорой медицинской помощи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Медицинская организация, оказывающая скорую медицинскую помощь, </w:t>
      </w:r>
      <w:r>
        <w:rPr>
          <w:sz w:val="28"/>
          <w:szCs w:val="28"/>
        </w:rPr>
        <w:t>в течение пяти рабочих дней месяца, с</w:t>
      </w:r>
      <w:r>
        <w:rPr>
          <w:color w:val="000000"/>
          <w:sz w:val="28"/>
          <w:szCs w:val="28"/>
        </w:rPr>
        <w:t>ледующего за месяцем завершения случая оказания медицинской помощи, представляет страховой медицинской организации (территориальному фонду ОМС Камчатского края за граждан, застрахованных за пределами Камчатского края, – в течение десяти рабочих дней) сформированные реестры счетов и счета на оплату оказанной медицинской помощи, с учетом следующих особенностей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дельно формируется реестр счета и счет на оплату скорой медицинской помощи, оказанной гражданам, застрахованным в Камчатском крае. </w:t>
      </w:r>
    </w:p>
    <w:p>
      <w:pPr>
        <w:pStyle w:val="Default"/>
        <w:ind w:firstLine="708"/>
        <w:jc w:val="both"/>
        <w:rPr/>
      </w:pPr>
      <w:r>
        <w:rPr>
          <w:sz w:val="28"/>
        </w:rPr>
        <w:t xml:space="preserve">Счет заполняется по форме в соответствии с </w:t>
      </w:r>
      <w:r>
        <w:rPr>
          <w:color w:val="000000"/>
          <w:sz w:val="28"/>
        </w:rPr>
        <w:t>приложением № 1</w:t>
      </w:r>
      <w:r>
        <w:rPr>
          <w:sz w:val="28"/>
        </w:rPr>
        <w:t xml:space="preserve"> к настоящему Порядку, с обязательным указанием:</w:t>
      </w:r>
    </w:p>
    <w:p>
      <w:pPr>
        <w:pStyle w:val="Default"/>
        <w:ind w:firstLine="708"/>
        <w:jc w:val="both"/>
        <w:rPr/>
      </w:pPr>
      <w:r>
        <w:rPr>
          <w:sz w:val="28"/>
        </w:rPr>
        <w:t xml:space="preserve">- количества застрахованных граждан, обслуживаемых </w:t>
      </w:r>
      <w:r>
        <w:rPr>
          <w:sz w:val="28"/>
          <w:szCs w:val="28"/>
        </w:rPr>
        <w:t>станцией скорой медицинской помощи или отделением скорой медицинской помощи, входящим в состав медицинской организации</w:t>
      </w:r>
      <w:r>
        <w:rPr>
          <w:sz w:val="28"/>
        </w:rPr>
        <w:t>, в соответствии с Соглашением об установлении тарифов на оплату медицинской помощи по обязательному медицинскому страхованию</w:t>
      </w:r>
      <w:r>
        <w:rPr>
          <w:sz w:val="28"/>
          <w:szCs w:val="28"/>
        </w:rPr>
        <w:t>;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- размера расчетной стоимости скорой медицинской помощи по тарифу на основе подушевого норматива на отчетный месяц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ы к оплате, соответствующей размеру расчетной стоимости скорой медицинской помощи на отчетный месяц.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реестре счета заполняются персонифицированные сведения о застрахованных гражданах и об оказанной им в отчетном периоде скорой медицинской помощи по тарифам, установленным подпунктами </w:t>
      </w:r>
      <w:r>
        <w:rPr>
          <w:sz w:val="28"/>
          <w:szCs w:val="28"/>
          <w:highlight w:val="red"/>
        </w:rPr>
        <w:t xml:space="preserve">1), 2) пункта </w:t>
      </w:r>
      <w:r>
        <w:rPr>
          <w:sz w:val="28"/>
          <w:szCs w:val="28"/>
        </w:rPr>
        <w:t xml:space="preserve">3.11.1  Соглашения </w:t>
      </w:r>
      <w:r>
        <w:rPr>
          <w:sz w:val="28"/>
        </w:rPr>
        <w:t xml:space="preserve">об установлении тарифов на оплату медицинской помощи по обязательному медицинскому страхованию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ри предъявлении к оплате в страховые медицинские организации счетов и реестров счетов за оказанную скорую медицинскую помощь, осуществляется расчет индивидуальных коэффициентов соответствия в целях приведения итоговой суммы по реестру в соответствие с размером расчетной стоимости скорой медицинской помощи по тарифу на основе подушевого норматива на отчетный месяц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коэффициент соответствия (Кподуш) рассчитывается медицинской организацией для реестров счетов по каждой страховой медицинской организации по следующей формуле:</w:t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>Кподуш = СУМ подуш / СУМ, где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СУМ подуш – сумма по счету в размере расчетной стоимости скорой медицинской помощи по тарифу на основе подушевого норматива на отчетный месяц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 – стоимость оказанной скорой медицинской помощи по тарифу в соответствии с реестром счета (до применения индивидуального коэффициента)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Индивидуальный коэффициент соответствия (округляется до четырех знаков после запятой)  применяется ко всем услугам, включенным в реестр счета на оплату оказанной медицинской помощи. В реестре на бумажном носителе в графе «Стоимость оказанной медицинской помощи по тарифу», в электронной форме реестра в значении элемента «</w:t>
      </w:r>
      <w:r>
        <w:rPr>
          <w:sz w:val="28"/>
          <w:szCs w:val="28"/>
          <w:lang w:val="en-US"/>
        </w:rPr>
        <w:t>SUMM</w:t>
      </w:r>
      <w:r>
        <w:rPr>
          <w:sz w:val="28"/>
          <w:szCs w:val="28"/>
        </w:rPr>
        <w:t xml:space="preserve"> 1» по каждой строке отражается сумма с учетом индивидуального коэффициента соответствия (сумма отражается с двумя знаками после запятой, без округления)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рассчитывается сумма коррекции, как разница между суммой по счету в размере расчетной стоимости скорой медицинской помощи по тарифу на основе подушевого норматива на отчетный месяц и стоимости по тарифу в соответствии с реестром счета после применения индивидуального коэффициента, которая применяется к сумме, указанной в счете.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именения индивидуального коэффициента соответствия и корректировки суммы по счету  соответствующий счет и реестр счета предъявляются к оплате в установленном порядке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дельно формируется реестр счета и счет на оплату скорой медицинской помощи, оказанной гражданам, застрахованным за пределами Камчатского края, в порядке, предусмотренном для осуществления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Основанием для заполнения реестров счетов на оплату оказанной скорой медицинской помощи являются данные из </w:t>
      </w:r>
      <w:r>
        <w:rPr>
          <w:sz w:val="28"/>
          <w:szCs w:val="28"/>
        </w:rPr>
        <w:t>учетной формы N 110/у "Карта вызова скорой медицинской помощи", утвержденной приказом Министерства здравоохранения и социального развития РФ                            от 02.12.2009 № 942. В целях обеспечения полноты сбора персонифицированных сведений о пролеченном больном, в указанной учетной форме необходимо дополнительно уточнять дату рождения, место рождения, № полиса ОМС застрахованного, наименование страховой медицинской организации, выдавшей полис ОМС.</w:t>
      </w:r>
    </w:p>
    <w:p>
      <w:pPr>
        <w:pStyle w:val="TextBody"/>
        <w:ind w:firstLine="720"/>
        <w:rPr/>
      </w:pPr>
      <w:r>
        <w:rPr/>
        <w:t>При заполнении реестров счетов на бумажном носителе и в электронном виде используются форматы, структура записей и справочники, утвержденные приказом ФФОМС от 07.04.2011 г. № 79 «Об утверждении общих принципов построения и функционирования информационных систем и порядка информационного взаимодействия в сфере ОМС», приказом КТФОМС от 13.04.2011 г. № 16 «Об организации персонифицированного учета сведений о медицинской помощи, оказанной застрахованным по обязательному медицинскому страхованию в Камчатском кра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траховые медицинские организации ежемесячно в сроки, предусмотренные Договором на оказание и оплату медицинской помощи по обязательному медицинскому страхованию, оплачивают счета медицинских организаций,</w:t>
      </w:r>
      <w:r>
        <w:rPr>
          <w:color w:val="000000"/>
          <w:sz w:val="28"/>
          <w:szCs w:val="28"/>
        </w:rPr>
        <w:t xml:space="preserve"> оказывающих скорую медицинскую помощь,</w:t>
      </w:r>
      <w:r>
        <w:rPr>
          <w:sz w:val="28"/>
          <w:szCs w:val="28"/>
        </w:rPr>
        <w:t xml:space="preserve"> в полном объеме, с учетом результатов контроля объемов, сроков, качества и условий предоставления медицинской помощи по обязательному медицинскому страхованию. Уменьшение оплаты, применение штрафных санкций по результатам контроля осуществляется исходя из стоимости медицинской помощи, указанной в реестре сч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аванса медицинской организации, </w:t>
      </w:r>
      <w:r>
        <w:rPr>
          <w:color w:val="000000"/>
          <w:sz w:val="28"/>
          <w:szCs w:val="28"/>
        </w:rPr>
        <w:t>оказывающей скорую медицинскую помощь,</w:t>
      </w:r>
      <w:r>
        <w:rPr>
          <w:sz w:val="28"/>
          <w:szCs w:val="28"/>
        </w:rPr>
        <w:t xml:space="preserve"> осуществляется в соответствии с договором на оказание и оплату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лата амбулаторной помощи, оказанной на станции скорой медицинской помощи или в отделении скорой медицинской помощи, входящем в состав медицинской организации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Медицинская организация, оказавшая амбулаторную медицинскую помощь при самостоятельном обращении граждан на станцию скорой медицинской помощи или в отделение скорой медицинской помощи, входящее в состав медицинской организации, в течение пяти рабочих дней месяца, следующего за месяцем завершения случая оказания медицинской помощи, представляет страховой медицинской организации (территориальному фонду ОМС Камчатского края за граждан, застрахованных за пределами Камчатского края, – в течение десяти рабочих дней) сформированные реестры счетов и счета на оплату оказанной медицинской помощи, с учетом следующих особенностей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отдельно формируется реестр счета и счет на оплату амбулаторной помощи, оказанной гражданам, застрахованным в Камчатском крае, на станции скорой медицинской помощи или в отделении скорой медицинской помощи, входящем в состав медицинской организаци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естре счета заполняются персонифицированные сведения о застрахованных гражданах и об оказанной им в отчетном периоде медицинской помощи по тарифам, установленным приложением 2 к Соглашению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дельно формируется реестр счета и счет на оплату амбулаторной помощи, оказанной гражданам, застрахованным за пределами Камчатского края, на станции скорой медицинской помощи или в отделении скорой медицинской помощи, входящем в состав медицинской организации в порядке, предусмотренном для осуществления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. В реестре счета заполняются персонифицированные сведения о застрахованных гражданах и об оказанной им в отчетном периоде медицинской помощи по тарифам, установленным </w:t>
      </w:r>
      <w:r>
        <w:rPr>
          <w:sz w:val="28"/>
          <w:szCs w:val="28"/>
          <w:highlight w:val="red"/>
        </w:rPr>
        <w:t>приложением 1.5</w:t>
      </w:r>
      <w:r>
        <w:rPr>
          <w:sz w:val="28"/>
          <w:szCs w:val="28"/>
        </w:rPr>
        <w:t xml:space="preserve"> к Соглашению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Основанием для заполнения реестров счетов на оплату амбулаторной помощи, оказанной на </w:t>
      </w:r>
      <w:r>
        <w:rPr>
          <w:sz w:val="28"/>
          <w:szCs w:val="28"/>
        </w:rPr>
        <w:t>станции скорой медицинской помощи или в отделении скорой медицинской помощи, входящем в состав медицинской организации</w:t>
      </w:r>
      <w:r>
        <w:rPr>
          <w:sz w:val="28"/>
        </w:rPr>
        <w:t xml:space="preserve">  является информация из «Журнала регистрации амбулаторных больных» (Приложение № 2 к настоящему порядку).</w:t>
      </w:r>
    </w:p>
    <w:p>
      <w:pPr>
        <w:pStyle w:val="TextBody"/>
        <w:ind w:firstLine="720"/>
        <w:rPr/>
      </w:pPr>
      <w:r>
        <w:rPr/>
        <w:t>При заполнении реестров счетов на бумажном носителе и в электронном виде используются форматы, структура записей и справочники, утвержденные приказом ФФОМС от 07.04.2011 г. № 79 «Об утверждении общих принципов построения и функционирования информационных систем и порядка информационного взаимодействия в сфере ОМС», приказом КТФОМС от 13.04.2011 г. № 16 «Об организации персонифицированного учета сведений о медицинской помощи, оказанной застрахованным по обязательному медицинскому страхованию в Камчатском кра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Страховые медицинские организации ежемесячно в сроки, предусмотренные договором на оказание и оплату медицинской помощи по обязательному медицинскому страхованию, оплачивают счета на оплату амбулаторной помощи, в пределах объема средств, подтвержденного реестром к данному счету, с учетом результатов контроля объемов, сроков, качества и условий предоставления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 станциями скорой медицинской помощи или отделениями скорой медицинской помощи, входящими в состав медицинских организаций в 2015 году</w:t>
            </w:r>
          </w:p>
        </w:tc>
      </w:tr>
    </w:tbl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СЧЕТ</w:t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на оплату скорой медицинской помощи по тарифу на основе</w:t>
      </w:r>
    </w:p>
    <w:p>
      <w:pPr>
        <w:pStyle w:val="Default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>подушевого норматива на обслуживаемое население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                                                         от «___» _________20___ г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  <w:t>Наименование медицинской организации 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>УФК по Камчатскому краю (_______________________________________)/наименование организации и № лицевого счета/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  <w:t>КБК _______________________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Плательщик _________________________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расчетного счета ___________________________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иод (наименование месяца, период с ДД.ММ. по ДД.ММ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личество обслуживаемых граждан, застрахованных по ОМС в Камчатском крае в соответствующей СМ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счетная стоимость скорой медицинской помощи по тарифу на основе подушевого норматива, в руб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Итого сумма к оплате (сумма прописью)</w:t>
      </w:r>
    </w:p>
    <w:p>
      <w:pPr>
        <w:pStyle w:val="Default"/>
        <w:jc w:val="both"/>
        <w:rPr/>
      </w:pPr>
      <w:r>
        <w:rPr/>
        <w:t>_______________________________________________________________ руб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Руководитель ________________ (_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М.П.</w:t>
      </w:r>
    </w:p>
    <w:p>
      <w:pPr>
        <w:pStyle w:val="Default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jc w:val="both"/>
        <w:rPr>
          <w:lang w:val="en-US"/>
        </w:rPr>
      </w:pPr>
      <w:r>
        <w:rPr>
          <w:lang w:val="en-US"/>
        </w:rPr>
        <w:t>Главный бухгалтер ____________ (_________________)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600"/>
      </w:tblGrid>
      <w:tr>
        <w:trPr/>
        <w:tc>
          <w:tcPr>
            <w:tcW w:w="110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к Порядку оп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корой медицинской помощ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амбулаторных бо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________ месяц 201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08"/>
        <w:gridCol w:w="2269"/>
        <w:gridCol w:w="523"/>
        <w:gridCol w:w="1503"/>
        <w:gridCol w:w="1644"/>
        <w:gridCol w:w="2571"/>
        <w:gridCol w:w="1431"/>
        <w:gridCol w:w="1554"/>
        <w:gridCol w:w="146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документа, удост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яющего личнос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Л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лиса ОМ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О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д. до конца стра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развор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2997"/>
        <w:gridCol w:w="1058"/>
        <w:gridCol w:w="3698"/>
        <w:gridCol w:w="3173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алоб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ые данны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КБ-10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значенно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ч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оспитализац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но обратить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ол-ку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д. до конца страницы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567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0:59:00Z</dcterms:created>
  <dc:creator>Векинцева Н.П.</dc:creator>
  <dc:description/>
  <cp:keywords/>
  <dc:language>en-US</dc:language>
  <cp:lastModifiedBy>ЯковлеваИМ</cp:lastModifiedBy>
  <cp:lastPrinted>2012-10-30T14:01:00Z</cp:lastPrinted>
  <dcterms:modified xsi:type="dcterms:W3CDTF">2014-12-25T21:11:00Z</dcterms:modified>
  <cp:revision>384</cp:revision>
  <dc:subject/>
  <dc:title>Приложение </dc:title>
</cp:coreProperties>
</file>