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4.2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30.12.2014 года № 1/2015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Перечень медицинских организаций,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ющих скорую медицинскую помощь 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Default"/>
        <w:jc w:val="both"/>
        <w:rPr/>
      </w:pPr>
      <w:r>
        <w:rPr>
          <w:sz w:val="28"/>
          <w:szCs w:val="28"/>
        </w:rPr>
        <w:t>1. ГБУЗ «Петропавловск-Камчатская городская станция скорой медицинской помощи»</w:t>
      </w:r>
    </w:p>
    <w:p>
      <w:pPr>
        <w:pStyle w:val="Default"/>
        <w:jc w:val="both"/>
        <w:rPr/>
      </w:pPr>
      <w:r>
        <w:rPr>
          <w:sz w:val="28"/>
          <w:szCs w:val="28"/>
        </w:rPr>
        <w:t>2. ГБУЗ «Елизовская станция скорой медицинской помощи»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 ГБУЗ «Вилючинская городская больница»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ГБУЗ «Быстринская район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ГБУЗ «Усть-Камчат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6. ГБУЗ «Ключевская район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 ГБУЗ «Мильковская районн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8. ГБУЗ «Усть-Большерецкая районная больница»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ГБУЗ «Озернов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10. ГБУЗ «Соболевская районн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ГБУЗ «Корякская окружная больница»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ГБУЗ «Олюторская районная больница»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3. ГБУЗ «Карагин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14. ГБУЗ «Пенжинская районная больница»</w:t>
      </w:r>
    </w:p>
    <w:sect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23:02:00Z</dcterms:created>
  <dc:creator>Панкова Е.Ю.</dc:creator>
  <dc:description/>
  <cp:keywords/>
  <dc:language>en-US</dc:language>
  <cp:lastModifiedBy>Векинцева Н.П.</cp:lastModifiedBy>
  <cp:lastPrinted>2013-01-14T15:54:00Z</cp:lastPrinted>
  <dcterms:modified xsi:type="dcterms:W3CDTF">2014-12-25T06:51:00Z</dcterms:modified>
  <cp:revision>75</cp:revision>
  <dc:subject/>
  <dc:title>Приложение 19</dc:title>
</cp:coreProperties>
</file>