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  <w:gridCol w:w="3880"/>
      </w:tblGrid>
      <w:tr>
        <w:trPr/>
        <w:tc>
          <w:tcPr>
            <w:tcW w:w="109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540" w:leader="none"/>
                <w:tab w:val="right" w:pos="14570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0" w:name="Par25"/>
            <w:bookmarkStart w:id="1" w:name="Par25"/>
            <w:bookmarkEnd w:id="1"/>
          </w:p>
        </w:tc>
        <w:tc>
          <w:tcPr>
            <w:tcW w:w="3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540" w:leader="none"/>
                <w:tab w:val="right" w:pos="14570" w:leader="none"/>
              </w:tabs>
              <w:autoSpaceDE w:val="false"/>
              <w:rPr/>
            </w:pPr>
            <w:r>
              <w:rPr/>
              <w:t>Приложение 12</w:t>
            </w:r>
          </w:p>
          <w:p>
            <w:pPr>
              <w:pStyle w:val="Normal"/>
              <w:rPr/>
            </w:pPr>
            <w:r>
              <w:rPr/>
              <w:t xml:space="preserve">к Соглашению об установлении тарифов на оплату медицинской помощи по обязательному медицинскому страхованию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0" w:leader="none"/>
                <w:tab w:val="right" w:pos="14570" w:leader="none"/>
              </w:tabs>
              <w:autoSpaceDE w:val="false"/>
              <w:rPr>
                <w:lang w:val="en-US"/>
              </w:rPr>
            </w:pPr>
            <w:r>
              <w:rPr/>
              <w:t>от 30.1</w:t>
            </w:r>
            <w:r>
              <w:rPr>
                <w:lang w:val="en-US"/>
              </w:rPr>
              <w:t>2</w:t>
            </w:r>
            <w:r>
              <w:rPr/>
              <w:t>.2014 года № 1/201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40" w:leader="none"/>
          <w:tab w:val="right" w:pos="1457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>Перечень обязательств медицинских организаций, следствием неисполнения которых является возможность неоплаты или неполной оплаты затрат на оказание медицинской помощи, а также уплаты медицинской организацией штрафа за неоказание, несвоевременное оказание либо оказание медицинской помощи ненадлежащего качества</w:t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5249"/>
        <w:gridCol w:w="3032"/>
        <w:gridCol w:w="928"/>
        <w:gridCol w:w="90"/>
        <w:gridCol w:w="423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N   </w:t>
              <w:br/>
              <w:t xml:space="preserve">  п/п  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язательства медицинских      </w:t>
              <w:br/>
              <w:t xml:space="preserve">            организаций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следствия неисполнения обязательств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мма, не подлежащая  </w:t>
              <w:br/>
              <w:t xml:space="preserve">   оплате уменьшение    </w:t>
              <w:br/>
              <w:t xml:space="preserve">   оплаты, возмещения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азмер штрафа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Нарушения, ограничивающие доступность медицинской помощи для застрахованных лиц     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.1.  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рушение прав застрахованных лиц на получение медицинской помощи в медицинской     </w:t>
              <w:br/>
              <w:t xml:space="preserve">организации, в том числе:                                        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1.1.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  выбор  медицинской организации      из медицинских организаций,     участвующих в реализации           территориальной программы обязательного медицинского страхования,    в    соответствии    с заявлением застрахованного лица;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есять процентов размера норматива финансового  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1.2.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 выбор врача в соответствии      с       заявлением застрахованного лица, поданным лично или через  своего  представителя  на имя руководителя     медицинской организации;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есять процентов размера норматива финансового 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1.3.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рушение условий оказания</w:t>
              <w:br/>
              <w:t>медицинской  помощи,  в  том   числе</w:t>
              <w:br/>
              <w:t>сроков ожидания медицинской  помощи,</w:t>
              <w:br/>
              <w:t xml:space="preserve">предоставляемой в плановом порядке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 процентов размера норматива финансового 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величение сроков ожидания скорой медицинской помощи: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4.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 50 до 100 процентов норматива, установленного территориальной программой государственных гарантий бесплатного оказания гражданам медицинской помощи: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4.1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повлекшее за собой причинение вреда здоровью, не создавшее риска прогрессирования имеющегося заболевания, не создавшее риска возникновения нового заболевания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есять процентов норматива финансового обеспечения территориальной программы обязательного медицинского страхования в расчете на одно застрахованное лицо;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4.2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 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вадцать пять процентов норматива финансового обеспечения территориальной программы государственных гарантий оказания гражданам, проживающим на территории Камчатского края в расчете на одно застрахованное лицо;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5.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Более 100 процентов норматива, установленного территориальной программой государственных гарантий бесплатного оказания гражданам медицинской помощи: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5.1.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е повлекшее за собой причинение вреда здоровью, не создавшее риска прогрессирования имеющегося заболевания, не создавшее риска возникновения нового заболевания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ятнадцать процентов норматива финансового обеспечения территориальной программы обязательного медицинского страхования в расчете на одно застрахованное лицо;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ятьдесят процентов норматива финансового обеспечения территориальной программы обязательного медицинского страхования в расчете на одно  застрахованное лицо;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еобоснованный отказ застрахованным лицам в оказании медицинской помощи, в том числе скорой медицинской помощи, в соответствии с территориальной программой обязательного медицинского страхования (факт необоснованного отказа устанавливается по обращениям застрахованных лиц или их представителей), в том числе:        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  <w:r>
              <w:rPr>
                <w:lang w:val="en-US"/>
              </w:rPr>
              <w:t>1</w:t>
            </w:r>
            <w:r>
              <w:rPr/>
              <w:t xml:space="preserve">.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следствия за необоснованный отказ в оказании     </w:t>
              <w:br/>
              <w:t xml:space="preserve">медицинской помощи застрахованному лицу, не        </w:t>
              <w:br/>
              <w:t xml:space="preserve">повлекший причинение вреда здоровью, не создавший  </w:t>
              <w:br/>
              <w:t xml:space="preserve">риск прогрессирования имеющегося заболевания или   </w:t>
              <w:br/>
              <w:t xml:space="preserve">возникновения нового заболевания 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дцать пять процентов размера норматива финансового 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</w:t>
            </w:r>
          </w:p>
          <w:p>
            <w:pPr>
              <w:pStyle w:val="ConsPlusCell"/>
              <w:rPr/>
            </w:pPr>
            <w:r>
              <w:rPr/>
              <w:t xml:space="preserve">                    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1.2.2.  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следствия за необоснованный отказ в оказании     </w:t>
              <w:br/>
              <w:t xml:space="preserve">медицинской помощи застрахованному лицу, повлекший </w:t>
              <w:br/>
              <w:t xml:space="preserve">причинение вреда здоровью, либо создавший риск     </w:t>
              <w:br/>
              <w:t xml:space="preserve">прогрессирования имеющегося заболевания или        </w:t>
              <w:br/>
              <w:t xml:space="preserve">возникновения нового заболевания (за исключением случаев отказа застрахованного лица, оформленного в установленном порядке) 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озмещение расходов на  </w:t>
              <w:br/>
              <w:t xml:space="preserve">лечение застрахованного </w:t>
              <w:br/>
              <w:t xml:space="preserve">лица по поводу          </w:t>
              <w:br/>
              <w:t xml:space="preserve">прогрессирования        </w:t>
              <w:br/>
              <w:t xml:space="preserve">имеющего заболевания,   </w:t>
              <w:br/>
              <w:t xml:space="preserve">его осложнения,         </w:t>
              <w:br/>
              <w:t xml:space="preserve">возникновения нового    </w:t>
              <w:br/>
              <w:t xml:space="preserve">заболевания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размера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3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иведший к летальному исходу (за исключением случаев отказа застрахованного лица, оформленного в установленном порядке)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ести пятьдесят процентов размера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еобоснованный отказ в бесплатном  оказании  застрахованным лицам медицинской помощи, в том числе скорой медицинской помощи,   при наступлении  страхового  случая   за пределами    территории     субъекта Российской  Федерации,   в   котором выдан полис   обязательного медицинского страхования, в  объеме, установленном базовой программой   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1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ледствия за необоснованный отказ застрахованному</w:t>
              <w:br/>
              <w:t xml:space="preserve">лицу  в бесплатном оказании медицинской помощи, не </w:t>
              <w:br/>
              <w:t xml:space="preserve">повлекший причинение вреда здоровью, не создавший  </w:t>
              <w:br/>
              <w:t xml:space="preserve">риск прогрессирования имеющегося заболевания либо  </w:t>
              <w:br/>
              <w:t xml:space="preserve">возникновения нового заболевания 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дцать пять процентов размера норматива финансового 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2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ледствия за необоснованный отказ застрахованному</w:t>
              <w:br/>
              <w:t xml:space="preserve">лицу в бесплатном оказании медицинской помощи,     </w:t>
              <w:br/>
              <w:t>повлекший причинение вреда здоровью, либо создавший</w:t>
              <w:br/>
              <w:t xml:space="preserve">риск прогрессирования имеющегося заболевания или   </w:t>
              <w:br/>
              <w:t xml:space="preserve">возникновения нового заболевания </w:t>
            </w:r>
          </w:p>
          <w:p>
            <w:pPr>
              <w:pStyle w:val="ConsPlusCell"/>
              <w:rPr/>
            </w:pPr>
            <w:r>
              <w:rPr/>
              <w:t xml:space="preserve">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озмещение расходов на  </w:t>
              <w:br/>
              <w:t xml:space="preserve">лечение застрахованного </w:t>
              <w:br/>
              <w:t xml:space="preserve">лица по поводу          </w:t>
              <w:br/>
              <w:t xml:space="preserve">прогрессирования        </w:t>
              <w:br/>
              <w:t xml:space="preserve">имеющегося заболевания, </w:t>
              <w:br/>
              <w:t xml:space="preserve">его осложнения,         </w:t>
              <w:br/>
              <w:t xml:space="preserve">возникновения нового    </w:t>
              <w:br/>
              <w:t xml:space="preserve">заболевания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размера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3.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иведший к летальному исходу (за исключением случаев отказа застрахованного лица, оформленного в установленном порядке)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ести пятьдесят процентов размера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4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зимание    платы   с</w:t>
              <w:br/>
              <w:t>застрахованных   лиц    (в    рамках</w:t>
              <w:br/>
              <w:t>добровольного           медицинского</w:t>
              <w:br/>
              <w:t>страхования  или  в  виде   оказания</w:t>
              <w:br/>
              <w:t>платных    услуг)    за    оказанную</w:t>
              <w:br/>
              <w:t xml:space="preserve">медицинскую помощь, в том числе скорую медицинскую помощь,  предусмотренную территориальной программой обязательного медицинского страхования.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возврат     </w:t>
              <w:br/>
              <w:t xml:space="preserve">средств, необоснованно    </w:t>
              <w:br/>
              <w:t>затраченных застрахованным</w:t>
              <w:br/>
              <w:t xml:space="preserve">лицом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.1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/>
              <w:t>Взимание платы с застрахованного лица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</w:t>
            </w:r>
          </w:p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возврат     </w:t>
              <w:br/>
              <w:t xml:space="preserve">средств, необоснованно    </w:t>
              <w:br/>
              <w:t>затраченных застрахованным</w:t>
              <w:br/>
              <w:t xml:space="preserve">лицом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5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обоснованный отказ в бесплатном               обеспечение застрахованных    лиц    в    период пребывания    в    стационаре     по назначению   врача    лекарственными препаратами и изделиями медицинского назначения, включенными  в  Перечень жизненно  необходимых  и   важнейших</w:t>
              <w:br/>
              <w:t>лекарственных  препаратов,  формуляр</w:t>
              <w:br/>
              <w:t>лечения   стационарного    больного,</w:t>
              <w:br/>
              <w:t>согласованный   и   утвержденный   в</w:t>
              <w:br/>
              <w:t>установленном порядке; на  основании</w:t>
              <w:br/>
              <w:t xml:space="preserve">стандартов медицинской помощи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емь процентов  </w:t>
              <w:br/>
              <w:t xml:space="preserve">стоимости за     </w:t>
              <w:br/>
              <w:t xml:space="preserve">законченный случай оказания         </w:t>
              <w:br/>
              <w:t xml:space="preserve">медицинской помощи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возврат     </w:t>
              <w:br/>
              <w:t xml:space="preserve">средств, необоснованно    </w:t>
              <w:br/>
              <w:t>затраченных застрахованным</w:t>
              <w:br/>
              <w:t xml:space="preserve">лицом                     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Отсутствие информированности застрахованных лиц                      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1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тсутствие официального      сайта</w:t>
              <w:br/>
              <w:t>медицинской   организации   в   сети</w:t>
              <w:br/>
              <w:t xml:space="preserve">"Интернет"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 процентов размера норматива 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2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сутствие на официальном сайте        </w:t>
              <w:br/>
              <w:t xml:space="preserve">медицинской организации в сети      </w:t>
              <w:br/>
              <w:t xml:space="preserve">"Интернет" следующей информации: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2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    режиме    работы    медицинской</w:t>
              <w:br/>
              <w:t xml:space="preserve">организации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 процента  размера норматива 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2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  условиях  оказания   медицинской</w:t>
              <w:br/>
              <w:t>помощи, в том числе скорой медицинской помощи              установленных территориальной           программой</w:t>
              <w:br/>
              <w:t>государственных  гарантий   оказания</w:t>
              <w:br/>
              <w:t>гражданам    Российской    Федерации</w:t>
              <w:br/>
              <w:t>бесплатной медицинской помощи, в том</w:t>
              <w:br/>
              <w:t>числе  сроков  ожидания  медицинской</w:t>
              <w:br/>
              <w:t xml:space="preserve">помощи </w:t>
            </w:r>
          </w:p>
          <w:p>
            <w:pPr>
              <w:pStyle w:val="ConsPlusCell"/>
              <w:rPr/>
            </w:pPr>
            <w:r>
              <w:rPr/>
              <w:t xml:space="preserve">  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 процента  размера норматива 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2.3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  видах   оказываемой   медицинской</w:t>
              <w:br/>
              <w:t xml:space="preserve">помощи   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 процента  размера норматива 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2.4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 показателях  доступности  и  качества медицинской помощи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 процента  размера норматива 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2.5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 перечне  жизненно   необходимых   и важнейших лекарственных препаратов, применяемых       при       оказании стационарной медицинской  помощи,  а также    скорой     и     неотложной медицинской помощи бесплатно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 процентов размера норматива 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2.6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 перечне  лекарственных препаратов,</w:t>
              <w:br/>
              <w:t>отпускаемых населению в соответствии</w:t>
              <w:br/>
              <w:t>с   перечнем   групп   населения   и</w:t>
              <w:br/>
              <w:t>категорий      заболеваний,      при</w:t>
              <w:br/>
              <w:t>амбулаторном     лечении     которых</w:t>
              <w:br/>
              <w:t>лекарственные  препараты  и  изделия</w:t>
              <w:br/>
              <w:t>медицинского назначения  отпускаются</w:t>
              <w:br/>
              <w:t>по  рецептам  врачей  бесплатно,   а</w:t>
              <w:br/>
              <w:t>также  в  соответствии  с   перечнем</w:t>
              <w:br/>
              <w:t>групп  населения,  при  амбулаторном</w:t>
              <w:br/>
              <w:t>лечении    которых     лекарственные</w:t>
              <w:br/>
              <w:t>препараты  отпускаются  по  рецептам</w:t>
              <w:br/>
              <w:t>врачей с  50-процентной  скидкой  со</w:t>
              <w:br/>
              <w:t xml:space="preserve">свободных цен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 процентов размера норматива 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3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сутствие информационных стендов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 процентов   </w:t>
              <w:br/>
              <w:t xml:space="preserve">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4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сутствие на информационных стендах в медицинских организациях следующей  </w:t>
              <w:br/>
              <w:t xml:space="preserve">информации: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4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    режиме    работы    медицинской</w:t>
              <w:br/>
              <w:t xml:space="preserve">организации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 процента  </w:t>
              <w:br/>
              <w:t xml:space="preserve">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4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  условиях   оказания   медицинской</w:t>
              <w:br/>
              <w:t>помощи,  в том числе скорой медицинской помощи              установленных</w:t>
              <w:br/>
              <w:t>территориальной           программой</w:t>
              <w:br/>
              <w:t>государственных  гарантий   оказания</w:t>
              <w:br/>
              <w:t>гражданам    Российской    Федерации</w:t>
              <w:br/>
              <w:t>бесплатной медицинской помощи, в том</w:t>
              <w:br/>
              <w:t>числе  сроков  ожидания  медицинской</w:t>
              <w:br/>
              <w:t xml:space="preserve">помощи, в том числе скорой медицинской помощи.   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 процента  </w:t>
              <w:br/>
              <w:t xml:space="preserve">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4.3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    видах    медицинской    помощи,</w:t>
              <w:br/>
              <w:t>оказываемых    данной    медицинской</w:t>
              <w:br/>
              <w:t xml:space="preserve">организацией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 процента  </w:t>
              <w:br/>
              <w:t xml:space="preserve">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4.4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казатели  доступности  и  качества</w:t>
              <w:br/>
              <w:t xml:space="preserve">медицинской помощи, в том числе скорой медицинской помощи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 процента  </w:t>
              <w:br/>
              <w:t xml:space="preserve">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4.5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еречень  жизненно   необходимых   и</w:t>
              <w:br/>
              <w:t>важнейших лекарственных  препаратов,</w:t>
              <w:br/>
              <w:t>применяемых       при       оказании</w:t>
              <w:br/>
              <w:t>стационарной медицинской  помощи,  а</w:t>
              <w:br/>
              <w:t>также    скорой     и     неотложной</w:t>
              <w:br/>
              <w:t xml:space="preserve">медицинской помощи бесплатно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 процентов   </w:t>
              <w:br/>
              <w:t xml:space="preserve">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4.6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еречень  лекарственных  препаратов,</w:t>
              <w:br/>
              <w:t>отпускаемых населению в соответствии</w:t>
              <w:br/>
              <w:t>с   перечнем   групп   населения   и</w:t>
              <w:br/>
              <w:t>категорий      заболеваний,      при</w:t>
              <w:br/>
              <w:t>амбулаторном     лечении     которых</w:t>
              <w:br/>
              <w:t>лекарственные  препараты  и  изделия</w:t>
              <w:br/>
              <w:t>медицинского назначения  отпускаются</w:t>
              <w:br/>
              <w:t>по  рецептам  врачей  бесплатно,   а</w:t>
              <w:br/>
              <w:t>также  в  соответствии  с   перечнем</w:t>
              <w:br/>
              <w:t>групп  населения,  при  амбулаторном</w:t>
              <w:br/>
              <w:t>лечении    которых     лекарственные</w:t>
              <w:br/>
              <w:t>препараты  отпускаются  по  рецептам</w:t>
              <w:br/>
              <w:t>врачей  с  пятидесяти  процентов  со</w:t>
              <w:br/>
              <w:t xml:space="preserve">свободных цен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 процентов   </w:t>
              <w:br/>
              <w:t xml:space="preserve">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 Дефекты медицинской помощи / нарушения при оказании медицинской помощи           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 Доказанные в установленном порядке случаи нарушения врачебной этики и деонтологии работниками медицинской организации (устанавливаются по обращениям застрахованных лиц):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1.1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рушение  персоналом   медицинской</w:t>
              <w:br/>
              <w:t>организации   врачебной   этики    и</w:t>
              <w:br/>
              <w:t xml:space="preserve">деонтологии (устанавливается по обращениям застрахованных лиц)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размера    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2.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несоблюдение врачебной тайны, в том числе конфиденциальности персональных данных, используемых в медицинских информационных системах, установленное компетентными органами по обращению застрахованного лица;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размера    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2.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выполнение своевременно и надлежащим образом необходимых пациенту диагностических  и  (или)   лечебных мероприятий,  оперативных вмешательств   в   соответствии    с порядком оказания медицинской помощи и  (или)   стандартами   медицинской помощи, в том числе: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2.1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ледствия    невыполнения    обязательства,    не</w:t>
              <w:br/>
              <w:t>повлиявшие на  состояние  здоровья  застрахованного</w:t>
              <w:br/>
              <w:t xml:space="preserve">лица                             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дцать пять процентов     </w:t>
              <w:br/>
              <w:t xml:space="preserve">стоимости за каждый     </w:t>
              <w:br/>
              <w:t xml:space="preserve">случай оказания         </w:t>
              <w:br/>
              <w:t xml:space="preserve">медицинской помощи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2.2.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ледствия невыполнения обязательства, приведшие к необоснованному  увеличению сроков лечения (за исключением случаев отказа застрахованного лица, оформленного в установленного в установленном порядке)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    </w:t>
              <w:br/>
              <w:t xml:space="preserve">стоимости за медицинские услуги (посещения, койко-дни, пациенто-дни) сверх обоснованных сроков оказания медицинской помощи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2.3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ледствия невыполнения обязательства, приведшие к</w:t>
              <w:br/>
              <w:t xml:space="preserve">ухудшению состояния здоровья застрахованного лица, </w:t>
              <w:br/>
              <w:t xml:space="preserve">либо создавшие риск прогрессирования имеющегося    </w:t>
              <w:br/>
              <w:t xml:space="preserve">заболевания или возникновения нового заболевания   </w:t>
              <w:br/>
              <w:t xml:space="preserve">(за исключением случаев отказа застрахованного     </w:t>
              <w:br/>
              <w:t xml:space="preserve">лица, оформленного в установленном порядке)       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    </w:t>
              <w:br/>
              <w:t xml:space="preserve">стоимости за каждый     </w:t>
              <w:br/>
              <w:t xml:space="preserve">случай оказания         </w:t>
              <w:br/>
              <w:t xml:space="preserve">медицинской помощи и в  </w:t>
              <w:br/>
              <w:t xml:space="preserve">случае ухудшения        </w:t>
              <w:br/>
              <w:t xml:space="preserve">состояния здоровья      </w:t>
              <w:br/>
              <w:t xml:space="preserve">застрахованного лица    </w:t>
              <w:br/>
              <w:t xml:space="preserve">возмещение расходов на  </w:t>
              <w:br/>
              <w:t xml:space="preserve">лечение застрахованного </w:t>
              <w:br/>
              <w:t xml:space="preserve">лица по поводу          </w:t>
              <w:br/>
              <w:t xml:space="preserve">прогрессирования        </w:t>
              <w:br/>
              <w:t xml:space="preserve">имеющегося заболевания, </w:t>
              <w:br/>
              <w:t xml:space="preserve">его осложнения,         </w:t>
              <w:br/>
              <w:t xml:space="preserve">возникновения нового    </w:t>
              <w:br/>
              <w:t xml:space="preserve">заболевания     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2.4.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ледствия невыполнения обязательства, приведшие к</w:t>
              <w:br/>
              <w:t xml:space="preserve">инвалидизации (за исключением случаев отказа       </w:t>
              <w:br/>
              <w:t xml:space="preserve">застрахованного лица, оформленного в установленном </w:t>
              <w:br/>
              <w:t xml:space="preserve">порядке)                         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и в случае       </w:t>
              <w:br/>
              <w:t>ухудшения состояния     --</w:t>
              <w:br/>
              <w:t>здоровья застрахованного</w:t>
              <w:br/>
              <w:t xml:space="preserve">лица, возмещение        </w:t>
              <w:br/>
              <w:t xml:space="preserve">расходов на лечение     </w:t>
              <w:br/>
              <w:t xml:space="preserve">застрахованного лица по </w:t>
              <w:br/>
              <w:t xml:space="preserve">поводу прогрессирования </w:t>
              <w:br/>
              <w:t xml:space="preserve">имеющегося заболевания, </w:t>
              <w:br/>
              <w:t xml:space="preserve">его осложнения,         </w:t>
              <w:br/>
              <w:t xml:space="preserve">возникновения нового    </w:t>
              <w:br/>
              <w:t xml:space="preserve">заболевания </w:t>
            </w:r>
          </w:p>
          <w:p>
            <w:pPr>
              <w:pStyle w:val="ConsPlusCell"/>
              <w:rPr/>
            </w:pPr>
            <w:r>
              <w:rPr/>
              <w:t xml:space="preserve">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размера    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2.5.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ледствия невыполнения обязательства, приведшие к</w:t>
              <w:br/>
              <w:t xml:space="preserve">летальному исходу (за исключением случаев отказа   </w:t>
              <w:br/>
              <w:t xml:space="preserve">застрахованного лица, оформленного в установленном </w:t>
              <w:br/>
              <w:t xml:space="preserve">порядке)                         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ести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размера    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3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ыполнение непоказанных, неоправданных с клинической точки зрения, не регламентированных       стандартами медицинской помощи мероприятий, в том числе:      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3.1.   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риведших к увеличению сроков лечения, удорожанию стоимости лечения при отсутствии отрицательных последствий  для состояния здоровья застрахованного лица        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    </w:t>
              <w:br/>
              <w:t xml:space="preserve">стоимости за медицинские услуги (посещения, койко-дни, пациенто-дни) сверх обоснованных сроков оказания медицинской помощи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3.2.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риведших к ухудшению состояния здоровья застрахованного лица, </w:t>
              <w:br/>
              <w:t xml:space="preserve">либо риску прогрессирования имеющегося заболевания </w:t>
              <w:br/>
              <w:t xml:space="preserve">или возникновения нового заболевания (за           </w:t>
              <w:br/>
              <w:t xml:space="preserve">исключением случаев отказа застрахованного лица,   </w:t>
              <w:br/>
              <w:t xml:space="preserve">оформленного в установленном порядке)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    </w:t>
              <w:br/>
              <w:t xml:space="preserve">стоимости за каждый     </w:t>
              <w:br/>
              <w:t xml:space="preserve">случай оказания         </w:t>
              <w:br/>
              <w:t xml:space="preserve">медицинской помощи в    </w:t>
              <w:br/>
              <w:t xml:space="preserve">случае ухудшения        </w:t>
              <w:br/>
              <w:t xml:space="preserve">состояния здоровья      </w:t>
              <w:br/>
              <w:t xml:space="preserve">застрахованного лица,   </w:t>
              <w:br/>
              <w:t xml:space="preserve">возмещение расходов на  </w:t>
              <w:br/>
              <w:t xml:space="preserve">лечение застрахованного </w:t>
              <w:br/>
              <w:t xml:space="preserve">лица по поводу          </w:t>
              <w:br/>
              <w:t xml:space="preserve">прогрессирования        </w:t>
              <w:br/>
              <w:t xml:space="preserve">имеющегося заболевания, </w:t>
              <w:br/>
              <w:t xml:space="preserve">его осложнения,         </w:t>
              <w:br/>
              <w:t xml:space="preserve">возникновения нового    </w:t>
              <w:br/>
              <w:t xml:space="preserve">заболевания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4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еждевременное с клинической точки зрения прекращение лечебных мероприятий при отсутствии   клинического    эффекта (кроме оформленных  в  установленном порядке случаев отказа от лечения)  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4.1</w:t>
            </w:r>
            <w:r>
              <w:rPr>
                <w:b/>
              </w:rPr>
              <w:t xml:space="preserve">   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е повлиявшее на состояние здоровья застрахованного лица;                      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надцать процентов     </w:t>
              <w:br/>
              <w:t xml:space="preserve">стоимости за каждый     </w:t>
              <w:br/>
              <w:t xml:space="preserve">случай оказания         </w:t>
              <w:br/>
              <w:t xml:space="preserve">медицинской помощи </w:t>
            </w:r>
          </w:p>
          <w:p>
            <w:pPr>
              <w:pStyle w:val="ConsPlusCell"/>
              <w:rPr/>
            </w:pPr>
            <w:r>
              <w:rPr/>
              <w:t xml:space="preserve">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4.2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ятьдесят процентов     </w:t>
              <w:br/>
              <w:t xml:space="preserve">стоимости за каждый     </w:t>
              <w:br/>
              <w:t xml:space="preserve">случай оказания         </w:t>
              <w:br/>
              <w:t xml:space="preserve">медицинской помощи в    </w:t>
              <w:br/>
              <w:t xml:space="preserve">случае ухудшения        </w:t>
              <w:br/>
              <w:t xml:space="preserve">состояния здоровья      </w:t>
              <w:br/>
              <w:t xml:space="preserve">застрахованного лица,   </w:t>
              <w:br/>
              <w:t xml:space="preserve">возмещение расходов на  </w:t>
              <w:br/>
              <w:t xml:space="preserve">лечение застрахованного </w:t>
              <w:br/>
              <w:t xml:space="preserve">лица по поводу          </w:t>
              <w:br/>
              <w:t xml:space="preserve">прогрессирования        </w:t>
              <w:br/>
              <w:t xml:space="preserve">имеющегося заболевания, </w:t>
              <w:br/>
              <w:t xml:space="preserve">его осложнения,         </w:t>
              <w:br/>
              <w:t xml:space="preserve">возникновения нового    </w:t>
              <w:br/>
              <w:t xml:space="preserve">заболевания             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4.3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иведшее к летальному исходу (за исключением случаев отказа застрахованного лица от лечения, оформленного в установленном порядке)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двести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сто процентов размера    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5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рушения в обеспечении достижения положительной динамики   в   состоянии    здоровья застрахованного лица  при  первичном обращении за медицинской помощью (за исключением случаев     этапного лечения)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5.1.</w:t>
            </w:r>
            <w:r>
              <w:rPr>
                <w:b/>
              </w:rPr>
              <w:t xml:space="preserve">   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следствия за повторное обоснованное обращение    </w:t>
              <w:br/>
              <w:t xml:space="preserve">застрахованного лица за медицинской помощью по     </w:t>
              <w:br/>
              <w:t>поводу того же заболевания в течение 30 дней со дня</w:t>
              <w:br/>
              <w:t xml:space="preserve">завершения амбулаторного лечения и 90 дней со дня  </w:t>
              <w:br/>
              <w:t xml:space="preserve">завершения лечения в стационаре вследствие         </w:t>
              <w:br/>
              <w:t xml:space="preserve">отсутствия положительной динамики в состоянии      </w:t>
              <w:br/>
              <w:t xml:space="preserve">здоровья, подтвержденное проведенной целевой или   </w:t>
              <w:br/>
              <w:t xml:space="preserve">плановой экспертизой (за исключением случаев       </w:t>
              <w:br/>
              <w:t xml:space="preserve">этапного лечения)                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дцать пять процентов </w:t>
              <w:br/>
              <w:t xml:space="preserve">стоимости за каждый     </w:t>
              <w:br/>
              <w:t xml:space="preserve">случай первичного и     </w:t>
              <w:br/>
              <w:t xml:space="preserve">повторного оказания     </w:t>
              <w:br/>
              <w:t xml:space="preserve">медицинской помощи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5.2.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вторное обоснованное обращение застрахованного лица за скорой медицинской помощью в течение 24 часов;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двадцать пять процентов </w:t>
              <w:br/>
              <w:t xml:space="preserve">стоимости за каждый     </w:t>
              <w:br/>
              <w:t xml:space="preserve">случай первичного и     </w:t>
              <w:br/>
              <w:t xml:space="preserve">повторного оказания     </w:t>
              <w:br/>
              <w:t xml:space="preserve">медицинской помощи      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6.   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рушения в обеспечении  преемственности     в</w:t>
              <w:br/>
              <w:t>лечении застрахованного лица (в  том</w:t>
              <w:br/>
              <w:t>числе своевременный перевод пациента</w:t>
              <w:br/>
              <w:t>в  медицинскую   организацию   более</w:t>
              <w:br/>
              <w:t xml:space="preserve">высокого уровня)                    </w:t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следствия за нарушение по вине медицинской       </w:t>
              <w:br/>
              <w:t xml:space="preserve">организации преемственности в лечении (в том числе </w:t>
              <w:br/>
              <w:t xml:space="preserve">несвоевременный перевод пациента в медицинскую     </w:t>
              <w:br/>
              <w:t xml:space="preserve">организацию более высокого уровня), приведшее к    </w:t>
              <w:br/>
              <w:t xml:space="preserve">увеличению сроков лечения и (или) ухудшению        </w:t>
              <w:br/>
              <w:t xml:space="preserve">состояния здоровья застрахованного лица            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    </w:t>
              <w:br/>
              <w:t xml:space="preserve">стоимости за каждый     </w:t>
              <w:br/>
              <w:t xml:space="preserve">случай оказания         </w:t>
              <w:br/>
              <w:t xml:space="preserve">медицинской помощи и в  </w:t>
              <w:br/>
              <w:t xml:space="preserve">случае ухудшения        </w:t>
              <w:br/>
              <w:t xml:space="preserve">состояния здоровья      </w:t>
              <w:br/>
              <w:t xml:space="preserve">застрахованного лица    </w:t>
              <w:br/>
              <w:t xml:space="preserve">возмещение расходов на  </w:t>
              <w:br/>
              <w:t xml:space="preserve">лечение застрахованного </w:t>
              <w:br/>
              <w:t xml:space="preserve">лица по поводу          </w:t>
              <w:br/>
              <w:t xml:space="preserve">прогрессирования        </w:t>
              <w:br/>
              <w:t xml:space="preserve">имеющего заболевания,   </w:t>
              <w:br/>
              <w:t xml:space="preserve">его осложнения,         </w:t>
              <w:br/>
              <w:t xml:space="preserve">возникновения нового    </w:t>
              <w:br/>
              <w:t xml:space="preserve">заболевания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7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допущение           госпитализации</w:t>
              <w:br/>
              <w:t>застрахованного лица без медицинских</w:t>
              <w:br/>
              <w:t>показаний            (необоснованная</w:t>
              <w:br/>
              <w:t>госпитализация), медицинская  помощь</w:t>
              <w:br/>
              <w:t>которому могла быть предоставлена  в</w:t>
              <w:br/>
              <w:t>установленном объеме в  амбулаторно-</w:t>
              <w:br/>
              <w:t>поликлинических условиях, в условиях</w:t>
              <w:br/>
              <w:t xml:space="preserve">дневного стационара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    </w:t>
              <w:br/>
              <w:t xml:space="preserve">стоимости законченного случая необоснованной госпитализации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8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сключение               возможности</w:t>
              <w:br/>
              <w:t>госпитализации застрахованного лица,</w:t>
              <w:br/>
              <w:t>медицинская помощь  которому  должна</w:t>
              <w:br/>
              <w:t>быть оказана  в  стационаре  другого</w:t>
              <w:br/>
              <w:t>профиля                (непрофильная</w:t>
              <w:br/>
              <w:t>госпитализация),    кроме    случаев</w:t>
              <w:br/>
              <w:t>госпитализации     по     неотложным</w:t>
              <w:br/>
              <w:t xml:space="preserve">показаниям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    </w:t>
              <w:br/>
              <w:t xml:space="preserve">стоимости законченного случая непрофильной госпитализации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9.   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Несоблюдение сроков и условий  лечения застрахованных    лиц    в    рамках стандартов медицинской помощи       </w:t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следствия за необоснованное увеличение сроков    </w:t>
              <w:br/>
              <w:t>лечения по вине медицинской организации, увеличение</w:t>
              <w:br/>
              <w:t xml:space="preserve">количества медицинских услуг, посещений, койко- дней, не связанного с проведением диагностических, </w:t>
              <w:br/>
              <w:t xml:space="preserve">лечебных мероприятий, оперативных вмешательств в   </w:t>
              <w:br/>
              <w:t xml:space="preserve">рамках стандартов медицинской помощи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    </w:t>
              <w:br/>
              <w:t xml:space="preserve">стоимости за медицинские услуги (посещения, койко-дни, пациенто-дни) сверх обоснованных сроков оказания медицинской помощи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10.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допущение   повторного   посещения</w:t>
              <w:br/>
              <w:t>врача одной и той же специальности в</w:t>
              <w:br/>
              <w:t>один день при оказании  амбулаторной</w:t>
              <w:br/>
              <w:t>медицинской помощи,  за  исключением</w:t>
              <w:br/>
              <w:t>повторного посещения для определения</w:t>
              <w:br/>
              <w:t>показаний     к      госпитализации,</w:t>
              <w:br/>
              <w:t>операции,  консультациям  в   других</w:t>
              <w:br/>
              <w:t xml:space="preserve">медицинских организациях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каждого повторного посещения,         </w:t>
              <w:br/>
              <w:t xml:space="preserve">необоснованно предъявленного к оплате </w:t>
              <w:br/>
              <w:t xml:space="preserve">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11.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инятие мер со стороны медицинского</w:t>
              <w:br/>
              <w:t>персонала к предупреждению  развития</w:t>
              <w:br/>
              <w:t>нового  заболевания  застрахованного</w:t>
              <w:br/>
              <w:t>лица      (развития      ятрогенного</w:t>
              <w:br/>
              <w:t xml:space="preserve">заболевания)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размера 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, возмещение расходов  </w:t>
              <w:br/>
              <w:t>на лечение застрахованного</w:t>
              <w:br/>
              <w:t xml:space="preserve">лица по поводу            </w:t>
              <w:br/>
              <w:t xml:space="preserve">прогрессирования имеющего </w:t>
              <w:br/>
              <w:t xml:space="preserve">заболевания, его          </w:t>
              <w:br/>
              <w:t xml:space="preserve">осложнения, возникновения </w:t>
              <w:br/>
              <w:t xml:space="preserve">нового заболевания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12.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обоснованного назначения</w:t>
              <w:br/>
              <w:t>лекарственной  терапии;   исключение</w:t>
              <w:br/>
              <w:t>одновременного            назначения</w:t>
              <w:br/>
              <w:t>лекарственных средств  -  синонимов,</w:t>
              <w:br/>
              <w:t>аналогов   или    антагонистов    по</w:t>
              <w:br/>
              <w:t>фармакологическому действию и  т.п.,</w:t>
              <w:br/>
              <w:t>связанного  с  риском  для  здоровья</w:t>
              <w:br/>
              <w:t>пациента   и/или    приводящего    к</w:t>
              <w:br/>
              <w:t xml:space="preserve">удорожанию лечения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дцать пять процентов </w:t>
              <w:br/>
              <w:t xml:space="preserve">стоимости за каждый     </w:t>
              <w:br/>
              <w:t xml:space="preserve">законченный случай оказания         </w:t>
              <w:br/>
              <w:t xml:space="preserve">медицинской помощи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13.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евыполнение обязательного </w:t>
              <w:br/>
              <w:t>патологоанатомического  вскрытия   в</w:t>
              <w:br/>
              <w:t xml:space="preserve">соответствии с законодательством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      </w:t>
              <w:br/>
              <w:t xml:space="preserve">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14.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допущение   наличия    расхождений</w:t>
              <w:br/>
              <w:t>клинического и патологоанатомического диагнозов 2 -</w:t>
              <w:br/>
              <w:t xml:space="preserve">3 категории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размера    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5.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аличие расхождений диагноза основного заболевания (травмы) скорой медицинской помощи и клинического диагноза, установленного в приемном отделении медицинской организации.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стоимости </w:t>
              <w:br/>
              <w:t xml:space="preserve">вызова скорой медицинской 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 Нарушения/дефекты оформления первичной медицинской документации в медицинской организации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1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представление первичной медицинской</w:t>
              <w:br/>
              <w:t>документации,  подтверждающей   факт</w:t>
              <w:br/>
              <w:t>оказания    застрахованному     лицу</w:t>
              <w:br/>
              <w:t>медицинской  помощи  в   медицинской</w:t>
              <w:br/>
              <w:t xml:space="preserve">организации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1.1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представление первичной медицинской</w:t>
              <w:br/>
              <w:t>документации,  подтверждающей   факт</w:t>
              <w:br/>
              <w:t>оказания    застрахованному     лицу</w:t>
              <w:br/>
              <w:t xml:space="preserve">амбулаторной медицинской  помощи  в   медицинской организации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 процента 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за каждую непредставленную первичную медицинскую документацию (медицинскую карту амбулаторного больного)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1.2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520" w:leader="none"/>
              </w:tabs>
              <w:jc w:val="both"/>
              <w:rPr/>
            </w:pPr>
            <w:r>
              <w:rPr/>
              <w:t>Непредставление первичной медицинской документации, подтверждающей факт оказания застрахованному лицу стационарной, стационарозамещающей и скорой медицинской помощи в медицинской организации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520" w:leader="none"/>
              </w:tabs>
              <w:jc w:val="both"/>
              <w:rPr/>
            </w:pPr>
            <w:r>
              <w:rPr/>
              <w:t>сто процентов стоимости за каждый законченный случай оказания медицинской помощи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520" w:leader="none"/>
              </w:tabs>
              <w:jc w:val="both"/>
              <w:rPr/>
            </w:pPr>
            <w:r>
              <w:rPr/>
              <w:t>пятнадца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за каждую непредставленную первичную медицинскую документацию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2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фекты оформления первичной медицинской  документации,</w:t>
              <w:br/>
              <w:t>препятствующие проведению медико-экономической экспертизы и/или экспертизы качества     медицинской      помощи (невозможность     оценить динамику состояния  здоровья  застрахованного лица, объем, характер  и  условия</w:t>
              <w:br/>
              <w:t xml:space="preserve">предоставления медицинской помощи)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дцать пять процентов </w:t>
              <w:br/>
              <w:t xml:space="preserve">стоимости за каждый законченный     </w:t>
              <w:br/>
              <w:t xml:space="preserve">случай оказания         </w:t>
              <w:br/>
              <w:t xml:space="preserve">медицинской помощи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3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сутствие   в   первичной</w:t>
              <w:br/>
              <w:t>медицинской  документации информированного       добровольного согласия  застрахованного  лица   на медицинское вмешательство или отказа застрахованного лица от медицинского вмешательства, письменного  согласия</w:t>
              <w:br/>
              <w:t>на    лечение    в    установленных</w:t>
              <w:br/>
              <w:t>законодательством   Российской</w:t>
              <w:br/>
              <w:t>Федерации случаях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есять процентов </w:t>
              <w:br/>
              <w:t xml:space="preserve">стоимости за каждый     </w:t>
              <w:br/>
              <w:t xml:space="preserve">случай оказания         </w:t>
              <w:br/>
              <w:t xml:space="preserve">медицинской помощи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215" w:leader="none"/>
              </w:tabs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3.1.*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сутствие   в   первичной</w:t>
              <w:br/>
              <w:t xml:space="preserve">медицинской  документации оформленных в установленном порядке сведений о выдаче «Справки о стоимости медицинской помощи, оказанной застрахованному лицу в рамках территориальной программы ОМС в Камчатском крае» или отказа от её получения под роспись застрахованного лица или его представителя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есять процентов </w:t>
              <w:br/>
              <w:t xml:space="preserve">стоимости за каждый     </w:t>
              <w:br/>
              <w:t xml:space="preserve">случай оказания         </w:t>
              <w:br/>
              <w:t xml:space="preserve">медицинской помощи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215" w:leader="none"/>
              </w:tabs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4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личия признаков фальсификации            медицинской документации (дописки,  исправления,</w:t>
              <w:br/>
              <w:t>"вклейки",   полное   переоформление</w:t>
              <w:br/>
              <w:t>истории   болезни,   с    умышленным</w:t>
              <w:br/>
              <w:t>искажением  сведений  о  проведенных</w:t>
              <w:br/>
              <w:t>диагностических      и      лечебных</w:t>
              <w:br/>
              <w:t>мероприятиях,  клинической   картине</w:t>
              <w:br/>
              <w:t xml:space="preserve">заболевания)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ятьдесят процентов размера    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5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соответствие дат  оказания  медицинской   помощи, сроков лечения, диагноза указанных    в    первичной медицинской документации  и  реестре счетов, и в  табеле  учета  рабочего времени врача (оказание  медицинской помощи  в  период  отпуска,   учебы,</w:t>
              <w:br/>
              <w:t xml:space="preserve">командировок, выходных дней и т.п.)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    </w:t>
              <w:br/>
              <w:t xml:space="preserve">стоимости за медицинские услуги (посещения, койко-дни, пациенто-дни), оказанные в период несоответствия дат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6.   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формление    счетов    на    оплату медицинской помощи и реестров счетов в   соответствии   с   записями    в первичной медицинской  документации, не допуская: 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6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  в   счет    на    оплату</w:t>
              <w:br/>
              <w:t>медицинской помощи и  реестр  счетов</w:t>
              <w:br/>
              <w:t>посещений,  койко-дней  и  др.,   не</w:t>
              <w:br/>
              <w:t>подтвержденных первичной медицинской</w:t>
              <w:br/>
              <w:t xml:space="preserve">документацией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медицинские услуги (посещения, койко-дни, пациенто-дни), не              </w:t>
              <w:br/>
              <w:t>подтвержденные первичной</w:t>
              <w:br/>
              <w:t xml:space="preserve">медицинской             </w:t>
              <w:br/>
              <w:t xml:space="preserve">документацией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6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соответствия    сроков     лечения</w:t>
              <w:br/>
              <w:t>застрахованного  лица  в   первичной</w:t>
              <w:br/>
              <w:t>медицинской   документации   срокам,</w:t>
              <w:br/>
              <w:t xml:space="preserve">указанным в реестре счетов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медицинские услуги (посещения, койко-дни, пациенто-дни), не              </w:t>
              <w:br/>
              <w:t>подтвержденные первичной</w:t>
              <w:br/>
              <w:t xml:space="preserve">медицинской             </w:t>
              <w:br/>
              <w:t xml:space="preserve">документацией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6.3.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есоответствие диагноза, согласно первичной медицинской документации, застрахованного лица диагнозу, указанному в реестре счета.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вадцать пять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</w:t>
            </w:r>
          </w:p>
          <w:p>
            <w:pPr>
              <w:pStyle w:val="ConsPlusCell"/>
              <w:rPr/>
            </w:pPr>
            <w:r>
              <w:rPr/>
              <w:t xml:space="preserve">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 Нарушения в оформлении и предъявлении на оплату счетов и реестров счетов                                                               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1. Нарушения, связанные с оформлением и предъявлением счетов и реестров счетов на оплату медицинской помощи, в том числе:                 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1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личие ошибок  и/или  недостоверной</w:t>
              <w:br/>
              <w:t xml:space="preserve">информации в реквизитах счета;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1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соответствие суммы счета итоговой</w:t>
              <w:br/>
              <w:t>сумме  предоставленной   медицинской</w:t>
              <w:br/>
              <w:t xml:space="preserve">помощи по реестру счетов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1.3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личие незаполненных полей  реестра</w:t>
              <w:br/>
              <w:t xml:space="preserve">счетов, обязательных к заполнению;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1.4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корректное    заполнение     полей</w:t>
              <w:br/>
              <w:t xml:space="preserve">реестра счетов;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1.5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корректные   суммы   по   позициям</w:t>
              <w:br/>
              <w:t>реестров   счетов    (арифметические</w:t>
              <w:br/>
              <w:t xml:space="preserve">ошибки); 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1.6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соответствие     даты     оказания</w:t>
              <w:br/>
              <w:t>медицинской помощи в реестре  счетов</w:t>
              <w:br/>
              <w:t xml:space="preserve">отчетному периоду/периоду оплаты;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.1.7.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Несоответствие кода услуги диагнозу, полу, возрасту, профилю отделения, медицинской специальности;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2. Нарушения,  связанные с определением принадлежности застрахованного лица к страховой медицинской организации, в том числе: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2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в  реестр  счетов  случаев</w:t>
              <w:br/>
              <w:t>оказания  медицинской  помощи  лицу,</w:t>
              <w:br/>
              <w:t>получившему   полис    обязательного</w:t>
              <w:br/>
              <w:t>медицинского  страхования  в  другой</w:t>
              <w:br/>
              <w:t xml:space="preserve">страховой медицинской организации;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2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   в     реестр     счетов</w:t>
              <w:br/>
              <w:t>недостоверных  персональных   данных</w:t>
              <w:br/>
              <w:t>застрахованного лица,  приводящее  к</w:t>
              <w:br/>
              <w:t>невозможности       его       полной</w:t>
              <w:br/>
              <w:t>идентификации  (ошибки  в  серии   и</w:t>
              <w:br/>
              <w:t>номере     полиса      обязательного</w:t>
              <w:br/>
              <w:t>медицинского страхования,  адресе  и</w:t>
              <w:br/>
              <w:t xml:space="preserve">т.д.);    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2.3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в  реестр  счетов  случаев</w:t>
              <w:br/>
              <w:t>оказания     медицинской      помощи</w:t>
              <w:br/>
              <w:t>застрахованному  лицу,   получившему</w:t>
              <w:br/>
              <w:t>полис   обязательного   медицинского</w:t>
              <w:br/>
              <w:t>страхования  на  территории  другого</w:t>
              <w:br/>
              <w:t xml:space="preserve">субъекта Российской Федерации;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2.4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личие     в     реестре     счетов</w:t>
              <w:br/>
              <w:t>неактуальных данных о застрахованных</w:t>
              <w:br/>
              <w:t xml:space="preserve">лицах    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2.5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в реестры  счетов  случаев</w:t>
              <w:br/>
              <w:t>оказания     медицинской      помощи</w:t>
              <w:br/>
              <w:t>гражданам,       не       подлежащим</w:t>
              <w:br/>
              <w:t>обязательному           медицинскому</w:t>
              <w:br/>
              <w:t>страхованию на территории Российской</w:t>
              <w:br/>
              <w:t xml:space="preserve">Федерации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3. Нарушения, связанные с предъявлением к оплате счета, включающего виды и объемы   медицинской помощи, не входящие в территориальную программу обязательного медицинского страхования, в том числе: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3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 в  реестр  счетов   видов</w:t>
              <w:br/>
              <w:t>медицинской помощи,  не  входящих  в</w:t>
              <w:br/>
              <w:t>территориальную            программу</w:t>
              <w:br/>
              <w:t>обязательного           медицинского</w:t>
              <w:br/>
              <w:t>страхования</w:t>
            </w:r>
            <w:r>
              <w:rPr>
                <w:lang w:val="en-US"/>
              </w:rPr>
              <w:t>;</w:t>
            </w:r>
            <w:r>
              <w:rPr/>
              <w:t xml:space="preserve">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3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едъявление   к   оплате    случаев</w:t>
              <w:br/>
              <w:t>оказания  медицинской  помощи  сверх</w:t>
              <w:br/>
              <w:t>распределенного объема предоставления  медицинской  помощи,</w:t>
              <w:br/>
              <w:t xml:space="preserve">установленного решением Комиссии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3.3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в  реестр  счетов  случаев</w:t>
              <w:br/>
              <w:t>оказания     медицинской     помощи,</w:t>
              <w:br/>
              <w:t>подлежащих    оплате    из    других</w:t>
              <w:br/>
              <w:t>источников     (лечение      тяжелых</w:t>
              <w:br/>
              <w:t>несчастных случаев на  производстве,</w:t>
              <w:br/>
              <w:t>оплачиваемое   Фондом    социального</w:t>
              <w:br/>
              <w:t xml:space="preserve">страхования Российской Федерации)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4. Нарушения, связанные с необоснованным применением установленных тарифов на оплату медицинской помощи, в том числе: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4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в  реестр  счетов  случаев</w:t>
              <w:br/>
              <w:t>оказания   медицинской   помощи   по</w:t>
              <w:br/>
              <w:t>тарифам   на   оплату    медицинской</w:t>
              <w:br/>
              <w:t>помощи,  отсутствующим  в   тарифном</w:t>
              <w:br/>
              <w:t xml:space="preserve">соглашении;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4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в  реестр  счетов  случаев</w:t>
              <w:br/>
              <w:t>оказания   медицинской   помощи   по</w:t>
              <w:br/>
              <w:t>тарифам   на   оплату    медицинской</w:t>
              <w:br/>
              <w:t>помощи,      не      соответствующим</w:t>
              <w:br/>
              <w:t xml:space="preserve">утвержденным в тарифном соглашении;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5. Включение в реестры счетов лицензированных видов медицинской деятельности, не допуская:                    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5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в  реестр  счетов  случаев</w:t>
              <w:br/>
              <w:t>оказания медицинской помощи по видам</w:t>
              <w:br/>
              <w:t>медицинской            деятельности,</w:t>
              <w:br/>
              <w:t>отсутствующим в лицензии медицинской</w:t>
              <w:br/>
              <w:t xml:space="preserve">организации;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5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едставления  реестров   счетов   в</w:t>
              <w:br/>
              <w:t>случае прекращения  в  установленном</w:t>
              <w:br/>
              <w:t>порядке      действия       лицензии</w:t>
              <w:br/>
              <w:t xml:space="preserve">медицинской организации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5.3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едставления  на  оплату   реестров</w:t>
              <w:br/>
              <w:t>счетов    в     случае     нарушения</w:t>
              <w:br/>
              <w:t>лицензионных  условий  и  требований</w:t>
              <w:br/>
              <w:t>при оказании медицинской помощи:  не</w:t>
              <w:br/>
              <w:t>соответствие   фактических   адресов</w:t>
              <w:br/>
              <w:t>осуществления            медицинской</w:t>
              <w:br/>
              <w:t>организацией   лицензируемого   вида</w:t>
              <w:br/>
              <w:t>деятельности   данным   лицензии   и</w:t>
              <w:br/>
              <w:t>другого (по факту выявления, а также</w:t>
              <w:br/>
              <w:t>на       основании        информации</w:t>
              <w:br/>
              <w:t xml:space="preserve">лицензирующих органов)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6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допущение   включения   в   реестр</w:t>
              <w:br/>
              <w:t>счетов случаев оказания  медицинской</w:t>
              <w:br/>
              <w:t>помощи  специалистом,   не   имеющим</w:t>
              <w:br/>
              <w:t>сертификата  или  свидетельства   об</w:t>
              <w:br/>
              <w:t>аккредитации  по  профилю   оказания</w:t>
              <w:br/>
              <w:t xml:space="preserve">медицинской помощи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7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рушения, связанные с оформлением    надлежащим     образом реестров счетов, исключая  повторное или   необоснованное   включение   в</w:t>
              <w:br/>
              <w:t>реестр счетов медицинской помощи,  в</w:t>
              <w:br/>
              <w:t xml:space="preserve">том числе: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7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вторное включение ранее оплаченной</w:t>
              <w:br/>
              <w:t>позиции (повторное выставление ранее</w:t>
              <w:br/>
              <w:t xml:space="preserve">оплаченного счета);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7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ублирование    случаев     оказания</w:t>
              <w:br/>
              <w:t>медицинской помощи в  одном  реестре</w:t>
              <w:br/>
              <w:t xml:space="preserve">счетов;   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каждого случая,         </w:t>
              <w:br/>
              <w:t xml:space="preserve">предъявленного к оплате </w:t>
              <w:br/>
              <w:t xml:space="preserve">повторно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7.3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   стоимости     отдельной</w:t>
              <w:br/>
              <w:t>медицинской   услуги,   учтенной   в</w:t>
              <w:br/>
              <w:t>тарифе на оплату медицинской  помощи</w:t>
              <w:br/>
              <w:t>другой  услуги  и  предъявленной   к</w:t>
              <w:br/>
              <w:t xml:space="preserve">оплате;   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, включенный в    </w:t>
              <w:br/>
              <w:t xml:space="preserve">реестр счетов           </w:t>
              <w:br/>
              <w:t xml:space="preserve">необоснованно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.7.4.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стоимости медицинской услуги, вошедшей в подушевой норматив финансирования амбулаторной медицинской помощи на прикрепленных застрахованных лиц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7.5.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амбулаторных  посещений  в</w:t>
              <w:br/>
              <w:t>период  пребывания   застрахованного</w:t>
              <w:br/>
              <w:t>лица  в  круглосуточном   стационаре</w:t>
              <w:br/>
              <w:t>(кроме дня поступления и выписки  из</w:t>
              <w:br/>
              <w:t>стационара, а также  консультаций  в</w:t>
              <w:br/>
              <w:t>других  медицинских  организациях  в</w:t>
              <w:br/>
              <w:t>рамках    стандартов     медицинской</w:t>
              <w:br/>
              <w:t>помощи),  пациенто-дней   в   период</w:t>
              <w:br/>
              <w:t>пребывания пациента в круглосуточном</w:t>
              <w:br/>
              <w:t>стационаре (кроме дня поступления  и</w:t>
              <w:br/>
              <w:t>выписки  из  стационара,   а   также</w:t>
              <w:br/>
              <w:t>консультаций  в  других  медицинских</w:t>
              <w:br/>
              <w:t xml:space="preserve">организациях);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, включенный в    </w:t>
              <w:br/>
              <w:t xml:space="preserve">реестр необоснованно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7.6.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ключение     нескольких     случаев</w:t>
              <w:br/>
              <w:t>оказания  стационарной   медицинской</w:t>
              <w:br/>
              <w:t>помощи застрахованному лицу  в  один</w:t>
              <w:br/>
              <w:t>период оплаты,  с  пересечением  или</w:t>
              <w:br/>
              <w:t xml:space="preserve">совпадением сроков лечения;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, включенный в    </w:t>
              <w:br/>
              <w:t xml:space="preserve">реестр необоснованно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-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* - распространяется на правоотношения, связанные с оформлением медицинской документации по законченным случаям оказания медицинской помощи с 01.07.2015 год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23:46:00Z</dcterms:created>
  <dc:creator>Банникова Л.С.</dc:creator>
  <dc:description/>
  <cp:keywords/>
  <dc:language>en-US</dc:language>
  <cp:lastModifiedBy>Плукчи А.Н.</cp:lastModifiedBy>
  <cp:lastPrinted>2013-10-31T09:40:00Z</cp:lastPrinted>
  <dcterms:modified xsi:type="dcterms:W3CDTF">2014-12-29T06:45:00Z</dcterms:modified>
  <cp:revision>50</cp:revision>
  <dc:subject/>
  <dc:title>ФЕДЕРАЛЬНЫЙ ФОНД ОБЯЗАТЕЛЬНОГО МЕДИЦИНСКОГО СТРАХОВАНИЯ</dc:title>
</cp:coreProperties>
</file>