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3.1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30.12.2014 года № 1/2015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 xml:space="preserve">Перечень медицинских организаций,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ывающих медицинскую помощь в условиях дневного стационарных </w:t>
      </w:r>
    </w:p>
    <w:p>
      <w:pPr>
        <w:pStyle w:val="Default"/>
        <w:ind w:left="36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1. ГБУЗ «Камчатская краевая больница им. А.С. Лукашевского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ГБУЗ «Камчатская краевая детская больниц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3. ГБУЗ «Камчатский краевой кожно-венерологический диспансе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4. ГБУЗ «Камчатский краевой онкологический диспансе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5. ГБУЗ «Камчатский краевой кардиологический диспансер»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>6. ГБУЗ «Петропавловск-Камчатская городская больница № 1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7. ГБУЗ «Петропавловск-Камчатская городская больница № 2»</w:t>
      </w:r>
    </w:p>
    <w:p>
      <w:pPr>
        <w:pStyle w:val="Default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8. ГБУЗ «Петропавловск-Камчатская городская детская инфекционная больниц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9. ГБУЗ «Петропавловск-Камчатская городская детская поликлиника    № 1»</w:t>
      </w:r>
    </w:p>
    <w:p>
      <w:pPr>
        <w:pStyle w:val="Default"/>
        <w:jc w:val="both"/>
        <w:rPr/>
      </w:pPr>
      <w:r>
        <w:rPr>
          <w:sz w:val="28"/>
          <w:szCs w:val="28"/>
        </w:rPr>
        <w:t>10. ГБУЗ «Петропавловск-Камчатская городская детская поликлиника    № 2»</w:t>
      </w:r>
    </w:p>
    <w:p>
      <w:pPr>
        <w:pStyle w:val="Default"/>
        <w:jc w:val="both"/>
        <w:rPr/>
      </w:pPr>
      <w:r>
        <w:rPr>
          <w:sz w:val="28"/>
          <w:szCs w:val="28"/>
        </w:rPr>
        <w:t>11. ГБУЗ «Петропавловск-Камчатская городская поликлиника № 1»</w:t>
      </w:r>
    </w:p>
    <w:p>
      <w:pPr>
        <w:pStyle w:val="Default"/>
        <w:jc w:val="both"/>
        <w:rPr/>
      </w:pPr>
      <w:r>
        <w:rPr>
          <w:sz w:val="28"/>
          <w:szCs w:val="28"/>
        </w:rPr>
        <w:t>12. ГБУЗ «Петропавловск-Камчатская городская поликлиника № 3»</w:t>
      </w:r>
    </w:p>
    <w:p>
      <w:pPr>
        <w:pStyle w:val="Default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13. ГБУЗ «Петропавловск-Камчатский городской родильный дом – лечебно-профилактическое учреждение охраны материнства и детства»</w:t>
      </w:r>
    </w:p>
    <w:p>
      <w:pPr>
        <w:pStyle w:val="Default"/>
        <w:jc w:val="both"/>
        <w:rPr/>
      </w:pPr>
      <w:r>
        <w:rPr>
          <w:sz w:val="28"/>
          <w:szCs w:val="28"/>
        </w:rPr>
        <w:t>14. Камчатская больница ФГБУЗ ДВОМЦ ФМБА России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5. Филиал № 2 ФБУ «1477 ВМКГ флот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6. ГБУЗ «Елизовская районная больниц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7. ГБУЗ «Вилючинская городск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8. ГБУЗ «Быстринская районн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9. ГБУЗ «Усть-Камчат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20. ГБУЗ «Ключевская районн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1. ГБУЗ «Козыревская участков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2. ГБУЗ «Мильковская районная больниц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23. ГБУЗ «Усть-Большерецкая районная больница»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ГБУЗ «Озернов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25. ГБУЗ «Соболев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26. ГБУЗ «Пенжин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27. ГБУЗ «Тигиль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28. ГБУЗ «Карагин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29. ГБУЗ «Корякская окружн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0. ГБУЗ «Олюторская районная больница»</w:t>
      </w:r>
    </w:p>
    <w:p>
      <w:pPr>
        <w:pStyle w:val="Default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7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23:02:00Z</dcterms:created>
  <dc:creator>Панкова Е.Ю.</dc:creator>
  <dc:description/>
  <cp:keywords/>
  <dc:language>en-US</dc:language>
  <cp:lastModifiedBy>Векинцева Н.П.</cp:lastModifiedBy>
  <cp:lastPrinted>2013-01-14T15:54:00Z</cp:lastPrinted>
  <dcterms:modified xsi:type="dcterms:W3CDTF">2014-12-26T02:56:00Z</dcterms:modified>
  <cp:revision>71</cp:revision>
  <dc:subject/>
  <dc:title>Приложение 19</dc:title>
</cp:coreProperties>
</file>