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30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 года № 1/201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милия, имя, отчество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полиса ОМС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МО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рождения __________________место рождения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документа, удостоверяющего личность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гноз (код МКБ-10)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ший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 ________________________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ением</w:t>
      </w:r>
      <w:r>
        <w:rPr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П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“</w:t>
      </w:r>
      <w:r>
        <w:rPr>
          <w:sz w:val="28"/>
          <w:szCs w:val="28"/>
        </w:rPr>
        <w:t>____”_____________20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* – все строки направления являются обязательными для заполнения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1:55:00Z</dcterms:created>
  <dc:creator>Банникова Л.С.</dc:creator>
  <dc:description/>
  <cp:keywords/>
  <dc:language>en-US</dc:language>
  <cp:lastModifiedBy>Векинцева Н.П.</cp:lastModifiedBy>
  <cp:lastPrinted>2012-01-24T14:56:00Z</cp:lastPrinted>
  <dcterms:modified xsi:type="dcterms:W3CDTF">2014-12-25T07:13:00Z</dcterms:modified>
  <cp:revision>11</cp:revision>
  <dc:subject/>
  <dc:title>                                                                                                                Приложение № 2</dc:title>
</cp:coreProperties>
</file>