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6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1 -  </w:t>
      </w:r>
      <w:r>
        <w:rPr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центральных районных больницах, городских, районных, участковых больницах, городских поликлиниках, станциях скорой медицинской помощи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1.1 (медицинские организации, расположенные на территории Петропавловск-Камчатского городского округа, Елизовского муниципального района, Вилючинского городского округа)</w:t>
      </w:r>
      <w:r>
        <w:rPr>
          <w:sz w:val="28"/>
          <w:szCs w:val="28"/>
        </w:rPr>
        <w:t>: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ГБУЗ «Петропавловск-Камчатская городская больница № 1»</w:t>
      </w:r>
    </w:p>
    <w:p>
      <w:pPr>
        <w:pStyle w:val="Default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4. ГБУЗ «Петропавловск-Камчатская городская детская инфекци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5. ГБУЗ «Петропавловск-Камчатская городская детская поликлиника    № 1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6. ГБУЗ «Петропавловск-Камчатская городская детская поликлиника    № 2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7. ГБУЗ «Петропавловск-Камчатская городская поликлиника № 1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8. ГБУЗ «Петропавловск-Камчатская городская поликлиника № 3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9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0. ГБУЗ «Петропавловск-Камчатская городская станция скорой медицинской помощи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1. ГБУЗ «Елизовская станция скорой медицинской помощи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2. ГБУЗ «Петропавловск-Камчатская городская детская стоматологическая поликлиника»</w:t>
      </w:r>
    </w:p>
    <w:p>
      <w:pPr>
        <w:pStyle w:val="Default"/>
        <w:ind w:left="360" w:firstLine="180"/>
        <w:rPr/>
      </w:pPr>
      <w:r>
        <w:rPr>
          <w:sz w:val="28"/>
          <w:szCs w:val="28"/>
        </w:rPr>
        <w:t>13. ГБУЗ «Петропавловск-Камчатская городская стоматологическая поликлиник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4. ГБУЗ «Елизовская районная стоматологическая поликлиника»</w:t>
      </w:r>
    </w:p>
    <w:p>
      <w:pPr>
        <w:pStyle w:val="Default"/>
        <w:ind w:left="5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. ГБУЗ «Камчатская краевая стоматологическая поликлиник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16. Камчатская больница ФГБУЗ ДВОМЦ ФМБА России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7. ФКУЗ «МСЧ МВД России по Камчатскому краю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ООО «Камчатская неврологическая клиник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9. ООО «МаксДент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20. 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21. ГБУЗ «Елизовская районная больница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22. 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</w:t>
      </w:r>
      <w:r>
        <w:rPr>
          <w:sz w:val="28"/>
          <w:szCs w:val="28"/>
        </w:rPr>
        <w:t>Филиал № 2 ФБУ «1477 ВМКГ флота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дуровень 1.2 (медицинские организации, расположенные на территории Усть-Камчатского муниципального района, Усть-Большерецкого муниципального района, Мильковского муниципального района, Быстринского муниципального район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ГБУЗ «Быстрин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ГБУЗ «Усть-Камчат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26. ГБУЗ «Ключев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ГБУЗ «Козыревская участков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ГБУЗ «Мильковская районная больница»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ГБУЗ «Усть-Большерецкая районная больница»</w:t>
      </w:r>
    </w:p>
    <w:p>
      <w:pPr>
        <w:pStyle w:val="Default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ГБУЗ «Озерновская районная больница»</w:t>
      </w:r>
    </w:p>
    <w:p>
      <w:pPr>
        <w:pStyle w:val="Default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дуровень 1.3 (медицинские организации, расположенные на территории Алеутского муниципального района, Соболевского муниципального района, Корякского округа)</w:t>
      </w:r>
      <w:r>
        <w:rPr>
          <w:sz w:val="28"/>
          <w:szCs w:val="28"/>
        </w:rPr>
        <w:t>: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31. ГБУЗ «Николь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2. ГБУЗ «Соболев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3. ГБУЗ «Пенжин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4. ГБУЗ «Тигиль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5. ГБУЗ «Карагин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6. 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7. 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2 </w:t>
      </w:r>
      <w:r>
        <w:rPr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firstLine="180"/>
        <w:jc w:val="both"/>
        <w:rPr/>
      </w:pPr>
      <w:r>
        <w:rPr>
          <w:b/>
          <w:sz w:val="28"/>
          <w:szCs w:val="28"/>
        </w:rPr>
        <w:t>Подуровень 2.1 (медицинские организации, расположенные на территории Петропавловск-Камчатского городского округа, Елизовского муниципального района, Вилючинского городского округа, – при оказании специализированной (за исключением высокотехнологичной) медицинской помощи):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8. ГБУЗ «Петропавловск-Камчатская городская больница № 2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9. Филиал № 2 ФБУ «1477 ВМКГ флот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0. ГБУЗ «Елизов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1. ГБУЗ «Вилючинская городск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2.2 (медицинские организации краевого значения)</w:t>
      </w:r>
      <w:r>
        <w:rPr>
          <w:sz w:val="28"/>
          <w:szCs w:val="28"/>
        </w:rPr>
        <w:t>: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2. ГБУЗ «Камчатская краевая больница им. А.С. Лукашевского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3. ГБУЗ «Камчатская краевая детск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44. ГБУЗ «Камчатский краевой кожно-венерологический диспансер»</w:t>
      </w:r>
    </w:p>
    <w:p>
      <w:pPr>
        <w:pStyle w:val="Default"/>
        <w:ind w:left="540" w:hanging="0"/>
        <w:jc w:val="both"/>
        <w:rPr/>
      </w:pPr>
      <w:r>
        <w:rPr>
          <w:sz w:val="28"/>
          <w:szCs w:val="28"/>
        </w:rPr>
        <w:t>45. ГБУЗ «Камчатский краевой онкологический диспансер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2.3 (медицинские организации, расположенные на территории Корякского округа, – при оказании специализированной (за исключением высокотехнологичной) медицинской помощи)</w:t>
      </w:r>
      <w:r>
        <w:rPr>
          <w:sz w:val="28"/>
          <w:szCs w:val="28"/>
        </w:rPr>
        <w:t>: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6. ГБУЗ «Корякская окруж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7. ГБУЗ «Олюторская район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360"/>
        <w:jc w:val="both"/>
        <w:rPr/>
      </w:pPr>
      <w:r>
        <w:rPr>
          <w:b/>
          <w:sz w:val="28"/>
          <w:szCs w:val="28"/>
        </w:rPr>
        <w:t xml:space="preserve">Уровень 3 – </w:t>
      </w:r>
      <w:r>
        <w:rPr>
          <w:sz w:val="28"/>
          <w:szCs w:val="28"/>
        </w:rPr>
        <w:t>медицинские организации при оказании высокотехнологичной медицинской помощи: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8. ГБУЗ «Камчатская краевая больница им. А.С. Лукашевского» при оказании высокотехнологичной медицинской помощи больным с сосудистыми заболеваниями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9. ГБУЗ «Камчатская краевая больница им. А.С. Лукашевского» при оказании высокотехнологичной медицинской помощи больным травматологического профиля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50. ГБУЗ «Петропавловск-Камчатская городская больница № 2» при оказании высокотехнологичной медицинской помощи больным травматологического профиля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Векинцева Н.П.</cp:lastModifiedBy>
  <cp:lastPrinted>2013-01-14T15:54:00Z</cp:lastPrinted>
  <dcterms:modified xsi:type="dcterms:W3CDTF">2014-12-25T06:56:00Z</dcterms:modified>
  <cp:revision>65</cp:revision>
  <dc:subject/>
  <dc:title>Приложение 19</dc:title>
</cp:coreProperties>
</file>