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0</w:t>
            </w:r>
            <w:r>
              <w:rPr/>
              <w:t>.12.2014 года № 1/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1.7 к настоящему Соглашению. Установить, что стоимость законченного случая второго этапа диспансеризации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11, 12, 1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00"/>
      </w:tblGrid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12.2012 № 1006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диспансеризации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3.8.1.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– результат диспансеризации</w:t>
      </w:r>
      <w:r>
        <w:rPr/>
        <w:t>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1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819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Плукчи А.Н.</cp:lastModifiedBy>
  <cp:lastPrinted>2013-05-21T17:34:00Z</cp:lastPrinted>
  <dcterms:modified xsi:type="dcterms:W3CDTF">2014-12-30T02:56:00Z</dcterms:modified>
  <cp:revision>57</cp:revision>
  <dc:subject/>
  <dc:title>Приложение </dc:title>
</cp:coreProperties>
</file>