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оплата медицинской помощи в которых осуществляется за единицу объема медицинской помощи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БУЗ «Петропавловск-Камчатская городская детская стоматологическая поликлиника»</w:t>
      </w:r>
    </w:p>
    <w:p>
      <w:pPr>
        <w:pStyle w:val="Default"/>
        <w:ind w:firstLine="708"/>
        <w:rPr/>
      </w:pPr>
      <w:r>
        <w:rPr>
          <w:sz w:val="28"/>
          <w:szCs w:val="28"/>
        </w:rPr>
        <w:t>2. ГБУЗ «Петропавловск-Камчатская городск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ГБУЗ «Елизовская районн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ГБУЗ «Камчатская краевая стоматологическая поликлиник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ОО «МаксДент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ОО «Камчатская неврологическая клиника»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Филиал № 2 ФБУ «1477 ВМКГ флот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8. ГБУЗ «Камчатская краевая больница им. А.С. Лукашевского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БУЗ «Камчатская краевая детская больниц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ентр здоровья в ГБУЗ «Камчатский краевой кардиологический диспансер»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1. ГБУЗ «Камчатский краевой кожно-венер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2. ГБУЗ «Камчатский краевой онк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3. ГБУЗ «Петропавловск-Камчатская городская детская инфекционная больниц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5. Травматологический пункт в ГБУЗ «Петропавловск-Камчатская городская поликлиника № 1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ind w:left="360" w:firstLine="1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6T02:49:00Z</dcterms:modified>
  <cp:revision>73</cp:revision>
  <dc:subject/>
  <dc:title>Приложение 19</dc:title>
</cp:coreProperties>
</file>