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Соглашению об установлении тариф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а оплату медицинской помощ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о обязательному медицинскому страхованию</w:t>
      </w:r>
    </w:p>
    <w:p>
      <w:pPr>
        <w:pStyle w:val="Style14"/>
        <w:shd w:fill="FFFFFF" w:val="clear"/>
        <w:spacing w:before="0" w:after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 xml:space="preserve">от </w:t>
      </w:r>
      <w:r>
        <w:rPr>
          <w:sz w:val="18"/>
          <w:szCs w:val="18"/>
          <w:lang w:val="en-US"/>
        </w:rPr>
        <w:t>21</w:t>
      </w:r>
      <w:r>
        <w:rPr>
          <w:sz w:val="18"/>
          <w:szCs w:val="18"/>
        </w:rPr>
        <w:t>.03.2014 года  № 2/2014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Приложени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  <w:lang w:val="en-US"/>
        </w:rPr>
        <w:t>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Соглашению об установлении тариф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а оплату медицинской помощ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о обязательному медицинскому страхованию</w:t>
      </w:r>
    </w:p>
    <w:p>
      <w:pPr>
        <w:pStyle w:val="Style14"/>
        <w:shd w:fill="FFFFFF" w:val="clear"/>
        <w:spacing w:before="0" w:after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 xml:space="preserve">от </w:t>
      </w:r>
      <w:r>
        <w:rPr>
          <w:sz w:val="18"/>
          <w:szCs w:val="18"/>
          <w:lang w:val="en-US"/>
        </w:rPr>
        <w:t>24</w:t>
      </w:r>
      <w:r>
        <w:rPr>
          <w:sz w:val="18"/>
          <w:szCs w:val="18"/>
        </w:rPr>
        <w:t>.01.2014 года  № 1/2014</w:t>
      </w:r>
    </w:p>
    <w:p>
      <w:pPr>
        <w:pStyle w:val="Heading3"/>
        <w:shd w:fill="FFFFFF" w:val="clear"/>
        <w:jc w:val="center"/>
        <w:rPr/>
      </w:pPr>
      <w:r>
        <w:rPr>
          <w:rFonts w:cs="Arial" w:ascii="Arial" w:hAnsi="Arial"/>
          <w:color w:val="003C80"/>
          <w:sz w:val="30"/>
          <w:szCs w:val="30"/>
        </w:rPr>
        <w:t>Рекомендуемый классификатор</w:t>
      </w:r>
      <w:r>
        <w:rPr>
          <w:rStyle w:val="Appleconvertedspace"/>
          <w:rFonts w:cs="Arial" w:ascii="Arial" w:hAnsi="Arial"/>
          <w:color w:val="003C80"/>
          <w:sz w:val="30"/>
          <w:szCs w:val="30"/>
        </w:rPr>
        <w:t> </w:t>
      </w:r>
      <w:r>
        <w:rPr/>
        <w:br/>
        <w:t>основных медицинских услуг по оказанию первичной медико-санитарной специализированной стоматологической помощи, оказываемой в амбулаторных условиях, выраженной в условных единицах трудоемкости (УЕТ)</w:t>
      </w:r>
    </w:p>
    <w:tbl>
      <w:tblPr>
        <w:tblW w:w="10216" w:type="dxa"/>
        <w:jc w:val="left"/>
        <w:tblInd w:w="-7" w:type="dxa"/>
        <w:tblLayout w:type="fixed"/>
        <w:tblCellMar>
          <w:top w:w="75" w:type="dxa"/>
          <w:left w:w="75" w:type="dxa"/>
          <w:bottom w:w="150" w:type="dxa"/>
          <w:right w:w="75" w:type="dxa"/>
        </w:tblCellMar>
      </w:tblPr>
      <w:tblGrid>
        <w:gridCol w:w="1522"/>
        <w:gridCol w:w="7093"/>
        <w:gridCol w:w="798"/>
        <w:gridCol w:w="87"/>
        <w:gridCol w:w="631"/>
        <w:gridCol w:w="85"/>
      </w:tblGrid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д услуги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медицинской услуг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ЕТ взросл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ЕТ дети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131" w:type="dxa"/>
            <w:gridSpan w:val="5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. Класс "А"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1.0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 анамнеза и жалоб при патологии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1.07.001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 анамнеза и жалоб при патологии полости рта, включая черепно-челюстно-лицевой област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1.07.002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изуальное исследование при патологии полости рта, включая черепно-челюстно-лицевой област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1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льпация органов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5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1.07.004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куссия при патологии полости рта, включая черепно-челюстно-лицевой област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1.07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нешний осмотр челюстно-лицевой област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25 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1.07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льпация челюстно-лицевой област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1.07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ределение степени открывания рта и ограничения подвижности нижней челюст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А01.064.001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Оформление выписки из медицинской карты амбулаторного больного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2.0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следование кариозных полостей с использованием стоматологического зонд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2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следование зубодесневых карманов с помощью пародонтологического зонд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2.07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тропометрические исследовани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2.07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модиагностика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25 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2.07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ределение прикус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2.07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куссия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02.07.008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ределение степени патологической подвижност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2.07.009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онтопародонтограмм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2.07.010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следование на диагностических моделях челюстей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5.0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лектроодонтометрия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6.04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нтгенография височно- нижнечелюстного сустав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6.0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норамная рентгенография верхней челюсти (чтение с описанием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6.0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норамная рентгенография нижней челюсти (чтение с описанием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6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цельная внутриротовая контактная рентгенография (чтение с описанием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6.07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топантомография (чтение с описанием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6.07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трастная рентгенография протоков слюнных желез (сиалография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6.07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лерентгенография челюстей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6.07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нутриротовая рентгенография в прикус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8.0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итологическое исследование препарата тканей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8.0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истологическое исследование препарата тканей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08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итологическое исследование препарата тканей язык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08.07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истологическое исследование препарата тканей язык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8.07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истологическое исследование препарата тканей губ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8.07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итологическое исследование препарата тканей губ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08.07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истологическое исследование препарата тканей преддверия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08.07.008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итологическое исследование препарата тканей слюнной желез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8.07.009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истологическое исследование препарата тканей слюнной желез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9.0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итологическое исследование отделяемого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09.0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итологическое исследование содержимого кисты (абсцесса) полости рта или содержимого зубодесневого карман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09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кроскопическое исследование отделяемого из ротоглотк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09.07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следование отделяемого из полости рта на чувствительность к антибактериальным и противогрибковым препаратам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А11.02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Внутримышечное введение лекарственных вещест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A11.0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Биопсия слизистых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1.0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иопсия язык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1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иопсия миндалины, зева и аденоид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1.07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иопсия глотки, десны и язычк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1.07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иопсия преддверия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1.07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иопсия пульп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1.07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иопсия тканей губ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1.07.008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нкция кисты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1.07.009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жирование протоков слюнных желез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1.07.010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ведение лекарственных препаратов в патологические зубодесневые карманы (независимо от количества зубов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А11.07.010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Медикаментозное лечение пародонтальных карманов: орошение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А11.07.010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Медикаментозное лечение пародонтальных карманов: аппликация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А11.07.010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Медикаментозное лечение пародонтальных карманов: инстилляция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А11.07.010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Медикаментозное лечение пародонтальных карманов: повязка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1.07.01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ъекционное введение лекарственных препаратов в челюстно-лицевую область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1.07.01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убокое фторирование твердых тканей зубов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А11.07.012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Покрытие зубов фторлаком, фторгелем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А11.07.012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Импрегнация 1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А11.07.012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Атравматический метод лечения кариеса молочных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А11.07.012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Полоскание реминерализирующими или фторосодержащими препаратами (1 сеанс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eastAsia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highlight w:val="cyan"/>
              </w:rPr>
              <w:t xml:space="preserve"> 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1.07.01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нкция слюнной желез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1.07.01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иопсия слизистой ротоглотк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1.07.03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ребрение зуба (1 сеанс, 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1.07.03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тановка луночкового кровотечения 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А11.07.03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Лечение заболевания слизистой оболочки полости рта медикаментозное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2.0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итальное окрашивание твердых тканей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2.0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пьютерная диагностика заболеваний пародонта с использованием электронных зондирующих устройст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2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ределение индексов гигиены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2.07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ределение пародонтальных индекс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А13.30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Обучение гигиене полости рта, санитарное просвещение, консультация матери, сопровождающих лиц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trike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</w:rPr>
              <w:t>А13.31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trike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</w:rPr>
              <w:t>Обучение гигиене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trike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trike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trike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</w:rPr>
              <w:t>А13.31.008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trike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</w:rPr>
              <w:t>Обучение гигиене полости рта у детей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trike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trike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4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игиена полости рта и зубов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 14.07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тролируемая очистка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A15.01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Наложение повязки при операциях в области ЧЛО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A15.04.002.00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  <w:lang w:val="en-US"/>
              </w:rPr>
              <w:t>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Вправление вывиха ВНЧС, наложение иммобилизирующей повязк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A15.04.002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Легатурное скрепление при вывихах зубов (1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5.0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жение повязки при операциях на органах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A15.07.002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Наложение 1 шв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A15.07.002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Снятие 1 шв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A15.07.002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Первичная хирургическая обработка раны ЧЛО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.001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даление временного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.001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даление постоянного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.001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даление зуба сложное с разъединением корней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.001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даление зуба сложное с разъединением корней с выкраиванием надкостного лоскута и резекции костной пластинк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 001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даление стенки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.0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жение лечебной прокладки при глубоком кариесе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.002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пломбой без нарушения контактного пункта (I, V, VI класса Блэка) (включает подготовку полости по стандарту: снятие пломбы, трепанацию, закрытие перфорации, наложение пломбы, полировку) стеклоиномерными цементами;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.002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пломбой без нарушения контактного пункта (I, V, VI класса Блэка) (включает подготовку полости по стандарту: снятие пломбы, трепанацию, закрытие перфорации, наложение пломбы, полировку) материалами химического отверждени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.002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пломбой без нарушения контактного пункта (I, V, VI класса Блэка) (включает подготовку полости по стандарту: снятие пломбы, трепанацию, закрытие перфорации, наложение пломбы, полировку) материалами из фотополимер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.002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пломбой с нарушением контактного пункта (II, III класса Блэка) (включает подготовку полости по стандарту: наложение пломбы, полировку) стеклоиномерными цементам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.002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пломбой с нарушением контактного пункта (II, III класса Блэка) (включает подготовку полости по стандарту: наложение пломбы, полировку) материалами химического отверждени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2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пломбой с нарушением контактного пункта (II, III класса Блэка) (включает подготовку полости по стандарту: наложение пломбы, полировку) материалами из фотополимер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2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IV класса по Блэку (включает: подготовку полости по стандарту, наложение пломбы, полировку) стеклоиномерными цементами: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2.008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IV класса по Блэку (включает: подготовку полости по стандарту, наложение пломбы, полировку) материалами химического отверждени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2.009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стетико-функциональное восстановление зуба (IV класс Блэк, виниры, реставрация коронки более 2/3, полировка) материалами из фотополимеров: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2.010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культи зуба (на предварительно установленный штифт) стеклоиномерными цементами: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2.01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культи зуба (на предварительно установленный штифт) материалами химического отверждени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2.01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культи зуба (на предварительно установленный штифт) материалами из фотополимер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4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коронкой штампованной (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4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коронкой цельнолитой (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4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коронкой пластмассовой (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4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коронкой металлокерамической (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4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коронкой металлоакриловой (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4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коронкой фарфоровой (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5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целостности зубного ряда несъемными мостовидными металлическими протезами (промежуточная часть мостовидного протеза - 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5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целостности зубного ряда несъемными мостовидными пластмассовыми протезами (промежуточная часть мостовидного протеза - 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5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целостности зубного ряда несъемными мостовидными металлокерамическими протезами (промежуточная часть мостовидного протеза - 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5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целостности зубного ряда несъемными мостовидными металлоакриловыми протезами (промежуточная часть мостовидного протеза - 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5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целостности зубного ряда несъемными мостовидными фарфоровыми протезами (промежуточная часть мостовидного протеза - 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кция верхушки корн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8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омбирование одного канала в одноканальном зубе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8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омбирование двух каналов в двухканальном зубе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8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омбирование трех каналов в трехканальном зубе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8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омбирование четырех каналов в четырехканальном зубе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9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льпотомия (ампутация коронковой пульпы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А16.07.009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Наложение девитализирующей паст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</w:tr>
      <w:tr>
        <w:trPr>
          <w:trHeight w:val="1168" w:hRule="atLeast"/>
        </w:trPr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А16.07.009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Лечение пульпита зубов ампутационным методом без наложения пломбы (наложение препаратов на основе гидроокиси кальция или мумифицирующих средств в постоянных зубах с несформированными корнями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А16.07.009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Лечение периодонтита молочных зубов импрегнационным методом без наложения пломб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А16.07.009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Лечение пульпита молочных зубов ампутационным методом без наложения пломбы (наложение препаратов на основе гидроокиси кальция или мумифицирующих средств в молочных зубах с несформированными корнями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10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кстирпация пульп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1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крытие подслизитого или поднадкостничного очага воспалени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  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1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енирование одонтогенного абсцесс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1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сроченный кюретаж лунки удаленного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1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енирование абсцесса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1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енирование очага воспаления мягких тканей лица или дна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1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истотомия или цистэктоми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.01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рекция объема и формы альвеолярного отростка (в области 1-о зуба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.019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ременное шинирование при заболеваниях пародонта (в области 1 зуба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20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даление наддесневых и поддесневых зубных отложений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2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тезирование зубов полными съемными пластиночными протезами (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.02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ерация удаления непрорезавшегося, дистопированного или сверхкомплектного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2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бирательное пришлифовывание твердых тканей зубов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2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ингивэктомия (в области 1 зуба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2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еотомия челюст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trike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highlight w:val="cyan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28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тодонтическая коррекци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30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струментальная и медикаментозная обработка одного канала в одноканальном зубе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30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струментальная и медикаментозная обработка двух каналов в двуканальном зубе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30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струментальная и медикаментозная обработка трех каналов в трехканальном зубе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30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струментальная и медикаментозная обработка четырех каналов в четырехканальном зубе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3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пломбировочными материалами с использованием анкерных штифт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3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коронкой с использованием цельнолитой культевой вкладк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3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тезирование частичными съемными пластиночными протезами (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36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тезирование съемными простыми бюгельными протезами (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16.07.036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тезирование съемными бюгельными протезами с замковыми креплениями (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38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крытый кюретаж при заболеваниях пародонта (в области 1 зуба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39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рытый кюретаж при заболеваниях пародонта (в области 1 зуба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0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скутная операция в полости рта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6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стика уздечки верхней губ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стика уздечки нижней губ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стика уздечки язык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2,5</w:t>
            </w:r>
          </w:p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trike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  <w:highlight w:val="cyan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А.16.07.044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Рассечение уздечки язык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highlight w:val="cya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стибулопластик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тодонтическая коррекция съемным ортодонтическим аппаратом (активация элементов съемного аппарата) (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3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тодонтическая коррекция съемным ортодонтическим аппаратом (припасовка блокового двухчелюстного аппарата с определением конструктивного прикуса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9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тодонтическая коррекция съемным ортодонтическим аппаратом (припасовка съемного одночелюстного аппарата) (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3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8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тодонтическая коррекция с применением брекет-систем (установка несъемного аппарата (фиксация брекетов и дуги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8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тодонтическая коррекция с применением брекет-систем (Активация 1 элемента несъемного аппарата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3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3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тодонтическая коррекция с применением брекет-систем (наложение нитиноловой дуги на 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2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8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тодонтическая коррекция с применением брекет-систем (наложение стальной дуги на 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7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8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тодонтическая коррекция с применением брекет-систем (наложение лигатуры на 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8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тодонтическая коррекция с применением брекет-систем (повторная фиксация одной детали несъемного аппарата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9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8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тодонтическая коррекция с применением брекет-систем (снятие несъемного аппарата с последующей полировкой) (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2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50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фессиональное отбеливание зубов (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5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фессиональная гигиена полости рта и зубов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5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ов штифтовыми зубами (1 единица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.05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ерация установки имплантатов для дальнейшего зубопротезирования (1 имплантат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5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фессиональная гигиена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5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печатывание фиссуры зуба герметиком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А16.07.05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Снятие искусственной коронк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А16.07.05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Снятие цельнолитой коронк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А16.07.057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Снятие металлокерамической коронк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58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чение перикоронита (промывание, рассечение и/или иссечение капюшона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59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емисекция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60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онарно-радикулярная сепараци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6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Лечение перипоронита (промывание рассечение или иссечение) капюшона 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8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шлифовывание твердых тканей зуба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83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ведение лекарственного вещества в один корневой канал под повязку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0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83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ведение лекарственного вещества в два корневых канала под повязку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83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ведение лекарственного вещества в три корневых канала под повязку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5  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.083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ведение лекарственного вещества в четыре корневых канала под повязку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  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84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пломбировка корневого канала ранее леченного гуттаперчей, пастой (1 канал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84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пломбировка корневого канала ранее леченного фосфат-цементом, резорцин-формальдегидным методом, термофилом (1 канал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  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84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пломбировка корневого канала ранее леченного гуттаперчей, пастой под штифт, вкладку (1 канал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  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84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пломбировка корневого канала ранее леченного фосфат-цементом, резорцин-формальдегидным методом, термофилом под пост. культевую вкладку (1 канал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8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ксация внутриканального штифта, вкладк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А16.07.09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Иссечение доброкачественных образований мягкий тканей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3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3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А16.07.150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Наложение коффердам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0,7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0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А16.07.159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Некротоми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А16.07.21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Пластика тяжей слизистой оболочки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2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7.0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лектрофорез лекарственных препаратов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7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атермокоагуляция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7.07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онофорез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 17.07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гнитотерапия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7.07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пофорез корневого канала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7.07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рсонвализация при патологии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7.07.008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люктуоризация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7.07.009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действие электрическими полями (КВЧ)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7.07.010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действие токами надтональной частоты (ультратонотерапия)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7.07.01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действие токами ультравысокой частоты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7.07.01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ьтравысокочастотная индуктотермия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7.07.01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действие магнитными полями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22.0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ьтразвуковая обработка патологических зубодесневых карманов области 1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22.0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ьтразвуковое удаление наддесневых и поддесневых зубных отложений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22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азерная физиотерапия челюстно-лицевой област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22.07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ьтразвуковое расширение корневого канала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22.07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ьтрафиолетовое облучение ротоглотк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22.07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действие ультразвуком на область десен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22.07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ьтрафонофорез лекарственных препаратов на область десен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22.07.008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действие лазерным низко интенсивным излучением на область десен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25.0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значение лекарственных препаратов при заболеваниях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25.0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значение диетической терапии при заболеваниях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0,2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25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значение лечебно-оздоровительного режима при заболеваниях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16" w:type="dxa"/>
            <w:gridSpan w:val="6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 Класс "В"</w:t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01.003.004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одниковая анестезия</w:t>
            </w:r>
          </w:p>
        </w:tc>
        <w:tc>
          <w:tcPr>
            <w:tcW w:w="8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0,5</w:t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01.003.004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ппликационная анестезия</w:t>
            </w:r>
          </w:p>
        </w:tc>
        <w:tc>
          <w:tcPr>
            <w:tcW w:w="8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0,25</w:t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01.003.004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фильтрационная анестезия</w:t>
            </w:r>
          </w:p>
        </w:tc>
        <w:tc>
          <w:tcPr>
            <w:tcW w:w="8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0,5</w:t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В03.02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Комплекс исследований для диагностики злокачественных новообразований органов полости рта и ротоглотки</w:t>
            </w:r>
          </w:p>
        </w:tc>
        <w:tc>
          <w:tcPr>
            <w:tcW w:w="8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3,0</w:t>
            </w:r>
          </w:p>
        </w:tc>
        <w:tc>
          <w:tcPr>
            <w:tcW w:w="71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3,0</w:t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В03.065.02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Лечение острых форм стоматитов (первичное посещение)</w:t>
            </w:r>
          </w:p>
        </w:tc>
        <w:tc>
          <w:tcPr>
            <w:tcW w:w="8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1,0</w:t>
            </w:r>
          </w:p>
        </w:tc>
        <w:tc>
          <w:tcPr>
            <w:tcW w:w="71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1,0</w:t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В03.065.02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Лечение острых форм стоматитов (повторное посещение)</w:t>
            </w:r>
          </w:p>
        </w:tc>
        <w:tc>
          <w:tcPr>
            <w:tcW w:w="8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0,5</w:t>
            </w:r>
          </w:p>
        </w:tc>
        <w:tc>
          <w:tcPr>
            <w:tcW w:w="71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0,5</w:t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В03.065.100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Лечение рецидивирующих форм заболеваний и изменений слизистой оболочки полости рта и губ  (1сеанс)</w:t>
            </w:r>
          </w:p>
        </w:tc>
        <w:tc>
          <w:tcPr>
            <w:tcW w:w="8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1,0</w:t>
            </w:r>
          </w:p>
        </w:tc>
        <w:tc>
          <w:tcPr>
            <w:tcW w:w="71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1,0</w:t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В03.065.12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Лечение острого и обострение хронического периодонтита с раскрытием полости зуба и удалением гангренозных масс из каналов</w:t>
            </w:r>
          </w:p>
        </w:tc>
        <w:tc>
          <w:tcPr>
            <w:tcW w:w="8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1,0</w:t>
            </w:r>
          </w:p>
        </w:tc>
        <w:tc>
          <w:tcPr>
            <w:tcW w:w="71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56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23:17:00Z</dcterms:created>
  <dc:creator>ab</dc:creator>
  <dc:description/>
  <cp:keywords/>
  <dc:language>en-US</dc:language>
  <cp:lastModifiedBy>ЯковлеваИМ</cp:lastModifiedBy>
  <cp:lastPrinted>2013-12-17T16:02:00Z</cp:lastPrinted>
  <dcterms:modified xsi:type="dcterms:W3CDTF">2014-03-27T05:45:00Z</dcterms:modified>
  <cp:revision>25</cp:revision>
  <dc:subject/>
  <dc:title>Приложение 2</dc:title>
</cp:coreProperties>
</file>