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4.04.2014 года № 3/2014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1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4.01.2014 года № 1/2014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"/>
        <w:tabs>
          <w:tab w:val="clear" w:pos="708"/>
          <w:tab w:val="left" w:pos="67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 01.01.2014 по 30.11.2014 года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дет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ОО «МаксДент»</w:t>
      </w:r>
      <w:r>
        <w:rPr>
          <w:rStyle w:val="FootnoteCharacters"/>
          <w:rStyle w:val="FootnoteAnchor"/>
          <w:color w:val="0000FF"/>
          <w:sz w:val="28"/>
          <w:szCs w:val="28"/>
        </w:rPr>
        <w:footnoteReference w:id="3"/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чатская больница ФГБУЗ ДВОМЦ ФМБА России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КУЗ «МСЧ МВД России по Камчатскому краю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ал № 2 ФБУ «1477 ВМКГ флот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Камчатская неврологическая клиник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2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ий краевой кожно-венер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больница № 2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поликлиника № 3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станция скорой медицинской помощи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станция скорой медицинской помощи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3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больница № 1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поликлиника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2»</w:t>
      </w:r>
    </w:p>
    <w:p>
      <w:pPr>
        <w:pStyle w:val="Default"/>
        <w:numPr>
          <w:ilvl w:val="0"/>
          <w:numId w:val="1"/>
        </w:numPr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</w:t>
      </w:r>
      <w:r>
        <w:rPr>
          <w:strike/>
          <w:sz w:val="28"/>
          <w:szCs w:val="28"/>
        </w:rPr>
        <w:t>ГБУЗ «Елизовская районная больница»</w:t>
      </w:r>
    </w:p>
    <w:p>
      <w:pPr>
        <w:pStyle w:val="Default"/>
        <w:ind w:left="360" w:hanging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ровень 4:</w:t>
      </w:r>
    </w:p>
    <w:p>
      <w:pPr>
        <w:pStyle w:val="Default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>18. ГБУЗ «Елизовская районная больница»</w:t>
      </w:r>
      <w:r>
        <w:rPr>
          <w:rStyle w:val="FootnoteCharacters"/>
          <w:rStyle w:val="FootnoteAnchor"/>
          <w:b/>
          <w:color w:val="0000FF"/>
          <w:sz w:val="28"/>
          <w:szCs w:val="28"/>
        </w:rPr>
        <w:footnoteReference w:id="4"/>
      </w:r>
    </w:p>
    <w:p>
      <w:pPr>
        <w:pStyle w:val="Default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Камчат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Вилючинская город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кардиологический диспансер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5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люч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Быстринская районная больница»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6:</w:t>
      </w:r>
    </w:p>
    <w:p>
      <w:pPr>
        <w:pStyle w:val="Defaul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Большерец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ГБУЗ «Апачинская врачебная амбулатория»</w:t>
      </w:r>
      <w:r>
        <w:rPr>
          <w:rStyle w:val="FootnoteCharacters"/>
          <w:rStyle w:val="FootnoteAnchor"/>
          <w:color w:val="0000FF"/>
          <w:sz w:val="28"/>
          <w:szCs w:val="28"/>
        </w:rPr>
        <w:footnoteReference w:id="5"/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Мильк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рякская окруж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БУЗ «Пенжинская районная больница»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зыревская участков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7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больница им. А.С. Лукашевского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дет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онк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8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ктябр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БУЗ «Озерновская районная больница»</w:t>
      </w:r>
      <w:r>
        <w:rPr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Собол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Тигил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лютор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рагинская районн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9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0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</w:t>
      </w:r>
      <w:r>
        <w:rPr>
          <w:strike/>
          <w:sz w:val="28"/>
          <w:szCs w:val="28"/>
        </w:rPr>
        <w:t>ГБОУВПО «Самарский государственный медицинский университет»</w:t>
      </w:r>
      <w:r>
        <w:rPr>
          <w:rStyle w:val="FootnoteCharacters"/>
          <w:rStyle w:val="FootnoteAnchor"/>
          <w:color w:val="333399"/>
          <w:sz w:val="28"/>
          <w:szCs w:val="28"/>
        </w:rPr>
        <w:footnoteReference w:id="6"/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БУ «Федеральный Центр сердца, крови и эндокринологии имени  В.А. Алмазова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ВПО «Северо-Западный государственный медицинский университет имени И.И. Мечникова»</w:t>
      </w:r>
    </w:p>
    <w:p>
      <w:pPr>
        <w:pStyle w:val="Default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7.10.2014 года № 6/2014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1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4.01.2014 года № 1/2014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 по уровням с 01.12.2014 года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1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4. ГБУЗ «Петропавловск-Камчатская городская детская инфекци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1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6. ГБУЗ «Петропавловск-Камчатская городская детская поликлиника    № 2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1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8. ГБУЗ «Петропавловск-Камчатская городская поликлиника № 3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9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0. ГБУЗ «Петропавловск-Камчатская городская станция скорой медицинской помощи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1. ГБУЗ «Елизовская станция скорой медицинской помощи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2. ГБУЗ «Петропавловск-Камчатская городская детская стоматологическая поликлиника»</w:t>
      </w:r>
    </w:p>
    <w:p>
      <w:pPr>
        <w:pStyle w:val="Default"/>
        <w:ind w:left="360" w:firstLine="180"/>
        <w:rPr/>
      </w:pPr>
      <w:r>
        <w:rPr>
          <w:sz w:val="28"/>
          <w:szCs w:val="28"/>
        </w:rPr>
        <w:t>13. ГБУЗ «Петропавловск-Камчатская городская стоматологическая поликлиник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4. ГБУЗ «Елизовская районная стоматологическая поликлиник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. ГБУЗ «Камчатская краевая стоматологическая поликлиник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6. Камчатская больница ФГБУЗ ДВОМЦ ФМБА Росси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7. ФКУЗ «МСЧ МВД России по Камчатскому краю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8. ООО «Камчатская неврологическая клиник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9. 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0. ГБУЗ «Елизовская районная больниц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1. 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2 (медицинские организации, расположенные на территории Усть-Камчатского муниципального района, Усть-Большерецкого муниципального района, Мильковского муниципального района, Быстринского муниципального район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ГБУЗ «Быстрин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ГБУЗ «Усть-Камчатская районн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4. ГБУЗ «Ключев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ГБУЗ «Козыревская участков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ГБУЗ «Мильковская районная больниц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ГБУЗ «Усть-Большерецкая районная больниц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ГБУЗ «Октябрьская районная больниц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ГБУЗ «Озерновская районная больниц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ГБУЗ «Апачинская врачебная амбулатория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3 (медицинские организации, расположенные на территории Алеутского муниципального района, Соболевского муниципального района, Корякского округа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ГБУЗ «Никольская районн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2. ГБУЗ «Соболевская районн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3. ГБУЗ «Пенжинская районн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4. ГБУЗ «Тигильская районн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5. ГБУЗ «Карагин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6. 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7. 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firstLine="180"/>
        <w:jc w:val="both"/>
        <w:rPr/>
      </w:pPr>
      <w:r>
        <w:rPr>
          <w:b/>
          <w:sz w:val="28"/>
          <w:szCs w:val="28"/>
        </w:rPr>
        <w:t>Подуровень 2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, – при оказании специализированной (за исключением высокотехнологичной) медицинской помощи)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8. ГБУЗ «Петропавловск-Камчатская городская больница № 2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9. ГБУЗ «Елизовская районн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0. ГБУЗ «Вилючинская городск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2 (медицинские организации краевого значения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1. ГБУЗ «Камчатская краевая больница им. А.С. Лукашевского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ГБУЗ «Камчатская краевая детск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3. ГБУЗ «Камчатский краевой кожно-венерологический диспансер»</w:t>
      </w:r>
    </w:p>
    <w:p>
      <w:pPr>
        <w:pStyle w:val="Default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4. ГБУЗ «Камчатский краевой онкологический диспансер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3 (медицинские организации, расположенные на территории Корякского округа, – при оказании специализированной (за исключением высокотехнологичной) медицинской помощи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5. ГБУЗ «Корякская окруж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ГБУЗ «Олютор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7. ГБУЗ «Камчатская краевая больница им. А.С. Лукашевского» при оказании высокотехнологичной медицинской помощи больным с сосудистыми заболеваниям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8. ГБУЗ «Камчатская краевая больница им. А.С. Лукашевского» при оказании высокотехнологичной медицинской помощи больным травматологического профиля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9. ГБУЗ «Петропавловск-Камчатская городская больница № 2» при оказании высокотехнологичной медицинской помощи больным травматологического профил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Default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3300"/>
        </w:rPr>
        <w:t>Приложением 6-6-2014 от 17.10.2014 с 01.12.2014 года установлен новый перечень медицинских организаций по уровня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</w:rPr>
        <w:t>В редакции Приложения 1-3-2014 от 14.04.2014 – с 01.01.2014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</w:rPr>
        <w:t>В редакции Приложения 8-5-2014 от 28.08.2014 – с 01.09.2014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</w:rPr>
        <w:t xml:space="preserve">В редакции Приложения 1-3-2014 от 14.04.2014 – с 01.01.2014 года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</w:rPr>
        <w:t xml:space="preserve"> </w:t>
      </w:r>
      <w:r>
        <w:rPr>
          <w:color w:val="333399"/>
        </w:rPr>
        <w:t>В редакции Соглашения 4-2014 от 23.05.2014 – с 01.05.2014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1:58:00Z</dcterms:created>
  <dc:creator>Панкова Е.Ю.</dc:creator>
  <dc:description/>
  <cp:keywords/>
  <dc:language>en-US</dc:language>
  <cp:lastModifiedBy>Плукчи А.Н.</cp:lastModifiedBy>
  <cp:lastPrinted>2013-01-14T15:54:00Z</cp:lastPrinted>
  <dcterms:modified xsi:type="dcterms:W3CDTF">2014-10-22T04:08:00Z</dcterms:modified>
  <cp:revision>9</cp:revision>
  <dc:subject/>
  <dc:title>Приложение 19</dc:title>
</cp:coreProperties>
</file>