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softHyphen/>
            </w:r>
            <w:r>
              <w:rPr/>
              <w:t>24.01.2014 года № 1/201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в амбулаторных условия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а основе подушевого норматива финансирования на прикрепленное население  </w:t>
      </w:r>
    </w:p>
    <w:p>
      <w:pPr>
        <w:pStyle w:val="Normal"/>
        <w:jc w:val="center"/>
        <w:rPr/>
      </w:pPr>
      <w:r>
        <w:rPr/>
        <w:t xml:space="preserve">(в редакции </w:t>
      </w:r>
      <w:r>
        <w:rPr>
          <w:color w:val="000080"/>
        </w:rPr>
        <w:t>Прил 3 к Согл. от 21.03.2014 № 2/2014</w:t>
      </w:r>
      <w:r>
        <w:rPr>
          <w:color w:val="333399"/>
        </w:rPr>
        <w:t>, Согл. от 14.04.2014 № 3/2014, Согл. от 23.05.2014 № 4/2014, Согл. от 28.08.2014 № 5/2014</w:t>
      </w:r>
      <w:r>
        <w:rPr/>
        <w:t>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, </w:t>
      </w:r>
      <w:r>
        <w:rPr>
          <w:color w:val="000080"/>
          <w:sz w:val="28"/>
          <w:szCs w:val="28"/>
        </w:rPr>
        <w:t>за исключением пункта 3.1.2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распространяется только на медицинские организации, указанные в приложении 6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амках настоящего Порядка приняты следующие термины и определени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ондодержатель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медицинская организация - исполнитель (далее - МО-исполнитель) – медицинская организация (самостоятельная поликлиника, поликлиническое отделение в составе медицинской организации, общая (семейная) врачебная практика), оказывающая внешние медицинские услуги. МО-фондодержатель является одновременно МО-исполнителем в случае оказания внешних медицинских услуг неприкрепленным граждана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ие медицинские услуги – посещения с профилактической и иными целями, обращения по поводу заболевания в медицинской организации, оказывающей амбулаторную помощь гражданам, не прикрепленным  к МО-исполнителю. Внешние медицинские услуги оказываются по направлению МО-фондодержателя, к которой данные застрахованные прикреплены (при оказании плановой помощи), либо без указанного направления (при оказании экстренной или неотложной медицинской помощи, </w:t>
      </w:r>
      <w:r>
        <w:rPr>
          <w:color w:val="000080"/>
          <w:sz w:val="28"/>
          <w:szCs w:val="28"/>
        </w:rPr>
        <w:t>стоматологической помощи</w:t>
      </w:r>
      <w:r>
        <w:rPr>
          <w:sz w:val="28"/>
          <w:szCs w:val="28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а также при прохождении несовершеннолетними медицинских осмотров: профилактических, предварительных и периодических в </w:t>
      </w:r>
      <w:r>
        <w:rPr>
          <w:sz w:val="28"/>
        </w:rPr>
        <w:t>соответствии с п</w:t>
      </w:r>
      <w:r>
        <w:rPr>
          <w:sz w:val="28"/>
          <w:szCs w:val="28"/>
        </w:rPr>
        <w:t xml:space="preserve">риказом Минздрава России от 21.12.2012 № 1346н «О Порядке прохождения несовершеннолетними медицинских осмотров, в том числе при поступлении в  образовательные учреждения и в период обучения в них»).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нешним медицинским услугам не относя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1)</w:t>
      </w:r>
      <w:r>
        <w:rPr>
          <w:sz w:val="28"/>
          <w:szCs w:val="28"/>
        </w:rPr>
        <w:t xml:space="preserve"> медицинская помощь в Центрах здоровь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2)</w:t>
      </w:r>
      <w:r>
        <w:rPr>
          <w:sz w:val="28"/>
          <w:szCs w:val="28"/>
        </w:rPr>
        <w:t xml:space="preserve"> проведение диспансеризации определенных групп населения 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;</w:t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color w:val="000080"/>
          <w:sz w:val="28"/>
          <w:szCs w:val="28"/>
        </w:rPr>
        <w:t>3)</w:t>
      </w:r>
      <w:r>
        <w:rPr>
          <w:sz w:val="28"/>
          <w:szCs w:val="28"/>
        </w:rPr>
        <w:t xml:space="preserve"> неотложная медицинская помощь в травматологическом пункте ГБУЗ «Петропавловск-Камчатская городская поликлиника № 1»;</w:t>
      </w:r>
    </w:p>
    <w:p>
      <w:pPr>
        <w:pStyle w:val="ConsPlusCell"/>
        <w:ind w:firstLine="540"/>
        <w:jc w:val="both"/>
        <w:rPr/>
      </w:pPr>
      <w:r>
        <w:rPr>
          <w:b/>
          <w:i/>
          <w:color w:val="000080"/>
          <w:sz w:val="24"/>
          <w:szCs w:val="24"/>
        </w:rPr>
        <w:t>В редакции Соглашения 2/2014 от 21.03.2014 – с 01.01.2014 года:</w:t>
      </w:r>
    </w:p>
    <w:p>
      <w:pPr>
        <w:pStyle w:val="Default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) медицинская помощь в ГБУЗ «Камчатская краевая стоматологическая поликлиника», ГБУЗ «Петропавловск-Камчатская городская стоматологическая поликлиника», ГБУЗ «Петропавловск-Камчатская городская детская стоматологическая поликлиника», ГБУЗ «Елизовская районная стоматологическая поликлиника»;</w:t>
      </w:r>
    </w:p>
    <w:p>
      <w:pPr>
        <w:pStyle w:val="Default"/>
        <w:ind w:firstLine="720"/>
        <w:jc w:val="both"/>
        <w:rPr/>
      </w:pPr>
      <w:r>
        <w:rPr>
          <w:color w:val="000080"/>
          <w:sz w:val="28"/>
          <w:szCs w:val="28"/>
        </w:rPr>
        <w:t>5)  медицинская помощь в женских консультациях ГБУЗ «Петропавловск-Камчатский городской родильный дом – лечебно-профилактическое учреждение охраны материнства и детства», ГБУЗ «Петропавловск-Камчатская городская больница № 2», ГБУЗ «Елизовская районная больница»;</w:t>
      </w:r>
    </w:p>
    <w:p>
      <w:pPr>
        <w:pStyle w:val="Default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6) консультативные посещения;</w:t>
      </w:r>
    </w:p>
    <w:p>
      <w:pPr>
        <w:pStyle w:val="Default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7) </w:t>
      </w:r>
      <w:r>
        <w:rPr>
          <w:color w:val="000080"/>
          <w:sz w:val="28"/>
        </w:rPr>
        <w:t>оказание медицинской помощи в приемном отделении круглосуточного стационара без последующей госпитализации (при отсутствии показаний для госпитализации, при отказе пациента от госпитализации), а также в случаях оказания консультативно-диагностических услуг, не требующих госпитализации, в диагностических и лечебных отделениях стационара больницы, при условии наблюдения за состоянием здоровья пациентов до шести часов после проведения лечебно-диагностических мероприятий.</w:t>
      </w:r>
    </w:p>
    <w:p>
      <w:pPr>
        <w:pStyle w:val="Default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– документ, оформляемый врачом МО-фондодержателя в установленном порядк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передаваемый прикрепленному гражданину с целью получения им внешних медицинских услуг в МО-исполнителях. На основании направления для осуществления взаиморасчетов с МО-фондодержателем МО-исполнители формируют реестры счетов, включающие в себя персонифицированные сведения о пролеченных больных и об оказанной им в отчетном периоде медицинской помощи. В электронной форме реестра в поле «NPR_MO» обязательно указание кода МО-фондодержателя, выдавшего направление, в поле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 xml:space="preserve">» обязательно указание даты оформления направления МО-фондодержателем. Первый экземпляр направления или его копия в обязательном порядке остается в МО-исполнителе. </w:t>
      </w:r>
      <w:r>
        <w:rPr>
          <w:color w:val="000080"/>
          <w:sz w:val="28"/>
          <w:szCs w:val="28"/>
        </w:rPr>
        <w:t>Направление на внешние медицинские услуги отражается в реестре счета по соответствующему случаю оказания медицинской помощи только один раз при первичном посещении.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4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ондодержателя – ежемесячный объем финансирования конкретной МО-фондодержателя на 1 прикрепленного гражданина, застрахованного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объема финансирования по дифференцированному подушевому нормативу МО-фондодержател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ондодержатель представляет в страховые медицинские организации списки застрахованных лиц, выбравших организацию для оказания амбулаторной медицинской помощ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ондодержатель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ондодержателем ежемесячно и являются основанием для определения ежемесячного объема финансирования по дифференцированным подушевым нормативам конкретной МО-фондодержателя, оказывающей амбулаторную медицинскую помощ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 на текущий финансовый год утверждаются среднедушевой норматив финансирования медицинской помощи, оказанной в амбулаторных условиях, на месяц и </w:t>
      </w:r>
      <w:r>
        <w:rPr>
          <w:sz w:val="28"/>
          <w:szCs w:val="28"/>
        </w:rPr>
        <w:t xml:space="preserve">поправочные коэффициенты </w:t>
      </w:r>
      <w:r>
        <w:rPr>
          <w:sz w:val="28"/>
        </w:rPr>
        <w:t>для каждого МО-фондодержател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ежемесячного объема финансирования МО-фондодержателя производится страховыми медицинскими организациями не позднее 25 числа месяца, в котором оказывается медицинская помощь, с учетом </w:t>
      </w:r>
      <w:r>
        <w:rPr>
          <w:sz w:val="28"/>
        </w:rPr>
        <w:t>среднедушевого норматива финансирования,</w:t>
      </w:r>
      <w:r>
        <w:rPr>
          <w:sz w:val="28"/>
          <w:szCs w:val="28"/>
        </w:rPr>
        <w:t xml:space="preserve"> поправочного коэффициента и численности прикрепленных граждан по состоянию на 01 число текущего месяца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  <w:lang w:val="en-US"/>
        </w:rPr>
        <w:t>= ∑</w:t>
      </w:r>
      <w:r>
        <w:rPr>
          <w:sz w:val="36"/>
          <w:szCs w:val="36"/>
        </w:rPr>
        <w:t>ЧЗ</w:t>
      </w:r>
      <w:r>
        <w:rPr>
          <w:sz w:val="36"/>
          <w:szCs w:val="36"/>
          <w:lang w:val="en-US"/>
        </w:rPr>
        <w:t>*K</w:t>
      </w:r>
      <w:r>
        <w:rPr>
          <w:sz w:val="36"/>
          <w:szCs w:val="36"/>
          <w:vertAlign w:val="subscript"/>
          <w:lang w:val="en-US"/>
        </w:rPr>
        <w:t>п</w:t>
      </w:r>
      <w:r>
        <w:rPr>
          <w:sz w:val="36"/>
          <w:szCs w:val="36"/>
          <w:lang w:val="en-US"/>
        </w:rPr>
        <w:t>*N,</w:t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прикрепленных граждан, застрахованных по ОМС, по состоянию на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оправочный коэффициент, утвержденный для МО-фондодержател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</w:rPr>
        <w:t>среднедушевой норматив финансирования</w:t>
      </w:r>
      <w:r>
        <w:rPr>
          <w:sz w:val="28"/>
          <w:szCs w:val="28"/>
        </w:rPr>
        <w:t>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расчетного объема финансирования на очередной месяц направляются страховой медицинской организацией МО-фондодержателю и в территориальный фонд ОМС Камчатского края не позднее 28 числа текущего месяца в соответствии с приложением № 4 к настоящему Порядк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лата медицинской помощи, оказанной прикрепленным гражданам, </w:t>
      </w:r>
      <w:r>
        <w:rPr>
          <w:b/>
          <w:sz w:val="28"/>
          <w:szCs w:val="28"/>
        </w:rPr>
        <w:t>с 01.03.2014</w:t>
      </w:r>
      <w:r>
        <w:rPr>
          <w:sz w:val="28"/>
          <w:szCs w:val="28"/>
        </w:rPr>
        <w:t xml:space="preserve"> 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1. МО-фондодержатель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Указанные реестр счета и счет направляются в территориальный фонд ОМС Камчатского края с учетом тарифов для осуществления межтерриториальных расчетов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Default"/>
        <w:ind w:firstLine="708"/>
        <w:jc w:val="both"/>
        <w:rPr/>
      </w:pPr>
      <w:r>
        <w:rPr>
          <w:b/>
          <w:i/>
          <w:color w:val="333399"/>
        </w:rPr>
        <w:t>В редакции Соглашения 4/2014 от 23.04.2014 – с 01.04.2014 года:</w:t>
      </w:r>
    </w:p>
    <w:p>
      <w:pPr>
        <w:pStyle w:val="Default"/>
        <w:ind w:firstLine="708"/>
        <w:jc w:val="both"/>
        <w:rPr/>
      </w:pPr>
      <w:r>
        <w:rPr>
          <w:color w:val="333399"/>
          <w:sz w:val="28"/>
          <w:szCs w:val="28"/>
        </w:rPr>
        <w:t>2)  отдельно формируется реестр счета и счет на оплату амбулаторной медицинской помощи, оказанной МО-фондодержателем прикрепленным гражданам, застрахованным в Камчатском крае (в наименовании файла дополнительный код «</w:t>
      </w:r>
      <w:r>
        <w:rPr>
          <w:color w:val="333399"/>
          <w:sz w:val="28"/>
          <w:szCs w:val="28"/>
          <w:lang w:val="en-US"/>
        </w:rPr>
        <w:t>PRIKR</w:t>
      </w:r>
      <w:r>
        <w:rPr>
          <w:color w:val="333399"/>
          <w:sz w:val="28"/>
          <w:szCs w:val="28"/>
        </w:rPr>
        <w:t xml:space="preserve">»). При внесении в реестр сведений о застрахованном лице признак прикрепления определяется на дату оказания медицинской помощи. В реестр счета включаются сведения об оказанной прикрепленным к МО-фондодержателю гражданам амбулаторной помощи: по поводу заболеваний, в неотложной форме, с профилактической и иными целями, за исключением диспансеризации определенных групп населения </w:t>
      </w:r>
      <w:r>
        <w:rPr>
          <w:color w:val="333399"/>
          <w:sz w:val="28"/>
        </w:rPr>
        <w:t>(</w:t>
      </w:r>
      <w:r>
        <w:rPr>
          <w:color w:val="333399"/>
          <w:sz w:val="28"/>
          <w:szCs w:val="28"/>
        </w:rPr>
        <w:t>профилактических медицинских осмотров взрослого населения) и посещений в Центре здоровь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trike/>
          <w:sz w:val="28"/>
          <w:szCs w:val="28"/>
        </w:rPr>
        <w:t>2)  отдельно формируется реестр счета и счет на оплату амбулаторной медицинской помощи, оказанной МО-фондодержателем прикрепленным гражданам, застрахованным в Камчатском крае (в наименовании файла дополнительный код «</w:t>
      </w:r>
      <w:r>
        <w:rPr>
          <w:strike/>
          <w:sz w:val="28"/>
          <w:szCs w:val="28"/>
          <w:lang w:val="en-US"/>
        </w:rPr>
        <w:t>PRIKR</w:t>
      </w:r>
      <w:r>
        <w:rPr>
          <w:strike/>
          <w:sz w:val="28"/>
          <w:szCs w:val="28"/>
        </w:rPr>
        <w:t>»). При внесении в реестр сведений о застрахованном лице признак прикрепления определяется на дату оказания медицинской помощ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2.2. и приложением 2,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</w:rPr>
        <w:t>Счет заполняется по форме в соответствии с приложением № 1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ного размера подушевого финансирования на текущий месяц (на основании данных, полученных от соответствующей страховой медицинской организации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суммы к оплате, соответствующей сумме по реестру счет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дельно формируется реестр счета и счет на оплату амбулаторной медицинской помощи, оказанной неприкрепленным гражданам,  застрахованным  по ОМС в Камчатском крае в соответствии с п. 3.1.2. настоящего Порядка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2.2. и приложением 2,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) отдельно формируется реестр счета и счет на оплату посещений в связи с диспансеризацией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казанные реестр счета и счет заполняются </w:t>
      </w:r>
      <w:r>
        <w:rPr>
          <w:sz w:val="28"/>
        </w:rPr>
        <w:t>в соответствии с Порядком, установленным приложением 9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5) </w:t>
      </w:r>
      <w:r>
        <w:rPr>
          <w:color w:val="000080"/>
          <w:sz w:val="28"/>
          <w:szCs w:val="28"/>
        </w:rPr>
        <w:t>ГБУЗ ««Камчатский краевой кардиологический диспансер»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5"/>
      </w:r>
      <w:r>
        <w:rPr>
          <w:sz w:val="28"/>
          <w:szCs w:val="28"/>
        </w:rPr>
        <w:t xml:space="preserve"> отдельно формируется реестр счета и счет на оплату посещений в Центре здоровь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2. МО-исполнитель</w:t>
      </w:r>
      <w:r>
        <w:rPr>
          <w:sz w:val="28"/>
          <w:szCs w:val="28"/>
        </w:rPr>
        <w:t xml:space="preserve"> при формировании реестра счета на оплату медицинской помощи в электронной форме в поле «NPR_MO» обязательно указывает код МО-фондодержателя, выдавшего направление, в поле «COMENTSL» обязательно указывает дату оформления направления МО-фондодержателем. Сведения о направлении прикрепленного гражданина в полях 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 xml:space="preserve">» не заполняются только при оказании экстренной или неотложной медицинской помощи, </w:t>
      </w:r>
      <w:r>
        <w:rPr>
          <w:color w:val="000080"/>
          <w:sz w:val="28"/>
          <w:szCs w:val="28"/>
        </w:rPr>
        <w:t>стоматологической помощи,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6"/>
      </w:r>
      <w:r>
        <w:rPr>
          <w:sz w:val="28"/>
          <w:szCs w:val="28"/>
        </w:rPr>
        <w:t xml:space="preserve"> а также при прохождении несовершеннолетними медицинских осмотров: профилактических, предварительных и периодических в </w:t>
      </w:r>
      <w:r>
        <w:rPr>
          <w:sz w:val="28"/>
        </w:rPr>
        <w:t>соответствии с п</w:t>
      </w:r>
      <w:r>
        <w:rPr>
          <w:sz w:val="28"/>
          <w:szCs w:val="28"/>
        </w:rPr>
        <w:t xml:space="preserve">риказом Минздрава России от 21.12.2012 № 1346н «О Порядке прохождения несовершеннолетними медицинских осмотров, в том числе при поступлении в  образовательные учреждения и в период обучения в них». При необходимости страховые медицинские организации </w:t>
      </w:r>
      <w:r>
        <w:rPr>
          <w:color w:val="0000FF"/>
          <w:sz w:val="28"/>
        </w:rPr>
        <w:t>и медицинские организации</w:t>
      </w:r>
      <w:r>
        <w:rPr>
          <w:rStyle w:val="FootnoteCharacters"/>
          <w:rStyle w:val="FootnoteAnchor"/>
          <w:color w:val="0000FF"/>
          <w:sz w:val="28"/>
        </w:rPr>
        <w:footnoteReference w:id="7"/>
      </w:r>
      <w:r>
        <w:rPr>
          <w:sz w:val="28"/>
          <w:szCs w:val="28"/>
        </w:rPr>
        <w:t xml:space="preserve"> направляют в территориальный фонд ОМС предложения по изменению сведений о прикреплении граждан к медицинским организация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бязательных сведений в полях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>» в отношении медицинской помощи, оказанной МО-исполнителем прикрепленным к МО-фондодержателю гражданам, страховые медицинские организации проводят по соответствующим случаям медико-экономическую экспертизу.</w:t>
      </w:r>
    </w:p>
    <w:p>
      <w:pPr>
        <w:pStyle w:val="Default"/>
        <w:ind w:firstLine="708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В редакции Соглашения 3/2014 от 14.04.2014 – с 01.01.2014 года:</w:t>
      </w:r>
    </w:p>
    <w:p>
      <w:pPr>
        <w:pStyle w:val="Default"/>
        <w:ind w:firstLine="708"/>
        <w:jc w:val="both"/>
        <w:rPr/>
      </w:pPr>
      <w:r>
        <w:rPr>
          <w:color w:val="0000FF"/>
          <w:sz w:val="28"/>
        </w:rPr>
        <w:t>При отсутствии</w:t>
      </w:r>
      <w:r>
        <w:rPr>
          <w:color w:val="0000FF"/>
          <w:sz w:val="28"/>
          <w:szCs w:val="28"/>
        </w:rPr>
        <w:t xml:space="preserve"> обязательных сведений в полях «NPR_MO» и «</w:t>
      </w:r>
      <w:r>
        <w:rPr>
          <w:color w:val="0000FF"/>
          <w:sz w:val="28"/>
          <w:szCs w:val="28"/>
          <w:lang w:val="en-US"/>
        </w:rPr>
        <w:t>COMENTSL</w:t>
      </w:r>
      <w:r>
        <w:rPr>
          <w:color w:val="0000FF"/>
          <w:sz w:val="28"/>
          <w:szCs w:val="28"/>
        </w:rPr>
        <w:t>» более чем в 50 случаях, страховые медицинские организации проводят медико-экономическую экспертизу не менее чем по 50 случаям оказания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ондодержателей за оказанную медицинскую помощь в следующем порядке:</w:t>
      </w:r>
    </w:p>
    <w:p>
      <w:pPr>
        <w:pStyle w:val="Default"/>
        <w:ind w:firstLine="54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В редакции Соглашения 4/2014 от 23.05.2014 – с 01.04.2014 год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33399"/>
          <w:sz w:val="28"/>
          <w:szCs w:val="28"/>
        </w:rPr>
        <w:t xml:space="preserve">- счета, представленные в соответствии с подпунктами 3), 4) и 5) пункта 3.1.1. настоящего Порядка, –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 </w:t>
      </w:r>
      <w:r>
        <w:rPr>
          <w:color w:val="333399"/>
          <w:sz w:val="28"/>
        </w:rPr>
        <w:t xml:space="preserve">В случае включения МО-фондодержателем в реестр счета, </w:t>
      </w:r>
      <w:r>
        <w:rPr>
          <w:color w:val="333399"/>
          <w:sz w:val="28"/>
          <w:szCs w:val="28"/>
        </w:rPr>
        <w:t xml:space="preserve">представленный в соответствии с подпунктом 3) пункта 3.1.1 настоящего Порядка, </w:t>
      </w:r>
      <w:r>
        <w:rPr>
          <w:color w:val="333399"/>
          <w:sz w:val="28"/>
        </w:rPr>
        <w:t xml:space="preserve">сведений об оказанной медицинской помощи гражданам, прикрепленным к указанной медицинской организации, страховая медицинская организация </w:t>
      </w:r>
      <w:r>
        <w:rPr>
          <w:color w:val="333399"/>
          <w:sz w:val="28"/>
          <w:szCs w:val="28"/>
        </w:rPr>
        <w:t>оплачивает оказанную медицинскую помощь с учетом результатов</w:t>
      </w:r>
      <w:r>
        <w:rPr>
          <w:color w:val="333399"/>
          <w:sz w:val="28"/>
        </w:rPr>
        <w:t xml:space="preserve"> контроля </w:t>
      </w:r>
      <w:r>
        <w:rPr>
          <w:color w:val="333399"/>
          <w:sz w:val="28"/>
          <w:szCs w:val="28"/>
        </w:rPr>
        <w:t>объемов, сроков, качества и условий предоставления медицинской помощи по обязательному медицинскому страхованию. При составлении Акта окончательного расчета финансирования МО-фондодержателя по подушевому нормативу в строке 3.2 указанная сумма расшифровывается по МО-исполнителю, который одновременно является и МО-фондодержателе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333399"/>
          <w:sz w:val="28"/>
          <w:szCs w:val="28"/>
        </w:rPr>
        <w:t>- счета, представленные в соответствии с подпунктом 2) пункта 3.1.1. настоящего Порядка, –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 При проведении медико-экономического контроля реестров признак прикрепления застрахованного гражданина к медицинской организации определяется на дату оказания медицинской помощи. В случае включения в реестр счета на оплату амбулаторной медицинской помощи, оказанной МО-фондодержателем прикрепленным гражданам, застрахованным в Камчатском крае, сведений о медицинской помощи, оказанной неприкрепленным гражданам, оплата осуществляется по результатам медико-экономического контроля, независимо от факта прикрепления. Данные случаи учитываются в общем объеме подушевого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- счета, представленные в соответствии с подпунктами 3), 4) и 5) пункта 3.1.1. настоящего Порядка, –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trike/>
          <w:sz w:val="28"/>
          <w:szCs w:val="28"/>
        </w:rPr>
        <w:t xml:space="preserve">- счета, представленные в соответствии с подпунктом 2) пункта 3.1.1. настоящего Порядка, –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 При проведении медико-экономического контроля реестров признак прикрепления застрахованного гражданина к медицинской организации определяется на дату оказания медицинской помощи. </w:t>
      </w:r>
      <w:r>
        <w:rPr>
          <w:strike/>
          <w:color w:val="0000FF"/>
          <w:sz w:val="28"/>
          <w:szCs w:val="28"/>
        </w:rPr>
        <w:t>В случае включения в реестр счета на оплату амбулаторной медицинской помощи, оказанной МО-фондодержателем в марте 2014 года прикрепленным гражданам, застрахованным в Камчатском крае, сведений о медицинской помощи, оказанной неприкрепленным гражданам, оплата осуществляется по результатам медико-экономического контроля, независимо от факта прикрепления. Данные случаи учитываются в общем объеме подушевого финансирования.</w:t>
      </w:r>
      <w:r>
        <w:rPr>
          <w:rStyle w:val="FootnoteCharacters"/>
          <w:rStyle w:val="FootnoteAnchor"/>
          <w:strike/>
          <w:color w:val="0000FF"/>
          <w:sz w:val="28"/>
          <w:szCs w:val="28"/>
        </w:rPr>
        <w:footnoteReference w:id="8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внешних услуг, оказанных прикрепленным к МО-фондодержателю гражданам, в МО-исполнителях осуществляется страховыми медицинскими организациями из общего расчетного объема финансирования МО-фондодержателя на соответствующий месяц, </w:t>
      </w:r>
      <w:r>
        <w:rPr>
          <w:color w:val="0000FF"/>
          <w:sz w:val="28"/>
          <w:szCs w:val="28"/>
        </w:rPr>
        <w:t>за исключением оплаты внешних услуг, оказанных в марте 2014 года. Допускается превышение фактической оплаты амбулаторной помощи МО-фондодержателю с учетом оплаты всех внешних услуг, оказанных прикрепленным к МО-фондодержателю гражданам, над расчетным объемом подушевого финансирования</w:t>
      </w:r>
      <w:r>
        <w:rPr>
          <w:rStyle w:val="FootnoteCharacters"/>
          <w:rStyle w:val="FootnoteAnchor"/>
          <w:color w:val="0000FF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ые медицинские организации ежемесячно ведут учет всех оплаченных внешних услуг, оказанных МО-исполнителями </w:t>
      </w:r>
      <w:r>
        <w:rPr>
          <w:color w:val="0000FF"/>
          <w:sz w:val="28"/>
          <w:szCs w:val="28"/>
        </w:rPr>
        <w:t>с 01.04.2014 года</w:t>
      </w:r>
      <w:r>
        <w:rPr>
          <w:rStyle w:val="FootnoteCharacters"/>
          <w:rStyle w:val="FootnoteAnchor"/>
          <w:color w:val="0000FF"/>
          <w:sz w:val="28"/>
          <w:szCs w:val="28"/>
        </w:rPr>
        <w:footnoteReference w:id="10"/>
      </w:r>
      <w:r>
        <w:rPr>
          <w:sz w:val="28"/>
          <w:szCs w:val="28"/>
        </w:rPr>
        <w:t>, прикрепленным к МО-фондодержателям гражданам, по каждому МО-фондодержа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МО-фондодержателя оплата амбулаторной медицинской помощи, оказанной неприкрепленным гражданам, а также оплата посещений в Центре здоровья</w:t>
      </w:r>
      <w:r>
        <w:rPr>
          <w:color w:val="00008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и</w:t>
      </w:r>
      <w:r>
        <w:rPr>
          <w:sz w:val="28"/>
          <w:szCs w:val="28"/>
        </w:rPr>
        <w:t xml:space="preserve"> в связи с проведением диспансеризации </w:t>
      </w:r>
      <w:r>
        <w:rPr>
          <w:sz w:val="28"/>
        </w:rPr>
        <w:t>(</w:t>
      </w:r>
      <w:r>
        <w:rPr>
          <w:sz w:val="28"/>
          <w:szCs w:val="28"/>
        </w:rPr>
        <w:t xml:space="preserve">профилактических медицинских осмотров взрослого населения) гражданам, застрахованным в Камчатском крае, </w:t>
      </w:r>
      <w:r>
        <w:rPr>
          <w:strike/>
          <w:color w:val="000080"/>
          <w:sz w:val="28"/>
          <w:szCs w:val="28"/>
        </w:rPr>
        <w:t>а также иной амбулаторной медицинской помощи, не отнесенной к внешним услугам</w:t>
      </w:r>
      <w:r>
        <w:rPr>
          <w:rStyle w:val="FootnoteCharacters"/>
          <w:rStyle w:val="FootnoteAnchor"/>
          <w:strike/>
          <w:color w:val="000080"/>
          <w:sz w:val="28"/>
          <w:szCs w:val="28"/>
        </w:rPr>
        <w:footnoteReference w:id="11"/>
      </w:r>
      <w:r>
        <w:rPr>
          <w:color w:val="00008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12"/>
      </w:r>
      <w:r>
        <w:rPr>
          <w:sz w:val="28"/>
          <w:szCs w:val="28"/>
        </w:rPr>
        <w:t>, является дополнительным финансированием к подушевому финансир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ондодержателю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 по результатам расчетов за медицинскую помощь, оказанную в отчетном месяце, страховыми медицинскими организациями составляется Акт окончательного расчета финансирования МО-фондодержателя по подушевому нормативу (по форме в соответствии с приложением № 2 к настоящему Порядку), в котором итоговая сумма к оплате за месяц отражается в размере фактически перечисленных в медицинскую организацию средств за оказанную в отчетном месяце медицинскую помощь (без учета финансового результата). </w:t>
      </w:r>
      <w:r>
        <w:rPr>
          <w:strike/>
          <w:sz w:val="28"/>
          <w:szCs w:val="28"/>
        </w:rPr>
        <w:t>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</w:t>
      </w:r>
      <w:r>
        <w:rPr>
          <w:rStyle w:val="FootnoteCharacters"/>
          <w:rStyle w:val="FootnoteAnchor"/>
          <w:strike/>
          <w:color w:val="333399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кте окончательного расчета финансирования МО-фондодержателя по подушевому нормативу за отчетный месяц страховая медицинская организация выводит финансовый результат по формуле:</w:t>
      </w:r>
    </w:p>
    <w:p>
      <w:pPr>
        <w:pStyle w:val="Normal"/>
        <w:autoSpaceDE w:val="false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Р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= Ф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- АП</w:t>
      </w:r>
      <w:r>
        <w:rPr>
          <w:sz w:val="36"/>
          <w:szCs w:val="36"/>
          <w:vertAlign w:val="subscript"/>
        </w:rPr>
        <w:t>фд</w:t>
      </w:r>
      <w:r>
        <w:rPr>
          <w:sz w:val="36"/>
          <w:szCs w:val="36"/>
        </w:rPr>
        <w:t xml:space="preserve"> - Взр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</w:t>
      </w:r>
      <w:r>
        <w:rPr>
          <w:sz w:val="28"/>
          <w:szCs w:val="28"/>
          <w:vertAlign w:val="subscript"/>
        </w:rPr>
        <w:t xml:space="preserve">фд </w:t>
      </w:r>
      <w:r>
        <w:rPr>
          <w:sz w:val="28"/>
          <w:szCs w:val="28"/>
        </w:rPr>
        <w:t>– принято к оплате за амбулаторную медицинскую помощь, оказанную МО-фондодержателем прикрепленным гражданам, застрахованным в Камчат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 – принято к оплате за внешние медицинские услуги, оказанные МО-исполнителями прикрепленным к МО-фондодержателю гражданам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Акт окончательного расчета финансирования МО-фондодержателя по подушевому нормативу за отчетный месяц подписывается страховой медицинской организацией и МО-фондодержателем не позднее 15 числа месяца, следующего за месяцем, в котором произведен окончательный расчет за оказанную медицинскую помощь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В редакции Соглашения 4/2014 от 23.05.2014 – с 01.04.2014 года:</w:t>
      </w:r>
    </w:p>
    <w:p>
      <w:pPr>
        <w:pStyle w:val="Normal"/>
        <w:autoSpaceDE w:val="false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 результатам расчетов за медицинскую помощь, оказанную в отчетном квартале (полугодии, за 9 месяцев, за год) страховыми медицинскими организациями составляется Акт окончательного расчета финансирования МО-фондодержателя по подушевому нормативу, в котором итоговая сумма к оплате отражается с учетом финансового результата (нарастающим итогом с начала года по состоянию на 1 число месяца, следующего за отчетным кварталом). Акт окончательного расчета за отчетный квартал (за полугодие, за 9 месяцев, за год) подписывается страховой медицинской организацией и МО-фондодержателем не позднее 15 числа месяца, следующего за месяцем, в котором произведен окончательный расчет за оказанную в отчетном периоде медицинскую помощь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sz w:val="28"/>
          <w:szCs w:val="28"/>
        </w:rPr>
        <w:t>По результатам расчетов за медицинскую помощь, оказанную в отчетном квартале (полугодии, за 9 месяцев, за год) страховыми медицинскими организациями составляется Акт окончательного расчета финансирования МО-фондодержателя по подушевому нормативу, в котором итоговая сумма к оплате отражается с учетом финансового результата (нарастающим итогом с начала года по состоянию на 1 число месяца, следующего за отчетным кварталом)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ложительный финансовый результат с учетом коэффициента достижения результата образует остаточный доход МО-фондодержателя. Остаточный доход МО-фондодержателя за отчетный квартал распределяется следующим образом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 % остаточного дохода выплачивается МО-фондодержателю страховыми медицинскими организациями с учетом коэффициента достижения результата в течение 10 дней после подписания Акта окончательного расчета финансирования МО-фондодержателя по подушевому нормативу за отчетный квартал (полугодие, 9 месяцев, год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% остаточного дохода формируют резерв МО-фондодержателя на случай возникновения отрицательного финансового результата до конца финансового года. Указанный резерв учитывается отдельной строкой при заполнении Актов окончательного расчета финансирования МО-фондодержателя по подушевому нормативу и при необходимости направляется на компенсацию отрицательного финансового результата. Остаток резерва в полном объеме выплачивается МО-фондодержателю по итогам сверки взаиморасчетов и подписания Акта окончательного расчета финансирования МО-фондодержателя по подушевому нормативу за </w:t>
      </w:r>
      <w:r>
        <w:rPr>
          <w:color w:val="003300"/>
          <w:sz w:val="28"/>
          <w:szCs w:val="28"/>
        </w:rPr>
        <w:t>девять месяцев и</w:t>
      </w:r>
      <w:r>
        <w:rPr>
          <w:rStyle w:val="FootnoteCharacters"/>
          <w:rStyle w:val="FootnoteAnchor"/>
          <w:color w:val="003300"/>
          <w:sz w:val="28"/>
          <w:szCs w:val="28"/>
        </w:rPr>
        <w:footnoteReference w:id="14"/>
      </w:r>
      <w:r>
        <w:rPr>
          <w:sz w:val="28"/>
          <w:szCs w:val="28"/>
        </w:rPr>
        <w:t xml:space="preserve"> отчет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остижения результата определяется в соответствии с Методикой в соответствии с приложением № 3 к настоящему Порядку. Коэффициент достижения результата не применяется к отрицательному финансовому результату </w:t>
      </w:r>
      <w:r>
        <w:rPr>
          <w:color w:val="003300"/>
          <w:sz w:val="28"/>
          <w:szCs w:val="28"/>
        </w:rPr>
        <w:t>и при составлении Акта окончательного расчета финансирования МО-фондодержателя по подушевому нормативу за год</w:t>
      </w:r>
      <w:r>
        <w:rPr>
          <w:rStyle w:val="FootnoteCharacters"/>
          <w:rStyle w:val="FootnoteAnchor"/>
          <w:color w:val="003300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змера сформированного резерва недостаточно для компенсации отрицательного финансового результата, отрицательный финансовый результат за вычетом размера сформированного резерва переходит на очередной квартал и учитывается при взаиморасчетах по итогам очередного квартала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В редакции Соглашения 4/2014 от 23.05.2014 – с 01.04.2014 года:</w:t>
      </w:r>
    </w:p>
    <w:p>
      <w:pPr>
        <w:pStyle w:val="Default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Территориальный фонд обязательного медицинского страхования Камчатского края с учетом результатов текущего мониторинга состояния кредиторской задолженности медицинских организаций вправе при перечислении целевых средств страховой медицинской организации установить целевое назначение средств остаточного дохода, перечисляемых МО-фондодержателю, на погашение просроченной кредиторской задолженности. </w:t>
      </w:r>
    </w:p>
    <w:p>
      <w:pPr>
        <w:pStyle w:val="Default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траховые медицинские организации при перечислении остаточного дохода МО-фондодержателю в назначении платежа указывают: «Остаточный доход в соответствии с Актом окончательного расчета финансирования МО-фондодержателя за 1 квартал (полугодие, 9 месяцев или год) от ДД.ММ.ГГ, в т.ч. целевые средства на погашение просроченной кредиторской задолженности _________ в сумме ____ руб.»;</w:t>
      </w:r>
    </w:p>
    <w:p>
      <w:pPr>
        <w:pStyle w:val="Default"/>
        <w:ind w:firstLine="540"/>
        <w:jc w:val="both"/>
        <w:rPr/>
      </w:pPr>
      <w:r>
        <w:rPr>
          <w:color w:val="333399"/>
          <w:sz w:val="28"/>
          <w:szCs w:val="28"/>
        </w:rPr>
        <w:t xml:space="preserve">Перечисленная сумма остаточного дохода отражается в аналитическом учете страховых медицинских организаций и медицинских организаций пропорционально плановому объему финансового обеспечения амбулаторной медицинской помощи: по поводу заболеваний, в неотложной форме, с профилактической и иными целями, за исключением диспансеризации определенных групп населения </w:t>
      </w:r>
      <w:r>
        <w:rPr>
          <w:color w:val="333399"/>
          <w:sz w:val="28"/>
        </w:rPr>
        <w:t>(</w:t>
      </w:r>
      <w:r>
        <w:rPr>
          <w:color w:val="333399"/>
          <w:sz w:val="28"/>
          <w:szCs w:val="28"/>
        </w:rPr>
        <w:t>профилактических медицинских осмотров взрослого населения), в том числе по специальностям медицинского персонала.</w:t>
      </w:r>
    </w:p>
    <w:p>
      <w:pPr>
        <w:pStyle w:val="Normal"/>
        <w:autoSpaceDE w:val="false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сходование средств остаточного дохода МО-фондодержателя, за исключением целевых средств на погашение просроченной кредиторской задолженности, осуществляется в соответствии с Территориальной программой ОМС на текущий финансовый год и Соглашением об установлении тарифов на оплату медицинской помощи по ОМС на текущий финансовый год. Остаточный доход в части целевых средств на погашение просроченной кредиторской задолженности расходуется в соответствии с целевым назначением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В редакции Соглашения 5/2014 от 28.08.2014 – с 01.01.2014 года:</w:t>
      </w:r>
    </w:p>
    <w:p>
      <w:pPr>
        <w:pStyle w:val="Normal"/>
        <w:autoSpaceDE w:val="false"/>
        <w:ind w:firstLine="540"/>
        <w:jc w:val="both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случае возникновения отрицательного финансового результата МО-фондодержателя по итогам </w:t>
      </w:r>
      <w:r>
        <w:rPr>
          <w:color w:val="003300"/>
          <w:sz w:val="28"/>
          <w:szCs w:val="28"/>
        </w:rPr>
        <w:t>девяти месяцев и</w:t>
      </w:r>
      <w:r>
        <w:rPr>
          <w:rStyle w:val="FootnoteCharacters"/>
          <w:rStyle w:val="FootnoteAnchor"/>
          <w:color w:val="003300"/>
          <w:sz w:val="28"/>
          <w:szCs w:val="28"/>
        </w:rPr>
        <w:footnoteReference w:id="16"/>
      </w:r>
      <w:r>
        <w:rPr>
          <w:color w:val="000080"/>
          <w:sz w:val="28"/>
          <w:szCs w:val="28"/>
        </w:rPr>
        <w:t xml:space="preserve"> отчетного года в одной страховой медицинской организации при одновременном возникновении положительного финансового результата в другой страховой медицинской организации, территориальный фонд ОМС Камчатского края направляет в страховые медицинские организации распоряжение о зачете сумм отрицательного финансового результата МО-фондодержателя за счет положительного финансового результата и перечислении разницы между сложившимися показателями той страховой медицинской организацией, в которой образовался положительный остаточный доход МО-фондодерж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Страховые медицинские организации по запросу МО-фондодержателя обязаны представить выборку из реестров счетов МО-исполнителей за отчетный месяц в части медицинской помощи, оказанной прикрепленным к МО-фондодержателю гражданам, с целью проведения МО-фондодержателем экспертизы на предмет соответствия пациентов собственному учету выписанных на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разногласий между представленными данными и собственным учетом выписанных направлений МО-фондодержателя страховая медицинская организация проводит медико-экономическую экспертизу по спорным случаям, результаты указанной экспертизы учитываются при оплате за внешние услуги в следующем за отчетным периоде.</w:t>
      </w:r>
    </w:p>
    <w:p>
      <w:pPr>
        <w:pStyle w:val="Default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4. МО-фондодержатель</w:t>
      </w:r>
      <w:r>
        <w:rPr>
          <w:sz w:val="28"/>
          <w:szCs w:val="28"/>
        </w:rPr>
        <w:t xml:space="preserve"> несет полную ответственность за своевременное предоставление прикрепленым гражданам медицинской помощи в полном объеме. Не допускается отказ в направлении пациентов к специалистам на консультацию в иные медицинские организации, если это показано пациенту по состоянию здоровья.</w:t>
      </w:r>
    </w:p>
    <w:p>
      <w:pPr>
        <w:pStyle w:val="Default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на оплату амбулаторной медицинской помощи, оказанной 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крепленным гражданам, по подушевому нормативу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умма к оплате в соответствии с реестром счета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____________ (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Приложение 1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от 28.11.2014 № 7/2014 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«Приложение № 2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Акт</w:t>
      </w:r>
    </w:p>
    <w:p>
      <w:pPr>
        <w:pStyle w:val="Default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кончательного расчета финансирования МО-фондодержателя по подушевому нормативу</w:t>
      </w:r>
      <w:r>
        <w:rPr>
          <w:rStyle w:val="FootnoteCharacters"/>
          <w:rStyle w:val="FootnoteAnchor"/>
          <w:color w:val="003300"/>
          <w:sz w:val="28"/>
          <w:szCs w:val="28"/>
        </w:rPr>
        <w:footnoteReference w:id="17"/>
      </w:r>
    </w:p>
    <w:p>
      <w:pPr>
        <w:pStyle w:val="Default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>СМО ________________________________________________________ и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 xml:space="preserve">                 </w:t>
      </w:r>
      <w:r>
        <w:rPr>
          <w:color w:val="003300"/>
        </w:rPr>
        <w:t>Полное наименование страховой медицинской организации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>МО-фондодержатель ________________________________________________________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 xml:space="preserve">                                    </w:t>
      </w:r>
      <w:r>
        <w:rPr>
          <w:color w:val="003300"/>
        </w:rPr>
        <w:t>Полное наименование медицинской организации – Фондодержателя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>Составили настоящий акт окончательного расчета за медицинскую помощь, оказанную в отчетный период с «____» ___________ 20__г. по «___» ______________ 20__г.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№ </w:t>
            </w:r>
            <w:r>
              <w:rPr>
                <w:color w:val="00330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Сумма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Расчетная  стоимость медицинской помощи по тарифу на основе подушевого норматива на период _____________(месяц, квартал, полугодие, 9 месяцев,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Сумма задолженности СМО по оплате медицинской помощи на начало отчетного периода (кредиторская зад-ть со знаком «+», дебиторская со знаком «-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Сумма средств по счетам, принятая к оплате,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за амбулаторную медицинскую помощь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за внешние услуги, оказанные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Перечисленная СМО  сумма средств на оплату медицинской помощи, оказанной МО-фондодержателем за отчетный период, -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Перечисленная СМО  сумма средств на оплату медицинской помощи, оказанной МО-фондодержателем, по реестрам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Перечисленный СМО финансовый результат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4.3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Зачтена сумма отрицательного финансового результата  МО-фондодержателя за счет положительного финансового результата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Сумма задолженности СМО по оплате медицинской помощи на конец отчетного периода (кредиторская зад-ть со знаком «+», дебиторская со знаком «-») (строка 5=строка 2+строка 3.1.-строка 4.1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Финансовый результат (строка 6=строка 1- строка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7*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Коэффициент достижения результата (рассчитывается по итогам работы за отчетный период (квартал, полугодие, 9 месяцев), расчет прилагае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8*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Финансовый результат с учетом коэффициента достижения результата (только в случае, если значение по строке              6 &gt; 0)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8.1.</w:t>
            </w:r>
          </w:p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- на покрытие отрицательного финансового результата предыдущего отчетного пери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- остаточный доход для перечисления МО-фондодержател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</w:rPr>
            </w:pPr>
            <w:r>
              <w:rPr>
                <w:color w:val="003300"/>
              </w:rPr>
              <w:t>8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- остаточный доход для формирования резерва МО-фондодержателя на случай возникновения отрицательного финансового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3300"/>
                <w:lang w:val="en-US"/>
              </w:rPr>
            </w:pPr>
            <w:r>
              <w:rPr>
                <w:color w:val="003300"/>
                <w:lang w:val="en-US"/>
              </w:rPr>
              <w:t>9</w:t>
            </w:r>
            <w:r>
              <w:rPr>
                <w:color w:val="003300"/>
              </w:rPr>
              <w:t>*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3300"/>
              </w:rPr>
            </w:pPr>
            <w:r>
              <w:rPr>
                <w:color w:val="003300"/>
              </w:rPr>
              <w:t>Остаточный доход, подлежащий перечислению МО-фондодержателю в текущем месяце (строка 9= (строка 8.2 +строка 8.3) - строка 4.2 – строка 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</w:tbl>
    <w:p>
      <w:pPr>
        <w:pStyle w:val="Default"/>
        <w:ind w:firstLine="708"/>
        <w:jc w:val="both"/>
        <w:rPr>
          <w:color w:val="003300"/>
          <w:sz w:val="23"/>
          <w:szCs w:val="23"/>
        </w:rPr>
      </w:pPr>
      <w:r>
        <w:rPr>
          <w:color w:val="003300"/>
          <w:sz w:val="23"/>
          <w:szCs w:val="23"/>
        </w:rPr>
        <w:t>* - строка 4.3 заполняется с учетом следующих особенностей:</w:t>
      </w:r>
    </w:p>
    <w:p>
      <w:pPr>
        <w:pStyle w:val="Default"/>
        <w:ind w:firstLine="708"/>
        <w:jc w:val="both"/>
        <w:rPr>
          <w:color w:val="003300"/>
          <w:sz w:val="23"/>
          <w:szCs w:val="23"/>
        </w:rPr>
      </w:pPr>
      <w:r>
        <w:rPr>
          <w:color w:val="003300"/>
          <w:sz w:val="23"/>
          <w:szCs w:val="23"/>
        </w:rPr>
        <w:t>страховая медицинская организация, в которой произведен зачет отрицательного финансового результата МО-фондодержателя за счет положительного финансового результата в другой страховой медицинской организации, отражает сумму зачета со знаком со знаком «-»;</w:t>
      </w:r>
    </w:p>
    <w:p>
      <w:pPr>
        <w:pStyle w:val="Default"/>
        <w:ind w:firstLine="708"/>
        <w:jc w:val="both"/>
        <w:rPr>
          <w:color w:val="003300"/>
          <w:sz w:val="23"/>
          <w:szCs w:val="23"/>
        </w:rPr>
      </w:pPr>
      <w:r>
        <w:rPr>
          <w:color w:val="003300"/>
          <w:sz w:val="23"/>
          <w:szCs w:val="23"/>
        </w:rPr>
        <w:t>страховая медицинская организация, в которой произведено уменьшение положительного финансового результата МО-фондодержателя для покрытия отрицательного финансового результата в другой страховой медицинской организации, отражает сумму зачета со знаком со знаком «+»;</w:t>
      </w:r>
    </w:p>
    <w:p>
      <w:pPr>
        <w:pStyle w:val="Default"/>
        <w:ind w:firstLine="708"/>
        <w:jc w:val="both"/>
        <w:rPr>
          <w:color w:val="003300"/>
          <w:sz w:val="23"/>
          <w:szCs w:val="23"/>
        </w:rPr>
      </w:pPr>
      <w:r>
        <w:rPr>
          <w:color w:val="003300"/>
          <w:sz w:val="23"/>
          <w:szCs w:val="23"/>
        </w:rPr>
        <w:t>** – строки 7, 8, 9 заполняются только при сверке расчетов за квартал (полугодие, 9 месяцев, год), в строке 7 за год значение коэффициента не заполняется.</w:t>
      </w:r>
    </w:p>
    <w:p>
      <w:pPr>
        <w:pStyle w:val="Default"/>
        <w:jc w:val="both"/>
        <w:rPr>
          <w:color w:val="003300"/>
          <w:sz w:val="23"/>
          <w:szCs w:val="23"/>
        </w:rPr>
      </w:pPr>
      <w:r>
        <w:rPr>
          <w:color w:val="003300"/>
          <w:sz w:val="23"/>
          <w:szCs w:val="23"/>
        </w:rPr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>Руководитель СМО                                     _________________ (__________________)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>Главный бухгалтер СМО                            _________________ (__________________)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>Руководитель МО-фондодержателя           _________________ (__________________)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  <w:t>Главный бухгалтер МО-фондодержателя  _________________ (__________________)</w:t>
      </w:r>
    </w:p>
    <w:p>
      <w:pPr>
        <w:pStyle w:val="Default"/>
        <w:jc w:val="both"/>
        <w:rPr>
          <w:color w:val="003300"/>
        </w:rPr>
      </w:pPr>
      <w:r>
        <w:rPr>
          <w:color w:val="0033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trike/>
                <w:color w:val="333399"/>
                <w:sz w:val="28"/>
                <w:szCs w:val="28"/>
              </w:rPr>
            </w:pPr>
            <w:r>
              <w:rPr>
                <w:strike/>
                <w:color w:val="333399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Приложение 3</w:t>
            </w:r>
          </w:p>
          <w:p>
            <w:pPr>
              <w:pStyle w:val="Normal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 xml:space="preserve">от 23.05.2014 № 4/2014 </w:t>
            </w:r>
          </w:p>
          <w:p>
            <w:pPr>
              <w:pStyle w:val="Normal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  <w:p>
            <w:pPr>
              <w:pStyle w:val="Normal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«Приложение № 2</w:t>
            </w:r>
          </w:p>
          <w:p>
            <w:pPr>
              <w:pStyle w:val="Normal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jc w:val="center"/>
        <w:rPr>
          <w:strike/>
          <w:color w:val="333399"/>
          <w:sz w:val="28"/>
          <w:szCs w:val="28"/>
        </w:rPr>
      </w:pPr>
      <w:r>
        <w:rPr>
          <w:strike/>
          <w:color w:val="333399"/>
          <w:sz w:val="28"/>
          <w:szCs w:val="28"/>
        </w:rPr>
      </w:r>
    </w:p>
    <w:p>
      <w:pPr>
        <w:pStyle w:val="Default"/>
        <w:jc w:val="center"/>
        <w:rPr>
          <w:strike/>
          <w:color w:val="333399"/>
          <w:sz w:val="28"/>
          <w:szCs w:val="28"/>
        </w:rPr>
      </w:pPr>
      <w:r>
        <w:rPr>
          <w:strike/>
          <w:color w:val="333399"/>
          <w:sz w:val="28"/>
          <w:szCs w:val="28"/>
        </w:rPr>
      </w:r>
    </w:p>
    <w:p>
      <w:pPr>
        <w:pStyle w:val="Default"/>
        <w:jc w:val="center"/>
        <w:rPr>
          <w:strike/>
          <w:color w:val="333399"/>
          <w:sz w:val="28"/>
          <w:szCs w:val="28"/>
        </w:rPr>
      </w:pPr>
      <w:r>
        <w:rPr>
          <w:strike/>
          <w:color w:val="333399"/>
          <w:sz w:val="28"/>
          <w:szCs w:val="28"/>
        </w:rPr>
        <w:t>Акт</w:t>
      </w:r>
    </w:p>
    <w:p>
      <w:pPr>
        <w:pStyle w:val="Default"/>
        <w:jc w:val="center"/>
        <w:rPr>
          <w:strike/>
          <w:color w:val="333399"/>
          <w:sz w:val="28"/>
          <w:szCs w:val="28"/>
        </w:rPr>
      </w:pPr>
      <w:r>
        <w:rPr>
          <w:strike/>
          <w:color w:val="333399"/>
          <w:sz w:val="28"/>
          <w:szCs w:val="28"/>
        </w:rPr>
        <w:t>окончательного расчета финансирования МО-фондодержателя по подушевому нормативу</w:t>
      </w:r>
      <w:r>
        <w:rPr>
          <w:rStyle w:val="FootnoteCharacters"/>
          <w:rStyle w:val="FootnoteAnchor"/>
          <w:strike/>
          <w:color w:val="333399"/>
          <w:sz w:val="28"/>
          <w:szCs w:val="28"/>
        </w:rPr>
        <w:footnoteReference w:id="18"/>
      </w:r>
    </w:p>
    <w:p>
      <w:pPr>
        <w:pStyle w:val="Default"/>
        <w:jc w:val="both"/>
        <w:rPr>
          <w:strike/>
          <w:color w:val="333399"/>
          <w:sz w:val="28"/>
          <w:szCs w:val="28"/>
        </w:rPr>
      </w:pPr>
      <w:r>
        <w:rPr>
          <w:strike/>
          <w:color w:val="333399"/>
          <w:sz w:val="28"/>
          <w:szCs w:val="28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СМО ________________________________________________________ и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 xml:space="preserve">                 </w:t>
      </w:r>
      <w:r>
        <w:rPr>
          <w:strike/>
          <w:color w:val="333399"/>
        </w:rPr>
        <w:t>Полное наименование страховой медицинской организации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МО-фондодержатель ________________________________________________________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 xml:space="preserve">                                    </w:t>
      </w:r>
      <w:r>
        <w:rPr>
          <w:strike/>
          <w:color w:val="333399"/>
        </w:rPr>
        <w:t>Полное наименование медицинской организации – Фондодержателя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Составили настоящий акт окончательного расчета за медицинскую помощь, оказанную в отчетный период с «____» ___________ 20__г. по «___» ______________ 20__г.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 xml:space="preserve">№ </w:t>
            </w:r>
            <w:r>
              <w:rPr>
                <w:strike/>
                <w:color w:val="333399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Сумма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Расчетная  стоимость медицинской помощи по тарифу на основе подушевого норматива на период _____________(месяц, квартал, полугодие, 9 месяцев,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Сумма задолженности СМО по оплате медицинской помощи на начало отчетного периода (кредиторская зад-ть со знаком «+», дебиторская со знаком «-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Сумма средств по счетам, принятая к оплате,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за амбулаторную медицинскую помощь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за внешние услуги, оказанные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Перечисленная СМО  сумма средств на оплату медицинской помощи, оказанной МО-фондодержателем за отчетный период, - всего, 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Перечисленная СМО  сумма средств на оплату медицинской помощи, оказанной МО-фондодержателем, по реестрам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Перечисленный СМО остаточный доход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Сумма задолженности СМО по оплате медицинской помощи на конец отчетного периода (кредиторская зад-ть со знаком «+», дебиторская со знаком «-») (строка 5=строка 2+строка 3.1.-строка 4.1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Финансовый результат (строка 6=строка 1- строка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7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Коэффициент достижения результата (рассчитывается по итогам работы за отчетный период, расчет прилагае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8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Финансовый результат с учетом коэффициента достижения результата (только в случае, если значение по строке              6 &gt; 0)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>
          <w:trHeight w:val="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8.1.</w:t>
            </w:r>
          </w:p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- на покрытие отрицательного финансового результата предыдущего отчетного пери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- остаточный доход для перечисления МО-фондодержател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>
          <w:trHeight w:val="1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8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- остаточный доход для формирования резерва МО-фондодержателя на случай возникновения отрицательного финансового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  <w:tr>
        <w:trPr>
          <w:trHeight w:val="1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333399"/>
                <w:lang w:val="en-US"/>
              </w:rPr>
            </w:pPr>
            <w:r>
              <w:rPr>
                <w:strike/>
                <w:color w:val="333399"/>
                <w:lang w:val="en-US"/>
              </w:rPr>
              <w:t>9</w:t>
            </w:r>
            <w:r>
              <w:rPr>
                <w:strike/>
                <w:color w:val="333399"/>
              </w:rPr>
              <w:t>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  <w:t>Остаточный доход, подлежащий перечислению МО-фондодержателю в текущем месяце (строка 9= строка 8.2 – строка 4.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color w:val="333399"/>
              </w:rPr>
            </w:pPr>
            <w:r>
              <w:rPr>
                <w:strike/>
                <w:color w:val="333399"/>
              </w:rPr>
            </w:r>
          </w:p>
        </w:tc>
      </w:tr>
    </w:tbl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* – строки 7, 8, 9 заполняются только при сверке расчетов за квартал (полугодие, 9 месяцев, год)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Руководитель СМО                                     _________________ (__________________)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Главный бухгалтер СМО                            _________________ (__________________)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Руководитель МО-фондодержателя           _________________ (__________________)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  <w:t>Главный бухгалтер МО-фондодержателя  _________________ (__________________)</w:t>
      </w:r>
    </w:p>
    <w:p>
      <w:pPr>
        <w:pStyle w:val="Default"/>
        <w:jc w:val="both"/>
        <w:rPr>
          <w:strike/>
          <w:color w:val="333399"/>
        </w:rPr>
      </w:pPr>
      <w:r>
        <w:rPr>
          <w:strike/>
          <w:color w:val="333399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риложение № 2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  <w:t>Акт</w:t>
      </w:r>
    </w:p>
    <w:p>
      <w:pPr>
        <w:pStyle w:val="Default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  <w:t>окончательного расчета финансирования МО-фондодержателя по подушевому нормативу</w:t>
      </w:r>
    </w:p>
    <w:p>
      <w:pPr>
        <w:pStyle w:val="Default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СМО ________________________________________________________ и</w:t>
      </w:r>
    </w:p>
    <w:p>
      <w:pPr>
        <w:pStyle w:val="Default"/>
        <w:jc w:val="both"/>
        <w:rPr>
          <w:strike/>
        </w:rPr>
      </w:pPr>
      <w:r>
        <w:rPr>
          <w:strike/>
        </w:rPr>
        <w:t xml:space="preserve">                 </w:t>
      </w:r>
      <w:r>
        <w:rPr>
          <w:strike/>
        </w:rPr>
        <w:t>Полное наименование страховой медицинской организации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МО-фондодержатель _____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 xml:space="preserve">                                    </w:t>
      </w:r>
      <w:r>
        <w:rPr>
          <w:strike/>
        </w:rPr>
        <w:t>Полное наименование медицинской организации – Фондодержателя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/>
      </w:pPr>
      <w:r>
        <w:rPr>
          <w:strike/>
        </w:rPr>
        <w:t>Составили настоящий акт окончательного расчета за медицинскую помощь, оказанную в отчетный период с «____» ___________ 20__г. по «___» ______________ 20__г.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 xml:space="preserve">№ </w:t>
            </w:r>
            <w:r>
              <w:rPr>
                <w:strike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Сумма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trike/>
              </w:rPr>
              <w:t>Расчетная  стоимость медицинской помощи по тарифу на основе подушевого норматива на период _____________(месяц, квартал, полугодие, 9 месяцев,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Сумма задолженности СМО по оплате медицинской помощи на начало отчетного периода (кредиторская зад-ть со знаком «+», дебиторская со знаком «-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Сумма средств по счетам, принятая к оплате,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за амбулаторную медицинскую помощь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за внешние услуги, оказанные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Перечисленная СМО  сумма средств на оплату медицинской помощи, оказанной МО-фондодержателем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Сумма задолженности СМО по оплате медицинской помощи на конец отчетного периода (кредиторская зад-ть со знаком «+», дебиторская со знаком «-») (строка 5=строка 2+строка 3.1.-строка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trike/>
              </w:rPr>
              <w:t>Финансовый результат (строка 6=строка 1- строка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Коэффициент достижения результата (рассчитывается по итогам работы за квартал, расчет прилагае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8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trike/>
              </w:rPr>
              <w:t>Финансовый результат с учетом коэффициента достижения результата (только в случае, если значение по строке              6 &gt; 0) – всего, в том числе:</w:t>
            </w:r>
          </w:p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- на покрытие отрицательного финансового результата предыдущего отчетного периода</w:t>
            </w:r>
          </w:p>
          <w:p>
            <w:pPr>
              <w:pStyle w:val="Defaul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- остаточный доход для перечисления МО-фондодержателю</w:t>
            </w:r>
          </w:p>
          <w:p>
            <w:pPr>
              <w:pStyle w:val="Defaul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rPr/>
            </w:pPr>
            <w:r>
              <w:rPr>
                <w:strike/>
              </w:rPr>
              <w:t>- остаточный доход для формирования резерва МО-фондодержателя на случай возникновения отрицательного финансового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* – строка 8 заполняется только при сверке расчетов за квартал (полугодие, 9 месяцев, год)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Руководитель СМО                                     _________________ (__________________)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Главный бухгалтер СМО                            _________________ (__________________)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Руководитель МО-фондодержателя           _________________ (__________________)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Главный бухгалтер МО-фондодержателя  _________________ (__________________)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с использованием метода фондодержания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асчета коэффициента достижения результата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расчета коэффициента достижения результата оцениваются следующие показатели отчетного квартала (полугодия, 9 месяцев, года)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ы контроля объемов сроков и качества условий предоставления медицинской помощ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 граждан, признанные обоснованными СМО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Расчет показателей коэффициента достижения результата проводится СМО ежеквартально по каждой МО-фондодержателю на основании данных </w:t>
      </w:r>
      <w:r>
        <w:rPr>
          <w:color w:val="000000"/>
          <w:sz w:val="28"/>
          <w:szCs w:val="28"/>
        </w:rPr>
        <w:t>СМО по результатам медико-экономической экспертизы и экспертизы качества медицинской помощи,</w:t>
      </w:r>
      <w:r>
        <w:rPr>
          <w:sz w:val="28"/>
          <w:szCs w:val="28"/>
        </w:rPr>
        <w:t xml:space="preserve"> и данных отчетной формы № ПГ «Организация защиты прав застрахованных лиц в сфере обязательного медицинского страхования», утвержденной приказом ФОМС от 16.08.2011 № 145, путем суммирования оценок первого и второго показателе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Результаты контроля объемов, сроков, качества и условий предоставления медицинской помощи - это процент случаев с нарушениями, выявленными по результатам медико-экономической экспертизы и экспертизы качества медицинской помощи, проведенных в МО- фондодержателе за отчетный период, от общего количества экспертных случае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казатель рассчитывается на основании результатов проведенного контроля, оформленных в соответствии с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ОМС от 01.12.2010 № 230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лученный показатель применяется для расчета коэффициента достижения результата ежеквартально, при отсутствии экспертиз в отчетном периоде используются максимальные значения величин оценки показателя (0,8 и 0,2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8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нарушений, выявленных при проведении контроля объемов сроков и качества условий предоставления медицинской помощи в МО-фондодержателе, начисляется 0,8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до 20 % включительно, начисляется 0,7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21 до 40 %, начисляется 0,6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41 до 60 %, начисляется 0,5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61 до 80 %, начисляется 0,4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81 до 100 % показатель не оценивает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, признанные СМО обоснованными, - это количество обоснованных жалоб застрахованных граждан на МО-фондодержателя в расчете на 1000 застрахованных граждан, прикрепленных к данной МО-фондодержател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достижения результата используются только жалобы застрахованных, признанные СМО обоснованными, за отчетный период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2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жалоб начисляется 0,2;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- при наличии 1-3 жалоб на 1000 застрахованных граждан, прикрепленных к данной МО-фондодержателю, начисляется 0,15;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- при наличии 4-5 жалоб на 1000 застрахованных граждан, прикрепленных к данной МО-фондодержателю, начисляется 0,1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&gt; 5 жалоб на 1000 застрахованных граждан, прикрепленных к данной МО-фондодержателю, показатель не оцениваетс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Сведения о размере расчетного объема финансировани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568"/>
        <w:gridCol w:w="1294"/>
        <w:gridCol w:w="1383"/>
        <w:gridCol w:w="1412"/>
        <w:gridCol w:w="1370"/>
        <w:gridCol w:w="137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М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исленность прикреп-</w:t>
            </w:r>
          </w:p>
          <w:p>
            <w:pPr>
              <w:pStyle w:val="Default"/>
              <w:jc w:val="center"/>
              <w:rPr/>
            </w:pPr>
            <w:r>
              <w:rPr/>
              <w:t>ленных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</w:t>
            </w:r>
          </w:p>
          <w:p>
            <w:pPr>
              <w:pStyle w:val="Default"/>
              <w:jc w:val="center"/>
              <w:rPr/>
            </w:pPr>
            <w:r>
              <w:rPr/>
              <w:t>сумма финанси-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статок резерва на начало отчетного квартала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 сформиро-ванного резерва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 израсхо-дованного резерва*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статок резерва на конец отчетного квартала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7= гр.4 + гр.5- гр.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* - графы 4, 5, 6 и 7 заполняются квартально (в сведениях о размере расчетного объема финансирования за апрель, за июль, за октябрь)</w:t>
      </w:r>
    </w:p>
    <w:p>
      <w:pPr>
        <w:pStyle w:val="Default"/>
        <w:ind w:firstLine="708"/>
        <w:jc w:val="both"/>
        <w:rPr>
          <w:lang w:val="en-US"/>
        </w:rPr>
      </w:pPr>
      <w:r>
        <w:rPr/>
        <w:t xml:space="preserve"> </w:t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ConsPlusCell"/>
        <w:ind w:firstLine="540"/>
        <w:jc w:val="both"/>
        <w:rPr/>
      </w:pPr>
      <w:r>
        <w:rPr>
          <w:b/>
          <w:i/>
          <w:color w:val="000080"/>
          <w:sz w:val="24"/>
          <w:szCs w:val="24"/>
        </w:rPr>
        <w:t>В редакции Соглашения 2/2014 от 21.03.2014 – с 01.01.2014 года:</w:t>
      </w:r>
    </w:p>
    <w:p>
      <w:pPr>
        <w:pStyle w:val="Default"/>
        <w:ind w:firstLine="708"/>
        <w:jc w:val="both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Default"/>
        <w:jc w:val="both"/>
        <w:rPr>
          <w:color w:val="000080"/>
        </w:rPr>
      </w:pPr>
      <w:r>
        <w:rPr>
          <w:color w:val="000080"/>
        </w:rPr>
        <w:t>Руководитель СМО     _________________   (__________________)</w:t>
      </w:r>
    </w:p>
    <w:p>
      <w:pPr>
        <w:pStyle w:val="Default"/>
        <w:ind w:firstLine="708"/>
        <w:jc w:val="both"/>
        <w:rPr>
          <w:color w:val="000080"/>
        </w:rPr>
      </w:pPr>
      <w:r>
        <w:rPr>
          <w:color w:val="000080"/>
          <w:lang w:val="en-US"/>
        </w:rPr>
        <w:softHyphen/>
        <w:softHyphen/>
      </w:r>
      <w:r>
        <w:rPr>
          <w:color w:val="000080"/>
        </w:rPr>
        <w:t xml:space="preserve">                              </w:t>
      </w:r>
    </w:p>
    <w:p>
      <w:pPr>
        <w:pStyle w:val="Default"/>
        <w:jc w:val="both"/>
        <w:rPr/>
      </w:pPr>
      <w:r>
        <w:rPr>
          <w:color w:val="000080"/>
        </w:rPr>
        <w:t>Исполнитель:</w:t>
      </w:r>
      <w:r>
        <w:rPr>
          <w:color w:val="000080"/>
          <w:lang w:val="en-US"/>
        </w:rPr>
        <w:t xml:space="preserve">                              </w:t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  <w:t>“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Приложения 3 к Соглашению 2/2014 от 21.03.2014 – с 01.01.2014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Приложения 3 к Соглашению 2/2014 от 21.03.2014 – с 01.01.2014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Приложения 3 к Соглашению 2/2014 от 21.03.2014 – с 01.01.2014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Приложения 3 к Соглашению 2/2014 от 21.03.2014 – с 01.01.2014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Приложения 3 к Соглашению 2/2014 от 21.03.2014 – с 01.01.2014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  <w:sz w:val="22"/>
          <w:szCs w:val="22"/>
        </w:rPr>
        <w:t>В редакции Соглашения 3/2014 от 14.04.2014 – с 01.01.2014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  <w:sz w:val="22"/>
          <w:szCs w:val="22"/>
        </w:rPr>
        <w:t>В редакции Соглашения 3/2014 от 14.04.2014 – с 01.01.2014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  <w:sz w:val="22"/>
          <w:szCs w:val="22"/>
        </w:rPr>
        <w:t>В редакции Соглашения 3/2014 от 14.04.2014 – с 01.01.2014 год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  <w:sz w:val="22"/>
          <w:szCs w:val="22"/>
        </w:rPr>
        <w:t>В редакции Соглашения 3/2014 от 14.04.2014 – с 01.01.2014 год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  <w:sz w:val="22"/>
          <w:szCs w:val="22"/>
        </w:rPr>
        <w:t>В редакции Приложения 3 к Соглашению 2/2014 от 21.03.2014 – с 01.01.2014 год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</w:rPr>
        <w:t xml:space="preserve"> </w:t>
      </w:r>
      <w:r>
        <w:rPr>
          <w:color w:val="333399"/>
          <w:sz w:val="22"/>
          <w:szCs w:val="22"/>
        </w:rPr>
        <w:t>В редакции Соглашения 4/2014 от 23.05.2014 – с 01.04.2014 год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</w:rPr>
        <w:t xml:space="preserve"> </w:t>
      </w:r>
      <w:r>
        <w:rPr>
          <w:color w:val="333399"/>
          <w:sz w:val="22"/>
          <w:szCs w:val="22"/>
        </w:rPr>
        <w:t>В редакции Соглашения 4/2014 от 23.05.2014 – с 01.04.2014 год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3300"/>
        </w:rPr>
        <w:t xml:space="preserve">В </w:t>
      </w:r>
      <w:r>
        <w:rPr>
          <w:color w:val="003300"/>
          <w:sz w:val="22"/>
          <w:szCs w:val="22"/>
        </w:rPr>
        <w:t>редакции Соглашения 7/2014 от 28.11.2014 – с 01.01.2014 год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3300"/>
        </w:rPr>
        <w:t xml:space="preserve">В </w:t>
      </w:r>
      <w:r>
        <w:rPr>
          <w:color w:val="003300"/>
          <w:sz w:val="22"/>
          <w:szCs w:val="22"/>
        </w:rPr>
        <w:t>редакции Соглашения 7/2014 от 28.11.2014 – с 01.01.2014 год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3300"/>
        </w:rPr>
        <w:t xml:space="preserve">В </w:t>
      </w:r>
      <w:r>
        <w:rPr>
          <w:color w:val="003300"/>
          <w:sz w:val="22"/>
          <w:szCs w:val="22"/>
        </w:rPr>
        <w:t>редакции Соглашения 7/2014 от 28.11.2014 – с 01.01.2014 года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3300"/>
          <w:sz w:val="22"/>
          <w:szCs w:val="22"/>
        </w:rPr>
        <w:t>В редакции Приложения 1 к Соглашению 7/2014 от 28.11.2014 – с 01.01.2014 года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</w:rPr>
        <w:t xml:space="preserve"> </w:t>
      </w:r>
      <w:r>
        <w:rPr>
          <w:color w:val="333399"/>
          <w:sz w:val="22"/>
          <w:szCs w:val="22"/>
        </w:rPr>
        <w:t>В редакции Приложения 3 к Соглашению 4/2014 от 23.05.2014 – с 01.04.2014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 А.Н.</cp:lastModifiedBy>
  <cp:lastPrinted>2013-12-11T10:23:00Z</cp:lastPrinted>
  <dcterms:modified xsi:type="dcterms:W3CDTF">2014-12-19T04:09:00Z</dcterms:modified>
  <cp:revision>282</cp:revision>
  <dc:subject/>
  <dc:title>Приложение </dc:title>
</cp:coreProperties>
</file>