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>от 24.01.2014 года № 1/2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8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определяется как суммарная стоимость посещений к соответствующему врачу-специалисту по тарифам в соответствии с приложением 2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в сведениях о случае устанавливается значение элемента «IDSP»          «17 – Законченный случай в поликлинике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в обязательном порядке в сведениях о случае по законченным случаям диспансеризации заполняется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 (Особый случай), с указанием кода «3», соответствующего особому случаю «Диспансеризация (первый этап)» или кода «4», соответствующего особому случаю «Диспансеризация (второй этап)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5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– результат диспансеризации</w:t>
      </w:r>
      <w:r>
        <w:rPr/>
        <w:t>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6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00"/>
      </w:tblGrid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 на II этап диспансеризации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1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8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всему законченному случаю диспансеризации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12.2012 № 1006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о необходимости проведения второго этапа диспансер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=4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=3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8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2.2.1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– результат диспансеризации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1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81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Плукчи А.Н.</cp:lastModifiedBy>
  <cp:lastPrinted>2013-05-21T17:34:00Z</cp:lastPrinted>
  <dcterms:modified xsi:type="dcterms:W3CDTF">2014-01-23T02:02:00Z</dcterms:modified>
  <cp:revision>35</cp:revision>
  <dc:subject/>
  <dc:title>Приложение </dc:title>
</cp:coreProperties>
</file>