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softHyphen/>
            </w:r>
            <w:r>
              <w:rPr/>
              <w:t>24.01.2014 года № 1/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в амбулаторных условиях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а основе подушевого норматива финансирования на прикрепленное насел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/>
      </w:pPr>
      <w:r>
        <w:rPr>
          <w:sz w:val="28"/>
          <w:szCs w:val="28"/>
        </w:rPr>
        <w:t>1.Основные термины и опред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только на медицинские организации, указанные в приложении 6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амках настоящего Порядка приняты следующие термины и определени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медицинская организация - фондодержатель (далее - МО-фондодержатель) – медицинская организация, оказывающая первичную медико-санитарную помощь в амбулаторных условиях (самостоятельная поликлиника, поликлиническое отделение в составе медицинской организации), участвующая в реализации Территориальной программы ОМС Камчатского края и имеющая прикрепленных граждан, застрахованных по обязательному медицинскому страхованию, оплата амбулаторной медицинской помощи (далее-АМП) которой осуществляется по дифференцированному подушевому нормативу за прикрепленного гражданина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медицинская организация - исполнитель (далее - МО-исполнитель) – медицинская организация (самостоятельная поликлиника, поликлиническое отделение в составе медицинской организации, общая (семейная) врачебная практика), оказывающая внешние медицинские услуги. МО-фондодержатель является одновременно МО-исполнителем в случае оказания внешних медицинских услуг неприкрепленным гражданам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внешние медицинские услуги – посещения с профилактической и иными целями, обращения по поводу заболевания в медицинской организации, оказывающей амбулаторную помощь гражданам, не прикрепленным  к МО-исполнителю. Внешние медицинские услуги оказываются по направлению МО-фондодержателя, к которой данные застрахованные прикреплены (при оказании плановой помощи), либо без указанного направления (при оказании экстренной или неотложной медицинской помощи, а также при прохождении несовершеннолетними медицинских осмотров: профилактических, предварительных и периодических в </w:t>
      </w:r>
      <w:r>
        <w:rPr>
          <w:sz w:val="28"/>
        </w:rPr>
        <w:t>соответствии с п</w:t>
      </w:r>
      <w:r>
        <w:rPr>
          <w:sz w:val="28"/>
          <w:szCs w:val="28"/>
        </w:rPr>
        <w:t xml:space="preserve">риказом Минздрава России от 21.12.2012 № 1346н «О Порядке прохождения несовершеннолетними медицинских осмотров, в том числе при поступлении в  образовательные учреждения и в период обучения в них»). 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нешним медицинским услугам не относя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 в Центрах здоровь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испансеризации определенных групп населения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медицинская помощь в травматологическом пункте ГБУЗ «Петропавловск-Камчатская городская поликлиника № 1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/>
        <w:t>- направление – документ, оформляемый врачом МО-фондодержателя в установленном порядк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передаваемый прикрепленному гражданину с целью получения им внешних медицинских услуг в МО-исполнителях. На основании направления для осуществления взаиморасчетов с МО-фондодержателем МО-исполнители формируют реестры счетов, включающие в себя персонифицированные сведения о пролеченных больных и об оказанной им в отчетном периоде медицинской помощи. В электронной форме реестра в поле «NPR_MO» обязательно указание кода МО-фондодержателя, выдавшего направление, в поле «</w:t>
      </w:r>
      <w:r>
        <w:rPr>
          <w:lang w:val="en-US"/>
        </w:rPr>
        <w:t>COMENTSL</w:t>
      </w:r>
      <w:r>
        <w:rPr/>
        <w:t>» обязательно указание даты оформления направления МО-фондодержателем. Первый экземпляр направления или его копия в обязательном порядке остается в МО-исполнителе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ушевой норматив финансирования МО-фондодержателя – ежемесячный объем финансирования конкретной МО-фондодержателя на 1 прикрепленного гражданина, застрахованного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чет ежемесячного объема финансирования по дифференцированному подушевому нормативу МО-фондодержател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говором на оказание и оплату медицинской помощи МО-фондодержатель представляет в страховые медицинские организации списки застрахованных лиц, выбравших организацию для оказания амбулаторной медицинской помощ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течение текущего года МО-фондодержатель направляет в страховые медицинские организации уведомления о принятии гражданина на медицинское обслуживани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сведения о гражданах, снятых с медицинского обслужива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направляют указанные изменения в территориальный фонд ОМС Камчатского края для уточнения сведений в региональном сегменте единого регистра застрахованных граждан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Сведения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 подписываются страховыми медицинскими организациями и МО-фондодержателем ежемесячно и являются основанием для определения ежемесячного объема финансирования по дифференцированным подушевым нормативам конкретной МО-фондодержателя, оказывающей амбулаторную медицинскую помощ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 на текущий финансовый год утверждаются среднедушевой норматив финансирования медицинской помощи, оказанной в амбулаторных условиях, на месяц и </w:t>
      </w:r>
      <w:r>
        <w:rPr>
          <w:sz w:val="28"/>
          <w:szCs w:val="28"/>
        </w:rPr>
        <w:t xml:space="preserve">поправочные коэффициенты </w:t>
      </w:r>
      <w:r>
        <w:rPr>
          <w:sz w:val="28"/>
        </w:rPr>
        <w:t>для каждого МО-фондодержател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ежемесячного объема финансирования МО-фондодержателя производится страховыми медицинскими организациями не позднее 25 числа месяца, в котором оказывается медицинская помощь, с учетом </w:t>
      </w:r>
      <w:r>
        <w:rPr>
          <w:sz w:val="28"/>
        </w:rPr>
        <w:t>среднедушевого норматива финансирования,</w:t>
      </w:r>
      <w:r>
        <w:rPr>
          <w:sz w:val="28"/>
          <w:szCs w:val="28"/>
        </w:rPr>
        <w:t xml:space="preserve"> поправочного коэффициента и численности прикрепленных граждан по состоянию на 01 число текущего месяца по формул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  <w:lang w:val="en-US"/>
        </w:rPr>
        <w:t>= ∑</w:t>
      </w:r>
      <w:r>
        <w:rPr>
          <w:sz w:val="36"/>
          <w:szCs w:val="36"/>
        </w:rPr>
        <w:t>ЧЗ</w:t>
      </w:r>
      <w:r>
        <w:rPr>
          <w:sz w:val="36"/>
          <w:szCs w:val="36"/>
          <w:lang w:val="en-US"/>
        </w:rPr>
        <w:t>*K</w:t>
      </w:r>
      <w:r>
        <w:rPr>
          <w:sz w:val="36"/>
          <w:szCs w:val="36"/>
          <w:vertAlign w:val="subscript"/>
          <w:lang w:val="en-US"/>
        </w:rPr>
        <w:t>п</w:t>
      </w:r>
      <w:r>
        <w:rPr>
          <w:sz w:val="36"/>
          <w:szCs w:val="36"/>
          <w:lang w:val="en-US"/>
        </w:rPr>
        <w:t>*N,</w:t>
      </w:r>
    </w:p>
    <w:p>
      <w:pPr>
        <w:pStyle w:val="Default"/>
        <w:ind w:firstLine="708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финансирования МО-фондодержателя на месяц, следующий за месяцем завершения случая оказания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енность прикрепленных граждан, застрахованных по ОМС, по состоянию на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оправочный коэффициент, утвержденный для МО-фондодержател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</w:rPr>
        <w:t>среднедушевой норматив финансирования</w:t>
      </w:r>
      <w:r>
        <w:rPr>
          <w:sz w:val="28"/>
          <w:szCs w:val="28"/>
        </w:rPr>
        <w:t>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расчетного объема финансирования на очередной месяц направляются страховой медицинской организацией МО-фондодержателю и в территориальный фонд ОМС Камчатского края не позднее 28 числа текущего месяца в соответствии с приложением № 4 к настоящему Порядк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лата медицинской помощи, оказанной прикрепленным гражданам, </w:t>
      </w:r>
      <w:r>
        <w:rPr>
          <w:b/>
          <w:sz w:val="28"/>
          <w:szCs w:val="28"/>
        </w:rPr>
        <w:t>с 01.03.2014</w:t>
      </w:r>
      <w:r>
        <w:rPr>
          <w:sz w:val="28"/>
          <w:szCs w:val="28"/>
        </w:rPr>
        <w:t xml:space="preserve"> 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1. МО-фондодержатель</w:t>
      </w:r>
      <w:r>
        <w:rPr>
          <w:color w:val="000000"/>
          <w:sz w:val="28"/>
          <w:szCs w:val="28"/>
        </w:rPr>
        <w:t xml:space="preserve">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дельно формируется реестр счета и счет на оплату медицинской помощи, оказанной гражданам, застрахованным за пределами Камчатского кра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Указанные реестр счета и счет направляются в территориальный фонд ОМС Камчатского края с учетом тарифов для осуществления межтерриториальных расчетов 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тдельно формируется реестр счета и счет на оплату амбулаторной медицинской помощи, оказанной МО-фондодержателем прикрепленным гражданам, застрахованным в Камчатском крае (в наименовании файла дополнительный код «</w:t>
      </w:r>
      <w:r>
        <w:rPr>
          <w:sz w:val="28"/>
          <w:szCs w:val="28"/>
          <w:lang w:val="en-US"/>
        </w:rPr>
        <w:t>PRIKR</w:t>
      </w:r>
      <w:r>
        <w:rPr>
          <w:sz w:val="28"/>
          <w:szCs w:val="28"/>
        </w:rPr>
        <w:t xml:space="preserve">»). При внесении в реестр сведений о застрахованном лице признак прикрепления определяется на дату оказания медицинской помощ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2.2. и приложением 2,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</w:rPr>
        <w:t>Счет заполняется по форме в соответствии с приложением № 1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>- количества прикрепленных граждан в соответствии со «</w:t>
      </w:r>
      <w:r>
        <w:rPr>
          <w:sz w:val="28"/>
          <w:szCs w:val="28"/>
        </w:rPr>
        <w:t>Сведениями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, подписанными с соответствующей страховой медицинской организацией по состоянию на        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ного размера подушевого финансирования на текущий месяц (на основании данных, полученных от соответствующей страховой медицинской организации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суммы к оплате, соответствующей сумме по реестру счет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дельно формируется реестр счета и счет на оплату амбулаторной медицинской помощи, оказанной неприкрепленным гражданам,  застрахованным  по ОМС в Камчатском крае в соответствии с п. 3.1.2. настоящего Порядка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2.2. и приложением 2,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) отдельно формируется реестр счета и счет на оплату посещений в связи с диспансеризацией определенных групп населения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казанные реестр счета и счет заполняются </w:t>
      </w:r>
      <w:r>
        <w:rPr>
          <w:sz w:val="28"/>
        </w:rPr>
        <w:t>в соответствии с Порядком, установленным приложением 9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>отдельно формируется реестр счета и счет на оплату посещений в Центре здоровь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2. МО-исполнитель</w:t>
      </w:r>
      <w:r>
        <w:rPr>
          <w:sz w:val="28"/>
          <w:szCs w:val="28"/>
        </w:rPr>
        <w:t xml:space="preserve"> при формировании реестра счета на оплату медицинской помощи в электронной форме в поле «NPR_MO» обязательно указывает код МО-фондодержателя, выдавшего направление, в поле «COMENTSL» обязательно указывает дату оформления направления МО-фондодержателем. Сведения о направлении прикрепленного гражданина в полях  «NPR_MO»,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 xml:space="preserve">» не заполняются только при оказании экстренной или неотложной медицинской помощи, а также при прохождении несовершеннолетними медицинских осмотров: профилактических, предварительных и периодических в </w:t>
      </w:r>
      <w:r>
        <w:rPr>
          <w:sz w:val="28"/>
        </w:rPr>
        <w:t>соответствии с п</w:t>
      </w:r>
      <w:r>
        <w:rPr>
          <w:sz w:val="28"/>
          <w:szCs w:val="28"/>
        </w:rPr>
        <w:t xml:space="preserve">риказом Минздрава России от 21.12.2012 № 1346н «О Порядке прохождения несовершеннолетними медицинских осмотров, в том числе при поступлении в  образовательные учреждения и в период обучения в них». При необходимости страховые медицинские организации направляют в территориальный фонд ОМС предложения по изменению сведений о прикреплении граждан к медицинским организация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бязательных сведений в полях «NPR_MO»,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>» в отношении медицинской помощи, оказанной МО-исполнителем прикрепленным к МО-фондодержателю гражданам, страховые медицинские организации проводят по соответствующим случаям медико-экономическую экспертиз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.2. Страховые медицинские организации</w:t>
      </w:r>
      <w:r>
        <w:rPr>
          <w:sz w:val="28"/>
          <w:szCs w:val="28"/>
        </w:rPr>
        <w:t xml:space="preserve"> ежемесячно в сроки, предусмотренные договором на оказание и оплату медицинской помощи по обязательному медицинскому страхованию, оплачивают счета МО-фондодержателей за оказанную медицинскую помощь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чета, представленные в соответствии с подпунктами 3), 4) и 5) пункта 3.1.1. настоящего Порядка, –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чета, представленные в соответствии с подпунктом 2) пункта 3.1.1. настоящего Порядка, –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 При проведении медико-экономического контроля реестров признак прикрепления застрахованного гражданина к медицинской организации определяется на дату оказания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лата внешних услуг, оказанных прикрепленным к МО-фондодержателю гражданам, в МО-исполнителях осуществляется страховыми медицинскими организациями из общего расчетного объема финансирования МО-фондодержателя на соответствующий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ежемесячно ведут учет всех оплаченных внешних услуг, оказанных МО-исполнителями, прикрепленным к МО-фондодержателям гражданам, по каждому МО-фондодержа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МО-фондодержателя оплата амбулаторной медицинской помощи, оказанной неприкрепленным гражданам, а также оплата посещений в Центре здоровья и в связи с проведением диспансеризации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 гражданам, застрахованным в Камчатском крае, является дополнительным финансированием к подушевому финансир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аванса МО-фондодержателю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о результатам расчетов за медицинскую помощь, оказанную в отчетном месяце, страховыми медицинскими организациями составляется Акт окончательного расчета финансирования МО-фондодержателя по подушевому нормативу (по форме в соответствии с приложением № 2 к настоящему Порядку), в котором итоговая сумма к оплате за месяц отражается в размере фактически перечисленных в медицинскую организацию средств за оказанную в отчетном месяце медицинскую помощь (без учета финансового результата). Копия Акта окончательного расчета финансирования МО-фондодержателя по подушевому нормативу направляется в территориальный фонд ОМС Камчатского края в течение 5 дней после его подписания обеими стор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кте окончательного расчета финансирования МО-фондодержателя по подушевому нормативу за отчетный месяц страховая медицинская организация выводит финансовый результат по формуле:</w:t>
      </w:r>
    </w:p>
    <w:p>
      <w:pPr>
        <w:pStyle w:val="Normal"/>
        <w:autoSpaceDE w:val="false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Р</w:t>
      </w:r>
      <w:r>
        <w:rPr>
          <w:sz w:val="36"/>
          <w:szCs w:val="36"/>
          <w:vertAlign w:val="subscript"/>
        </w:rPr>
        <w:t xml:space="preserve">мес </w:t>
      </w:r>
      <w:r>
        <w:rPr>
          <w:sz w:val="36"/>
          <w:szCs w:val="36"/>
        </w:rPr>
        <w:t>= Ф</w:t>
      </w:r>
      <w:r>
        <w:rPr>
          <w:sz w:val="36"/>
          <w:szCs w:val="36"/>
          <w:vertAlign w:val="subscript"/>
        </w:rPr>
        <w:t xml:space="preserve">мес </w:t>
      </w:r>
      <w:r>
        <w:rPr>
          <w:sz w:val="36"/>
          <w:szCs w:val="36"/>
        </w:rPr>
        <w:t>- АП</w:t>
      </w:r>
      <w:r>
        <w:rPr>
          <w:sz w:val="36"/>
          <w:szCs w:val="36"/>
          <w:vertAlign w:val="subscript"/>
        </w:rPr>
        <w:t>фд</w:t>
      </w:r>
      <w:r>
        <w:rPr>
          <w:sz w:val="36"/>
          <w:szCs w:val="36"/>
        </w:rPr>
        <w:t xml:space="preserve"> - Взр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финансирования МО-фондодержателя на месяц, следующий за месяцем завершения случая оказания медицинской помощ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</w:t>
      </w:r>
      <w:r>
        <w:rPr>
          <w:sz w:val="28"/>
          <w:szCs w:val="28"/>
          <w:vertAlign w:val="subscript"/>
        </w:rPr>
        <w:t xml:space="preserve">фд </w:t>
      </w:r>
      <w:r>
        <w:rPr>
          <w:sz w:val="28"/>
          <w:szCs w:val="28"/>
        </w:rPr>
        <w:t>– принято к оплате за амбулаторную медицинскую помощь, оказанную МО-фондодержателем прикрепленным гражданам, застрахованным в Камчат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 – принято к оплате за внешние медицинские услуги, оказанные МО-исполнителями прикрепленным к МО-фондодержателю гражданам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Акт окончательного расчета финансирования МО-фондодержателя по подушевому нормативу за отчетный месяц подписывается страховой медицинской организацией и МО-фондодержателем не позднее 15 числа месяца, следующего за месяцем, в котором произведен окончательный расчет за оказанную медицинскую помощ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расчетов за медицинскую помощь, оказанную в отчетном квартале (полугодии, за 9 месяцев, за год) страховыми медицинскими организациями составляется Акт окончательного расчета финансирования МО-фондодержателя по подушевому нормативу, в котором итоговая сумма к оплате отражается с учетом финансового результата (нарастающим итогом с начала года по состоянию на 1 число месяца, следующего за отчетным кварталом). Копия Акта окончательного расчета финансирования МО-фондодержателя по подушевому нормативу направляется в территориальный фонд ОМС Камчатского края в течение 5 дней после его подписания обеими сторонам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ложительный финансовый результат с учетом коэффициента достижения результата образует остаточный доход МО-фондодержателя. Остаточный доход МО-фондодержателя за отчетный квартал распределяется следующим образом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 % остаточного дохода выплачивается МО-фондодержателю страховыми медицинскими организациями с учетом коэффициента достижения результата в течение 10 дней после подписания Акта окончательного расчета финансирования МО-фондодержателя по подушевому нормативу за отчетный квартал (полугодие, 9 месяцев, год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0% остаточного дохода формируют резерв МО-фондодержателя на случай возникновения отрицательного финансового результата до конца финансового года. Указанный резерв учитывается отдельной строкой при заполнении Актов окончательного расчета финансирования МО-фондодержателя по подушевому нормативу и при необходимости направляется на компенсацию отрицательного финансового результата. Остаток резерва в полном объеме выплачивается МО-фондодержателю по итогам сверки взаиморасчетов и подписания Акта окончательного расчета финансирования МО-фондодержателя по подушевому нормативу за отчет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стижения результата определяется в соответствии с Методикой в соответствии с приложением № 3 к настоящему Порядку. Коэффициент достижения результата не применяется к отрицательному финансовому результ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змера сформированного резерва недостаточно для компенсации отрицательного финансового результата, отрицательный финансовый результат за вычетом размера сформированного резерва переходит на очередной квартал и учитывается при взаиморасчетах по итогам очередного квар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Страховые медицинские организации по запросу МО-фондодержателя обязаны представить выборку из реестров счетов МО-исполнителей за отчетный месяц в части медицинской помощи, оказанной прикрепленным к МО-фондодержателю гражданам, с целью проведения МО-фондодержателем экспертизы на предмет соответствия пациентов собственному учету выписанных на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разногласий между представленными данными и собственным учетом выписанных направлений МО-фондодержателя страховая медицинская организация проводит медико-экономическую экспертизу по спорным случаям, результаты указанной экспертизы учитываются при оплате за внешние услуги в следующем за отчетным периоде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МО-фондодержатель</w:t>
      </w:r>
      <w:r>
        <w:rPr>
          <w:sz w:val="28"/>
          <w:szCs w:val="28"/>
        </w:rPr>
        <w:t xml:space="preserve"> несет полную ответственность за своевременное предоставление прикрепленым гражданам медицинской помощи в полном объеме. Не допускается отказ в направлении пациентов к специалистам на консультацию в иные медицинские организации, если это показано пациенту по состоянию здоровья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 xml:space="preserve">на оплату амбулаторной медицинской помощи, оказанной 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крепленным гражданам, по подушевому нормативу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медицинской помощи по тарифу на основе подушевого норматива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Сумма к оплате в соответствии с реестром счета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____________ (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Default"/>
        <w:jc w:val="center"/>
        <w:rPr/>
      </w:pPr>
      <w:r>
        <w:rPr>
          <w:sz w:val="28"/>
          <w:szCs w:val="28"/>
        </w:rPr>
        <w:t>окончательного расчета финансирования МО-фондодержателя по подушевому нормативу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СМО ________________________________________________________ и</w:t>
      </w:r>
    </w:p>
    <w:p>
      <w:pPr>
        <w:pStyle w:val="Default"/>
        <w:jc w:val="both"/>
        <w:rPr/>
      </w:pPr>
      <w:r>
        <w:rPr/>
        <w:t xml:space="preserve">                 </w:t>
      </w:r>
      <w:r>
        <w:rPr/>
        <w:t>Полное наименование страховой медицинской организации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О-фондодержатель ________________________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</w:t>
      </w:r>
      <w:r>
        <w:rPr/>
        <w:t>Полное наименование медицинской организации – Фондодержателя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Составили настоящий акт окончательного расчета за медицинскую помощь, оказанную в отчетный период с «____» ___________ 20__г. по «___» ______________ 20__г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,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четная  стоимость медицинской помощи по тарифу на основе подушевого норматива на период _____________(месяц, квартал, полугодие, 9 месяцев, г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задолженности СМО по оплате медицинской помощи на начало отчетного периода (кредиторская зад-ть со знаком «+», дебиторская со знаком «-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средств по счетам, принятая к оплате,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амбулаторную медицинскую помощь, оказанную МО-фондодержателем прикрепленным гражда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внешние услуги, оказанные МО-исполнителями гражданам, прикрепленным к данному МО-фондодержателю – всего, в том числе по каждому МО-исполнителю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ечисленная СМО  сумма средств на оплату медицинской помощи, оказанной МО-фондодержателем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задолженности СМО по оплате медицинской помощи на конец отчетного периода (кредиторская зад-ть со знаком «+», дебиторская со знаком «-») (строка 5=строка 2+строка 3.1.-строка 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нансовый результат (строка 6=строка 1- строка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эффициент достижения результата (рассчитывается по итогам работы за квартал, расчет прилагаетс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нансовый результат с учетом коэффициента достижения результата (только в случае, если значение по строке              6 &gt; 0) – всего, в том числе:</w:t>
            </w:r>
          </w:p>
          <w:p>
            <w:pPr>
              <w:pStyle w:val="Default"/>
              <w:rPr/>
            </w:pPr>
            <w:r>
              <w:rPr/>
              <w:t>- на покрытие отрицательного финансового результата предыдущего отчетного период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 остаточный доход для перечисления МО-фондодержателю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 остаточный доход для формирования резерва МО-фондодержателя на случай возникновения отрицательного финансового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* – строка 8 заполняется только при сверке расчетов за квартал (полугодие, 9 месяцев, год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СМО                                   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СМО                          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МО-фондодержателя         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МО-фондодержателя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с использованием метода фондодержания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асчета коэффициента достижения результата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ля расчета коэффициента достижения результата оцениваются следующие показатели отчетного квартала (полугодия, 9 месяцев, года)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зультаты контроля объемов сроков и качества условий предоставления медицинской помощ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ы застрахованных граждан, признанные обоснованными СМО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Расчет показателей коэффициента достижения результата проводится СМО ежеквартально по каждой МО-фондодержателю на основании данных </w:t>
      </w:r>
      <w:r>
        <w:rPr>
          <w:color w:val="000000"/>
          <w:sz w:val="28"/>
          <w:szCs w:val="28"/>
        </w:rPr>
        <w:t>СМО по результатам медико-экономической экспертизы и экспертизы качества медицинской помощи,</w:t>
      </w:r>
      <w:r>
        <w:rPr>
          <w:sz w:val="28"/>
          <w:szCs w:val="28"/>
        </w:rPr>
        <w:t xml:space="preserve"> и данных отчетной формы № ПГ «Организация защиты прав застрахованных лиц в сфере обязательного медицинского страхования», утвержденной приказом ФОМС от 16.08.2011 № 145, путем суммирования оценок первого и второго показателе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Результаты контроля объемов, сроков, качества и условий предоставления медицинской помощи - это процент случаев с нарушениями, выявленными по результатам медико-экономической экспертизы и экспертизы качества медицинской помощи, проведенных в МО- фондодержателе за отчетный период, от общего количества экспертных случаев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казатель рассчитывается на основании результатов проведенного контроля, оформленных в соответствии с 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ым приказом ФОМС от 01.12.2010 № 230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лученный показатель применяется для расчета коэффициента достижения результата ежеквартально, при отсутствии экспертиз в отчетном периоде используются максимальные значения величин оценки показателя (0,8 и 0,2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получения информации - СМО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оценки показателя - 0,8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достижения результата по данному показателю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нарушений, выявленных при проведении контроля объемов сроков и качества условий предоставления медицинской помощи в МО-фондодержателе, начисляется 0,8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до 20 % включительно, начисляется 0,7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21 до 40 %, начисляется 0,6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41 до 60 %, начисляется 0,5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61 до 80 %, начисляется 0,4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81 до 100 % показатель не оцениваетс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ы застрахованных, признанные СМО обоснованными, - это количество обоснованных жалоб застрахованных граждан на МО-фондодержателя в расчете на 1000 застрахованных граждан, прикрепленных к данной МО-фондодержател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коэффициента достижения результата используются только жалобы застрахованных, признанные СМО обоснованными, за отчетный период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точник получения информации - СМО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оценки показателя - 0,2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достижения результата по данному показателю: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жалоб начисляется 0,2;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- при наличии 1-3 жалоб на 1000 застрахованных граждан, прикрепленных к данной МО-фондодержателю, начисляется 0,15;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- при наличии 4-5 жалоб на 1000 застрахованных граждан, прикрепленных к данной МО-фондодержателю, начисляется 0,1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&gt; 5 жалоб на 1000 застрахованных граждан, прикрепленных к данной МО-фондодержателю, показатель не оцениваетс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Сведения о размере расчетного объема финансировани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_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568"/>
        <w:gridCol w:w="1294"/>
        <w:gridCol w:w="1383"/>
        <w:gridCol w:w="1412"/>
        <w:gridCol w:w="1370"/>
        <w:gridCol w:w="137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М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исленность прикреп-</w:t>
            </w:r>
          </w:p>
          <w:p>
            <w:pPr>
              <w:pStyle w:val="Default"/>
              <w:jc w:val="center"/>
              <w:rPr/>
            </w:pPr>
            <w:r>
              <w:rPr/>
              <w:t>ленных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</w:t>
            </w:r>
          </w:p>
          <w:p>
            <w:pPr>
              <w:pStyle w:val="Default"/>
              <w:jc w:val="center"/>
              <w:rPr/>
            </w:pPr>
            <w:r>
              <w:rPr/>
              <w:t>сумма финанси-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статок резерва на начало отчетного квартала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 сформиро-ванного резерва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 израсхо-дованного резерва*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статок резерва на конец отчетного квартала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6"/>
                <w:szCs w:val="16"/>
              </w:rPr>
              <w:t>гр.7= гр.4 + гр.5- гр.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* - графы 4, 5, 6 и 7 заполняются квартально (в сведениях о размере расчетного объема финансирования за апрель, за июль, за октябрь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 А.Н.</cp:lastModifiedBy>
  <cp:lastPrinted>2013-12-11T10:23:00Z</cp:lastPrinted>
  <dcterms:modified xsi:type="dcterms:W3CDTF">2014-01-23T01:53:00Z</dcterms:modified>
  <cp:revision>248</cp:revision>
  <dc:subject/>
  <dc:title>Приложение </dc:title>
</cp:coreProperties>
</file>