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62" w:hanging="0"/>
        <w:rPr/>
      </w:pPr>
      <w:r>
        <w:rPr>
          <w:szCs w:val="28"/>
        </w:rPr>
        <w:t>Приложение 1 к постановлению</w:t>
      </w:r>
    </w:p>
    <w:p>
      <w:pPr>
        <w:pStyle w:val="TextBodyIndent"/>
        <w:ind w:left="4962" w:hanging="0"/>
        <w:rPr>
          <w:szCs w:val="28"/>
        </w:rPr>
      </w:pPr>
      <w:r>
        <w:rPr>
          <w:szCs w:val="28"/>
        </w:rPr>
        <w:t>Правительства Камчатского края</w:t>
      </w:r>
    </w:p>
    <w:p>
      <w:pPr>
        <w:pStyle w:val="TextBodyIndent"/>
        <w:ind w:left="4962" w:hanging="0"/>
        <w:rPr/>
      </w:pPr>
      <w:r>
        <w:rPr>
          <w:szCs w:val="28"/>
        </w:rPr>
        <w:t>От 04.04.2014  № 165-П</w:t>
      </w:r>
    </w:p>
    <w:p>
      <w:pPr>
        <w:pStyle w:val="TextBodyIndent"/>
        <w:ind w:left="496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962" w:hanging="0"/>
        <w:rPr/>
      </w:pPr>
      <w:r>
        <w:rPr>
          <w:szCs w:val="28"/>
        </w:rPr>
        <w:t xml:space="preserve">Приложение № 1 </w:t>
      </w:r>
    </w:p>
    <w:p>
      <w:pPr>
        <w:pStyle w:val="TextBodyIndent"/>
        <w:ind w:left="4962" w:hanging="0"/>
        <w:rPr>
          <w:szCs w:val="28"/>
        </w:rPr>
      </w:pPr>
      <w:r>
        <w:rPr>
          <w:szCs w:val="28"/>
        </w:rPr>
        <w:t xml:space="preserve">к Территориальной программе государственных гарантий </w:t>
      </w:r>
      <w:r>
        <w:rPr/>
        <w:t>бесплатного оказания гражданам медицинской помощи на территории Камчатского края на 2014 год и на плановый период 2015 и 2016 годов</w:t>
      </w:r>
    </w:p>
    <w:p>
      <w:pPr>
        <w:pStyle w:val="ConsNormal"/>
        <w:ind w:left="4962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х организаций, участвующих в Территориальной программе,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уемых за счет средств обязательного медицинского страхован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медицинские организации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 xml:space="preserve">1. Государственное бюджетное учреждение здравоохранения «Камчатская краевая больница им. А.С. Лукашевского». 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. Государственное бюджетное учреждение здравоохранения «Камчатская краевая детская больница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. Государственное бюджетное учреждение здравоохранения «Камчатская краевая стоматологическая поликлиника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4. Государственное бюджетное учреждение здравоохранения «Камчатский краевой кожно-венерологический диспансер» - кожные заболевания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5. Государственное бюджетное учреждение здравоохранения «Камчатский краевой кардиологический диспансер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6. Государственное бюджетное учреждение здравоохранения «Камчатский краевой онкологический диспансер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7. Государственное бюджетное учреждение здравоохранения «Корякская окружная больница»,в том числе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8. Государственное бюджетное учреждение здравоохранения Камчатского края «Петропавловск-Камчатская городская больница № 1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9. Государственное бюджетное учреждение здравоохранения Камчатского края «Петропавловск-Камчатская городская  больница № 2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10. Государственное бюджетное учреждение здравоохранения Камчатского края «Петропавловск-Камчатская городская гериатрическая больница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11. Государственное бюджетное учреждение здравоохранения Камчатского края «Петропавловск-Камчатская  городская поликлиника № 1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12. Государственное бюджетное учреждение здравоохранения Камчатского края «Петропавловск-Камчатская городская  поликлиника № 3».</w:t>
      </w:r>
    </w:p>
    <w:p>
      <w:pPr>
        <w:pStyle w:val="TextBodyIndent"/>
        <w:tabs>
          <w:tab w:val="clear" w:pos="708"/>
          <w:tab w:val="left" w:pos="900" w:leader="none"/>
          <w:tab w:val="left" w:pos="1276" w:leader="none"/>
        </w:tabs>
        <w:ind w:firstLine="709"/>
        <w:rPr/>
      </w:pPr>
      <w:r>
        <w:rPr>
          <w:szCs w:val="28"/>
        </w:rPr>
        <w:t>13. Государственное бюджетное учреждение здравоохранения Камчатского края «Петропавловск-Камчатский городской родильный дом  – лечебно – профилактическое учреждение охраны материнства и детства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14. Государственное бюджетное учреждение здравоохранения Камчатского края «Петропавловск-Камчатская городская стоматологическая поликлиника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15. Государственное бюджетное учреждение здравоохранения Камчатского края «Петропавловск-Камчатская городская детская поликлиника № 1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16. Государственное бюджетное учреждение здравоохранения Камчатского края «Петропавловск-Камчатская городская детская поликлиника № 2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17. Государственное бюджетное учреждение Камчатского края «Петропавловск-Камчатская городская детская стоматологическая поликлиника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18. Государственное бюджетное учреждение здравоохранения Камчатского края «Петропавловск-Камчатская городская детская инфекционная больница»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ind w:firstLine="709"/>
        <w:rPr/>
      </w:pPr>
      <w:r>
        <w:rPr>
          <w:szCs w:val="28"/>
        </w:rPr>
        <w:t>19. Государственное бюджетное учреждение здравоохранения Камчатского края «Петропавловск-Камчатская городская станция скорой медицинской помощи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0. Государственное бюджетное учреждение здравоохранения Камчатского края «Елизовская районная больница», в том числе: Раздольненская амбулатория; Корякская амбулатория, в том числе фельдшерские здравпункты: п.Северные Коряки, п.Зеленый; Новолесновская  амбулатория, в том числе фельдшерский здравпункт п.Березняки; Начикинская амбулатория, в том числе фельдшерский здравпункт п.Начики; Пионерская амбулатория; Нагорненская амбулатория, в том числе фельдшерский здравпункт п.Двуречье, фельдшерский пункт п.Новый; Амбулатория п.Вулканный; Николаевская амбулатория, в том числе фельдшерский пункт с.Сосновка; Паратунская амбулатория, в том числе фельдшерский пункт п.Термальны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1. Государственное бюджетное учреждение здравоохранения Камчатского края «Елизовская станция скорой медицинской помощи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2. Государственное бюджетное учреждение здравоохранения Камчатского края «Елизовская районная стоматологическая поликлиника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3. Государственное бюджетное учреждение здравоохранения Камчатского края «Мильковская районная больница», в том числе фельдшерские пункты: с. Шаромы, п. Лазо, врачебная амбулатория п. Атласово;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4. Государственное бюджетное учреждение здравоохранения Камчатского края «Усть – Большерецкая районная больница», в том числе фельдшерско-акушерский пункт с. Кавалерское;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5. Государственное бюджетное учреждение здравоохранения Камчатского края «Озерновская районная больница», в том числе фельдшерско-акушерские пункты: с. Запорожье, п. Паужетка;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6. Государственное бюджетное учреждение здравоохранения Камчатского края «Октябрьская районная  больница», в том числе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ind w:firstLine="709"/>
        <w:rPr/>
      </w:pPr>
      <w:r>
        <w:rPr>
          <w:szCs w:val="28"/>
        </w:rPr>
        <w:t>27. Государственное бюджетное учреждение здравоохранения Камчатского края «Апачинская врачебная амбулатория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8. Государственное бюджетное учреждение здравоохранения Камчатского края «Усть – Камчатская районная больница», в том числе фельдшерско-акушерский пункт с.Крутоберегово,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9. Государственное бюджетное учреждение здравоохранения Камчатского края «Ключевская районная больница», в том числе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0. Государственное бюджетное учреждение здравоохранения Камчатского края «Козыревская участковая больница», в том числе фельдшерско-акушерский пункт с. Майское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1. Государственное бюджетное учреждение здравоохранения Камчатского края «Соболевская районная больница», в том числе фельдшерско-акушерские пункты с. Устьевое, п. Ичинский;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2. Государственное бюджетное учреждение здравоохранения Камчатского края «Крутогоровская участковая больница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3. Государственное бюджетное учреждение здравоохранения Камчатского края «Быстринская районная больница», в том числе амбулатория с. Анавгай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4. Государственное бюджетное учреждение здравоохранения Камчатского края «Вилючинская городская больница», в том числе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 xml:space="preserve">35. Государственное бюджетное учреждение здравоохранения Камчатского края «Никольская районная больница». 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6. Государственное бюджетное учреждение здравоохранения Камчатского края «Тигильская районная больница», в том числе отделения врача общей практики с. Усть-Хайрюзово, с. Седанка; фельдшерско-акушерские пункты, с. Хайрюзово, с. Ковран, с. Воямполка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7. Государственное бюджетное учреждение здравоохранения Камчатского края «Карагинская районная больница», в том числе отделения врача общей практики с. Ивашка, с. Тымлат; фельдшерско-акушерские пункты с. Кострома, с. Карага;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38. Государственное бюджетное учреждение здравоохранения Камчатского края «Олюторская районная больница», в том числе отделения врача общей практики с. Пахачи, с. Апука, с. Хаилино, фельдшерско-акушерский пункт с. Ачайваям, с. Средние Пахачи, с. Вывенка; отделение скорой медицинской помощи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39. Государственное бюджетное учреждение здравоохранения Камчатского края «Пенжинская районная больница», в том числе отделение скорой медицинской помощи.</w:t>
      </w:r>
    </w:p>
    <w:p>
      <w:pPr>
        <w:pStyle w:val="TextBodyIndent"/>
        <w:ind w:firstLine="709"/>
        <w:rPr/>
      </w:pPr>
      <w:r>
        <w:rPr>
          <w:szCs w:val="28"/>
        </w:rPr>
        <w:t>Иные медицинские организа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Филиал № 2 федерального государственного казенного учреждения «1477 военно-морской клинический госпиталь» Министерства обороны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 xml:space="preserve">2. Камчатская больница федерального государственного бюджетного учреждения  «Дальневосточный окружной медицинский центр Федерального медико-биологического агентства России»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3. Федеральное казенное учреждение здравоохранения «Медико-санитарная часть Министерства внутренних дел Российской Федерации по Камчатскому краю»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Государственное бюджетное образовательное учреждение высшего профессионального образования «Самарский государственный медицинский университет» Министерства здравоохранения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>5. Федеральное государственное бюджетное учреждение «Федеральный центр сердца, крови и эндокринологии имени В.А. Алмазова» Министерства здравоохранения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>6. Государственное бюджетное образовательное учреждение высшего профессионального образования «Северо-Западный государственный медицинский университет имени И.И. Мечникова» Министерства здравоохранения Российской Федера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7. Общество с ограниченной ответственностью «МаксДэнт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8. Общество с ограниченной ответственностью «Камчатская неврологическая клиника»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42:00Z</dcterms:created>
  <dc:creator>RuzankinaNG</dc:creator>
  <dc:description/>
  <cp:keywords/>
  <dc:language>en-US</dc:language>
  <cp:lastModifiedBy>Векинцева Н.П.</cp:lastModifiedBy>
  <cp:lastPrinted>2013-12-13T09:53:00Z</cp:lastPrinted>
  <dcterms:modified xsi:type="dcterms:W3CDTF">2014-04-15T23:44:00Z</dcterms:modified>
  <cp:revision>4</cp:revision>
  <dc:subject/>
  <dc:title>Приложение  1</dc:title>
</cp:coreProperties>
</file>