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амчатского края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12 № 287-П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8 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ЖИЗНЕННО НЕОБХОДИМЫХ И ВАЖНЕЙШИХ ЛЕКАРСТВЕННЫХ ПРЕПАРАТОВ</w:t>
      </w:r>
    </w:p>
    <w:p>
      <w:pPr>
        <w:pStyle w:val="ConsPlusTitle"/>
        <w:widowControl/>
        <w:jc w:val="center"/>
        <w:rPr/>
      </w:pPr>
      <w:r>
        <w:rPr/>
        <w:t>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изненно необходимых и важнейших лекарственных препаратов, необходимых для оказания стационарной медицинской помощи, медицинской помощи в дневных стационарах всех типов, а также скорой и неотложной медицинской помощи при реализации Территориальной программы государственных гарантий оказания гражданам, проживающим  на территории  Камчатского края</w:t>
      </w:r>
    </w:p>
    <w:p>
      <w:pPr>
        <w:pStyle w:val="Normal"/>
        <w:jc w:val="center"/>
        <w:rPr/>
      </w:pPr>
      <w:r>
        <w:rPr/>
        <w:t>бесплатной медицинской помощи на 2012 год</w:t>
      </w:r>
    </w:p>
    <w:p>
      <w:pPr>
        <w:pStyle w:val="ConsPlusNonformat"/>
        <w:widowControl/>
        <w:jc w:val="both"/>
        <w:rPr/>
      </w:pPr>
      <w:r>
        <w:rPr/>
        <w:t>──────────┬────────────────────────────────────┬────────────────────────┬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Код АТХ │ Анатомо-терапевтическо-химическая  │Лекарственные препараты │      Лекарственные форм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лассификация (АТХ)         │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┴────────────────────────────────────┴────────────────────────┴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         пищеварительный тракт и обм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2       препараты для лечения заболев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вязанных с нарушением кисло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2B      препараты для лечения яз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болезни желудка и двенадцатиперс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ишки и гастроэзофаг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ефлюксной 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2BA     блокаторы H2-гистаминовых рецепторов ранитидин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амотид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2BC     ингибиторы протонового насоса        омепразол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кишечнораствори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зомепразол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2BX     другие препараты для лечения         висмута трикалия         таблетки, покрытые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язвенной болезни желудка и           дици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венадцатиперстной киш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астроэзофагальной рефлюк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болез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       препараты для лечения функц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арушений желудочно-кишечного тра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A      препараты для лечения функц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арушений кишечн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AA     синтетические антихолинергические    мебеверин                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, эфиры с третичной                                  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миногрупп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латифиллин              раствор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AD     папаверин и его производные          дротаверин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B      препараты белладон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BA     алкалоиды белладонны, третичные      атропин   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мины                                          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F      стимуляторы моторики желудо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ишечного тра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3FA     стимуляторы моторики желудочно-      метоклопрамид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ишечного тракта                                              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4       противорвот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4A      противорвот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4AA     блокаторы серотониновых 5HT3-        ондансетрон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ецепторов                                                    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5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чени и желчевыводящих 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5A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елчевыводящих 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5AA     препараты желчных кислот             урсодезоксихолевая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ислота      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5B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чени, липотроп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5BA     препараты для лечения заболеваний    глицирризиновая кислота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чени                               + фосфолипиды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осфолипиды +        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ицирризиновая кисл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6       слабитель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6A      слабитель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6AB     контактные слабительные средства     бисакодил                суппозитории 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сах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еннозиды A и B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6AD     осмотические слабительные средства   лактулоза                сиро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акрогол 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       противодиарейные, кише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воспалите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микроб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B      адсорбирующие кишеч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BA     препараты угля                       активированный уголь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BC     адсорбирующие кишечные препараты     смектит  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ругие                               диоктаэдрический         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D      препараты, снижающие мотори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елудочно-кишечного тра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DA     препараты, снижающие моторику        лоперамид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елудочно-кишечного тракта                    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ля рассасы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жевате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E      кишечные противовоспал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EC     аминосалициловая кислота и           сульфасалазин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чные препараты                                         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F      противодиарейные микроорганиз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7FA     противодиарейные микроорганизмы      бифидобактерии бифидум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ема внутр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9       препараты, способств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ищеварению, включая фермен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9A      препараты, способств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ищеварению, включая фермен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09AA     ферментные препараты                 панкреат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кишечнораствори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       препараты для лечения сах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иаб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A      инсулины и их анало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AB     инсулины короткого действия и их     инсулин аспарт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 для инъекционного введения                           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глулизин         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лизпро    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растворимый      раствор для инъ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человеческий г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женер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AC     инсулины средней продолжительности   инсулин-изофан           суспензия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и их аналоги для            (человеческий генно- 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ъекционного введения               инженер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AD     инсулины средней продолжительности   инсулин аспарт           суспензия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и их аналоги в комбинации с двухфазный           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сулинами короткого действ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ъекцион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двухфазный       суспензия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человеческий генно- 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женер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лизпро           раствор для подкож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вухфаз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AE     инсулины длительного действия и их   инсулин гларгин          раствор для подкож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 для инъекцион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сулин детемир          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      гипогликемические препараты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сули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A     бигуаниды                            метформин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B     производные сульфонилмочевины        глибенкламид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иклазид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G     тиазолидиндионы                      росиглитазон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H     ингибиторы дипептидилпептидазы-4     вилдаглиптин 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ДПП-4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0BX     другие гипогликемические препараты,  репаглинид   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роме инсули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       витам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C      витамины A и D, включая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омбин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CA     витамин A                            ретинол   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CC     витамин D и его аналоги              альфакальцидол        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для приема внутрь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сле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с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ьцитриол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лекальциферол       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и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сл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D      витамин B1 и его комбинац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итаминами B6 и B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DA     витамин B1                           тиамин     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G      аскорбиновая кислота (витамин C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ключая комбинации с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GA     аскорбиновая кислота (витамин C)     аскорбиновая кислота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H      другие витамин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1HA     другие витаминные препараты          пиридоксин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2       минеральные доба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2A      препараты каль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2AA     препараты кальция                    кальция глюконат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2C      другие минеральные доба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2CX     другие минеральные вещества          калия и магния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спарагинат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4       анаболические средства сист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4A      анаболические стерои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4AB     производные эстрена                  нандролон  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масля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6 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желудочно-ки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кта и нарушений обмена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6A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желудочно-ки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кта и 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мена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6AA     аминокислоты и их производные        адеметионин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6AB     ферментные препараты                 имиглюцераза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A16AX     прочие препараты для лечения         тиоктовая кислота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желудочно-кишечного                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кта и нарушений обмена веществ             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         кровь и система кроветвор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       антитромбо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      антитромбо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A     антагонисты витамина K               варфарин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B     группа гепарина                      гепарин натрия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ноксапарин натрия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C     антиагреганты                        клопидогрел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D     ферментные препараты                 алтеплаза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урокиназа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E     прямые ингибиторы тромбина           дабигатрана этексилат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1AX     прочие антикоагулянты                ривароксабан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       гемоста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A      антифибриноли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AA     аминокислоты                         аминокапроновая кислота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анексамовая кислота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AB     ингибиторы протеиназ плазмы          апротинин 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брюшин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полост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B      витамин K и другие гемоста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BA     витамин K                            менадиона натрия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исульфит               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BD     факторы свертывания крови            антиингибиторный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агулянтный комплекс    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ктоког альфа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актор свертывания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рови VII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актор свертывания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рови VIII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заморожен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заморожен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актор свертывания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рови IX 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ированный порошок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готовления раствор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акторы свертывания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рови II, IX и X в       раствора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бин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птаког альфа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активированный)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2BX     другие системные гемостатики         этамзилат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       антианем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A      препараты желе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AB     пероральные препараты трехвалентного железа (III) гидроксид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елеза                               полимальтозат            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жевате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AC     парентеральные препараты             железа (III) гидроксида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ехвалентного железа                сахарозный комплекс     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B      витамин B12 и фолиевая кисл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BA     витамин B12 (цианокобаламин и его    цианокобаламин           раствор для инъ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BB     фолиевая кислота и ее производные    фолиевая кислота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X      другие антианем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3XA     другие антианемические препараты     дарбэпоэтин альфа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поэтин альфа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поэтин бета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       кровезаменители и перфуз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ств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A      кровь и препараты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AA     кровезаменители и препараты плазмы   альбумин человека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рови                                           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идроксиэтилкрахмал    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екстран               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желатин                  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 (в раство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трия хлорида 0,9%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B      растворы для внутривен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BA     растворы для парентерального питания жировые эмульсии для     эмульсия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арентерального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BB     растворы, влияющие на водно-         декстроза + калия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лектролитный баланс                 хлорид + натрия хлорид   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натрия цитрат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ия хлорид + натрия    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цетат + натрия хлори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глюмина натрия         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укцина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лактата раствор   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л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калия хлорид + каль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лорид + натрия хл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натрия лакта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хлорида раствор   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л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калия хлорид + каль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лорид + натрия хлори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BC     растворы с осмодиуретическим         маннитол                 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C      ирригационные раств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CX     другие ирригационные растворы        декстроза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D      растворы для перитонеального диализа раствор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ритонеального диали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X      добавки к раствора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нутривен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05XA     растворы электролитов                калия хлорид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и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агния сульфат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гидрокарбонат   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хлорид            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итель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екарственных форм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         сердечно-сосудистая 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A      сердечные гликози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AA     гликозиды наперстянки                дигоксин 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(для де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      антиаритмические препараты, классы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II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A     антиаритмические препараты, класс IA прокаинамид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B     антиаритмические препараты, класс IB лидокаин  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ля местного и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ля мест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C     антиаритмические препараты, класс IC пропафенон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D     антиаритмические препараты, класс    амиодарон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III                                             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BG     другие антиаритмические препараты    лаппаконитина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ласса I                             гидроброми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C      кардиотонические средства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ердечных гликози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CA     адренергические и дофаминергические  добутам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                                                      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опамин   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орэпинефрин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нилэфрин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пинефрин 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CX     другие кардиотонические средства     левосимендан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D      вазодилататор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DA     органические нитраты                 изосорбида динитрат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подъязыч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сорбида мононитрат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ретар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троглицерин            аэрозоль подъязы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одъязыч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озированны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блингваль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подъязыч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одъязыч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замед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ублингв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рансдермальная терапев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E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EA     простагландины                       алпростадил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1EB     другие препараты для лечения         ивабрадин                таблетки, покрытые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серд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льдоний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арабульбар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       антигипертензив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A      антиадренергическ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централь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AB     метилдопа                            метилдопа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AC     агонисты имидазолиновых рецепторов   клонидин 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оксонидин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C      антиадренергические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риферическ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2CA     альфа-адреноблокаторы                урапидил 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       диу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A      тиазидные диу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AA     тиазиды                              гидрохлоротиазид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B      тиазидоподобные диу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BA     сульфонамиды                         индапамид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леночн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C      "петлевые" диу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CA     сульфонамиды                         фуросемид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D      калийсберегающие диу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3DA     антагонисты альдостерона             спиронолактон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4       периферические вазодилата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4A      периферические вазодилата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4AD     производные пурина                   пентоксифиллин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артериаль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артериаль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7       бета-адреноблока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7A      бета-адреноблока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7AA     неселективные бета-адреноблокаторы   пропранолол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талол 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7AB     селективные бета-адреноблокаторы     атенолол 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исопролол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опролол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замед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7AG     альфа- и бета-адреноблокаторы        карведилол               таблет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8       блокаторы кальциевых кан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8C      селективные блокаторы кальц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аналов преимущественно с сосудист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ффект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8CA     производные дигидропиридина          амлодипин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модипин                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федипин 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леночн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рапид-ретард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8D      селективные блокаторы кальц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аналов с прямым действием на сердц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8DA     производные фенилалкиламина          верапамил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9       средства, действ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а ренин-ангиотензинов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9A      ингибиторы АПФ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9AA     ингибиторы АПФ                       каптоприл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изиноприл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риндоприл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налаприл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9C      антагонисты ангиотензина I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09CA     антагонисты ангиотензина II          лозартан  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10       гиполипидем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10A      гиполипидем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10AA     ингибиторы ГМГ-КоА-редуктазы         аторвастатин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имвастатин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C10AB     фибраты                              фенофибрат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         дерматолог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1       противогрибковые препар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лечения заболеваний кож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1A      противогрибковые препар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ст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1AE     прочие противогрибковые препараты    салициловая кислота      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ля местного применения                                       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 (спиртово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6       антибиотики и противомикро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, применяемые в дермат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6C      антибиотики в комбинации с           диоксометилтетрагидро-   мазь для наруж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микробными средствами         пиримидин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ульфадиметоксин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имекаин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лорамфенико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7       глюкокортикоиды, применяем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рмат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7A      глюкокортикои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7AA     глюкокортикоиды с низкой активностью метилпреднизолона        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группа I)                           ацепонат                 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жирна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мульсия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7AC     глюкокортикоиды с высокой            мометазон                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ктивностью (группа III)                                      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8       антисептики и дезинфицир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8A      антисептики и дезинфицир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8AC     бигуниды и амидины                   хлоргексидин             гель для местного и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мест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 (спиртово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ля наруж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спиртово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8AG     препараты йода                       повидон-йод              раствор для мест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08AX     другие антисептики и дезинфицирующие водорода пероксид        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                                                     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мест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ия перманганат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мест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анол                   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 (спиртово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 и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екарственных фор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11       другие дерматолог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11A      другие дерматолог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D11AX     прочие дерматологические препараты   пимекролимус             крем для наруж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         мочеполовая система и пол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мо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1       противомикробные препарат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тисептики, применяем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инек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1A      противомикробные препарат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тисептики, кроме комбин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ов с глюкокортикоид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1AА     антибактериальные препараты          натамицин                суппозитории вагина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1AF     производные имидазола                клотримазол              гель вагин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вагина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       другие препараты, применяем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инек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A      утеротонизирующ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AB     алкалоиды спорыньи                   метилэргометрин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AD     простагландины                       динопростон              гель интрацервикаль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зопростол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C      другие препараты, применяем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инек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CA     адреномиметики, токолитические       гексопреналин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                                        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2CB     ингибиторы пролактина                бромокриптин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       половые гормоны и модуляторы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овых орг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A      гормональные контрацеп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AC     гестагены                            левоноргестрел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B      андрог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BA     производные 3-оксоандрост-4-ена      тестостерон              гел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стостерон (смесь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фиров)                  введения 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 (масля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C      эстрог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CA     природные и полусинтетические        эстрадиол 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строгены                                     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D      гестаг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DA     производные прегн-4-ена              прогестерон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DB     производные прегнадиена              дидрогестерон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DC     производные эстрена                  норэтистерон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G      гонадотропины и другие стимулят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вуля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GA     гонадотропины                        гонадотропин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орионический            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ъекционного раст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оллитропин альфа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3GB     синтетические стимуляторы овуляции   кломифен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4       препараты, применяемые в ур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4C     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оброкачественной гиперплаз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дстатель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4CA     альфа-адреноблокаторы                алфузозин                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оксазозин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амсулозин               капсулы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G04CB     ингибиторы тестостерон-5-альфа-      финастерид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едуктазы                                     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         гормональные препараты сист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, кроме половых гормо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сули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       гормоны гипофиза и гипоталамуса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A      гормоны передней доли гипофиза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ало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AC     соматропин и его агонисты            соматроп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B      гормоны задней доли гипофи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BA     вазопрессин и его аналоги            десмопрессин             капли наз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одъязыч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BB     окситоцин и его аналоги              окситоцин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 и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C      гормоны гипоталаму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CB     гормоны, замедляющие рост            октреотид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икросфер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икросфер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1CC     антигонадотропин-рилизинг гормоны    цетрореликс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2       кортикостероиды 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2A      кортикостероиды 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2AA     минералокортикоиды                   флудрокортизон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2AB     глюкокортикоиды                      бетаметазон              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идрокортизон            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глаз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сустав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мульсия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ексаметазон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илпреднизолон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еднизолон              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щитовид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A      препараты щитовид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AA     гормоны щитовидной железы            левотироксин натрия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B      антитиреоид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BB     серосодержащие производные имидазола тиамазол 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C      препараты й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3CA     препараты йода                       калия йодид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4       гормоны поджелудочной желе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4A      гормоны, расщепляющие гликоге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4AA     гормоны, расщепляющие гликоген       глюкагон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5       препараты, регулирующие обм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аль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5B      антипаратиреоид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5BA     препараты кальцитонина               кальцитонин       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H05BX     прочие антипаратиреоидные препараты  цинакалцет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         противомикроб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       антибактериальн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A      тетрацикл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AA     тетрациклины                         доксициклин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B      амфенико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BA     амфениколы                           хлорамфеникол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C      бета-лактамные антибакте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: пеницилл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CA     пенициллины широкого спектра         амоксициллин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                                     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мпицилл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CE     пенициллины, чувствительные к бета-  бензатин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лактамазам                           бензилпенициллин         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ензатина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ензилпенициллин         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ензилпенициллин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ноксиметилпенициллин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CF     пенициллины, устойчивые к бета-      оксациллин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лактамазам                                                    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CR     комбинации пенициллинов, включая     амоксициллин +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омбинации с ингибиторами бета-      клавулановая кислота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лактамаз                                        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леночн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      другие бета-лакта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тибактериаль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B     цефалоспорины 1-го поколения         цефазолин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фалексин   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C     цефалоспорины 2-го поколения         цефуроксим   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D     цефалоспорины 3-го поколения         цефотаксим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фтазидим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фтриаксон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фоперазон +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ульбактам               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E     цефалоспорины 4-го поколения         цефепим  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DH     карбапенемы                          имипенем + циластатин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ропенем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E      сульфаниламиды и триметопри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EE     комбинированные препараты            ко-тримоксазол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ульфаниламидов и триметоприма,                               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ключая производные                               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F      макролиды, линкозами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трептограм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FA     макролиды                            азитромицин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жозамицин               таблетки диспергируе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ларитромицин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FF     линкозамиды                          клиндамицин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G      аминогликози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GA     стрептомицины                        стрептомицин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GB     другие аминогликозиды                амикацин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ентамицин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ля 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намицин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обрамицин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M      антибактериальные препар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изводные хинол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MA     фторхинолоны                         гатифлоксацин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евофлоксацин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мефлоксацин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оксифлоксацин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флоксацин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глазные и уш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 (в раство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натрия хлорида 0,9%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парфлоксацин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профлоксацин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глазные и уш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уш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X      другие антибактериаль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XA     антибиотики гликопептидной структуры ванкомиц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1XX     прочие антибактериальные препараты   линезолид    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2       противогрибков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2A      противогрибковые препа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2AA     антибиотики                          амфотерицин B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статин  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2AC     производные триазола                 вориконазол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коназол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2AX     другие противогрибковые препараты    каспофунгин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                                           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кафунг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       препараты, активные в отно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икобактер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      противотуберкулез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A     аминосалициловая кислота и ее        аминосалициловая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изводные                          кислота                  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, покрытые оболоч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B     антибиотики                          капреомицин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фабутин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фампиц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клосерин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C     гидразиды                            изониазид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D     производные тиокарбамида             протионамид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ионамид 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K     другие противотуберкулезные          пиразинамид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          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ризидон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амбутол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AM     комбинированные противотуберкулезные изониазид +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ломефлоксацин +         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иразинамид + этамбутол  таблетки, покрытые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пиридокс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пиразинамид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пиразинамид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рифампицин            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пиразинамид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рифампицин +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амбутол + пиридоксин  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рифампицин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пиразинамид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рифампицин +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амбутол               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зониазид + этамбутол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мефлоксацин +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иразинамид +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онамид + этамбутол 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+ пиридокс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B      противолепроз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4BA     противолепрозные препараты           дапсон  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       противовирусные препараты сист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      противовирусные препараты пря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B     нуклеозиды и нуклеотиды, кроме       ацикловир                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гибиторов обратной транскриптазы           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глазна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местного и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алганцикловир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анцикловир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бавирин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E     ингибиторы ВИЧ-протеаз               атазанавир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арунавир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динавир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пинавир + ритонавир    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елфинавир               порошок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тонавир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мягк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аквинавир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осампренавир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F     нуклеозиды и нуклеотиды - ингибиторы абакавир                 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ратной транскриптазы                         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иданозин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кишечнораствори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жевательные ил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готовления суспензи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идовудин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амивудин                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авудин 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лбивудин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осфазид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нтекавир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G     ненуклеозидные ингибиторы обратной   невирапин    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нскриптазы                                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равирин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фавиренз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H     ингибиторы нейроаминидазы            осельтамивир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X     прочие противовирусные препараты     имидазолилэтанамид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нтандиовой кислоты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гоцел 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илфенилтиометил-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иметиламинометил-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идроксиброминдол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рбоновой кислоты      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иловый 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лтегравир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нфувиртид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5AR     комбинированные противовирусные      абакавир + ламивудин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                        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ля лечения ВИЧ-инфе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бакавир + ламивудин +   таблетки, покрытые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идовуд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идовудин + ламивудин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       иммунные сыворотки и иммуноглобул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A      иммунные сывор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AA     иммунные сыворотки                   анатоксин дифтерий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атоксин дифте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толбняч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атоксин столбняч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токсин яда гадю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быкнове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ывор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ботулиничес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ывор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гангреноз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ливалентная очищ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нцентриро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шадиная жидк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ывор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дифтерий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ывор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столбняч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B      иммуноглобул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BA     иммуноглобулины, нормальные          иммуноглобулин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человеческие                         нормаль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BB     специфические иммуноглобулины        иммуноглобул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рабическ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глобулин проти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лещевого энцефали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глобул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столбня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челове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глобулин человека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резус RHO(D)         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глобулин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стафилококков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глобулин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ивостафилококков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6BC     другие иммуноглобулины               иммуноглобулин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тимоцитарный         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J07       вакцины                              вакцины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 национ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ендар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фил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ивив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         противоопухолевые препарат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ммуномодуля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       противоопухолев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A      алкилирующ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AA     аналоги азотистого иприта            ифосфамид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лфалан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сосуд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лорамбуцил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клофосфамид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сах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AB     алкилсульфонаты                      бусульфан 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AD     производные нитрозомочевины          кармуст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мустин 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AX     другие алкилирующие средства         дакарбаз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мозоломид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B      антиметаболи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BA     аналоги фолиевой кислоты             метотрексат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метрексед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лтитрексид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BB     аналоги пурина                       меркаптопурин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еларабин              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дарабин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BC     аналоги пиримидина                   гемцитаб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пецитабин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торурацил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сосуд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сосудист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полост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тараб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C      алкалоиды рас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исхождения и другие при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е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CA     алкалоиды барвинка и их аналоги      винбласт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инкристин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инорелб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CB     производные подофиллотоксина         этопозид 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CD     таксаны                              доцетаксел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аклитаксел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D      противоопухолевые антибиот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одственные соеди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DB     антрациклины и родственные           даунорубицин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единения                                    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оксорубицин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сосуд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 внутрипузыр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сосуд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 внутрипузыр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дарубиц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токсантрон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плевраль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пирубицин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полост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сосуд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 внутрипузыр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DC     другие противоопухолевые             блеомиц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тибиотики                                                   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томиц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      другие противоопухолев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A     препараты платины                    карбоплатин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ированный порошок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готовления раствор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вен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ксалиплатин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сплатин 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брюшин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ированный раствор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готовления раствор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B     метилгидразины                       прокарбазин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C     моноклональные антитела              бевацизумаб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туксимаб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астузумаб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а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туксимаб               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E     ингибиторы протеинкиназы             гефитиниб 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азатиниб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атиниб 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лотиниб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орафениб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унитиниб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1XX     прочие противоопухолевые препараты   аспарагиназа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идроксикарбамид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ортезомиб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ринотекан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етиноин 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       противоопухолевые гормон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A      гормоны и родственные соеди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AB     гестагены                            медроксипрогестерон      суспензия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AE     аналоги гонадотропин-рилизинг        гозерелин                капсула для подкож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мона                                                       пролонгирован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ейпрорелин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олонгирован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ипторелин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олонгированного 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B      антагонисты гормонов и р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еди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BA     антиэстрогены                        тамоксифен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улвестрант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BB     антиандрогены                        бикалутамид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тамид 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2BG     ингибиторы ферментов                 анастрозол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3       иммуностимуля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3A      иммуностимулят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3AA     колониестимулирующие факторы         филграстим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3AB     интерфероны                          интерферон альфа         гель для 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ель для местного и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наз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бконъюнктивального в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закапывания в гла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траназ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местного и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бконъюнктивального в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закапывания в гла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мест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терферон бета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терферон гамма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траназ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эгинтерферон альфа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3AX     другие иммуностимуляторы             азоксимера бромид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ест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вагина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ектальные на основе тверд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жи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вакцина для лечения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ака мочевого пузыря     суспензии для внутрипузы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ЦЖ                     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атирамера ацетат       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утамил-цистеинил-      раствор для инъ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ицин динат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глюмина акридонацетат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илорон  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       иммунодепресса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      иммунодепресса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A     селективные иммунодепрессанты        абатацепт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кофенолата мофетил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икофеноловая кислота    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веролимус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B     ингибиторы фактора некроза опухоли   инфликсимаб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льфа (ФНО-альфа)                                             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анерцепт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C     ингибиторы интерлейкина              базиликсимаб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оцилизумаб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D     ингибиторы кальциневрина             такролимус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клоспорин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мягк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L04AX     другие иммунодепрессанты             азатиоприн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еналидомид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         костно-мышечная 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       противовоспалите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ревмат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A      нестероидные противовоспалитель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ревмат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AB     производные уксусной кислоты и       диклофенак               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одственные соединения                                        капсулы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еторолак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AC     оксикамы                             лорноксикам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AE     производные пропионовой кислоты      ибупрофен                гел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рем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еро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етопрофе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C      базисные противоревма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CC     пеницилламин и подобные препараты    пеницилламин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1CX     другие базисные противоревматические лефлуномид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         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       миорелакса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A      миорелаксанты перифе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AB     производные холина                   суксаметония хлорид и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йодид                   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AC     другие четвертичные аммониевые       пипекурония бромид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единения                                    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курония бромид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AX     другие миорелаксанты                 ботулинический токсин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риферического действия             типа А-гемагглютинин     раствора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омплекс                 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B      миорелаксанты центрального 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3BX     другие миорелаксанты центрального    тизанидин                капсулы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                                                     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4       противоподагр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4A      противоподагр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4AA     ингибиторы образования мочевой       аллопуринол  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исло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5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5B      препараты, влияющие на структур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инерализацию к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5BA     бифосфонаты                          алендроновая кислота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золедроновая кислота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M05BX     другие препараты, влияющие на        стронция ранелат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труктуру и минерализацию костей                              суспензии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         нервная 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       анест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A      препараты для общей анестез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AB     галогенированные углеводороды        галотан                  жидкость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евофлуран               жидкость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AF     барбитураты                          тиопентал натрия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AH     опиоидные анальгетики                тримеперидин      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AX     другие препараты для общей           динитрогена оксид        газ сжа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нестез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етамин  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оксибутират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офол                 эмульсия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B      местные анест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BA     эфиры аминобензойной кислоты         прокаин   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1BB     амиды                                бупивакаин               раствор для интратек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опивакаин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       анальг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A      опиои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AA     алкалоиды опия                       морфин            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AB     производные фенилпиперидина          фентанил 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одъязыч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рансдермальная терапев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AX     анальгетики со смешанным механизмом  пропионилфенил-          таблетки заще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                             этоксиэтилпиперид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амадол 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ретард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B      другие анальгетики и антипир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BA     салициловая кислота и ее             ацетилсалициловая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изводные                          кислота                  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2BE     анилиды                              парацетамол  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 (для 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ппозитории ректальные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риема внутр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для 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       противоэпилепт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      противоэпилепт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A     барбитураты и их производные         бензобарбитал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нобарбитал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B     производные гидантоина               фенитоин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D     производные сукцинимида              этосуксимид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Е     производные бензодиазепина           клоназепам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F     производные карбоксамида             карбамазепин             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кскарбазепин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G     производные жирных кислот            вальпроевая кислота      гран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мягк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 для дет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ишечнорастворимой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контро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, покрыт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леночной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3AX     другие противоэпилептические         леветирацетам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                         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егабалин               капсул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опирамат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       противопаркинсон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A      антихолинерг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AA     третичные амины                      бипериден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игексифенидил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B      дофаминерг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BA     допа и ее производные                леводопа + бенсеразид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еводопа + карбидопа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BB     производные адамантана               амантадин                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4BC     агонисты дофаминовых рецепторов      прамипексол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       психотроп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      антипсихо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A     алифатические производные            левомепромазин           раствор для инфуз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енотиазина                                                   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хлорпромазин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B     пиперазиновые производные            перфеназин               таблетки, покрытые оболоч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енотиази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рифлуоперазин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феназин 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масля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C     пиперидиновые производные            перициаз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енотиазина                                                   раствор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иоридазин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D     производные бутирофенона             галоперидол           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роперидол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E     производные индола                   сертиндол  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F     производные тиоксантена              зуклопентиксол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пентиксол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(масляны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сах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H     диазепины, оксазепины и тиазепины    кветиапин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ок наб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ланзапин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испергируем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ля рассасы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L     бензамиды                            сульпирид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AX     другие антипсихотические средства    рисперидон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для рассасыва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B      анксиоли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BA     производные бензодиазепина           бромдигидрохлорфенил-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ензодиазепин            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иазепам 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лоразепам 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ксазепам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BB     производные дифенилметана            гидроксизин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C      снотворные и седатив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CD     производные бензодиазепина           мидазолам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итразепам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5CF     бензодиазепиноподобные средства      зопиклон  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       психоаналеп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A      антидепресса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AA     неселективные ингибиторы обратного   амитриптилин             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хвата моноаминов                                            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мипрамин                драж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ломипрамин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AB     селективные ингибиторы обратного     пароксетин            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хвата серотонина                                            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ертралин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луоксети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AX     другие антидепрессанты               пипофезин   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с модифиц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ысвобожд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B      психостимуляторы, сре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меняемые при синдроме деф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нимания с гиперактивностью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оотроп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BC     производные ксантина                 кофеин                   раствор для под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одкож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бконъюнктиваль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BX     другие психостимуляторы и ноотропные винпоцетин               концентр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параты                                                     раствора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онцентр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ицин                   таблетки защеч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одъязыч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ионил-глутамил-       капли наз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истидил-фенилаланил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лил-глицил-прол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ирацетам 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N-карбамоилметил-4-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нил-2-пирролид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еребролизин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тиколин  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D      препараты для лечения демен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DA     антихолинэстеразные средства         галантамин               капсулы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вастигмин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рансдермальная терапев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6DX     другие препараты для лечения         мемантин 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менции                                                     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 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A      препараты, влияющи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арасимпатическую нервную сист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AA     антихолинэстеразные средства         неостигмина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илсульфат             подкож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иридостигмина бромид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AX     прочие парасимпатомиметики           холина альфосцерат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B      препараты, применяемые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висимо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BB     препараты, применяемые при           налтрексон     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лкогольной зависимости                           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и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C      препараты для у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ловокру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CA     препараты для устранения             бетагистин   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ловокру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X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N07XX     проч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нерв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нозин + никотинамид +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ибофлавин + янтарная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исл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тилметилгидроксипириди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 сукцинат 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         противопаразитарные препар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сектициды и репелле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       противопротозой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A      препараты для лечения амебиаз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ругих протозойных инф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AB     производные нитроимидазола           метронидазол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B      противомалярий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BA     аминохинолины                        гидроксихлорохин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1BC     метанолхинолины                      мефлохин 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       противогельминт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B      препараты для лечения трематодо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BA     производные хинолина                 празиквантел             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C      препараты для лечения нематодо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CA     производные бензимидазола            мебендазол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CC     производные тетрагидропиримидина     пирантел     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2CE     производные имидазотиазола           левамизол   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3       препараты для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топарази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сектициды и репеллен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3A      препараты для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топарази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P03AX     прочие препараты для уничтожения     бензилбензоат            мазь для наружного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топаразитов                                                 эмульсия для нару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         дыхательная сист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1       назаль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1A      деконгестанты и другие препар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ст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1AA     адреномиметики                       ксилометазолин           гель наз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наз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назальные (для дет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(для де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2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2A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2AA     антисептические препараты            йод + калия йодид +      раствор для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лицерол                 примен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для местн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       препараты для лечения обстру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дыхательных 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A      адренергические средств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галяцион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AC     селективные бета2-адреномиметики     сальбутамол        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, активиров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дох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с порошко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 пролонг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ействия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ормотерол         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с порошко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AK     симпатомиметики в комбинации с       будесонид + формотерол   капсул с порошком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ругими препаратами                                           набор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ипратропия бромид +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енотерол               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алметерол + флутиказон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B      другие средства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структивных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ыхательных путей для ингаля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BA     глюкокортикоиды                      беклометазон       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, активирова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дох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будесонид          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наза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BB     антихолинергические средства         ипратропия бромид     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иотропия бромид         капсулы с порошко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BC     противоаллергические средства, кроме кромоглициевая кислота   аэрозоль для ингаля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люкокортикоидов                                              дозированны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ли глаз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апсулы с порошко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прей назальный дозирован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D      другие средства системного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ля лечения обстру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дыхательных пу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DA     ксантины                             аминофиллин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DC     блокаторы лейкотриеновых рецепторов  зафирлукаст              таблетки, покрытые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3DX     прочие средства системного действия  фенспирид                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ля лечения обструктивных                                   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дыхательных путей                                 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5       противокашлевые препараты и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ля лечения простудных заболев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5C      отхаркивающие препараты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омбинаций с противокашл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5CB     муколитические препараты             амброксол                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цетилцистеин            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гранулы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орназа альфа            раствор для ингаля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       антигистаминные средства сист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A      антигистаминные средства сист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йств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AA     эфиры алкиламинов                    дифенгидрамин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AC     замещенные этилендиамины             хлоропирамин             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AE     производные пиперазина               цетиризин                капл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оболочк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6AX     другие антигистаминные средства      лоратадин                сироп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истемного действия                                           суспензия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7 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дыхатель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7A      другие препараты для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й дыхатель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R07AA     легочные сурфактанты                 порактант альфа          суспензия для эндотрахе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сурфактант-БЛ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мульсии для ингаля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мульсии для эндотрахе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мульсии для эндотрахеаль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эндобронхиаль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ингаляцион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         органы чув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       офтальмолог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A      противомикроб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AA     антибиотики                          тетрациклин              мазь глазн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E      противоглаукомные препарат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ио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EB     парасимпатомиметики                  пилокарпин   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EC     ингибиторы карбоангидразы            ацетазоламид             табле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орзоламид   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ED     бета-адреноблокаторы                 тимолол      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EX     другие противоглаукомные препараты   бутиламиногидрокси-      капли глаз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оксифеноксиметил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тилоксадиазо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F      мидриатические и циклоплег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FA     антихолинэргические средства         тропикамид   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H      местные анесте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HA     местные анестетики                   оксибупрокаин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J      диагностическ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JA     красящие средства                    флуоресцеин натрия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K      препараты, используемые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ирургических вмешательства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фтальм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KA     вискозоэластичные соединения         гипромеллоза             капли глаз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L      средства, применяемые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болеваниях сосудистой оболо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л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1LA     средства, препятствующие             ранибизумаб              раствор для внутригла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овообразованию сосудов                                      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2       препараты для лечения заболе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2A      противомикробны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S02AA     противомикробные препараты           рифамицин                капли ушн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         проч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1       аллерг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1A      аллерг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1AA     аллергенов экстракт                  аллерген бактерий        раствор для внутрик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туберкулезный           в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рекомбинантны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3       другие лечеб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3A      другие лечеб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3AB     антидоты                             димеркаптопропансульфон  раствор для внутримышеч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т натрия                подкожного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ий-железо             табле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ексацианоферра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льция тринатрия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нтетат                 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арбоксим  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локсон  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трия тиосульфат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тамина сульфат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цинка бисвинилимидазола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иацетат                 раствор для внутримыш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3AC     железосвязывающие препараты          деферазирокс             таблетки диспергируемы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3AF     дезинтоксикационные препараты для    кальция фолинат          капсу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тивоопухолевой терапии                          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внутри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нутримышечного вве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фуз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есна     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6       лечебное пит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6D      другие продукты лечебного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6DD     аминокислоты, включая комбинации с   аминокисло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ипептидами                        парентерального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аминокислоты и их сме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кетоаналоги аминокислот  таблетки, покрытые плен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оболоч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6DE     аминокислоты, углеводы, минеральные  аминокисло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ещества,                            парентерального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итамины в комбинации                + прочие препара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7       другие нелечеб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7A      другие нелечеб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7AB     растворители и разбавители, включая  вода для инъекций        растворитель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рригационные растворы                                        лекарственных форм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       контрастны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A      рентгеноконтрастные сре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держащие й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AA     водорастворимые нефротропные         натрия амидотризоат      раствор для инъ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ысокоосмолярные рентгеноконтрас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AB     водорастворимые нефротропные         йогексол                 раствор для инъ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изкоосмолярные рентгеноконтрас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йопромид                 раствор для инъек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B      рентгеноконтрастные средства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йодсодержащ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BA     рентгеноконтрастные средства,        бария сульфат            порошок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держащие бария сульфат                                      суспензии для приема внутр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суспензия для приема внутр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C      контрастные средства для магни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езонансной томограф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8CA     парамагнитные контрастные средства   гадодиамид          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гадопентетовая кислота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09       диагностические                      бромезида 99mTc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диофармацевтические средства                                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ентатех 99mTc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ирфотех 99mTc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хнефит 99mTc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хнефор 99mTc           лиофилизат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аствора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вве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10       терапев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диофармацевтические сре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10B      радиофармацевтические средств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меньшения боли при новообраз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остной тка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V10BX     разные радиофармацевтические         стронция хлорид 89Sr     раствор для внутри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а для уменьшения боли                                  введения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15:00Z</dcterms:created>
  <dc:creator>RuzankinaNG</dc:creator>
  <dc:description/>
  <cp:keywords/>
  <dc:language>en-US</dc:language>
  <cp:lastModifiedBy>Векинцева Н.П.</cp:lastModifiedBy>
  <cp:lastPrinted>2012-05-24T15:13:00Z</cp:lastPrinted>
  <dcterms:modified xsi:type="dcterms:W3CDTF">2012-08-21T23:34:00Z</dcterms:modified>
  <cp:revision>8</cp:revision>
  <dc:subject/>
  <dc:title>ПРАВИТЕЛЬСТВО РОССИЙСКОЙ ФЕДЕРАЦИИ</dc:title>
</cp:coreProperties>
</file>