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едания Комиссии по разработке территориальной программы обязательного медицинского страхования в Камчатском кра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-----------------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Петропавловск-Камчат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31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1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>3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1 / 2013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Присутствовали: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</w:rPr>
        <w:t>Т</w:t>
      </w:r>
      <w:r>
        <w:rPr>
          <w:sz w:val="28"/>
          <w:lang w:val="en-US"/>
        </w:rPr>
        <w:t>.</w:t>
      </w:r>
      <w:r>
        <w:rPr>
          <w:sz w:val="28"/>
        </w:rPr>
        <w:t>В</w:t>
      </w:r>
      <w:r>
        <w:rPr>
          <w:sz w:val="28"/>
          <w:lang w:val="en-US"/>
        </w:rPr>
        <w:t xml:space="preserve">. </w:t>
      </w:r>
      <w:r>
        <w:rPr>
          <w:sz w:val="28"/>
        </w:rPr>
        <w:t>Лемешко</w:t>
      </w:r>
      <w:r>
        <w:rPr>
          <w:sz w:val="28"/>
          <w:lang w:val="en-US"/>
        </w:rPr>
        <w:t xml:space="preserve">, </w:t>
      </w:r>
      <w:r>
        <w:rPr>
          <w:sz w:val="28"/>
        </w:rPr>
        <w:t>В</w:t>
      </w:r>
      <w:r>
        <w:rPr>
          <w:sz w:val="28"/>
          <w:lang w:val="en-US"/>
        </w:rPr>
        <w:t>.</w:t>
      </w:r>
      <w:r>
        <w:rPr>
          <w:sz w:val="28"/>
        </w:rPr>
        <w:t>А</w:t>
      </w:r>
      <w:r>
        <w:rPr>
          <w:sz w:val="28"/>
          <w:lang w:val="en-US"/>
        </w:rPr>
        <w:t xml:space="preserve">. </w:t>
      </w:r>
      <w:r>
        <w:rPr>
          <w:sz w:val="28"/>
        </w:rPr>
        <w:t>Шитов</w:t>
      </w:r>
      <w:r>
        <w:rPr>
          <w:sz w:val="28"/>
          <w:lang w:val="en-US"/>
        </w:rPr>
        <w:t xml:space="preserve">, </w:t>
      </w:r>
      <w:r>
        <w:rPr>
          <w:sz w:val="28"/>
        </w:rPr>
        <w:t>Н</w:t>
      </w:r>
      <w:r>
        <w:rPr>
          <w:sz w:val="28"/>
          <w:lang w:val="en-US"/>
        </w:rPr>
        <w:t>.</w:t>
      </w:r>
      <w:r>
        <w:rPr>
          <w:sz w:val="28"/>
        </w:rPr>
        <w:t>П</w:t>
      </w:r>
      <w:r>
        <w:rPr>
          <w:sz w:val="28"/>
          <w:lang w:val="en-US"/>
        </w:rPr>
        <w:t xml:space="preserve">. </w:t>
      </w:r>
      <w:r>
        <w:rPr>
          <w:sz w:val="28"/>
        </w:rPr>
        <w:t>Векинцева</w:t>
      </w:r>
      <w:r>
        <w:rPr>
          <w:sz w:val="28"/>
          <w:lang w:val="en-US"/>
        </w:rPr>
        <w:t xml:space="preserve">,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Болдышевская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</w:rPr>
        <w:t>А</w:t>
      </w:r>
      <w:r>
        <w:rPr>
          <w:sz w:val="28"/>
          <w:lang w:val="en-US"/>
        </w:rPr>
        <w:t>.</w:t>
      </w:r>
      <w:r>
        <w:rPr>
          <w:sz w:val="28"/>
        </w:rPr>
        <w:t>М</w:t>
      </w:r>
      <w:r>
        <w:rPr>
          <w:sz w:val="28"/>
          <w:lang w:val="en-US"/>
        </w:rPr>
        <w:t xml:space="preserve">. </w:t>
      </w:r>
      <w:r>
        <w:rPr>
          <w:sz w:val="28"/>
        </w:rPr>
        <w:t>Щанкин</w:t>
      </w:r>
      <w:r>
        <w:rPr>
          <w:sz w:val="28"/>
          <w:lang w:val="en-US"/>
        </w:rPr>
        <w:t xml:space="preserve">, </w:t>
      </w:r>
      <w:r>
        <w:rPr>
          <w:sz w:val="28"/>
        </w:rPr>
        <w:t>А</w:t>
      </w:r>
      <w:r>
        <w:rPr>
          <w:sz w:val="28"/>
          <w:lang w:val="en-US"/>
        </w:rPr>
        <w:t>.</w:t>
      </w:r>
      <w:r>
        <w:rPr>
          <w:sz w:val="28"/>
        </w:rPr>
        <w:t>П</w:t>
      </w:r>
      <w:r>
        <w:rPr>
          <w:sz w:val="28"/>
          <w:lang w:val="en-US"/>
        </w:rPr>
        <w:t xml:space="preserve">. </w:t>
      </w:r>
      <w:r>
        <w:rPr>
          <w:sz w:val="28"/>
        </w:rPr>
        <w:t>Стружкин</w:t>
      </w:r>
      <w:r>
        <w:rPr>
          <w:sz w:val="28"/>
          <w:lang w:val="en-US"/>
        </w:rPr>
        <w:t xml:space="preserve">, </w:t>
      </w:r>
      <w:r>
        <w:rPr>
          <w:sz w:val="28"/>
        </w:rPr>
        <w:t>Л</w:t>
      </w:r>
      <w:r>
        <w:rPr>
          <w:sz w:val="28"/>
          <w:lang w:val="en-US"/>
        </w:rPr>
        <w:t>.</w:t>
      </w:r>
      <w:r>
        <w:rPr>
          <w:sz w:val="28"/>
        </w:rPr>
        <w:t>И</w:t>
      </w:r>
      <w:r>
        <w:rPr>
          <w:sz w:val="28"/>
          <w:lang w:val="en-US"/>
        </w:rPr>
        <w:t xml:space="preserve">. </w:t>
      </w:r>
      <w:r>
        <w:rPr>
          <w:sz w:val="28"/>
        </w:rPr>
        <w:t>Покрищук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 Распределение объемов медицинской помощи между медицинскими организациями в пределах установленных территориальной программой обязательного медицинского страхования на 2013 год объемов предоставления медицинской помощи по видам медицинской помощи, условиям предоставления медицинской помощи, в разрезе профилей отделений, врачебных специаль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Утвердить распределение объемов предоставления медицинской помощи и объемов финансирования на 2013 год между медицинскими организациями по видам медицинской помощи и условиям предоставления медицинской помощи в соответствии с приложением № 1 к настоящему Протоко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Утвердить распределение объемов предоставления медицинской помощи на 2013 год между медицинскими организациями в разрезе профилей отделений, врачебных специальностей в соответствии с приложением № 2 к настоящему Протоколу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Отклонить предложение руководителя Филиала № 2 ФБУ «1477 ВМКГ флота» об увеличении объемов медицинской помощи в стационарных условиях с 2490 до 5000 койко-дн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Страховым медицинским организациям и медицинским организациям в срок до 01 марта 2013 года направить в территориальный фонд обязательного медицинского страхования Камчатского края предложения по распределению объемов, утвержденных в соответствии с пунктом 1.1. настоящего Протокола, между страховыми медицинскими организациями с поквартальной разбивкой на 2013 год (по форме приложения № 3 к настоящему Протоколу отдельно по каждой страховой медицинской организаци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1.5. </w:t>
      </w:r>
      <w:r>
        <w:rPr>
          <w:sz w:val="28"/>
          <w:szCs w:val="28"/>
        </w:rPr>
        <w:t>Медицинским организациям в срок не позднее 30 дней до наступления очередного квартала направлять предложения о поквартальном перераспределении объемов финансовых средств по каждой страховой медицинской организации (и/или между страховыми медицинскими организациями) на текущий квартал (до 01 июня 2013 года – на 2 квартал, до 01 сентября 2013 года – на 3 квартал, до 01 декабря 2013 года – на 4 квартал). Решение Комиссии по разработке территориальной программы обязательного медицинского страхования в Камчатском крае о перераспределении объемов на отчетный квартал принимается не позднее 5 рабочих дней после календарной даты завершения отчетного квартала. В случае отсутствия либо несвоевременного предоставления медицинскими организациями указанных предложений объемы медицинской помощи, превышающие утвержденные показатели на соответствующий квартал отклоняются от оплаты по результатам медико-экономического контро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В целях организации работы по формированию реестров в электронном формате территориальному фонду обязательного медицинского страхования Камчатского края и страховым медицинским организациям провести разъяснительную работу с представителями медицинских организа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  Рассмотрение и утверждение тарифов на оплату медицинской помощи по обязательному медицинскому страхованию с 01.01.2013 год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1. Подписать Соглашение </w:t>
      </w:r>
      <w:r>
        <w:rPr>
          <w:sz w:val="28"/>
        </w:rPr>
        <w:t>об установлении тарифов на оплату медицинской помощи по обязательному медицинскому страхованию от 31.01.2013 № 1/2013, устанавливающее тарифы и порядок взаимодействия участников обязательного медицинского страхования при оплате медицинской помощи, оказанной застрахованным по обязательному медицинскому страхованию гражданам, в Камчатском крае с 01.01.2013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ссмотрение и утверждение Перечня обязательств медицинских организаций, следствием неисполнения которых является возможность неоплаты или неполной оплаты затрат на оказание медицинской помощи, а также уплаты медицинской организацией штрафа за неоказание, несвоевременное оказание либо оказание медицинской помощи ненадлежащего качеств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 xml:space="preserve">3.1. Установить, что при проведении </w:t>
      </w:r>
      <w:r>
        <w:rPr>
          <w:sz w:val="28"/>
          <w:szCs w:val="28"/>
        </w:rPr>
        <w:t>контроля объемов, сроков, качества и условий предоставления медицинской помощи по обязательному медицинскому страхованию, оказанной медицинскими организациями в Камчатском крае со дня заключения договора на оказание и оплату медицинской помощи по обязательному медицинскому страхованию по форме типового договора, утвержденной приказом Министерства здравоохранения Российской Федерации от 24.12.2012 № 1355н, применяется «Перечень обязательств медицинских организаций, следствием неисполнения которых является возможность неоплаты или неполной оплаты затрат на оказание медицинской помощи, а также уплаты медицинской организацией штрафа за неоказание, несвоевременное оказание либо оказание медицинской помощи ненадлежащего качества» в соответствии с приложением № 4 к настоящему Протоколу.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  <w:szCs w:val="28"/>
        </w:rPr>
        <w:t>3.2. Страховым медицинским организациям и медицинским организациям, участвующим в Территориальной программе ОМС, заключить дополнительные соглашения к договорам на оказание и оплату медицинской помощи по ОМС с приложением утвержденного пунктом 3.1. настоящего Протокола «Перечня обязательств медицинских организаций, следствием неисполнения которых является возможность неоплаты или неполной оплаты затрат на оказание медицинской помощи, а также уплаты медицинской организацией штрафа за неоказание, несвоевременное оказание либо оказание медицинской помощи ненадлежащего качеств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ассмотрение предложений филиала ООО «Страховая компания «ДАЛЬ-РОСМЕД» в г. Петропавловске-Камчатском и предложений медицинских организаций о перераспределении объемов медицинской помощи на 2012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 На основании предложений страховой медицинской организации и медицинских организаций, с учетом сведений о выполненных объемах медицинской помощи за 2012 год установить объемы медицинской помощи по видам и условиям ее оказания в соответствии с приложением № 5 к настоящему Протоколу (в пределах общих объемов медицинской помощи по условиям ее предоставления, утвержденных в Территориальной программе ОМС).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 Рассмотрение предложений медицинских организаций и страховых медицинских организаций о распределении объемов предоставления медицинской помощи и финансовых средств между страховыми медицинскими организациями на 2012 год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. Утвердить распределение объемов медицинской помощи и финансовых средств между страховыми медицинскими организациями на 2012 год в соответствии с приложением № 6 к настоящему Протокол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2. Страховым медицинским организациям и медицинским организациям заключить дополнительные соглашения к договорам на оказание и оплату медицинской помощи по обязательному медицинскому страхованию с целью уточнения на 2012 год объемов финансирования по Территориальной программе ОМС (приложение № 1 к договору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3. Страховым медицинским организациям при оплате медицинской помощи в рамках объемов, установленных пунктом 5.1 настоящего Протокола, осуществлять контроль соблюдения финансовых показателей по каждому медицинскому учреждению по видам медицинской помощи нарастающим итогом с начала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  <w:szCs w:val="28"/>
        </w:rPr>
        <w:t xml:space="preserve">6. Рассмотрение вопросов о внесении изменений в </w:t>
      </w:r>
      <w:r>
        <w:rPr>
          <w:b/>
          <w:sz w:val="28"/>
        </w:rPr>
        <w:t>Соглашение об установлении тарифов на оплату медицинской помощи по обязательному медицинскому страхованию от 13.02.2012 № 1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1. </w:t>
      </w:r>
      <w:r>
        <w:rPr>
          <w:sz w:val="28"/>
        </w:rPr>
        <w:t>В связи с перераспределением объемов медицинской помощи между медицинскими организациями внести изменения в приложение 4 «Нормативный размер расходов на заработную плату с начислениями на 2012 год                                                               (подстатьи 211 и 213 классификации расходов)», пункт 2.1. Соглашения № 1 от 13.02.2012 года изложить в новой  редакц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</w:t>
      </w:r>
      <w:r>
        <w:rPr>
          <w:sz w:val="28"/>
          <w:szCs w:val="28"/>
        </w:rPr>
        <w:t xml:space="preserve">нести указанные изменения в соответствии с </w:t>
      </w:r>
      <w:r>
        <w:rPr>
          <w:sz w:val="28"/>
        </w:rPr>
        <w:t>Соглашением об установлении тарифов на оплату медицинской помощи по обязательному медицинскому страхованию от 31.01.2013 № 7/2012.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>7.  Рассмотрение вопроса об авансировании на февраль на денежные выплаты стимулирующего характера отдельным категориям медицинских работников и авансировании на январь станций скорой медицинской помощи.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>Реши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1. В целях обеспечения деятельности станций скорой медицинской помощи и своевременной выплаты заработной платы за январь 2013 года, станциям скорой медицинской помощи в срок до 05.02.2013 года представить в страховые медицинские организации заявки на получение целевых средств на авансирование оплаты медицинской помощи за январь (55 % от объема средств на месяц). Страховым медицинским организациям представить в территориальный фонд до 06.02.2013 года заявки на авансирование оплаты медицинской помощи, оказанной станциями скорой медицинской помощи, за январь 2013 года и произвести их оплату после поступления целевых средст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2. В целях обеспечения своевременной выплаты заработной платы медицинским работникам медицинских организаций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едицинским организациям предъявить в страховые медицинские организации в установленный договором срок дополнительные заявки на авансирование денежных выплат стимулирующего характера отдельным категориям медицинских работников на февраль 2013 года в размере 55 % от объема средств на указанные цели на февраль 2013 год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страховым медицинским организациям представить в территориальный фонд дополнительные заявки на авансирование денежных выплат стимулирующего характера отдельным категориям медицинских работников на февраль 2013 года и произвести их оплату после поступления целевых средст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Решения, принятые Комиссией по разработке территориальной программы обязательного медицинского страхования в Камчатском крае довести до сведения территориального фонда, страховых медицинских организаций и медицинских организаций. Решения являются обязательными для всех участников обязательного медицинского страхования в Камчатском кра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инистр здравоохран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Камчатского края, </w:t>
      </w:r>
    </w:p>
    <w:p>
      <w:pPr>
        <w:pStyle w:val="Normal"/>
        <w:rPr>
          <w:i/>
          <w:i/>
          <w:sz w:val="28"/>
        </w:rPr>
      </w:pPr>
      <w:r>
        <w:rPr>
          <w:b/>
          <w:sz w:val="28"/>
        </w:rPr>
        <w:t xml:space="preserve">председатель комиссии </w:t>
        <w:tab/>
        <w:tab/>
        <w:tab/>
        <w:t xml:space="preserve">   </w:t>
      </w:r>
      <w:r>
        <w:rPr>
          <w:sz w:val="28"/>
        </w:rPr>
        <w:t xml:space="preserve">_______________               Т.В. Лемешко                                      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Секретарь комиссии:</w:t>
      </w:r>
    </w:p>
    <w:p>
      <w:pPr>
        <w:pStyle w:val="Normal"/>
        <w:rPr>
          <w:sz w:val="28"/>
        </w:rPr>
      </w:pPr>
      <w:r>
        <w:rPr>
          <w:sz w:val="28"/>
        </w:rPr>
        <w:t xml:space="preserve">Главный специалист </w:t>
      </w:r>
    </w:p>
    <w:p>
      <w:pPr>
        <w:pStyle w:val="Normal"/>
        <w:rPr>
          <w:sz w:val="28"/>
        </w:rPr>
      </w:pPr>
      <w:r>
        <w:rPr>
          <w:sz w:val="28"/>
        </w:rPr>
        <w:t>финансового отдела</w:t>
      </w:r>
    </w:p>
    <w:p>
      <w:pPr>
        <w:pStyle w:val="Normal"/>
        <w:rPr/>
      </w:pPr>
      <w:r>
        <w:rPr>
          <w:sz w:val="28"/>
        </w:rPr>
        <w:t xml:space="preserve">территориального фонда ОМС                     </w:t>
      </w:r>
      <w:r>
        <w:rPr>
          <w:sz w:val="28"/>
          <w:u w:val="single"/>
        </w:rPr>
        <w:t xml:space="preserve">                               </w:t>
      </w:r>
      <w:r>
        <w:rPr>
          <w:sz w:val="28"/>
        </w:rPr>
        <w:t xml:space="preserve">                 А.Н. Плукчи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Члены комиссии:                                                               </w:t>
      </w:r>
    </w:p>
    <w:p>
      <w:pPr>
        <w:pStyle w:val="Normal"/>
        <w:ind w:left="51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территориального фонда</w:t>
      </w:r>
    </w:p>
    <w:p>
      <w:pPr>
        <w:pStyle w:val="Normal"/>
        <w:rPr/>
      </w:pPr>
      <w:r>
        <w:rPr>
          <w:sz w:val="28"/>
          <w:szCs w:val="28"/>
        </w:rPr>
        <w:t>обязательного медицинского страхования</w:t>
      </w:r>
    </w:p>
    <w:p>
      <w:pPr>
        <w:pStyle w:val="Normal"/>
        <w:rPr/>
      </w:pPr>
      <w:r>
        <w:rPr>
          <w:sz w:val="28"/>
          <w:szCs w:val="28"/>
        </w:rPr>
        <w:t>Камчатского края</w:t>
      </w:r>
      <w:r>
        <w:rPr>
          <w:sz w:val="28"/>
        </w:rPr>
        <w:t xml:space="preserve">                                              ________________              В.А. Ши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меститель директора – начальник</w:t>
      </w:r>
    </w:p>
    <w:p>
      <w:pPr>
        <w:pStyle w:val="Normal"/>
        <w:rPr>
          <w:sz w:val="28"/>
        </w:rPr>
      </w:pPr>
      <w:r>
        <w:rPr>
          <w:sz w:val="28"/>
        </w:rPr>
        <w:t>финансового отдела территориального</w:t>
      </w:r>
    </w:p>
    <w:p>
      <w:pPr>
        <w:pStyle w:val="Normal"/>
        <w:rPr>
          <w:sz w:val="28"/>
        </w:rPr>
      </w:pPr>
      <w:r>
        <w:rPr>
          <w:sz w:val="28"/>
        </w:rPr>
        <w:t>фонда обязательного медицинского</w:t>
      </w:r>
    </w:p>
    <w:p>
      <w:pPr>
        <w:pStyle w:val="Normal"/>
        <w:rPr/>
      </w:pPr>
      <w:r>
        <w:rPr>
          <w:sz w:val="28"/>
        </w:rPr>
        <w:t>страхования Камчатского края                     _______________           Н.П. Векинцева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Исполнительный дирек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мчатского филиала ОАО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«Страховая компания «СОГАЗ-Мед»           _______________    А.Н. Болдышевская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ный врач ГБУЗ «Камчатский </w:t>
      </w:r>
    </w:p>
    <w:p>
      <w:pPr>
        <w:pStyle w:val="Normal"/>
        <w:rPr>
          <w:sz w:val="28"/>
        </w:rPr>
      </w:pPr>
      <w:r>
        <w:rPr>
          <w:sz w:val="28"/>
        </w:rPr>
        <w:t>краевой онкологический диспансер»           ________________             А.М. Щанк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ный врач ГБУЗ «Елизовская</w:t>
      </w:r>
    </w:p>
    <w:p>
      <w:pPr>
        <w:pStyle w:val="Normal"/>
        <w:rPr>
          <w:sz w:val="28"/>
        </w:rPr>
      </w:pPr>
      <w:r>
        <w:rPr>
          <w:sz w:val="28"/>
        </w:rPr>
        <w:t>районная больница»                                       ________________           А.П. Стружк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ервый заместитель Председателя</w:t>
      </w:r>
    </w:p>
    <w:p>
      <w:pPr>
        <w:pStyle w:val="Normal"/>
        <w:rPr>
          <w:sz w:val="28"/>
        </w:rPr>
      </w:pPr>
      <w:r>
        <w:rPr>
          <w:sz w:val="28"/>
        </w:rPr>
        <w:t>Федерации профсоюзов Камчатки,</w:t>
      </w:r>
    </w:p>
    <w:p>
      <w:pPr>
        <w:pStyle w:val="Normal"/>
        <w:rPr>
          <w:sz w:val="28"/>
        </w:rPr>
      </w:pPr>
      <w:r>
        <w:rPr>
          <w:sz w:val="28"/>
        </w:rPr>
        <w:t>председатель Камчатской краевой</w:t>
      </w:r>
    </w:p>
    <w:p>
      <w:pPr>
        <w:pStyle w:val="Normal"/>
        <w:rPr>
          <w:sz w:val="28"/>
        </w:rPr>
      </w:pPr>
      <w:r>
        <w:rPr>
          <w:sz w:val="28"/>
        </w:rPr>
        <w:t>организации профсоюза работников</w:t>
      </w:r>
    </w:p>
    <w:p>
      <w:pPr>
        <w:pStyle w:val="Normal"/>
        <w:rPr/>
      </w:pPr>
      <w:r>
        <w:rPr>
          <w:sz w:val="28"/>
        </w:rPr>
        <w:t>здравоохранения Российской Федерации   __________________       Л.И. Покрищук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134" w:right="73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21:31:00Z</dcterms:created>
  <dc:creator>Векинцева Н.П.</dc:creator>
  <dc:description/>
  <cp:keywords/>
  <dc:language>en-US</dc:language>
  <cp:lastModifiedBy>Плукчи А.Н.</cp:lastModifiedBy>
  <cp:lastPrinted>2013-01-31T11:13:00Z</cp:lastPrinted>
  <dcterms:modified xsi:type="dcterms:W3CDTF">2013-01-31T06:42:00Z</dcterms:modified>
  <cp:revision>40</cp:revision>
  <dc:subject/>
  <dc:title>ПРОТОКОЛ</dc:title>
</cp:coreProperties>
</file>