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6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17.10.2014 года № 6/2014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«Приложение 12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24.01.2014 года № 1/2014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дицинских организаций по уровням с 01.12.2014 года 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вень 1 -  </w:t>
      </w:r>
      <w:r>
        <w:rPr>
          <w:sz w:val="28"/>
          <w:szCs w:val="28"/>
        </w:rPr>
        <w:t>медицинские организации, оказывающие преимущественно первичную медико-санитарную, в том числе первичную специализированную медицинскую помощь, а также специализированную медицинскую помощь и скорую медицинскую помощь (в центральных районных больницах, городских, районных, участковых больницах, городских поликлиниках, станциях скорой медицинской помощи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уровень 1.1 (медицинские организации, расположенные на территории Петропавловск-Камчатского городского округа, Елизовского муниципального района, Вилючинского городского округа)</w:t>
      </w:r>
      <w:r>
        <w:rPr>
          <w:sz w:val="28"/>
          <w:szCs w:val="28"/>
        </w:rPr>
        <w:t>: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1. ГБУЗ «Камчатский краевой кардиологический диспансер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ГБУЗ «Петропавловск-Камчатская городская больница № 1»</w:t>
      </w:r>
    </w:p>
    <w:p>
      <w:pPr>
        <w:pStyle w:val="Default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гериатрическая больница»</w:t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4. ГБУЗ «Петропавловск-Камчатская городская детская инфекционная больница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5. ГБУЗ «Петропавловск-Камчатская городская детская поликлиника    № 1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6. ГБУЗ «Петропавловск-Камчатская городская детская поликлиника    № 2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7. ГБУЗ «Петропавловск-Камчатская городская поликлиника № 1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8. ГБУЗ «Петропавловск-Камчатская городская поликлиника № 3»</w:t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9. 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10. ГБУЗ «Петропавловск-Камчатская городская станция скорой медицинской помощи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11. ГБУЗ «Елизовская станция скорой медицинской помощи»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12. ГБУЗ «Петропавловск-Камчатская городская детская стоматологическая поликлиника»</w:t>
      </w:r>
    </w:p>
    <w:p>
      <w:pPr>
        <w:pStyle w:val="Default"/>
        <w:ind w:left="360" w:firstLine="180"/>
        <w:rPr/>
      </w:pPr>
      <w:r>
        <w:rPr>
          <w:sz w:val="28"/>
          <w:szCs w:val="28"/>
        </w:rPr>
        <w:t>13. ГБУЗ «Петропавловск-Камчатская городская стоматологическая поликлиника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14. ГБУЗ «Елизовская районная стоматологическая поликлиника»</w:t>
      </w:r>
    </w:p>
    <w:p>
      <w:pPr>
        <w:pStyle w:val="Default"/>
        <w:ind w:left="54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5. ГБУЗ «Камчатская краевая стоматологическая поликлиника»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16. Камчатская больница ФГБУЗ ДВОМЦ ФМБА России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17. ФКУЗ «МСЧ МВД России по Камчатскому краю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 ООО «Камчатская неврологическая клиника»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19. ГБУЗ «Петропавловск-Камчатская городская больница № 2» при оказании первичной медико-санитарной, в том числе первичной специализированной медицинской помощи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20. ГБУЗ «Елизовская районная больница» при оказании первичной медико-санитарной, в том числе первичной специализированной медицинской помощи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21. ГБУЗ «Вилючинская городск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</w:r>
    </w:p>
    <w:p>
      <w:pPr>
        <w:pStyle w:val="Default"/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Подуровень 1.2 (медицинские организации, расположенные на территории Усть-Камчатского муниципального района, Усть-Большерецкого муниципального района, Мильковского муниципального района, Быстринского муниципального района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ГБУЗ «Быстринская районная больниц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ГБУЗ «Усть-Камчатская районная больница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24. ГБУЗ «Ключевская районная больниц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 ГБУЗ «Козыревская участковая больниц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6. ГБУЗ «Мильковская районная больница»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ГБУЗ «Усть-Большерецкая районная больница»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ГБУЗ «Октябрьская районная больница»</w:t>
      </w:r>
    </w:p>
    <w:p>
      <w:pPr>
        <w:pStyle w:val="Default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ГБУЗ «Озерновская районная больница»</w:t>
      </w:r>
    </w:p>
    <w:p>
      <w:pPr>
        <w:pStyle w:val="Default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ГБУЗ «Апачинская врачебная амбулатория»</w:t>
      </w:r>
    </w:p>
    <w:p>
      <w:pPr>
        <w:pStyle w:val="Default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Подуровень 1.3 (медицинские организации, расположенные на территории Алеутского муниципального района, Соболевского муниципального района, Корякского округа)</w:t>
      </w:r>
      <w:r>
        <w:rPr>
          <w:sz w:val="28"/>
          <w:szCs w:val="28"/>
        </w:rPr>
        <w:t>: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31. ГБУЗ «Никольская районная больница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32. ГБУЗ «Соболевская районная больница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33. ГБУЗ «Пенжинская районная больница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34. ГБУЗ «Тигильская районная больница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35. ГБУЗ «Карагинская районная больница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36. ГБУЗ «Корякская окружн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37. ГБУЗ «Олюторская районная больница» при оказании первичной медико-санитарной, в том числе первичной специализированной медицинской помощи, а также скорой медицинской помощ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вень 2 </w:t>
      </w:r>
      <w:r>
        <w:rPr>
          <w:sz w:val="28"/>
          <w:szCs w:val="28"/>
        </w:rPr>
        <w:t>– медицинские организации, оказывающие преимущественно специализированную (за исключением высокотехнологичной) медицинскую помощь, имеющие в своей структуре специализированные межмуниципальные (межрайонные) отделения и (или) центры, а также диспансеры, многопрофильные больницы:</w:t>
      </w:r>
    </w:p>
    <w:p>
      <w:pPr>
        <w:pStyle w:val="Default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360" w:firstLine="180"/>
        <w:jc w:val="both"/>
        <w:rPr/>
      </w:pPr>
      <w:r>
        <w:rPr>
          <w:b/>
          <w:sz w:val="28"/>
          <w:szCs w:val="28"/>
        </w:rPr>
        <w:t>Подуровень 2.1 (медицинские организации, расположенные на территории Петропавловск-Камчатского городского округа, Елизовского муниципального района, Вилючинского городского округа, – при оказании специализированной (за исключением высокотехнологичной) медицинской помощи):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38. ГБУЗ «Петропавловск-Камчатская городская больница № 2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39. ГБУЗ «Елизовская районная больница»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40. ГБУЗ «Вилючинская городская больница»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уровень 2.2 (медицинские организации краевого значения)</w:t>
      </w:r>
      <w:r>
        <w:rPr>
          <w:sz w:val="28"/>
          <w:szCs w:val="28"/>
        </w:rPr>
        <w:t>: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41. ГБУЗ «Камчатская краевая больница им. А.С. Лукашевского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2. ГБУЗ «Камчатская краевая детская больница»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43. ГБУЗ «Камчатский краевой кожно-венерологический диспансер»</w:t>
      </w:r>
    </w:p>
    <w:p>
      <w:pPr>
        <w:pStyle w:val="Default"/>
        <w:ind w:left="540" w:hanging="0"/>
        <w:jc w:val="both"/>
        <w:rPr/>
      </w:pPr>
      <w:r>
        <w:rPr>
          <w:sz w:val="28"/>
          <w:szCs w:val="28"/>
        </w:rPr>
        <w:t>44. ГБУЗ «Камчатский краевой онкологический диспансер»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уровень 2.3 (медицинские организации, расположенные на территории Корякского округа, – при оказании специализированной (за исключением высокотехнологичной) медицинской помощи)</w:t>
      </w:r>
      <w:r>
        <w:rPr>
          <w:sz w:val="28"/>
          <w:szCs w:val="28"/>
        </w:rPr>
        <w:t>: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45. ГБУЗ «Корякская окружная больниц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6. ГБУЗ «Олюторская районная больниц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ind w:firstLine="360"/>
        <w:jc w:val="both"/>
        <w:rPr/>
      </w:pPr>
      <w:r>
        <w:rPr>
          <w:b/>
          <w:sz w:val="28"/>
          <w:szCs w:val="28"/>
        </w:rPr>
        <w:t xml:space="preserve">Уровень 3 – </w:t>
      </w:r>
      <w:r>
        <w:rPr>
          <w:sz w:val="28"/>
          <w:szCs w:val="28"/>
        </w:rPr>
        <w:t>медицинские организации при оказании высокотехнологичной медицинской помощи: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47. ГБУЗ «Камчатская краевая больница им. А.С. Лукашевского» при оказании высокотехнологичной медицинской помощи больным с сосудистыми заболеваниями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48. ГБУЗ «Камчатская краевая больница им. А.С. Лукашевского» при оказании высокотехнологичной медицинской помощи больным травматологического профиля</w:t>
      </w:r>
    </w:p>
    <w:p>
      <w:pPr>
        <w:pStyle w:val="Default"/>
        <w:ind w:left="360" w:firstLine="180"/>
        <w:jc w:val="both"/>
        <w:rPr/>
      </w:pPr>
      <w:r>
        <w:rPr>
          <w:sz w:val="28"/>
          <w:szCs w:val="28"/>
        </w:rPr>
        <w:t>49. ГБУЗ «Петропавловск-Камчатская городская больница № 2» при оказании высокотехнологичной медицинской помощи больным травматологического профиля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ind w:left="36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3:02:00Z</dcterms:created>
  <dc:creator>Панкова Е.Ю.</dc:creator>
  <dc:description/>
  <cp:keywords/>
  <dc:language>en-US</dc:language>
  <cp:lastModifiedBy>Плукчи А.Н.</cp:lastModifiedBy>
  <cp:lastPrinted>2013-01-14T15:54:00Z</cp:lastPrinted>
  <dcterms:modified xsi:type="dcterms:W3CDTF">2014-10-20T00:12:00Z</dcterms:modified>
  <cp:revision>48</cp:revision>
  <dc:subject/>
  <dc:title>Приложение 19</dc:title>
</cp:coreProperties>
</file>