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1437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Приложение 8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28.08.2014 года № 5/2014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«Приложение 12</w:t>
            </w:r>
          </w:p>
          <w:p>
            <w:pPr>
              <w:pStyle w:val="Normal"/>
              <w:ind w:left="-108" w:hanging="0"/>
              <w:rPr/>
            </w:pPr>
            <w:r>
              <w:rPr/>
              <w:t>к Соглашению об установлении тарифов на оплату медицинской помощи по обязательному медицинскому страхованию от 24.01.2014 года № 1/2014</w:t>
            </w:r>
          </w:p>
        </w:tc>
      </w:tr>
    </w:tbl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дицинских организаций по уровням </w:t>
      </w:r>
    </w:p>
    <w:p>
      <w:pPr>
        <w:pStyle w:val="Default"/>
        <w:tabs>
          <w:tab w:val="clear" w:pos="708"/>
          <w:tab w:val="left" w:pos="6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1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БУЗ «Петропавловск-Камчатская городская стоматологическая поликлиник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Петропавловск-Камчатская городская детская стоматологическая поликлиника»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«МаксДент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мчатская больница ФГБУЗ ДВОМЦ ФМБА России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КУЗ «МСЧ МВД России по Камчатскому краю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иал № 2 ФБУ «1477 ВМКГ флот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Камчатская неврологическая клиника»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2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Камчатский краевой кожно-венерологический диспансер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Петропавловск-Камчатская городская больница № 2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БУЗ «Петропавловск-Камчатская городская поликлиника № 3»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станция скорой медицинской помощи»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Елизовская станция скорой медицинской помощи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3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больница № 1»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поликлиника № 1»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ий городской родильный дом – лечебно-профилактическое учреждение охраны материнства и детств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детская поликлиника    № 1»</w:t>
      </w:r>
    </w:p>
    <w:p>
      <w:pPr>
        <w:pStyle w:val="Defaul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детская поликлиника    № 2»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4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Елизовская районная больница»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Елизовская районная стоматологическая поликлиника»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Усть-Камчат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Вилючинская городск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мчатский краевой кардиологический диспансер»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5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гериатрическ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лючев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Быстринская районная больница»</w:t>
      </w:r>
    </w:p>
    <w:p>
      <w:pPr>
        <w:pStyle w:val="Default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6:</w:t>
      </w:r>
    </w:p>
    <w:p>
      <w:pPr>
        <w:pStyle w:val="Default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Усть-Большерец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БУЗ «Апачинская врачебная амбулатория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Мильковская районная больница»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орякская окруж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БУЗ «Пенжинская районная больница»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озыревская участковая больница»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7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мчатская краевая стоматологическая поликлиник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мчатская краевая больница им. А.С. Лукашевского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мчатская краевая детск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мчатский краевой онкологический диспансер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Петропавловск-Камчатская городская детская инфекционная больница»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8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Октябрь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БУЗ «Озерновская районная больница»</w:t>
      </w:r>
      <w:r>
        <w:rPr>
          <w:color w:val="0000FF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Соболев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Тигиль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Олюторская районная больница»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Карагинская районная больница»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9:</w:t>
      </w:r>
    </w:p>
    <w:p>
      <w:pPr>
        <w:pStyle w:val="Default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УЗ «Никольская районная больница»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10:</w:t>
      </w:r>
    </w:p>
    <w:p>
      <w:pPr>
        <w:pStyle w:val="Default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БУ «Федеральный Центр сердца, крови и эндокринологии имени  В.А. Алмазова»</w:t>
      </w:r>
    </w:p>
    <w:p>
      <w:pPr>
        <w:pStyle w:val="Defaul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ОУВПО «Северо-Западный государственный медицинский университет имени И.И. Мечникова»</w:t>
      </w:r>
    </w:p>
    <w:p>
      <w:pPr>
        <w:pStyle w:val="Default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474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23:02:00Z</dcterms:created>
  <dc:creator>Панкова Е.Ю.</dc:creator>
  <dc:description/>
  <cp:keywords/>
  <dc:language>en-US</dc:language>
  <cp:lastModifiedBy>Плукчи А.Н.</cp:lastModifiedBy>
  <cp:lastPrinted>2013-01-14T15:54:00Z</cp:lastPrinted>
  <dcterms:modified xsi:type="dcterms:W3CDTF">2014-08-22T02:12:00Z</dcterms:modified>
  <cp:revision>3</cp:revision>
  <dc:subject/>
  <dc:title>Приложение 19</dc:title>
</cp:coreProperties>
</file>