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0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Приложение 4</w:t>
            </w:r>
          </w:p>
          <w:p>
            <w:pPr>
              <w:pStyle w:val="Normal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</w:t>
            </w:r>
          </w:p>
          <w:p>
            <w:pPr>
              <w:pStyle w:val="Normal"/>
              <w:rPr/>
            </w:pPr>
            <w:r>
              <w:rPr/>
              <w:t>от 2</w:t>
            </w:r>
            <w:r>
              <w:rPr>
                <w:lang w:val="en-US"/>
              </w:rPr>
              <w:t>2</w:t>
            </w:r>
            <w:r>
              <w:rPr/>
              <w:t xml:space="preserve">.05.2013   № </w:t>
            </w:r>
            <w:r>
              <w:rPr>
                <w:lang w:val="en-US"/>
              </w:rPr>
              <w:t>5</w:t>
            </w:r>
            <w:r>
              <w:rPr/>
              <w:t>/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риложение 21</w:t>
            </w:r>
          </w:p>
          <w:p>
            <w:pPr>
              <w:pStyle w:val="Normal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</w:t>
            </w:r>
          </w:p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31</w:t>
            </w:r>
            <w:r>
              <w:rPr/>
              <w:t>.01.2013   № 1/201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оплаты медицинской помощи, оказанной застрахованным лицам в рамках проведения диспансеризации определенных групп на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Порядок оплаты медицинской помощи, оказанной застрахованным лицам в рамках проведения диспансеризации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 «Об утверждении Порядка проведения профилактического медицинского осмотра»)</w:t>
      </w:r>
    </w:p>
    <w:p>
      <w:pPr>
        <w:pStyle w:val="Normal"/>
        <w:autoSpaceDE w:val="false"/>
        <w:ind w:firstLine="60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период с 01.03.2013 года по 31.08.2013 года</w:t>
      </w:r>
    </w:p>
    <w:p>
      <w:pPr>
        <w:pStyle w:val="Normal"/>
        <w:autoSpaceDE w:val="false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 xml:space="preserve">1.1. Оплата медицинской помощи, оказанной застрахованным лицам в рамках проведения диспансеризации, 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 xml:space="preserve">риказом Минздрава России от 06.12.2012 № 1011н </w:t>
      </w:r>
      <w:r>
        <w:rPr>
          <w:b/>
          <w:sz w:val="28"/>
          <w:szCs w:val="28"/>
        </w:rPr>
        <w:t>в период с 01.03.2013 года по 31.08.2013 года</w:t>
      </w:r>
      <w:r>
        <w:rPr>
          <w:sz w:val="28"/>
          <w:szCs w:val="28"/>
        </w:rPr>
        <w:t xml:space="preserve">, осуществляется исходя из стоимости каждого посещения к соответствующему специалисту (врачу, среднему медицинскому персоналу, ведущему самостоятельный прием), включенному в Перечень осмотров при проведении диспансеризации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)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 xml:space="preserve">1.2. Для оплаты посещений в связи с диспансеризацией определенных групп населения применяются тарифы за 1 посещение с профилактической целью, тарифы 1 УЕТ. </w:t>
      </w:r>
      <w:r>
        <w:rPr>
          <w:b/>
          <w:sz w:val="28"/>
          <w:szCs w:val="28"/>
        </w:rPr>
        <w:t xml:space="preserve">Оплата доврачебных медицинских исследований в отделении (кабинете) медицинской профилактики медицинской организации при проведении первого этапа диспансеризации, а также при проведении </w:t>
      </w:r>
      <w:r>
        <w:rPr>
          <w:b/>
          <w:sz w:val="28"/>
        </w:rPr>
        <w:t>профилактических медицинских осмотров в соответствии с п</w:t>
      </w:r>
      <w:r>
        <w:rPr>
          <w:b/>
          <w:sz w:val="28"/>
          <w:szCs w:val="28"/>
        </w:rPr>
        <w:t>риказом Минздрава России от 06.12.2012 № 1011н «Об утверждении Порядка проведения профилактического медицинского осмотра» осуществляется по тарифу 1 посещения к среднему персоналу, ведущему самостоятельный прием (кроме станций и подразделений СМП)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 проведении первого этапа диспансеризации определенных групп взрослого населения к оплате предъявляются 2 посещения к врачу-терапевту (врачу-терапевту участковому) в целях подведения итогов диспансеризации и проведения профилактического консультирования граждан. 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</w:rPr>
        <w:t>1.3. Реестр счета и счет на оплату посещений в связи с диспансеризацией определенных групп населения, а также в связи с проведением профилактических медицинских осмотров в соответствии с п</w:t>
      </w:r>
      <w:r>
        <w:rPr>
          <w:sz w:val="28"/>
          <w:szCs w:val="28"/>
        </w:rPr>
        <w:t>риказом Минздрава России от 06.12.2012 № 1011н «Об утверждении Порядка проведения профилактического медицинского осмотра» формируется отдельно с пометкой «D» в номере счета. В реестре заполняются только посещения к соответствующим специалистам по законченным случаям первого этапа диспансеризации, второго этапа диспансеризации и профилактического медицинского осмотра соответственно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1.4. В электронном формате реестра счета на оплату медицинской помощи: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) устанавливается значение элемента «IDSP» «1 – Посещение в поликлинике» либо «9 – УЕТ в стоматологии»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) в обязательном порядке заполняется элемент «CODE_USL» в соответствии с Приказом Минздравсоцразвития РФ от 27.12.2011 № 1664н «Об утверждении номенклатуры медицинских услуг» по классу медицинской услуги «В» разделу «04»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) в обязательном порядке по законченным случаям диспансеризации (для каждого посещения к специалисту) заполняется поле «</w:t>
      </w:r>
      <w:r>
        <w:rPr>
          <w:sz w:val="28"/>
          <w:szCs w:val="28"/>
          <w:lang w:val="en-US"/>
        </w:rPr>
        <w:t>OS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LUCH</w:t>
      </w:r>
      <w:r>
        <w:rPr>
          <w:sz w:val="28"/>
          <w:szCs w:val="28"/>
        </w:rPr>
        <w:t>» (Особый случай), с указанием кода «3», соответствующего особому случаю «Диспансеризация (первый этап)» или кода «4», соответствующего особому случаю «Диспансеризация (второй этап)»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4) значение поля «</w:t>
      </w:r>
      <w:r>
        <w:rPr>
          <w:sz w:val="28"/>
          <w:szCs w:val="28"/>
          <w:lang w:val="en-US"/>
        </w:rPr>
        <w:t>COD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>» (Медицинская организация, в которой застрахованному лицу проведена диспансеризация) должно соответствовать коду медицинской организации, к которой застрахованное лицо прикреплено для оказания первичной медико-санитарной помощи (проверка в соответствии с региональным сегментом единого регистра застрахованных лиц)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5) по законченным случаям диспансеризации поле «</w:t>
      </w:r>
      <w:r>
        <w:rPr>
          <w:sz w:val="28"/>
          <w:szCs w:val="28"/>
          <w:lang w:val="en-US"/>
        </w:rPr>
        <w:t>RSLT</w:t>
      </w:r>
      <w:r>
        <w:rPr>
          <w:sz w:val="28"/>
          <w:szCs w:val="28"/>
        </w:rPr>
        <w:t>» (Результат обращения/госпитализация) заполняется с указанием одного из кодов с 316 по 325, соответствующего результату обращения (для специалистов, которые проводят осмотр, но не оформляют заключение, указывать код 312 – Проведена дополнительная диспансеризация):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7659"/>
      </w:tblGrid>
      <w:tr>
        <w:trPr>
          <w:trHeight w:val="28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результата обращения</w:t>
            </w:r>
          </w:p>
        </w:tc>
        <w:tc>
          <w:tcPr>
            <w:tcW w:w="7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езультата обращения</w:t>
            </w:r>
          </w:p>
        </w:tc>
      </w:tr>
      <w:tr>
        <w:trPr>
          <w:trHeight w:val="274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7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 на II этап диспансеризации определенных групп взрослого населения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7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а диспансеризация определенных групп взрослого населения – присвоена I группа здоровья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7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а диспансеризация определенных групп взрослого населения – присвоена II группа здоровья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19</w:t>
            </w:r>
          </w:p>
        </w:tc>
        <w:tc>
          <w:tcPr>
            <w:tcW w:w="7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а диспансеризация определенных групп взрослого населения – присвоена III группа здоровья</w:t>
            </w:r>
          </w:p>
        </w:tc>
      </w:tr>
      <w:tr>
        <w:trPr>
          <w:trHeight w:val="6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7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 на II этап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</w:tr>
      <w:tr>
        <w:trPr>
          <w:trHeight w:val="6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7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а диспансеризация пребывающих в стационарных учреждениях детей-сирот и детей, находящихся в трудной жизненной ситуации – присвоена I группа здоровья</w:t>
            </w:r>
          </w:p>
        </w:tc>
      </w:tr>
      <w:tr>
        <w:trPr>
          <w:trHeight w:val="6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7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а диспансеризация пребывающих в стационарных учреждениях детей-сирот и детей, находящихся в трудной жизненной ситуации – присвоена II группа здоровья</w:t>
            </w:r>
          </w:p>
        </w:tc>
      </w:tr>
      <w:tr>
        <w:trPr>
          <w:trHeight w:val="6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7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а диспансеризация пребывающих в стационарных учреждениях детей-сирот и детей, находящихся в трудной жизненной ситуации – присвоена III группа здоровья</w:t>
            </w:r>
          </w:p>
        </w:tc>
      </w:tr>
      <w:tr>
        <w:trPr>
          <w:trHeight w:val="6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7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а диспансеризация пребывающих в стационарных учреждениях детей-сирот и детей, находящихся в трудной жизненной ситуации – присвоена IV группа здоровья</w:t>
            </w:r>
          </w:p>
        </w:tc>
      </w:tr>
      <w:tr>
        <w:trPr>
          <w:trHeight w:val="6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7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а диспансеризация пребывающих в стационарных учреждениях детей-сирот и детей, находящихся в трудной жизненной ситуации – присвоена V группа здоровья</w:t>
            </w:r>
          </w:p>
        </w:tc>
      </w:tr>
    </w:tbl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sz w:val="28"/>
        </w:rPr>
      </w:pPr>
      <w:r>
        <w:rPr>
          <w:sz w:val="28"/>
          <w:szCs w:val="28"/>
        </w:rPr>
        <w:t>1.5. С</w:t>
      </w:r>
      <w:r>
        <w:rPr>
          <w:sz w:val="28"/>
        </w:rPr>
        <w:t>чет для оплаты оказанной медицинской помощи за счет средств ОМС предъявляется по форме в соответствии с приложением 16 к настоящему Соглашению с заполнением соответствующих строк и граф для амбулаторной помощи с профилактической целью. В счет не включаются суммы по дополнительной части тарифа на денежные выплаты стимулирующего характера отдельным категориям медработников. Одновременно со счетом медицинская организация представляет информацию по форме в соответствии с приложением 20.</w:t>
      </w:r>
    </w:p>
    <w:p>
      <w:pPr>
        <w:pStyle w:val="3"/>
        <w:ind w:firstLine="540"/>
        <w:jc w:val="both"/>
        <w:rPr/>
      </w:pPr>
      <w:r>
        <w:rPr>
          <w:sz w:val="28"/>
          <w:szCs w:val="28"/>
        </w:rPr>
        <w:t xml:space="preserve">1.6. Реестр счета и счет на оплату первого этапа, второго этапа диспансеризации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 xml:space="preserve">риказом Минздрава России от 06.12.2012 № 1011н) предъявляется медицинской организацией, которая проводила диспансеризацию, </w:t>
      </w:r>
      <w:r>
        <w:rPr>
          <w:color w:val="000000"/>
          <w:sz w:val="28"/>
          <w:szCs w:val="28"/>
        </w:rPr>
        <w:t>в течение пяти рабочих дней месяца, следующего за месяцем завершения соответствующего этапа диспансеризации,</w:t>
      </w:r>
      <w:r>
        <w:rPr>
          <w:sz w:val="28"/>
          <w:szCs w:val="28"/>
        </w:rPr>
        <w:t xml:space="preserve"> после проведения медицинских осмотров врачами-специалистами, выполнения лабораторных, инструментальных и иных исследований, предусмотренных соответствующим порядком проведения диспансеризации. При проведении первого этапа диспансеризации пребывающих в стационарных учреждениях детей-сирот и детей, находящихся в трудной жизненной ситуации, законченным считается случай диспансеризации после проведения осмотров всех врачей-специалистов и всех предусмотренных исследований, в том числе осмотр врачом-психиатром. При этом расходы на проведение осмотра врачом-психиатром не могут быть включены в реестр и оплачены за счет средств ОМС.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7. В случае, когда медицинская организация привлекает для проведения диспансеризации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) медицинских работников иных медицинских организаций, имеющих лицензию на осуществление медицинской деятельности (в части выполнения требуемых работ (услуг), необходимых для проведения диспансеризации в полном объеме) в соответствии с договором, заключенным между указанными медицинскими организациями, предъявление реестра счета и счета к оплате производится в следующем порядк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случае, когда привлекается врач-специалист для проведения осмотра, медицинская организация, в которой проводится диспансеризация, включает осмотр указанного специалиста в реестр счета по диспансеризации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 случае, когда заключен договор на лабораторные, инструментальные и иные исследования, расчеты производятся только в порядке, предусмотренном заключенным договором между медицинскими организация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8. Страховая медицинская организация (территориальный фонд обязательного медицинского страхования Камчатского края) при выявлении нарушений в ходе проведения контроля объемов, сроков, качества и условий предоставления медицинской помощи по обязательному медицинскому страхованию производит уменьшение оплаты по всему законченному случаю диспансеризации в отношении соответствующего застрахованного гражданина.</w:t>
      </w:r>
    </w:p>
    <w:p>
      <w:pPr>
        <w:pStyle w:val="Normal"/>
        <w:autoSpaceDE w:val="false"/>
        <w:ind w:firstLine="600"/>
        <w:jc w:val="both"/>
        <w:rPr>
          <w:sz w:val="28"/>
        </w:rPr>
      </w:pPr>
      <w:r>
        <w:rPr>
          <w:sz w:val="28"/>
        </w:rPr>
        <w:t>1.9. Оплата медицинской помощи, оказанной в рамках прохождения медицинских осмотров несовершеннолетними в соответствии с приказом Министерства здравоохранения Российской Федерации от 21.12.2012                   № 1346н «О Порядке прохождения несовершеннолетними медицинских осмотров, в том числе при поступлении в образовательные учреждения и в период обучения в них», осуществляется в общем порядке, предусмотренном для оплаты посещений с профилактической целью (пункт 2.2.1 Соглашения)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ле «</w:t>
      </w:r>
      <w:r>
        <w:rPr>
          <w:sz w:val="28"/>
          <w:szCs w:val="28"/>
          <w:lang w:val="en-US"/>
        </w:rPr>
        <w:t>RSLT</w:t>
      </w:r>
      <w:r>
        <w:rPr>
          <w:sz w:val="28"/>
          <w:szCs w:val="28"/>
        </w:rPr>
        <w:t>» (Результат обращения/госпитализация) заполняется с указанием одного из кодов с 326 по 331, соответствующего результату обращения: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7020"/>
      </w:tblGrid>
      <w:tr>
        <w:trPr>
          <w:trHeight w:val="30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результата обращения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езультата обращения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 на II этап медицинского осмотра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 медицинский осмотр несовершеннолетнему - присвоена I группа здоровья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 медицинский осмотр несовершеннолетнему - присвоена II группа здоровья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9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 медицинский осмотр несовершеннолетнему - присвоена III группа здоровья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 медицинский осмотр несовершеннолетнему - присвоена IV группа здоровья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31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 медицинский осмотр несовершеннолетнему - присвоена V группа здоровья</w:t>
            </w:r>
          </w:p>
        </w:tc>
      </w:tr>
    </w:tbl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оплаты медицинской помощи, оказанной застрахованным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цам в рамках проведения диспансеризации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 xml:space="preserve">риказом Минздрава России от 06.12.2012 № 1011н «Об утверждении Порядка проведения профилактического медицинского осмотра»)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ериод с 01.09.2013 года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 xml:space="preserve">2.1. Оплата медицинской помощи, оказанной застрахованным лицам в рамках проведения диспансеризации, 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 xml:space="preserve">риказом Минздрава России от 06.12.2012 № 1011н </w:t>
      </w:r>
      <w:r>
        <w:rPr>
          <w:b/>
          <w:sz w:val="28"/>
          <w:szCs w:val="28"/>
        </w:rPr>
        <w:t>в период с 01.09.2013 года</w:t>
      </w:r>
      <w:r>
        <w:rPr>
          <w:sz w:val="28"/>
          <w:szCs w:val="28"/>
        </w:rPr>
        <w:t xml:space="preserve"> осуществляется по стоимости законченного случая, определяемой как суммарная стоимость всех проведенных осмотров и исследований при проведении диспансеризации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)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Установить тарифы на осмотры и исследования при проведении диспансеризации определенных групп населения с 01.09.2013 года в соответствии с приложением 19 к настоящему Соглашению. Установить, что стоимость законченного случая второго этапа диспансеризации детей-сирот и детей, находящихся в трудной жизненной ситуации, определяется как суммарная стоимость посещений к соответствующему врачу-специалисту по тарифам в соответствии с приложением 2 к настоящему Соглашению. </w:t>
      </w:r>
    </w:p>
    <w:p>
      <w:pPr>
        <w:pStyle w:val="Normal"/>
        <w:autoSpaceDE w:val="false"/>
        <w:ind w:firstLine="6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3. </w:t>
      </w:r>
      <w:r>
        <w:rPr>
          <w:sz w:val="28"/>
        </w:rPr>
        <w:t>Реестр счета и счет на оплату законченных случаев диспансеризации определенных групп населения, а также законченных случаев в связи с проведением профилактических медицинских осмотров в соответствии с п</w:t>
      </w:r>
      <w:r>
        <w:rPr>
          <w:sz w:val="28"/>
          <w:szCs w:val="28"/>
        </w:rPr>
        <w:t xml:space="preserve">риказом Минздрава России от 06.12.2012 № 1011н «Об утверждении Порядка проведения профилактического медицинского осмотра» формируется отдельно с пометкой «D» в номере счета. 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реестре на бумажном носителе на 1 законченный случай заполняется 1 строка, в графе «Объемы оказанной медицинской помощи» отражается 1 законченный случай, в графах «Тариф на оплату медицинской помощи, оказанной застрахованному лицу, по основной части тарифа» и «Тариф на оплату медицинской помощи, оказанной застрахованному лицу, по дополнительной части тарифа на содержание» значения отсутствуют, в графах «Стоимость оказанной медицинской помощи по основной части тарифа» и «Стоимость оказанной медицинской помощи по дополнительной части тарифа на содержание» отражается итоговая стоимость всех фактически проведенных осмотров и исследований, входящих в соответствующий случай диспансеризации по утвержденным тарифам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2.4. В электронном формате реестра счета на оплату медицинской помощи: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1) в обязательном порядке заполняются сведения об услуге: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элементы</w:t>
      </w:r>
      <w:r>
        <w:rPr>
          <w:sz w:val="28"/>
          <w:szCs w:val="28"/>
          <w:lang w:val="en-US"/>
        </w:rPr>
        <w:t xml:space="preserve"> «PROFIL», «DET», «DATE_IN», «DATE_OUT», «DS»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- элемент «CODE_USL» в соответствии с Приказом Минздравсоцразвития РФ от 27.12.2011 № 1664н «Об утверждении номенклатуры медицинских услуг» по классу медицинской услуги «А» – для исследований, по классу медицинской услуги «В» разделу «04» – для осмотров, элементы «KOL_US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TARIF</w:t>
      </w:r>
      <w:r>
        <w:rPr>
          <w:sz w:val="28"/>
          <w:szCs w:val="28"/>
        </w:rPr>
        <w:t>1», «</w:t>
      </w:r>
      <w:r>
        <w:rPr>
          <w:sz w:val="28"/>
          <w:szCs w:val="28"/>
          <w:lang w:val="en-US"/>
        </w:rPr>
        <w:t>TARIF</w:t>
      </w:r>
      <w:r>
        <w:rPr>
          <w:sz w:val="28"/>
          <w:szCs w:val="28"/>
        </w:rPr>
        <w:t>2», «</w:t>
      </w:r>
      <w:r>
        <w:rPr>
          <w:sz w:val="28"/>
          <w:szCs w:val="28"/>
          <w:lang w:val="en-US"/>
        </w:rPr>
        <w:t>SUMV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USL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6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элементы «</w:t>
      </w:r>
      <w:r>
        <w:rPr>
          <w:sz w:val="28"/>
          <w:szCs w:val="28"/>
          <w:lang w:val="en-US"/>
        </w:rPr>
        <w:t>PRVS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COD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MD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ие услуги (осмотры и исследования), оказанные застрахованному лицу ранее вне рамок диспансеризации, отражаются с датой их оказания (поля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UT</w:t>
      </w:r>
      <w:r>
        <w:rPr>
          <w:sz w:val="28"/>
          <w:szCs w:val="28"/>
        </w:rPr>
        <w:t>») без указания тарифа и стоимости (поля «</w:t>
      </w:r>
      <w:r>
        <w:rPr>
          <w:sz w:val="28"/>
          <w:szCs w:val="28"/>
          <w:lang w:val="en-US"/>
        </w:rPr>
        <w:t>TARIF</w:t>
      </w:r>
      <w:r>
        <w:rPr>
          <w:sz w:val="28"/>
          <w:szCs w:val="28"/>
        </w:rPr>
        <w:t>1», «</w:t>
      </w:r>
      <w:r>
        <w:rPr>
          <w:sz w:val="28"/>
          <w:szCs w:val="28"/>
          <w:lang w:val="en-US"/>
        </w:rPr>
        <w:t>TARIF</w:t>
      </w:r>
      <w:r>
        <w:rPr>
          <w:sz w:val="28"/>
          <w:szCs w:val="28"/>
        </w:rPr>
        <w:t>2», «</w:t>
      </w:r>
      <w:r>
        <w:rPr>
          <w:sz w:val="28"/>
          <w:szCs w:val="28"/>
          <w:lang w:val="en-US"/>
        </w:rPr>
        <w:t>SUMV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USL</w:t>
      </w:r>
      <w:r>
        <w:rPr>
          <w:sz w:val="28"/>
          <w:szCs w:val="28"/>
        </w:rPr>
        <w:t>» не заполняются)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ие услуги (осмотры и исследования), по которым имеется отказ застрахованного лица, отражаются с датой отказа (поля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UT</w:t>
      </w:r>
      <w:r>
        <w:rPr>
          <w:sz w:val="28"/>
          <w:szCs w:val="28"/>
        </w:rPr>
        <w:t>») без указания тарифа и стоимости (поля «</w:t>
      </w:r>
      <w:r>
        <w:rPr>
          <w:sz w:val="28"/>
          <w:szCs w:val="28"/>
          <w:lang w:val="en-US"/>
        </w:rPr>
        <w:t>TARIF</w:t>
      </w:r>
      <w:r>
        <w:rPr>
          <w:sz w:val="28"/>
          <w:szCs w:val="28"/>
        </w:rPr>
        <w:t>1», «</w:t>
      </w:r>
      <w:r>
        <w:rPr>
          <w:sz w:val="28"/>
          <w:szCs w:val="28"/>
          <w:lang w:val="en-US"/>
        </w:rPr>
        <w:t>TARIF</w:t>
      </w:r>
      <w:r>
        <w:rPr>
          <w:sz w:val="28"/>
          <w:szCs w:val="28"/>
        </w:rPr>
        <w:t>2», «</w:t>
      </w:r>
      <w:r>
        <w:rPr>
          <w:sz w:val="28"/>
          <w:szCs w:val="28"/>
          <w:lang w:val="en-US"/>
        </w:rPr>
        <w:t>SUMV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USL</w:t>
      </w:r>
      <w:r>
        <w:rPr>
          <w:sz w:val="28"/>
          <w:szCs w:val="28"/>
        </w:rPr>
        <w:t>» не заполняются), и с указанием в поле «</w:t>
      </w:r>
      <w:r>
        <w:rPr>
          <w:sz w:val="28"/>
          <w:szCs w:val="28"/>
          <w:lang w:val="en-US"/>
        </w:rPr>
        <w:t>COMENTU</w:t>
      </w:r>
      <w:r>
        <w:rPr>
          <w:sz w:val="28"/>
          <w:szCs w:val="28"/>
        </w:rPr>
        <w:t>» слова «ОТКАЗ»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2) в сведениях о случае устанавливается значение элемента «IDSP»          «17 – Законченный случай в поликлинике»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3) в обязательном порядке в сведениях о случае по законченным случаям диспансеризации заполняется поле «</w:t>
      </w:r>
      <w:r>
        <w:rPr>
          <w:sz w:val="28"/>
          <w:szCs w:val="28"/>
          <w:lang w:val="en-US"/>
        </w:rPr>
        <w:t>OS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LUCH</w:t>
      </w:r>
      <w:r>
        <w:rPr>
          <w:sz w:val="28"/>
          <w:szCs w:val="28"/>
        </w:rPr>
        <w:t>» (Особый случай), с указанием кода «3», соответствующего особому случаю «Диспансеризация (первый этап)» или кода «4», соответствующего особому случаю «Диспансеризация (второй этап)»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4) значение поля «</w:t>
      </w:r>
      <w:r>
        <w:rPr>
          <w:sz w:val="28"/>
          <w:szCs w:val="28"/>
          <w:lang w:val="en-US"/>
        </w:rPr>
        <w:t>COD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>» (Медицинская организация, в которой застрахованному лицу проведена диспансеризация) должно соответствовать коду медицинской организации, к которой застрахованное лицо прикреплено для оказания первичной медико-санитарной помощи (проверка в соответствии с региональным сегментом единого регистра застрахованных лиц)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5) по законченным случаям диспансеризации поле «</w:t>
      </w:r>
      <w:r>
        <w:rPr>
          <w:sz w:val="28"/>
          <w:szCs w:val="28"/>
          <w:lang w:val="en-US"/>
        </w:rPr>
        <w:t>RSLT</w:t>
      </w:r>
      <w:r>
        <w:rPr>
          <w:sz w:val="28"/>
          <w:szCs w:val="28"/>
        </w:rPr>
        <w:t>» (Результат обращения/госпитализация) заполняется с указанием одного из кодов с 316 по 325</w:t>
      </w:r>
      <w:r>
        <w:rPr/>
        <w:t>, соответствующего результату обращения: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7920"/>
      </w:tblGrid>
      <w:tr>
        <w:trPr>
          <w:trHeight w:val="28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результата обращения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езультата обращения</w:t>
            </w:r>
          </w:p>
        </w:tc>
      </w:tr>
      <w:tr>
        <w:trPr>
          <w:trHeight w:val="274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 на II этап диспансеризации определенных групп взрослого населения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а диспансеризация определенных групп взрослого населения – присвоена I группа здоровья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а диспансеризация определенных групп взрослого населения – присвоена II группа здоровья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19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а диспансеризация определенных групп взрослого населения – присвоена III группа здоровья</w:t>
            </w:r>
          </w:p>
        </w:tc>
      </w:tr>
      <w:tr>
        <w:trPr>
          <w:trHeight w:val="60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 на II этап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</w:tr>
      <w:tr>
        <w:trPr>
          <w:trHeight w:val="60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а диспансеризация пребывающих в стационарных учреждениях детей-сирот и детей, находящихся в трудной жизненной ситуации – присвоена I группа здоровья</w:t>
            </w:r>
          </w:p>
        </w:tc>
      </w:tr>
      <w:tr>
        <w:trPr>
          <w:trHeight w:val="60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а диспансеризация пребывающих в стационарных учреждениях детей-сирот и детей, находящихся в трудной жизненной ситуации – присвоена II группа здоровья</w:t>
            </w:r>
          </w:p>
        </w:tc>
      </w:tr>
      <w:tr>
        <w:trPr>
          <w:trHeight w:val="60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а диспансеризация пребывающих в стационарных учреждениях детей-сирот и детей, находящихся в трудной жизненной ситуации – присвоена III группа здоровья</w:t>
            </w:r>
          </w:p>
        </w:tc>
      </w:tr>
      <w:tr>
        <w:trPr>
          <w:trHeight w:val="60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а диспансеризация пребывающих в стационарных учреждениях детей-сирот и детей, находящихся в трудной жизненной ситуации – присвоена IV группа здоровья</w:t>
            </w:r>
          </w:p>
        </w:tc>
      </w:tr>
      <w:tr>
        <w:trPr>
          <w:trHeight w:val="60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а диспансеризация пребывающих в стационарных учреждениях детей-сирот и детей, находящихся в трудной жизненной ситуации – присвоена V группа здоровья</w:t>
            </w:r>
          </w:p>
        </w:tc>
      </w:tr>
    </w:tbl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2.5. С</w:t>
      </w:r>
      <w:r>
        <w:rPr>
          <w:sz w:val="28"/>
        </w:rPr>
        <w:t>чет для оплаты оказанной медицинской помощи за счет средств ОМС предъявляется по форме в соответствии с приложением 16 к настоящему Соглашению с заполнением соответствующих строк и граф для амбулаторной помощи с профилактической целью. В счет не включаются суммы по дополнительной части тарифа на денежные выплаты стимулирующего характера отдельным категориям медработников. Одновременно со счетом медицинская организация представляет информацию по форме в соответствии с приложением 20.</w:t>
      </w:r>
    </w:p>
    <w:p>
      <w:pPr>
        <w:pStyle w:val="3"/>
        <w:ind w:firstLine="540"/>
        <w:jc w:val="both"/>
        <w:rPr/>
      </w:pPr>
      <w:r>
        <w:rPr>
          <w:sz w:val="28"/>
          <w:szCs w:val="28"/>
        </w:rPr>
        <w:t xml:space="preserve">2.6. Реестр счета и счет на оплату первого этапа, второго этапа диспансеризации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 xml:space="preserve">риказом Минздрава России от 06.12.2012 № 1011н) предъявляется медицинской организацией, которая проводила диспансеризацию, </w:t>
      </w:r>
      <w:r>
        <w:rPr>
          <w:color w:val="000000"/>
          <w:sz w:val="28"/>
          <w:szCs w:val="28"/>
        </w:rPr>
        <w:t>в течение пяти рабочих дней месяца, следующего за месяцем завершения соответствующего этапа диспансеризации,</w:t>
      </w:r>
      <w:r>
        <w:rPr>
          <w:sz w:val="28"/>
          <w:szCs w:val="28"/>
        </w:rPr>
        <w:t xml:space="preserve"> после проведения медицинских осмотров врачами-специалистами, выполнения лабораторных, инструментальных и иных исследований, предусмотренных соответствующим порядком проведения диспансеризации. При проведении первого этапа диспансеризации пребывающих в стационарных учреждениях детей-сирот и детей, находящихся в трудной жизненной ситуации, законченным считается случай диспансеризации после проведения осмотров всех врачей-специалистов и всех предусмотренных исследований, в том числе осмотр врачом-психиатром. При этом расходы на проведение осмотра врачом-психиатром не могут быть включены в реестр и оплачены за счет средств ОМС.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7. В случае, когда медицинская организация привлекает для проведения диспансеризации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) медицинских работников иных медицинских организаций, имеющих лицензию на осуществление медицинской деятельности (в части выполнения требуемых работ (услуг), необходимых для проведения диспансеризации в полном объеме) в соответствии с договором, заключенным между указанными медицинскими организациями, предъявление реестра счета и счета к оплате производится в следующем порядк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случае, когда привлекается врач-специалист для проведения осмотра, медицинская организация, в которой проводится диспансеризация, включает осмотр указанного специалиста в реестр счета по диспансеризации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 случае, когда заключен договор на лабораторные, инструментальные и иные исследования, медицинская организация, в которой проводится диспансеризация, включает указанные исследования в реестр счета по диспансериз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Страховая медицинская организация (территориальный фонд обязательного медицинского страхования Камчатского края) при выявлении нарушений в ходе проведения контроля объемов, сроков, качества и условий предоставления медицинской помощи по обязательному медицинскому страхованию производит уменьшение оплаты по всему законченному случаю диспансеризации в отношении соответствующего застрахованного граждани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9. При проведении медико-экономического контроля случаев медицинской помощи, оказанной застрахованным лицам в рамках проведения диспансеризации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), страховым медицинским организациям (территориальному фонду обязательного медицинского страхования Камчатского края) необходимо проводить следующие автоматизированные проверк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оответствие возраста (по году рождения) застрахованного лица возрастным категориям, указанным в Приложении № 1 к порядку проведения диспансеризации определенных групп взрослого населения, утвержденного приказом Минздрава РФ от 03.12.2012 № 1006н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отсутствие проведенного первого этапа (второго этапа) диспансеризации ранее по конкретному застрахованному лицу с учетом его возрас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ата начала (поле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1») должна быть меньше или равна дате завершения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2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соответствие перечня медицинских услуг, оказанных застрахованному лицу, утвержденному перечню осмотров и исследований при соответствующем этапе диспансеризации (профилактических медицинских осмотрах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), учитывая половозрастную категорию застрахованного лиц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бъем медицинских услуг, оказанных застрахованному лицу в рамках проведения первого этапа диспансеризации взрослого населения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), должен быть не менее 85% установленного объема обследования для данного пола и возраста граждани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значение поля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» не может быть меньше значения поля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1» больше, чем на 12 месяце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) проведение второго этапа диспансеризации возможно только при наличии проведенного первого этапа диспансеризации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)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проверка на наличие соответствующей отметки в поле «</w:t>
      </w:r>
      <w:r>
        <w:rPr>
          <w:sz w:val="28"/>
          <w:szCs w:val="28"/>
          <w:lang w:val="en-US"/>
        </w:rPr>
        <w:t>RSLT</w:t>
      </w:r>
      <w:r>
        <w:rPr>
          <w:sz w:val="28"/>
          <w:szCs w:val="28"/>
        </w:rPr>
        <w:t>» о необходимости проведения второго этапа диспансериз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дата начала второго этапа (поле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1»; поле «</w:t>
      </w:r>
      <w:r>
        <w:rPr>
          <w:sz w:val="28"/>
          <w:szCs w:val="28"/>
          <w:lang w:val="en-US"/>
        </w:rPr>
        <w:t>OS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LUCH</w:t>
      </w:r>
      <w:r>
        <w:rPr>
          <w:sz w:val="28"/>
          <w:szCs w:val="28"/>
        </w:rPr>
        <w:t>»=4) не может быть меньше даты завершения первого этапа (поле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2»; поле «</w:t>
      </w:r>
      <w:r>
        <w:rPr>
          <w:sz w:val="28"/>
          <w:szCs w:val="28"/>
          <w:lang w:val="en-US"/>
        </w:rPr>
        <w:t>OS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LUCH</w:t>
      </w:r>
      <w:r>
        <w:rPr>
          <w:sz w:val="28"/>
          <w:szCs w:val="28"/>
        </w:rPr>
        <w:t>»=3) по конкретному застрахованному лиц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) дата начала и завершения второго этапа диспансеризации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) не может быть позже, чем застрахованное лицо достигнет следующей возрастной группы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8) значение поля «</w:t>
      </w:r>
      <w:r>
        <w:rPr>
          <w:sz w:val="28"/>
          <w:szCs w:val="28"/>
          <w:lang w:val="en-US"/>
        </w:rPr>
        <w:t>COD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>» (Медицинская организация, в которой застрахованному лицу проведена диспансеризация) должно соответствовать коду медицинской организации, к которой застрахованное лицо прикреплено для оказания первичной медико-санитарной помощи (проверка в соответствии с региональным сегментом единого регистра застрахованных лиц)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В целях осуществления контроля страховыми медицинскими организациями выполненных объемов  амбулаторной медицинской помощи с профилактической целью учёту подлежат только осмотры специалистов при проведении диспансеризации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 xml:space="preserve">риказом Минздрава России от 06.12.2012 № 1011н). Финансовые показатели учитываются исходя из стоимости законченного случая диспансеризации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)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</w:rPr>
        <w:t>2.11. Оплата медицинской помощи, оказанной в рамках прохождения медицинских осмотров несовершеннолетними в соответствии с приказом Министерства здравоохранения Российской Федерации от 21.12.2012                   № 1346н «О Порядке прохождения несовершеннолетними медицинских осмотров, в том числе при поступлении в образовательные учреждения и в период обучения в них», осуществляется в общем порядке, предусмотренном для оплаты посещений с профилактической целью (пункт 2.2.1 Соглашения)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Поле «</w:t>
      </w:r>
      <w:r>
        <w:rPr>
          <w:sz w:val="28"/>
          <w:szCs w:val="28"/>
          <w:lang w:val="en-US"/>
        </w:rPr>
        <w:t>RSLT</w:t>
      </w:r>
      <w:r>
        <w:rPr>
          <w:sz w:val="28"/>
          <w:szCs w:val="28"/>
        </w:rPr>
        <w:t>» (Результат обращения/госпитализация) заполняется с указанием одного из кодов с 326 по 331</w:t>
      </w:r>
      <w:r>
        <w:rPr/>
        <w:t>, соответствующего результату обращения:</w:t>
      </w:r>
    </w:p>
    <w:tbl>
      <w:tblPr>
        <w:tblW w:w="92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7119"/>
      </w:tblGrid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результата обращения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езультата обращения</w:t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 на II этап медицинского осмотра</w:t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 медицинский осмотр несовершеннолетнему - присвоена I группа здоровья</w:t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 медицинский осмотр несовершеннолетнему - присвоена II группа здоровья</w:t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9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 медицинский осмотр несовершеннолетнему - присвоена III группа здоровья</w:t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 медицинский осмотр несовершеннолетнему - присвоена IV группа здоровья</w:t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31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 медицинский осмотр несовершеннолетнему - присвоена V группа здоровья</w:t>
            </w:r>
          </w:p>
        </w:tc>
      </w:tr>
    </w:tbl>
    <w:p>
      <w:pPr>
        <w:pStyle w:val="Default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680" w:gutter="0" w:header="0" w:top="964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20:59:00Z</dcterms:created>
  <dc:creator>Векинцева Н.П.</dc:creator>
  <dc:description/>
  <cp:keywords/>
  <dc:language>en-US</dc:language>
  <cp:lastModifiedBy>Плукчи А.Н.</cp:lastModifiedBy>
  <cp:lastPrinted>2013-05-21T17:34:00Z</cp:lastPrinted>
  <dcterms:modified xsi:type="dcterms:W3CDTF">2013-05-21T05:35:00Z</dcterms:modified>
  <cp:revision>405</cp:revision>
  <dc:subject/>
  <dc:title>Приложение </dc:title>
</cp:coreProperties>
</file>