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340600" cy="1005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0" cy="1005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07250" cy="9872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0" cy="987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07250" cy="9872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0" cy="987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07250" cy="9872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0" cy="987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07250" cy="9872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0" cy="987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207250" cy="9872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0" cy="987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66" w:right="272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52:00Z</dcterms:created>
  <dc:creator>СуховаОА</dc:creator>
  <dc:description/>
  <cp:keywords/>
  <dc:language>en-US</dc:language>
  <cp:lastModifiedBy>СуховаОА</cp:lastModifiedBy>
  <dcterms:modified xsi:type="dcterms:W3CDTF">2012-11-26T04:52:00Z</dcterms:modified>
  <cp:revision>2</cp:revision>
  <dc:subject/>
  <dc:title> </dc:title>
</cp:coreProperties>
</file>