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216140" cy="10156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6140" cy="1015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216140" cy="10156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6140" cy="1015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216140" cy="10156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6140" cy="1015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216140" cy="101561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6140" cy="1015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216140" cy="101561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6140" cy="1015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216140" cy="101561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6140" cy="1015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216140" cy="101561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6140" cy="1015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216140" cy="101561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6140" cy="1015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216140" cy="101561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6140" cy="1015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66" w:right="272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3:03:00Z</dcterms:created>
  <dc:creator>СуховаОА</dc:creator>
  <dc:description/>
  <cp:keywords/>
  <dc:language>en-US</dc:language>
  <cp:lastModifiedBy>СуховаОА</cp:lastModifiedBy>
  <dcterms:modified xsi:type="dcterms:W3CDTF">2013-04-03T03:06:00Z</dcterms:modified>
  <cp:revision>3</cp:revision>
  <dc:subject/>
  <dc:title/>
</cp:coreProperties>
</file>