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310755" cy="1062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0755" cy="1062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98690" cy="106222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690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310755" cy="106222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0755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05370" cy="10622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5370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298690" cy="102723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8690" cy="1027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97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2:11:00Z</dcterms:created>
  <dc:creator>СуховаОА</dc:creator>
  <dc:description/>
  <cp:keywords/>
  <dc:language>en-US</dc:language>
  <cp:lastModifiedBy>СуховаОА</cp:lastModifiedBy>
  <dcterms:modified xsi:type="dcterms:W3CDTF">2013-02-27T00:21:00Z</dcterms:modified>
  <cp:revision>6</cp:revision>
  <dc:subject/>
  <dc:title> </dc:title>
</cp:coreProperties>
</file>