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>от 13.04.2012 г.  № 2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риложение 2.1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0"/>
                <w:szCs w:val="20"/>
              </w:rPr>
              <w:t xml:space="preserve">от 13.02.2012 г.  №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ЦР диагностику ДНК (РНК) возбудителей инфекционных заболе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УЗ «Городская детская инфекци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, имя, отчество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полиса ОМС 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МО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рождения __________________место рождения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документа, удостоверяющего личность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з (код МКБ-10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>(наименование МО, выдавшей напра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>для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ВК ________________________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____     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____     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МП                                                               “____”_____________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>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51:00Z</dcterms:created>
  <dc:creator>Банникова Л.С.</dc:creator>
  <dc:description/>
  <cp:keywords/>
  <dc:language>en-US</dc:language>
  <cp:lastModifiedBy>Векинцева Н.П.</cp:lastModifiedBy>
  <cp:lastPrinted>2012-01-24T14:56:00Z</cp:lastPrinted>
  <dcterms:modified xsi:type="dcterms:W3CDTF">2012-04-08T22:33:00Z</dcterms:modified>
  <cp:revision>5</cp:revision>
  <dc:subject/>
  <dc:title>                                                                                                                Приложение № 2</dc:title>
</cp:coreProperties>
</file>