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оглашению </w:t>
            </w:r>
            <w:r>
              <w:rPr>
                <w:sz w:val="28"/>
              </w:rPr>
              <w:t>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>31</w:t>
            </w:r>
            <w:r>
              <w:rPr>
                <w:sz w:val="28"/>
              </w:rPr>
              <w:t>.01.2013   № 1/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платы медицинской помощи, оказанной станциями скорой медицинской помощи или отделениями скорой медицинской помощи, входящими в состав медицинских организаций в 2013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рамках настоящего Порядка определяется механизм оплаты медицинской помощи, оказанной застрахованным по обязательному медицинскому страхованию гражданам, станциями скорой медицинской помощи или отделениями скорой медицинской помощи, входящими в состав медицинских организаций, на догоспитальном этапе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6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2. Порядок устанавливает механизм финансового и организационного взаимодействия между участниками обязательного медицинского страхования Камчат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Камчатском крае применяются следующие способы оплаты скорой медицинской помощи, оказанной вне медицинской организации (по месту вызова бригады скорой медицинской помощи, а также в транспортном средстве при медицинской эвакуации)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тарифам, установленным на основе подушевого норматива финансирования на обслуживаемое застрахованное население - при оказании скорой медицинской помощи гражданам, застрахованным в Камчатском крае;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2) по дополнительной части тарифа для осуществления выплат стимулирующего характера врачам, фельдшерам и медицинским сестрам учреждений и подразделений скорой медицинской помощи – </w:t>
      </w:r>
      <w:r>
        <w:rPr>
          <w:sz w:val="28"/>
          <w:szCs w:val="28"/>
        </w:rPr>
        <w:t>при оказании скорой медицинской помощи гражданам, застрахованным в Камчатском крае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>3) по тарифам за 1 вызов</w:t>
      </w:r>
      <w:r>
        <w:rPr>
          <w:sz w:val="28"/>
        </w:rPr>
        <w:t xml:space="preserve"> – при оказании скорой медицинской помощи гражданам, застрахованным за пределами Камчатского края.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</w:rPr>
        <w:t xml:space="preserve">1.4. </w:t>
      </w:r>
      <w:r>
        <w:rPr>
          <w:sz w:val="28"/>
          <w:szCs w:val="28"/>
        </w:rPr>
        <w:t>В рамках настоящего Порядка определяется также механизм оплаты амбулаторной  помощи, оказанной застрахованным по обязательному медицинскому страхованию гражданам, при самостоятельном их обращении на станции скорой медицинской помощи или в отделения скорой медицинской помощи, входящие в состав медицинских организац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Финансовое обеспечение скорой медицинской помощи, оказанной незастрахованным гражданам, а также оплата выездов для медицинского обслуживания спортивных и культурно-массовых мероприятий, оплата безрезультатных выездов (кроме случая, когда пациент практически здоров), доставка крови и ее компонентов осуществляется за счет средств краевого бюджета.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 xml:space="preserve">2. Расчет стоимости скорой медицинской помощи на догоспитальном этапе 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плата скорой медицинской помощи (за исключением специализированной  (санитарно-авиационной) скорой медицинской помощи) осуществляется на основании заключенного Договора на оказание и оплату медицинской помощи по обязательному медицинскому страхованию по тарифам, установленным Соглашением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на текущий финансовый год утверждаютс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 xml:space="preserve">подушевой </w:t>
      </w:r>
      <w:r>
        <w:rPr>
          <w:sz w:val="28"/>
        </w:rPr>
        <w:t xml:space="preserve">норматив финансирования </w:t>
      </w:r>
      <w:r>
        <w:rPr>
          <w:sz w:val="28"/>
          <w:szCs w:val="28"/>
        </w:rPr>
        <w:t xml:space="preserve">скорой медицинской помощи на один месяц, </w:t>
      </w:r>
      <w:r>
        <w:rPr>
          <w:sz w:val="28"/>
        </w:rPr>
        <w:t xml:space="preserve">рассчитанный на одно застрахованное лицо, </w:t>
      </w:r>
      <w:r>
        <w:rPr>
          <w:sz w:val="28"/>
          <w:szCs w:val="28"/>
        </w:rPr>
        <w:t>исходя из значений нормативов объемов предоставления скорой медицинской помощи вне медицинской организации в расчете на одно застрахованное лицо, нормативов финансовых затрат на единицу объема предоставления скорой медицинской помощи, установленных Территориальной программой ОМС на соответствующий финансовый год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застрахованных граждан, обслуживаемых каждой станцией скорой медицинской помощи или отделением скорой медицинской помощи, входящим в состав медицинской организации, по данным регионального сегмента единого регистра застрахованных лиц в Камчатском крае по состоянию на 01.12.2012 года. Данные о численности застрахованных граждан, обслуживаемых станциями скорой медицинской помощи или отделениями скорой медицинской помощи, входящими в состав медицинской организации, сверяются территориальным фондом ежеквартально по состоянию на первое число месяца, следующего за отчетным кварталом и направляются в медицинские организаци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правочные коэффициенты, учитывающие особенности каждой станции скорой медицинской помощи или отделения скорой медицинской помощи, входящего в состав медицинской организаци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) основная часть тарифа и дополнительная часть тарифа на содержание медицинской организации за 1 вызов в связи с оказанием скорой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полнительная часть тарифа за выполненный вызов для осуществления дополнительных выплат стимулирующего характера врачам, фельдшерам и медицинским сестрам учреждений и подразделений скорой медицинской помощи, которая включается в тарифы путем применения индивидуальных коэффициентов соответств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тоимость оказанной в отчетном месяце скорой медицинской помощи (отделения скорой медицинской помощи, входящей в состав  медицинской организации) по тарифу, установленному на основе подушевого норматива, рассчитывается по формуле: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36"/>
          <w:szCs w:val="36"/>
        </w:rPr>
        <w:t>ОФ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 xml:space="preserve">= ПН*Ч*КП, </w:t>
      </w:r>
      <w:r>
        <w:rPr>
          <w:sz w:val="28"/>
          <w:szCs w:val="28"/>
        </w:rPr>
        <w:t>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ая стоимость скорой медицинской помощи по тарифу на основе подушевого норматива на месяц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Н – </w:t>
      </w:r>
      <w:r>
        <w:rPr>
          <w:sz w:val="28"/>
        </w:rPr>
        <w:t xml:space="preserve">подушевой норматив финансирования </w:t>
      </w:r>
      <w:r>
        <w:rPr>
          <w:sz w:val="28"/>
          <w:szCs w:val="28"/>
        </w:rPr>
        <w:t>скорой медицинской помощ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енность обслуживаемых граждан, застрахованных по ОМС, утвержденная для станции скорой медицинской помощи или отделения скорой медицинской помощи, входящего в состав медицинской организаци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 – поправочный коэффициент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душевой </w:t>
      </w:r>
      <w:r>
        <w:rPr>
          <w:sz w:val="28"/>
        </w:rPr>
        <w:t xml:space="preserve">норматив финансирования </w:t>
      </w:r>
      <w:r>
        <w:rPr>
          <w:sz w:val="28"/>
          <w:szCs w:val="28"/>
        </w:rPr>
        <w:t>скорой медицинской помощи подлежит пересмотру в случае изменения численности обслуживаемого населения по каждой станции скорой медицинской помощи или отделению скорой медицинской помощи, входящему в состав медицинской организации, по результатам ежеквартальной сверки по региональному сегменту единого регистра застрахованных лиц в объеме, превышающем следующие значе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станциям скорой медицинской помощи – на 10%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отделениям скорой медицинской помощи, входящим в состав медицинских организаций – на 20%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Тарифы, указанные в подпункте 4) пункта 2.1. применяются ко всем случаям оказания скорой медицинской помощи гражданам, застрахованным за пределами Камчатского края, в отчетном месяц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Тарифы, указанные в подпункте 5) пункта 2.1. применяются ко всем случаям оказания скорой медицинской помощи гражданам, застрахованным в Камчатском крае, в отчетном месяц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3. Оплата оказанной скорой медицинской помощи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Медицинская организация, оказывающая скорую медицинскую помощь,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дельно формируется реестр счета и счет на оплату скорой медицинской помощи, оказанной гражданам, застрахованным в Камчатском крае. 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Счет заполняется по форме в соответствии с </w:t>
      </w:r>
      <w:r>
        <w:rPr>
          <w:color w:val="000000"/>
          <w:sz w:val="28"/>
        </w:rPr>
        <w:t>приложением № 1</w:t>
      </w:r>
      <w:r>
        <w:rPr>
          <w:sz w:val="28"/>
        </w:rPr>
        <w:t xml:space="preserve">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- количества застрахованных граждан, обслуживаемых </w:t>
      </w:r>
      <w:r>
        <w:rPr>
          <w:sz w:val="28"/>
          <w:szCs w:val="28"/>
        </w:rPr>
        <w:t>станцией скорой медицинской помощи или отделением скорой медицинской помощи, входящим в состав медицинской организации</w:t>
      </w:r>
      <w:r>
        <w:rPr>
          <w:sz w:val="28"/>
        </w:rPr>
        <w:t>, в соответствии с Соглашением об установлении тарифов на оплату медицинской помощи по обязательному медицинскому страхованию</w:t>
      </w:r>
      <w:r>
        <w:rPr>
          <w:sz w:val="28"/>
          <w:szCs w:val="28"/>
        </w:rPr>
        <w:t>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размера расчетной стоимости скорой медицинской помощи по тарифу на основе подушевого норматива на отчетный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мера финансирования для осуществления выплат стимулирующего характера врачам,  фельдшерам и медицинским сестрам учреждений и подразделений скорой медицинской помощи на отчетный месяц (в размере 1/12 годового объема средств, предусмотренных на соответствующие цели для соответствующей страховой медицинской организации решением </w:t>
      </w:r>
      <w:r>
        <w:rPr>
          <w:sz w:val="28"/>
        </w:rPr>
        <w:t>Комиссии по разработке территориальной программы обязательного медицинского страхования в Камчатском крае). П</w:t>
      </w:r>
      <w:r>
        <w:rPr>
          <w:sz w:val="28"/>
          <w:szCs w:val="28"/>
        </w:rPr>
        <w:t>о счетам за оказанную в феврале 2013 года медицинскую помощь – в размере 1/6 годового объема средств, предусмотренных на соответствующие цели, в том числе 63% суммы – для Камчатского филиала ОАО «Страховая компания «СОГАЗ-МЕД», 37% суммы – для Филиала ООО «Страховая компания «ДАЛЬ-РОСМЕД»)</w:t>
      </w:r>
      <w:r>
        <w:rPr>
          <w:sz w:val="28"/>
        </w:rPr>
        <w:t xml:space="preserve">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ы к оплате, соответствующей размеру расчетной стоимости скорой медицинской помощи на отчетный месяц с учетом сумм, необходимых для выплат стимулирующего характера врачам,  фельдшерам и медицинским сестрам учреждений и подразделений скорой медицинской помощ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застрахованных гражданах и об оказанной им в отчетном периоде скорой медицинской помощи по тарифам, установленным подпунктами 1), 2) пункта 4  Соглашения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и предъявлении к оплате в страховые медицинские организации счетов и реестров счетов за оказанную с 01.02.2013 года скорую медицинскую помощь, осуществляется расчет индивидуальных коэффициентов соответствия в целях приведения итоговой суммы по реестру в соответствие с размером расчетной стоимости скорой медицинской помощи по тарифу на основе подушевого норматива на отчетный месяц с учетом сумм, необходимых для выплат стимулирующего характера врачам,  фельдшерам и медицинским сестрам учреждений и подразделений скорой медицинской помощ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подуш = 1 + (СУМ подуш – СУМ) / СУМ 2 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расчетной стоимости скорой медицинской помощи по тарифу на основе подушевого норматива на отчетный месяц с учетом сумм, необходимых для выплат стимулирующего характера врачам,  фельдшерам и медицинским сестрам учреждений и подразделений скорой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 – общая стоимость оказанной скорой медицинской помощи по основной части тарифа в соответствии с реестром счет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 2 – общая стоимость по дополнительной части тарифа на содержание медицинской организации в соответствии с реестром счета (до применения индивидуального коэффициен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дополнительной части тарифа на содержание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2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ассчитывается сумма коррекции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подуш – Кподуш * СУМ 1, которая применяется к сумме в счете по строке «Для осуществления денежных выплат стимулирующего характера врачам, фельдшерам и медицинским сестрам учреждений и подразделений скорой медицинской помощи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 соответствующий счет и реестр счета предъявляются к оплате в установленном порядке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Уменьшение оплаты, применение штрафных санкций по результатам контроля,  д</w:t>
      </w:r>
      <w:r>
        <w:rPr>
          <w:sz w:val="28"/>
        </w:rPr>
        <w:t xml:space="preserve">оработки по счету с учетом результатов </w:t>
      </w:r>
      <w:r>
        <w:rPr>
          <w:sz w:val="28"/>
          <w:szCs w:val="28"/>
        </w:rPr>
        <w:t>медико-экономического контроля осуществляются исходя из стоимости медицинской помощи, указанной в реестре счет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дельно формируется реестр счета и счет на оплату скорой медицинской помощи, оказанной гражданам, застрахованным за пределами Камчатского края,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снованием для заполнения реестров счетов на оплату оказанной скорой медицинской помощи являются данные из </w:t>
      </w:r>
      <w:r>
        <w:rPr>
          <w:sz w:val="28"/>
          <w:szCs w:val="28"/>
        </w:rPr>
        <w:t>учетной формы N 110/у "Карта вызова скорой медицинской помощи", утвержденной приказом Министерства здравоохранения и социального развития РФ                            от 02.12.2009 № 942. В целях обеспечения полноты сбора персонифицированных сведений о пролеченном больном, в указанной учетной форме необходимо дополнительно уточнять дату рождения, место рождения, № полиса ОМС застрахованного, наименование страховой медицинской организации, выдавшей полис ОМС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медицинских организаций,</w:t>
      </w:r>
      <w:r>
        <w:rPr>
          <w:color w:val="000000"/>
          <w:sz w:val="28"/>
          <w:szCs w:val="28"/>
        </w:rPr>
        <w:t xml:space="preserve"> оказывающих скорую медицинскую помощь,</w:t>
      </w:r>
      <w:r>
        <w:rPr>
          <w:sz w:val="28"/>
          <w:szCs w:val="28"/>
        </w:rPr>
        <w:t xml:space="preserve"> в следующе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чета, представленные в соответствии с подпунктом 1)  пункта 3.1. настоящего Порядка, –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. Уменьшение оплаты, применение штрафных санкций по результатам контроля осуществляется исходя из стоимости медицинской помощи, указанной в реестре с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аванса медицинской организации, </w:t>
      </w:r>
      <w:r>
        <w:rPr>
          <w:color w:val="000000"/>
          <w:sz w:val="28"/>
          <w:szCs w:val="28"/>
        </w:rPr>
        <w:t>оказывающей скорую медицинскую помощь,</w:t>
      </w:r>
      <w:r>
        <w:rPr>
          <w:sz w:val="28"/>
          <w:szCs w:val="28"/>
        </w:rPr>
        <w:t xml:space="preserve">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лата амбулаторной помощи, оказанной на станции скорой медицинской помощи или в отделении скорой медицинской помощи, входящем в состав медицинской организаци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едицинская организация, оказавшая амбулаторную медицинскую помощь при самостоятельном обращении граждан на станцию скорой медицинской помощи или в отделение скорой медицинской помощи, входящее в состав медицинской организации,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отдельно формируется реестр счета и счет на оплату амбулаторной помощи, оказанной гражданам, застрахованным в Камчатском крае, на станции скорой медицинской помощи или в отделении скорой медицинской помощи, входящем в состав медицинской организац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приложениями 3 и 14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дельно формируется реестр счета и счет на оплату амбулаторной помощи, оказанной гражданам, застрахованным за пределами Камчатского края, на станции скорой медицинской помощи или в отделении скорой медицинской помощи, входящем в состав медицинской организаци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 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приложениями 3 и 14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для заполнения реестров счетов на оплату амбулаторной помощи, оказанной на </w:t>
      </w:r>
      <w:r>
        <w:rPr>
          <w:sz w:val="28"/>
          <w:szCs w:val="28"/>
        </w:rPr>
        <w:t>станции скорой медицинской помощи или в отделении скорой медицинской помощи, входящем в состав медицинской организации</w:t>
      </w:r>
      <w:r>
        <w:rPr>
          <w:sz w:val="28"/>
        </w:rPr>
        <w:t xml:space="preserve">  является информация из «Журнала регистрации амбулаторных больных» (Приложение № 2 к настоящему порядку)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на оплату амбулаторной помощи,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 станциями скорой медицинской помощи или отделениями скорой медицинской помощи, входящими в состав медицинских организаций в 2013 году</w:t>
            </w:r>
          </w:p>
        </w:tc>
      </w:tr>
    </w:tbl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на оплату скорой медицинской помощи по тарифу на основе</w:t>
      </w:r>
    </w:p>
    <w:p>
      <w:pPr>
        <w:pStyle w:val="Default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по подушевого норматива на обслуживаемое населени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обслуживаемых граждан, застрахованных по ОМС в Камчатском крае в соответствующей СМ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 стоимость скорой медицинской помощи по тарифу на основе подушевого норматива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ля осуществления денежных выплат стимулирующего характера врачам, фельдшерам и медицинским сестрам учреждений и подразделений скорой медицинской помощ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Итого сумма к оплате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lang w:val="en-US"/>
        </w:rPr>
      </w:pPr>
      <w:r>
        <w:rPr>
          <w:lang w:val="en-US"/>
        </w:rPr>
        <w:t>Главный бухгалтер ____________ (_________________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600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Порядку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корой медицинской помощ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амбулаторных бо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________ месяц 201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08"/>
        <w:gridCol w:w="2269"/>
        <w:gridCol w:w="523"/>
        <w:gridCol w:w="1503"/>
        <w:gridCol w:w="1644"/>
        <w:gridCol w:w="2571"/>
        <w:gridCol w:w="1431"/>
        <w:gridCol w:w="1554"/>
        <w:gridCol w:w="146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кумента, удост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яющего лич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иса ОМ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развор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997"/>
        <w:gridCol w:w="1058"/>
        <w:gridCol w:w="3698"/>
        <w:gridCol w:w="3173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алоб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 данн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Б-10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наченно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ч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оспитализац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о обрати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-ку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567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 А.Н.</cp:lastModifiedBy>
  <cp:lastPrinted>2012-10-30T14:01:00Z</cp:lastPrinted>
  <dcterms:modified xsi:type="dcterms:W3CDTF">2013-02-12T05:44:00Z</dcterms:modified>
  <cp:revision>336</cp:revision>
  <dc:subject/>
  <dc:title>Приложение </dc:title>
</cp:coreProperties>
</file>