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оглашению об установлении тарифов на оплату медицинской помощи по обязательному медицинскому страхованию 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.01.2013 г.  № 1/2013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агностические исследования*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едицинской организации, в которой проводится диагностическое исследо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амилия, имя, отчество 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полиса ОМС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СМО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рождения __________________место рождения 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е документа, удостоверяющего личность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агноз (код МКБ-10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авлен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2"/>
          <w:szCs w:val="22"/>
        </w:rPr>
        <w:t>(наименование медицинской организации, выдавшей напра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2"/>
          <w:szCs w:val="22"/>
        </w:rPr>
        <w:t>(вид диагностического исследования</w:t>
      </w:r>
      <w:r>
        <w:rPr>
          <w:sz w:val="20"/>
          <w:szCs w:val="20"/>
        </w:rPr>
        <w:t>)</w:t>
      </w:r>
      <w:r>
        <w:rPr>
          <w:sz w:val="28"/>
          <w:szCs w:val="28"/>
        </w:rPr>
        <w:t xml:space="preserve">   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лены ВК ________________________    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0"/>
          <w:szCs w:val="20"/>
        </w:rPr>
        <w:t>(подпись)              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_______________________________      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0"/>
          <w:szCs w:val="20"/>
        </w:rPr>
        <w:t>(подпись)             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_______________________________      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0"/>
          <w:szCs w:val="20"/>
        </w:rPr>
        <w:t>(подпись)              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МП                                                               “____”_____________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– все строки направления являются обязательными для заполн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3:51:00Z</dcterms:created>
  <dc:creator>Банникова Л.С.</dc:creator>
  <dc:description/>
  <cp:keywords/>
  <dc:language>en-US</dc:language>
  <cp:lastModifiedBy>Векинцева Н.П.</cp:lastModifiedBy>
  <cp:lastPrinted>2012-01-24T14:56:00Z</cp:lastPrinted>
  <dcterms:modified xsi:type="dcterms:W3CDTF">2013-01-24T21:31:00Z</dcterms:modified>
  <cp:revision>9</cp:revision>
  <dc:subject/>
  <dc:title>                                                                                                                Приложение № 2</dc:title>
</cp:coreProperties>
</file>