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143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9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к Соглашению об установлении тарифов на оплату медицинской помощи по обязательному медицинскому страхованию от 31.01.2013 года № 1/2013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ая краевая больница им. А.С. Лукашевского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ая краевая дет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ий краевой онк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ий краевой кожно-венер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ая краев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2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ий краевой карди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больница № 1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БУЗ «Петропавловск-Камчатская городская больница № 2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поликлиника № 1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поликлиника № 3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2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стоматологическая поликлиника»</w:t>
      </w:r>
    </w:p>
    <w:p>
      <w:pPr>
        <w:pStyle w:val="Default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МаксДент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станция скорой медицинской помощи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станция скорой медицинской помощи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Вилючинская город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КУЗ «МСЧ МВД России по Камчатскому краю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чатская больница ФГБУЗ ДВОМЦ ФМБА России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№ 2 ФБУ «1477 ВМКГ флот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3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Камчат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люч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зыревская участков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Большерец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ктябр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зерн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Апачинская врачебная амбулатория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Мильк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Быстринская районн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4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Собол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рутогоровская участков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рякская окруж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Тигил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лютор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рагин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БУЗ «Пенжинская район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5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33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3-01-26T02:32:00Z</dcterms:modified>
  <cp:revision>7</cp:revision>
  <dc:subject/>
  <dc:title>Приложение 19</dc:title>
</cp:coreProperties>
</file>