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780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  <w:r>
              <w:rPr>
                <w:sz w:val="28"/>
                <w:szCs w:val="28"/>
                <w:lang w:val="en-US"/>
              </w:rPr>
              <w:t>1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Соглашению </w:t>
            </w:r>
            <w:r>
              <w:rPr>
                <w:sz w:val="28"/>
              </w:rPr>
              <w:t>об установлении тарифов на оплату медицинской помощи по обязательному медицинскому страхованию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от </w:t>
            </w:r>
            <w:r>
              <w:rPr>
                <w:sz w:val="28"/>
                <w:lang w:val="en-US"/>
              </w:rPr>
              <w:t>31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01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2013</w:t>
            </w:r>
            <w:r>
              <w:rPr>
                <w:sz w:val="28"/>
              </w:rPr>
              <w:t xml:space="preserve"> №</w:t>
            </w:r>
            <w:r>
              <w:rPr>
                <w:sz w:val="28"/>
                <w:lang w:val="en-US"/>
              </w:rPr>
              <w:t xml:space="preserve"> 1/2013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рядок оплаты медицинской помощи, оказанной в амбулаторных условиях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тарифам на основе подушевого норматива финансирования на прикрепленное население с использованием метода фондодерж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Default"/>
        <w:jc w:val="center"/>
        <w:rPr/>
      </w:pPr>
      <w:r>
        <w:rPr>
          <w:sz w:val="28"/>
          <w:szCs w:val="28"/>
        </w:rPr>
        <w:t>1.Основные термины и определения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В рамках настоящего Порядка приняты следующие термины и определения: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- медицинская организация - фондодержатель (далее - МО-фондодержатель) – медицинская организация, оказывающая первичную медико-санитарную помощь в амбулаторных условиях (самостоятельная поликлиника, поликлиническое отделение в составе медицинской организации), участвующая в реализации Территориальной программы ОМС Камчатского края и имеющая прикрепленных граждан, застрахованных по обязательному медицинскому страхованию, (кроме консультативных поликлиник, ведомственных учреждений, стоматологических поликлиник, стоматологических отделений), оплата амбулаторной медицинской помощи (далее-АМП) которой осуществляется по дифференцированному подушевому нормативу за прикрепленного гражданина, сформированному с учетом фондодержания;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- медицинская организация - исполнитель (далее - МО-исполнитель) – медицинская организация, (стационар, дневной стационар медицинской организации, самостоятельная поликлиника, поликлиническое отделение в составе медицинской организации, общая (семейная) врачебная практика) оказывающая внешние медицинские услуги. МО-фондодержатель является одновременно МО-исполнителем в случае оказания внешних медицинских услуг неприкрепленным гражданам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нешние медицинские услуги – консультативные, диагностические, лечебные амбулаторно-поликлинические услуги (кроме медицинских услуг в Центрах здоровья, стоматологических услуг), стационарная помощь, медицинские услуги дневных стационаров всех типов (кроме диализа), оказываемые застрахованным по обязательному медицинскому страхованию гражданам, не прикрепленным к МО-исполнителю, по направлению МО-фондодержателя, к которой данные застрахованные прикреплены (при оказании плановой помощи), либо без указанного направления (при оказании экстренной медицинской помощи);</w:t>
      </w:r>
    </w:p>
    <w:p>
      <w:pPr>
        <w:pStyle w:val="ConsPlusCell"/>
        <w:ind w:firstLine="708"/>
        <w:jc w:val="both"/>
        <w:rPr/>
      </w:pPr>
      <w:r>
        <w:rPr/>
        <w:t xml:space="preserve">- направление – документ, оформляемый врачом МО-фондодержателя в установленном порядке (в соответствии с приказом Минздравсоцразвития России от 26.04.2012 № 406н «Об утверждении Порядка выбора гражданином медицинской организации при оказании ему медицинской помощи в рамках программы государственных гарантий бесплатного оказания гражданам медицинской помощи») и передаваемый прикрепленному гражданину с целью получения им внешних медицинских услуг в МО-исполнителях. На основании направления для осуществления взаиморасчетов с МО-фондодержателем формируются реестры счетов, включающие в себя персонифицированные сведения о пролеченных больных и об оказанной им в отчетном периоде медицинской помощи. </w:t>
      </w:r>
      <w:r>
        <w:rPr>
          <w:highlight w:val="cyan"/>
        </w:rPr>
        <w:t>В электронной форме реестра в поле «NPR_MO» обязательно указание кода МО-фондодержателя, выдавшего направление, в поле «</w:t>
      </w:r>
      <w:r>
        <w:rPr>
          <w:highlight w:val="cyan"/>
          <w:lang w:val="en-US"/>
        </w:rPr>
        <w:t>COMENTSL</w:t>
      </w:r>
      <w:r>
        <w:rPr>
          <w:highlight w:val="cyan"/>
        </w:rPr>
        <w:t>» обязательно указание даты оформления направления МО-фондодержателем.</w:t>
      </w:r>
      <w:r>
        <w:rPr/>
        <w:t xml:space="preserve"> Первый экземпляр направления или его копия в обязательном порядке остается у врача-специалиста МО-исполнителя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ндодержание – способ подушевого финансирования МО-фондодержателя, при котором подушевой норматив включает финансовые средства, обеспечивающие собственную деятельность МО-фондодержателя и дополнительные средства (фонды), за счет которых производятся расчеты за внешние медицинские услуги по тарифам, утвержденным Соглашением </w:t>
      </w:r>
      <w:r>
        <w:rPr>
          <w:sz w:val="28"/>
        </w:rPr>
        <w:t>об установлении тарифов на оплату медицинской помощи по обязательному медицинскому страхованию</w:t>
      </w:r>
      <w:r>
        <w:rPr>
          <w:sz w:val="28"/>
          <w:szCs w:val="28"/>
        </w:rPr>
        <w:t>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ифференцированный подушевой норматив финансирования МО-фондодержателя – ежемесячный объем финансирования конкретной МО-фондодержателя на 1 прикрепленного гражданина, застрахованного по обязательному медицинскому страхованию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. Расчет ежемесячного объема финансирования по дифференцированному подушевому нормативу МО-фондодержателя</w:t>
      </w:r>
    </w:p>
    <w:p>
      <w:pPr>
        <w:pStyle w:val="Default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>
          <w:sz w:val="28"/>
          <w:szCs w:val="28"/>
          <w:highlight w:val="cyan"/>
        </w:rPr>
        <w:t>В соответствии с договором на оказание и оплату медицинской помощи МО-фондодержатель не позднее 01 декабря 2012 года представляет в страховые медицинские организации списки застрахованных лиц, выбравших организацию для оказания амбулаторной медицинской помощи.</w:t>
      </w:r>
      <w:r>
        <w:rPr>
          <w:sz w:val="28"/>
          <w:szCs w:val="28"/>
        </w:rPr>
        <w:t xml:space="preserve">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  <w:highlight w:val="cyan"/>
        </w:rPr>
        <w:t>Страховые медицинские организации после проведения совместной с территориальным фондом ОМС Камчатского края сверки указанных списков с региональным сегментом единого регистра застрахованных граждан, согласования уточненных данных с МО-фондодержателем, подписывают с МО-фондодержателем «Сведения о численности застрахованных лиц, выбравших организацию для оказания амбулаторной медицинской помощи» по состоянию на 01 января 2013 года по форме приложения № 2 к договору на оказание и оплату медицинской помощи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  <w:highlight w:val="cyan"/>
        </w:rPr>
        <w:t xml:space="preserve">В течение текущего года МО-фондодержатель направляет в страховые медицинские организации уведомления о принятии гражданина на медицинское обслуживание (в соответствии с приказом Минздравсоцразвития России от 26.04.2012 № 406н «Об утверждении Порядка выбора гражданином медицинской организации при оказании ему медицинской помощи в рамках программы государственных гарантий бесплатного оказания гражданам медицинской помощи») и сведения о гражданах, снятых с медицинского обслуживания. </w:t>
      </w:r>
    </w:p>
    <w:p>
      <w:pPr>
        <w:pStyle w:val="Default"/>
        <w:ind w:firstLine="708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Страховые медицинские организации направляют указанные изменения в территориальный фонд ОМС Камчатского края для уточнения сведений в региональном сегменте единого регистра застрахованных граждан.</w:t>
      </w:r>
    </w:p>
    <w:p>
      <w:pPr>
        <w:pStyle w:val="Default"/>
        <w:ind w:firstLine="708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«Сведения о численности застрахованных лиц, выбравших организацию для оказания амбулаторной медицинской помощи» по форме приложения № 2 к договору на оказание и оплату медицинской помощи подписываются страховыми медицинскими организациями и МО-фондодержателем ежемесячно и являются основанием для определения ежемесячного объема финансирования по дифференцированным подушевым нормативам конкретной МО-фондодержателя, оказывающей амбулаторную медицинскую помощь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глашении </w:t>
      </w:r>
      <w:r>
        <w:rPr>
          <w:sz w:val="28"/>
        </w:rPr>
        <w:t xml:space="preserve">об установлении тарифов на оплату медицинской помощи по обязательному медицинскому страхованию на текущий финансовый год утверждаются коэффициенты половозрастных затрат и среднедушевой норматив финансирования на месяц для каждого МО-фондодержателя, рассчитанный </w:t>
      </w:r>
      <w:r>
        <w:rPr>
          <w:sz w:val="28"/>
          <w:szCs w:val="28"/>
        </w:rPr>
        <w:t>исходя из данных об объеме средств, необходимых на осуществление собственной деятельности МО-фондодержателя при оказании амбулаторной медицинской помощи (без стоматологии), среднего подушевого норматива финансирования стационарной медицинской помощи и среднего подушевого норматива финансирования медицинской помощи в условиях дневных стационаров, предусмотренных Территориальной программой ОМС на соответствующий финансовый год, численности прикрепленных граждан по состоянию на 01 января текущего года и поправочного коэффициента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ежемесячного объема финансирования МО-фондодержателя производится страховыми медицинскими организациями не позднее 25 числа месяца, в котором оказывается медицинская помощь, с учетом </w:t>
      </w:r>
      <w:r>
        <w:rPr>
          <w:sz w:val="28"/>
        </w:rPr>
        <w:t>среднедушевого норматива финансирования,</w:t>
      </w:r>
      <w:r>
        <w:rPr>
          <w:sz w:val="28"/>
          <w:szCs w:val="28"/>
        </w:rPr>
        <w:t xml:space="preserve"> коэффициентов половозрастных затрат для прикрепленных граждан и численности прикрепленных граждан по половозрастным группам по состоянию                 на 01 число текущего месяца по формуле: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center"/>
        <w:rPr>
          <w:sz w:val="36"/>
          <w:szCs w:val="36"/>
          <w:lang w:val="en-US"/>
        </w:rPr>
      </w:pPr>
      <w:r>
        <w:rPr>
          <w:sz w:val="36"/>
          <w:szCs w:val="36"/>
        </w:rPr>
        <w:t>Ф</w:t>
      </w:r>
      <w:r>
        <w:rPr>
          <w:sz w:val="36"/>
          <w:szCs w:val="36"/>
          <w:vertAlign w:val="subscript"/>
        </w:rPr>
        <w:t>мес</w:t>
      </w:r>
      <w:r>
        <w:rPr>
          <w:sz w:val="36"/>
          <w:szCs w:val="36"/>
          <w:lang w:val="en-US"/>
        </w:rPr>
        <w:t>= ∑</w:t>
      </w:r>
      <w:r>
        <w:rPr>
          <w:sz w:val="36"/>
          <w:szCs w:val="36"/>
        </w:rPr>
        <w:t>ЧЗ</w:t>
      </w:r>
      <w:r>
        <w:rPr>
          <w:sz w:val="36"/>
          <w:szCs w:val="36"/>
          <w:vertAlign w:val="subscript"/>
          <w:lang w:val="en-US"/>
        </w:rPr>
        <w:t>i</w:t>
      </w:r>
      <w:r>
        <w:rPr>
          <w:sz w:val="36"/>
          <w:szCs w:val="36"/>
          <w:lang w:val="en-US"/>
        </w:rPr>
        <w:t>*K</w:t>
      </w:r>
      <w:r>
        <w:rPr>
          <w:sz w:val="36"/>
          <w:szCs w:val="36"/>
          <w:vertAlign w:val="subscript"/>
          <w:lang w:val="en-US"/>
        </w:rPr>
        <w:t>пз i</w:t>
      </w:r>
      <w:r>
        <w:rPr>
          <w:sz w:val="36"/>
          <w:szCs w:val="36"/>
          <w:lang w:val="en-US"/>
        </w:rPr>
        <w:t>*N,</w:t>
      </w:r>
    </w:p>
    <w:p>
      <w:pPr>
        <w:pStyle w:val="Default"/>
        <w:ind w:firstLine="708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 Ф</w:t>
      </w:r>
      <w:r>
        <w:rPr>
          <w:sz w:val="28"/>
          <w:szCs w:val="28"/>
          <w:vertAlign w:val="subscript"/>
        </w:rPr>
        <w:t xml:space="preserve">мес </w:t>
      </w:r>
      <w:r>
        <w:rPr>
          <w:sz w:val="28"/>
          <w:szCs w:val="28"/>
        </w:rPr>
        <w:t>– расчетный объем финансирования МО-фондодержателя на месяц, следующий за месяцем завершения случая оказания медицинской помощи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З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численность прикрепленных граждан, застрахованных по ОМС, в i-той половозрастной группе по состоянию на 01 число месяца, в котором оказана медицинская помощь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пз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коэффициент половозрастных затрат для i-той половозрастной группы;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</w:t>
      </w:r>
      <w:r>
        <w:rPr>
          <w:sz w:val="28"/>
        </w:rPr>
        <w:t>среднедушевой норматив финансирования</w:t>
      </w:r>
      <w:r>
        <w:rPr>
          <w:sz w:val="28"/>
          <w:szCs w:val="28"/>
        </w:rPr>
        <w:t>, утвержденный для МО-фондодержателя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размере расчетного объема финансирования на очередной месяц направляются страховой медицинской организацией МО-фондодержателю и в территориальный фонд ОМС Камчатского края не позднее 28 числа текущего месяца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3. Оплата медицинской помощи, оказанной прикрепленным гражданам</w:t>
      </w:r>
    </w:p>
    <w:p>
      <w:pPr>
        <w:pStyle w:val="Default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color w:val="000000"/>
          <w:sz w:val="28"/>
          <w:szCs w:val="28"/>
        </w:rPr>
        <w:t>3.1.1. МО-фондодержатель</w:t>
      </w:r>
      <w:r>
        <w:rPr>
          <w:color w:val="000000"/>
          <w:sz w:val="28"/>
          <w:szCs w:val="28"/>
        </w:rPr>
        <w:t xml:space="preserve"> в течение пяти рабочих дней месяца, следующего за месяцем завершения случая оказания медицинской помощи, представляет страховой медицинской организации (территориальному фонду ОМС Камчатского края за граждан, застрахованных за пределами Камчатского края, – в течение десяти рабочих дней) сформированные реестры счетов и счета на оплату оказанной медицинской помощи, с учетом следующих особенностей: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тдельно формируется реестр счета и счет на оплату медицинской помощи, оказанной гражданам, застрахованным за пределами Камчатского края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Указанные реестр счета и счет направляются в территориальный фонд ОМС Камчатского края с учетом тарифов для осуществления межтерриториальных расчетов и в порядке, предусмотренном для осуществления расчетов за медицинскую помощь, оказанную застрахованным лицам за пределами субъекта Российской Федерации, на территории которого выдан полис обязательного медицинского страхования;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2) отдельно формируется реестр счета и счет на оплату стоматологической помощи, оказанной МО-фондодержателем гражданам, застрахованным в Камчатском крае. В 2013 году отдельно формируется счет на оплату </w:t>
      </w:r>
      <w:r>
        <w:rPr>
          <w:sz w:val="28"/>
        </w:rPr>
        <w:t xml:space="preserve">медицинской помощи, оказываемой врачами </w:t>
      </w:r>
      <w:r>
        <w:rPr>
          <w:sz w:val="28"/>
          <w:szCs w:val="28"/>
        </w:rPr>
        <w:t>отделений (кабинетов) организации медицинской помощи детям в образовательных учреждениях (образовательных учреждениях дошкольного, начального общего, основного общего, среднего (полного) общего образования, учреждений начального и среднего профессионального образования, детских домов и школ-интернатов)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 отдельно формируется реестр счета и счет на оплату амбулаторной медицинской помощи (без стоматологической помощи и медицинской помощи, оказанной в образовательных учреждениях), оказанной прикрепленным гражданам, застрахованным в Камчатском крае (в наименовании файла дополнительный код «</w:t>
      </w:r>
      <w:r>
        <w:rPr>
          <w:sz w:val="28"/>
          <w:szCs w:val="28"/>
          <w:lang w:val="en-US"/>
        </w:rPr>
        <w:t>PRIKR</w:t>
      </w:r>
      <w:r>
        <w:rPr>
          <w:sz w:val="28"/>
          <w:szCs w:val="28"/>
        </w:rPr>
        <w:t>»)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В реестре счета заполняются персонифицированные сведения о пролеченных больных и об оказанной им в отчетном периоде амбулаторной медицинской помощи по тарифам, установленным пунктом 2.2.2 и приложениями 2, 3, 14 к Соглашению </w:t>
      </w:r>
      <w:r>
        <w:rPr>
          <w:sz w:val="28"/>
        </w:rPr>
        <w:t>об установлении тарифов на оплату медицинской помощи по обязательному медицинскому страхованию.</w:t>
      </w:r>
    </w:p>
    <w:p>
      <w:pPr>
        <w:pStyle w:val="Default"/>
        <w:ind w:firstLine="708"/>
        <w:jc w:val="both"/>
        <w:rPr/>
      </w:pPr>
      <w:r>
        <w:rPr>
          <w:sz w:val="28"/>
        </w:rPr>
        <w:t>Счет заполняется по форме в соответствии с приложением № 1 к настоящему Порядку, с обязательным указанием:</w:t>
      </w:r>
    </w:p>
    <w:p>
      <w:pPr>
        <w:pStyle w:val="Default"/>
        <w:ind w:firstLine="708"/>
        <w:jc w:val="both"/>
        <w:rPr/>
      </w:pPr>
      <w:r>
        <w:rPr>
          <w:sz w:val="28"/>
        </w:rPr>
        <w:t>- количества прикрепленных граждан в соответствии со «</w:t>
      </w:r>
      <w:r>
        <w:rPr>
          <w:sz w:val="28"/>
          <w:szCs w:val="28"/>
        </w:rPr>
        <w:t>Сведениями о численности застрахованных лиц, выбравших организацию для оказания амбулаторной медицинской помощи» по форме приложения № 2 к договору на оказание и оплату медицинской помощи, подписанными с соответствующей страховой медицинской организацией по состоянию на         01 число месяца, в котором оказана медицинская помощь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четного размера подушевого финансирования на текущий месяц (на основании данных, полученных от соответствующей страховой медицинской организации);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- суммы к оплате, соответствующей расчетному размеру подушевого финансирования;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4) отдельно формируется реестр счета и счет на оплату стационарной медицинской помощи и медицинской помощи в условиях дневного стационара, оказанной прикрепленным гражданам, застрахованным  по ОМС в Камчатском крае (в наименовании файла дополнительный код «</w:t>
      </w:r>
      <w:r>
        <w:rPr>
          <w:sz w:val="28"/>
          <w:szCs w:val="28"/>
          <w:lang w:val="en-US"/>
        </w:rPr>
        <w:t>PRIKR</w:t>
      </w:r>
      <w:r>
        <w:rPr>
          <w:sz w:val="28"/>
          <w:szCs w:val="28"/>
        </w:rPr>
        <w:t>»)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отдельно формируется реестр счета и счет на оплату медицинской помощи, оказанной неприкрепленным гражданам,  застрахованным  по ОМС в Камчатском крае.</w:t>
      </w:r>
    </w:p>
    <w:p>
      <w:pPr>
        <w:pStyle w:val="Default"/>
        <w:ind w:firstLine="708"/>
        <w:jc w:val="both"/>
        <w:rPr/>
      </w:pPr>
      <w:r>
        <w:rPr>
          <w:b/>
          <w:sz w:val="28"/>
          <w:szCs w:val="28"/>
        </w:rPr>
        <w:t>3.1.2. МО-исполнитель</w:t>
      </w:r>
      <w:r>
        <w:rPr>
          <w:sz w:val="28"/>
          <w:szCs w:val="28"/>
        </w:rPr>
        <w:t xml:space="preserve"> при формировании реестра счета на оплату медицинской помощи в электронной форме в поле «NPR_MO» обязательно указывает код МО-фондодержателя, выдавшего направление, в поле «COMENTSL» обязательно указывает дату оформления направления МО-фондодержателем. Сведения о направлении прикрепленного гражданина в полях  «NPR_MO», «</w:t>
      </w:r>
      <w:r>
        <w:rPr>
          <w:sz w:val="28"/>
          <w:szCs w:val="28"/>
          <w:lang w:val="en-US"/>
        </w:rPr>
        <w:t>COMENTSL</w:t>
      </w:r>
      <w:r>
        <w:rPr>
          <w:sz w:val="28"/>
          <w:szCs w:val="28"/>
        </w:rPr>
        <w:t>» не заполняются только при оказании экстренной медицинской помощи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указанных сведений в полях «NPR_MO», «</w:t>
      </w:r>
      <w:r>
        <w:rPr>
          <w:sz w:val="28"/>
          <w:szCs w:val="28"/>
          <w:lang w:val="en-US"/>
        </w:rPr>
        <w:t>COMENTSL</w:t>
      </w:r>
      <w:r>
        <w:rPr>
          <w:sz w:val="28"/>
          <w:szCs w:val="28"/>
        </w:rPr>
        <w:t>» в отношении медицинской помощи, оказанной МО-исполнителем прикрепленным к МО-фондодержателю гражданам, страховые медицинские организации проводят по соответствующим случаям медико-экономическую экспертизу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3.2. Страховые медицинские организации</w:t>
      </w:r>
      <w:r>
        <w:rPr>
          <w:sz w:val="28"/>
          <w:szCs w:val="28"/>
        </w:rPr>
        <w:t xml:space="preserve"> ежемесячно в сроки, предусмотренные договором на оказание и оплату медицинской помощи по обязательному медицинскому страхованию, оплачивают счета МО-фондодержателей за оказанную медицинскую помощь в следующем порядк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чета, представленные в соответствии с подпунктами 2), 4) и 5) пункта 3.1.1. настоящего Порядка, – в полном объеме, с учетом результатов контроля объемов, сроков, качества и условий предоставления медицинской помощи по обязательному медицинскому страхова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чета, представленные в соответствии с подпунктом 3) пункта 3.1.1. настоящего Порядка, – в пределах объема средств, подтвержденного реестром к данному счету, с учетом результатов контроля объемов, сроков, качества и условий предоставления медицинской помощи по обязательному медицинскому страхова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плата медицинской помощи, оказанной прикрепленным к МО-фондодержателю гражданам, в МО-исполнителях осуществляется страховыми медицинскими организациями из общего расчетного объема финансирования МО-фондодержателя на соответствующий месяц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аховые медицинские организации ежемесячно ведут учет всех оплаченных внешних услуг, оказанных МО-исполнителями, прикрепленным к МО-фондодержателям гражданам, по каждому МО-фондодержател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плаченных по состоянию на 01 число текущего месяца медицинских услугах, оказанных медицинскими организациями других субъектов Российской Федерации прикрепленным к МО-фондодержателям гражданам, направляются территориальным фондом ОМС Камчатского края в страховые медицинские организации ежемесячно до 10 числа текущего месяц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лата стоматологической помощи и оплата медицинской помощи, оказанной МО-фондодержателем неприкрепленным гражданам,  осуществляется по утвержденным тарифам из общего объема финансирования страховой медицинской организации по дифференцированным подушевым норматива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аванса МО-фондодержателю осуществляется в соответствии с договором на оказание и оплату медицинской помощи по обязательному медицинскому страх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жемесячно по результатам расчетов за медицинскую помощь, оказанную в отчетном месяце, страховыми медицинскими организациями составляется Акт окончательного расчета финансирования МО-фондодержателя по подушевому нормативу (по форме в соответствии с приложением № 2 к настоящему Порядку), в котором итоговая сумма к оплате за месяц отражается в размере фактически перечисленных в медицинскую организацию средств за оказанную в отчетном месяце медицинскую помощь (без учета финансового результата). Копия Акта окончательного расчета финансирования МО-фондодержателя по подушевому нормативу направляется в территориальный фонд ОМС Камчатского края в течение 5 дней после его подписания обеими сторон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Акте окончательного расчета финансирования МО-фондодержателя по подушевому нормативу за отчетный месяц страховая медицинская организация выводит финансовый результат по формуле:</w:t>
      </w:r>
    </w:p>
    <w:p>
      <w:pPr>
        <w:pStyle w:val="Normal"/>
        <w:autoSpaceDE w:val="false"/>
        <w:ind w:firstLine="540"/>
        <w:jc w:val="center"/>
        <w:rPr>
          <w:sz w:val="36"/>
          <w:szCs w:val="36"/>
        </w:rPr>
      </w:pPr>
      <w:r>
        <w:rPr>
          <w:sz w:val="36"/>
          <w:szCs w:val="36"/>
        </w:rPr>
        <w:t>Р</w:t>
      </w:r>
      <w:r>
        <w:rPr>
          <w:sz w:val="36"/>
          <w:szCs w:val="36"/>
          <w:vertAlign w:val="subscript"/>
        </w:rPr>
        <w:t xml:space="preserve">мес </w:t>
      </w:r>
      <w:r>
        <w:rPr>
          <w:sz w:val="36"/>
          <w:szCs w:val="36"/>
        </w:rPr>
        <w:t>= Ф</w:t>
      </w:r>
      <w:r>
        <w:rPr>
          <w:sz w:val="36"/>
          <w:szCs w:val="36"/>
          <w:vertAlign w:val="subscript"/>
        </w:rPr>
        <w:t xml:space="preserve">мес </w:t>
      </w:r>
      <w:r>
        <w:rPr>
          <w:sz w:val="36"/>
          <w:szCs w:val="36"/>
        </w:rPr>
        <w:t>- АП</w:t>
      </w:r>
      <w:r>
        <w:rPr>
          <w:sz w:val="36"/>
          <w:szCs w:val="36"/>
          <w:vertAlign w:val="subscript"/>
        </w:rPr>
        <w:t>фд</w:t>
      </w:r>
      <w:r>
        <w:rPr>
          <w:sz w:val="36"/>
          <w:szCs w:val="36"/>
        </w:rPr>
        <w:t>- СП</w:t>
      </w:r>
      <w:r>
        <w:rPr>
          <w:sz w:val="36"/>
          <w:szCs w:val="36"/>
          <w:vertAlign w:val="subscript"/>
        </w:rPr>
        <w:t>фд</w:t>
      </w:r>
      <w:r>
        <w:rPr>
          <w:sz w:val="36"/>
          <w:szCs w:val="36"/>
        </w:rPr>
        <w:t xml:space="preserve"> - Взр – МТР, где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 xml:space="preserve">мес </w:t>
      </w:r>
      <w:r>
        <w:rPr>
          <w:sz w:val="28"/>
          <w:szCs w:val="28"/>
        </w:rPr>
        <w:t>– расчетный объем финансирования МО-фондодержателя на месяц, следующий за месяцем завершения случая оказания медицинской помощ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П</w:t>
      </w:r>
      <w:r>
        <w:rPr>
          <w:sz w:val="28"/>
          <w:szCs w:val="28"/>
          <w:vertAlign w:val="subscript"/>
        </w:rPr>
        <w:t xml:space="preserve">фд </w:t>
      </w:r>
      <w:r>
        <w:rPr>
          <w:sz w:val="28"/>
          <w:szCs w:val="28"/>
        </w:rPr>
        <w:t>– принято к оплате за амбулаторную медицинскую помощь (без стоматологической помощи и медицинской помощи, оказанной в образовательных учреждениях), оказанную МО-фондодержателем прикрепленным гражданам, застрахованным в Камчатском кра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</w:t>
      </w:r>
      <w:r>
        <w:rPr>
          <w:sz w:val="28"/>
          <w:szCs w:val="28"/>
          <w:vertAlign w:val="subscript"/>
        </w:rPr>
        <w:t xml:space="preserve">фд </w:t>
      </w:r>
      <w:r>
        <w:rPr>
          <w:sz w:val="28"/>
          <w:szCs w:val="28"/>
        </w:rPr>
        <w:t>- принято к оплате за стационарную медицинскую помощь и медицинскую помощь в условиях дневного стационара, оказанную МО-фондодержателем прикрепленным гражданам, застрахованным в Камчатском кра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зр – принято к оплате за медицинскую помощь, оказанную МО-исполнителями прикрепленным к МО-фондодержателю граждана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ТР - оплачено по состоянию на 01 число текущего месяца за медицинские услуги, оказанные медицинскими организациями других субъектов Российской Федерации прикрепленным к МО-фондодержателям гражданам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Акт окончательного расчета финансирования МО-фондодержателя по подушевому нормативу за отчетный месяц подписывается страховой медицинской организацией и МО-фондодержателем не позднее 15 числа месяца, следующего за месяцем, в котором произведен окончательный расчет за оказанную медицинскую помощь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результатам расчетов за медицинскую помощь, оказанную в отчетном квартале (полугодии, за 9 месяцев, за год) страховыми медицинскими организациями составляется Акт окончательного расчета финансирования МО-фондодержателя по подушевому нормативу, в котором итоговая сумма к оплате отражается с учетом финансового результата (нарастающим итогом с начала года по состоянию на 1 число месяца, следующего за отчетным кварталом). Копия Акта окончательного расчета финансирования МО-фондодержателя по подушевому нормативу направляется в территориальный фонд ОМС Камчатского края в течение 5 дней после его подписания обеими сторонами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Положительный финансовый результат с учетом коэффициента достижения результата образует остаточный доход МО-фондодержателя. Остаточный доход МО-фондодержателя за отчетный квартал распределяется следующим образом: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0 % остаточного дохода выплачивается страховыми медицинскими организациями с учетом коэффициента достижения результата в течение 10 дней после подписания Акта окончательного расчета финансирования МО-фондодержателя по подушевому нормативу за отчетный квартал (полугодие, 9 месяцев, год);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50% остаточного дохода формируют резерв МО-фондодержателя на случай возникновения отрицательного финансового результата до конца финансового года. Указанный резерв учитывается отдельной строкой при заполнении Актов окончательного расчета финансирования МО-фондодержателя по подушевому нормативу и при необходимости направляется на компенсацию отрицательного финансового результата. Остаток резерва в полном объеме выплачивается МО-фондодержателю по итогам сверки взаиморасчетов и подписания Акта окончательного расчета финансирования МО-фондодержателя по подушевому нормативу за отчетный г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достижения результата определяется в соответствии с Методикой в соответствии с приложением № 3 к настоящему Порядку. Коэффициент достижения результата не применяется к отрицательному финансовому результат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размера сформированного резерва недостаточно для компенсации отрицательного финансового результата, отрицательный финансовый результат за вычетом размера сформированного резерва переходит на очередной квартал и учитывается при взаиморасчетах по итогам очередного квартал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3.3.</w:t>
      </w:r>
      <w:r>
        <w:rPr>
          <w:sz w:val="28"/>
          <w:szCs w:val="28"/>
        </w:rPr>
        <w:t xml:space="preserve"> Страховые медицинские организации по запросу МО-фондодержателя обязаны представить выборку из реестров счетов МО-исполнителей за отчетный месяц в части медицинской помощи, оказанной прикрепленным к МО-фондодержателю гражданам, с целью проведения МО-фондодержателем экспертизы на предмет соответствия пациентов собственному учету выписанных направл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личия разногласий между представленными данными и собственным учетом выписанных направлений МО-фондодержателя страховая медицинская организация проводит медико-экономическую экспертизу по спорным случаям, результаты указанной экспертизы учитываются при оплате за внешние услуги в следующем за отчетным периоде.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3.4. МО-фондодержатель</w:t>
      </w:r>
      <w:r>
        <w:rPr>
          <w:sz w:val="28"/>
          <w:szCs w:val="28"/>
        </w:rPr>
        <w:t xml:space="preserve"> несет полную ответственность за своевременное предоставление прикрепленым гражданам медицинской помощи в полном объеме. Не допускается отказ в направлении пациентов к специалистам на консультацию, на госпитализацию, если это показано пациенту по состоянию здоровья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2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риложение № 1</w:t>
            </w:r>
          </w:p>
          <w:p>
            <w:pPr>
              <w:pStyle w:val="Normal"/>
              <w:rPr/>
            </w:pPr>
            <w:r>
              <w:rPr/>
              <w:t>к Порядку оплаты медицинской помощи, оказанной в амбулаторных условиях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 тарифам на основе подушевого норматива финансирования на прикрепленное население с использованием метода фондодержания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center"/>
        <w:rPr>
          <w:b/>
          <w:b/>
        </w:rPr>
      </w:pPr>
      <w:r>
        <w:rPr>
          <w:b/>
        </w:rPr>
        <w:t>СЧЕТ</w:t>
      </w:r>
    </w:p>
    <w:p>
      <w:pPr>
        <w:pStyle w:val="Default"/>
        <w:ind w:firstLine="708"/>
        <w:jc w:val="center"/>
        <w:rPr>
          <w:b/>
          <w:b/>
        </w:rPr>
      </w:pPr>
      <w:r>
        <w:rPr>
          <w:b/>
        </w:rPr>
        <w:t xml:space="preserve">на оплату амбулаторной медицинской помощи, оказанной </w:t>
      </w:r>
    </w:p>
    <w:p>
      <w:pPr>
        <w:pStyle w:val="Default"/>
        <w:ind w:firstLine="708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икрепленным гражданам, по подушевому нормативу</w:t>
      </w:r>
    </w:p>
    <w:p>
      <w:pPr>
        <w:pStyle w:val="Default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_                                                         от «___» _________20___ г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/>
        <w:t>Наименование медицинской организации _________________________________________</w:t>
      </w:r>
    </w:p>
    <w:p>
      <w:pPr>
        <w:pStyle w:val="Default"/>
        <w:jc w:val="both"/>
        <w:rPr/>
      </w:pPr>
      <w:r>
        <w:rPr/>
        <w:t>Адрес________________________________________________________________________</w:t>
      </w:r>
    </w:p>
    <w:p>
      <w:pPr>
        <w:pStyle w:val="Default"/>
        <w:jc w:val="both"/>
        <w:rPr/>
      </w:pPr>
      <w:r>
        <w:rPr/>
        <w:t>ИНН ______________________________                            КПП ________________________</w:t>
      </w:r>
    </w:p>
    <w:p>
      <w:pPr>
        <w:pStyle w:val="Default"/>
        <w:jc w:val="both"/>
        <w:rPr/>
      </w:pPr>
      <w:r>
        <w:rPr/>
        <w:t>УФК по Камчатскому краю (_______________________________________)/наименование организации и № лицевого счета/</w:t>
      </w:r>
    </w:p>
    <w:p>
      <w:pPr>
        <w:pStyle w:val="Default"/>
        <w:jc w:val="both"/>
        <w:rPr/>
      </w:pPr>
      <w:r>
        <w:rPr/>
        <w:t>Банк_________________________________________________________________________</w:t>
      </w:r>
    </w:p>
    <w:p>
      <w:pPr>
        <w:pStyle w:val="Default"/>
        <w:jc w:val="both"/>
        <w:rPr/>
      </w:pPr>
      <w:r>
        <w:rPr/>
        <w:t>БИК ___________________</w:t>
      </w:r>
    </w:p>
    <w:p>
      <w:pPr>
        <w:pStyle w:val="Default"/>
        <w:jc w:val="both"/>
        <w:rPr/>
      </w:pPr>
      <w:r>
        <w:rPr/>
        <w:t xml:space="preserve">№ </w:t>
      </w:r>
      <w:r>
        <w:rPr/>
        <w:t>корреспондирующего счета ___________________________________________________</w:t>
      </w:r>
    </w:p>
    <w:p>
      <w:pPr>
        <w:pStyle w:val="Default"/>
        <w:jc w:val="both"/>
        <w:rPr/>
      </w:pPr>
      <w:r>
        <w:rPr/>
        <w:t>КБК _______________________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Плательщик __________________________________________________________________</w:t>
      </w:r>
    </w:p>
    <w:p>
      <w:pPr>
        <w:pStyle w:val="Default"/>
        <w:jc w:val="both"/>
        <w:rPr/>
      </w:pPr>
      <w:r>
        <w:rPr/>
        <w:t>Адрес________________________________________________________________________</w:t>
      </w:r>
    </w:p>
    <w:p>
      <w:pPr>
        <w:pStyle w:val="Default"/>
        <w:jc w:val="both"/>
        <w:rPr/>
      </w:pPr>
      <w:r>
        <w:rPr/>
        <w:t>ИНН ______________________________                            КПП ________________________</w:t>
      </w:r>
    </w:p>
    <w:p>
      <w:pPr>
        <w:pStyle w:val="Default"/>
        <w:jc w:val="both"/>
        <w:rPr/>
      </w:pPr>
      <w:r>
        <w:rPr/>
        <w:t xml:space="preserve">№ </w:t>
      </w:r>
      <w:r>
        <w:rPr/>
        <w:t>расчетного счета ___________________________</w:t>
      </w:r>
    </w:p>
    <w:p>
      <w:pPr>
        <w:pStyle w:val="Default"/>
        <w:jc w:val="both"/>
        <w:rPr/>
      </w:pPr>
      <w:r>
        <w:rPr/>
        <w:t>Банк_________________________________________________________________________</w:t>
      </w:r>
    </w:p>
    <w:p>
      <w:pPr>
        <w:pStyle w:val="Default"/>
        <w:jc w:val="both"/>
        <w:rPr/>
      </w:pPr>
      <w:r>
        <w:rPr/>
        <w:t>БИК ___________________</w:t>
      </w:r>
    </w:p>
    <w:p>
      <w:pPr>
        <w:pStyle w:val="Default"/>
        <w:jc w:val="both"/>
        <w:rPr/>
      </w:pPr>
      <w:r>
        <w:rPr/>
        <w:t xml:space="preserve">№ </w:t>
      </w:r>
      <w:r>
        <w:rPr/>
        <w:t>корреспондирующего счета ___________________________________________________</w:t>
      </w:r>
    </w:p>
    <w:p>
      <w:pPr>
        <w:pStyle w:val="Default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Период (наименование месяца, период с ДД.ММ. по ДД.ММ.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Количество прикрепленных граждан, застрахованных по ОМС в Камчатском крае в соответствующей СМ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Расчетная стоимость медицинской помощи по тарифу на основе подушевого норматива, в рубля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Итого сумма к оплате (сумма прописью)</w:t>
      </w:r>
    </w:p>
    <w:p>
      <w:pPr>
        <w:pStyle w:val="Default"/>
        <w:jc w:val="both"/>
        <w:rPr/>
      </w:pPr>
      <w:r>
        <w:rPr/>
        <w:t>_______________________________________________________________ руб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Руководитель ________________ (__________________)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М.П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Главный бухгалтер ____________ (_________________)</w:t>
      </w:r>
    </w:p>
    <w:p>
      <w:pPr>
        <w:pStyle w:val="Default"/>
        <w:jc w:val="both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2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риложение № 2</w:t>
            </w:r>
          </w:p>
          <w:p>
            <w:pPr>
              <w:pStyle w:val="Normal"/>
              <w:rPr/>
            </w:pPr>
            <w:r>
              <w:rPr/>
              <w:t>к Порядку оплаты медицинской помощи, оказанной в амбулаторных условиях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 тарифам на основе подушевого норматива финансирования на прикрепленное население с использованием метода фондодержания </w:t>
            </w:r>
          </w:p>
        </w:tc>
      </w:tr>
    </w:tbl>
    <w:p>
      <w:pPr>
        <w:pStyle w:val="Default"/>
        <w:jc w:val="both"/>
        <w:rPr/>
      </w:pPr>
      <w:r>
        <w:rPr/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окончательного расчета финансирования МО-фондодержателя по подушевому нормативу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СМО ________________________________________________________ и</w:t>
      </w:r>
    </w:p>
    <w:p>
      <w:pPr>
        <w:pStyle w:val="Default"/>
        <w:jc w:val="both"/>
        <w:rPr/>
      </w:pPr>
      <w:r>
        <w:rPr/>
        <w:t xml:space="preserve">                 </w:t>
      </w:r>
      <w:r>
        <w:rPr/>
        <w:t>Полное наименование страховой медицинской организации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МО-фондодержатель ________________________________________________________</w:t>
      </w:r>
    </w:p>
    <w:p>
      <w:pPr>
        <w:pStyle w:val="Default"/>
        <w:jc w:val="both"/>
        <w:rPr/>
      </w:pPr>
      <w:r>
        <w:rPr/>
        <w:t xml:space="preserve">                                    </w:t>
      </w:r>
      <w:r>
        <w:rPr/>
        <w:t>Полное наименование медицинской организации – Фондодержателя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Составили настоящий акт окончательного расчета за медицинскую помощь, оказанную в отчетный период с «____» ___________ 20__г. по «___» ______________ 20__г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32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Сумма, в рубля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асчетная  стоимость медицинской помощи по тарифу на основе подушевого норматива на период _____________(месяц, квартал, полугодие, 9 месяцев, год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умма задолженности СМО по оплате медицинской помощи на начало отчетного периода (кредиторская зад-ть со знаком «+», дебиторская со знаком «-»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умма средств по счетам, принятая к оплате, – всего, в том числе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.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за амбулаторную медицинскую помощь, оказанную МО-фондодержателем прикрепленным граждана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.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за стоматологическую помощь, оказанную МО-фондодержателе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.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за стационарную медицинскую помощь и медицинскую помощь в условиях дневного стационара, оказанную МО-фондодержателем прикрепленным граждана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.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за медицинскую помощь, оказанную МО-фондодержателем неприкрепленным граждана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3.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за амбулаторную медицинскую помощь (за исключением стоматологических услуг и посещений в Центрах здоровья), оказанную МО-исполнителями гражданам, прикрепленным к данному МО-фондодержателю – всего, в том числе по каждому МО-исполнителю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.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за стационарную медицинскую помощь, оказанную МО-исполнителями гражданам, прикрепленным к данному МО-фондодержателю – всего, в том числе по каждому МО-исполнителю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..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.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за медицинскую помощь в условиях дневного стационара, оказанную МО-исполнителями гражданам, прикрепленным к данному МО-фондодержателю – всего, в том числе по каждому МО-исполнителю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плачено медицинских услуг, оказанных в отчетном периоде медицинскими организациями других субъектов Российской Федерации прикрепленным к МО-фондодержателям гражданам (на основании сведений ТФОМС Камчатского края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еречисленная СМО  сумма средств на оплату медицинской помощи, оказанной МО-фондодержателем за отчетный пери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умма задолженности СМО по оплате медицинской помощи на конец отчетного периода (кредиторская зад-ть со знаком «+», дебиторская со знаком «-») (строка 6=строка 2+строка 3.1.+строка 3.2.+строка 3.3.+строка 3.4-строка 5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Финансовый результат (строка 7=строка 1- (строка 3+строка 4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оэффициент достижения результата (рассчитывается по итогам работы за квартал, расчет прилагается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9*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Финансовый результат с учетом коэффициента достижения результата (только в случае, если значение по строке              7 &gt; 0) – всего, в том числе:</w:t>
            </w:r>
          </w:p>
          <w:p>
            <w:pPr>
              <w:pStyle w:val="Default"/>
              <w:rPr/>
            </w:pPr>
            <w:r>
              <w:rPr/>
              <w:t>- на покрытие отрицательного финансового результата предыдущего отчетного периода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- остаточный доход для перечисления МО-фондодержателю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- остаточный доход для формирования резерва МО-фондодержателя на случай возникновения отрицательного финансового результа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* – строка 9 заполняется только при сверке расчетов за квартал (полугодие, 9 месяцев, год)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Руководитель СМО                                     _________________ (__________________)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Главный бухгалтер СМО                            _________________ (__________________)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Руководитель МО-фондодержателя           _________________ (__________________)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Главный бухгалтер МО-фондодержателя  _________________ (__________________)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2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риложение № 3</w:t>
            </w:r>
          </w:p>
          <w:p>
            <w:pPr>
              <w:pStyle w:val="Normal"/>
              <w:rPr/>
            </w:pPr>
            <w:r>
              <w:rPr/>
              <w:t>к Порядку оплаты медицинской помощи, оказанной в амбулаторных условиях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 тарифам на основе подушевого норматива финансирования на прикрепленное население с использованием метода фондодержания </w:t>
            </w:r>
          </w:p>
        </w:tc>
      </w:tr>
    </w:tbl>
    <w:p>
      <w:pPr>
        <w:pStyle w:val="Default"/>
        <w:jc w:val="both"/>
        <w:rPr/>
      </w:pPr>
      <w:r>
        <w:rPr/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Методика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расчета коэффициента достижения результата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Для расчета коэффициента достижения результата оцениваются следующие показатели отчетного квартала (полугодия, 9 месяцев, года):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езультаты контроля объемов сроков и качества условий предоставления медицинской помощи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Жалобы застрахованных граждан, признанные обоснованными СМО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Расчет показателей коэффициента достижения результата проводится СМО ежеквартально по каждой МО-фондодержателю на основании данных </w:t>
      </w:r>
      <w:r>
        <w:rPr>
          <w:color w:val="000000"/>
          <w:sz w:val="28"/>
          <w:szCs w:val="28"/>
        </w:rPr>
        <w:t>СМО по результатам медико-экономической экспертизы и экспертизы качества медицинской помощи,</w:t>
      </w:r>
      <w:r>
        <w:rPr>
          <w:sz w:val="28"/>
          <w:szCs w:val="28"/>
        </w:rPr>
        <w:t xml:space="preserve"> и данных отчетной формы № ПГ «Организация защиты прав застрахованных лиц в сфере обязательного медицинского страхования», утвержденной приказом ФОМС от 16.08.2011 № 145, путем суммирования оценок первого и второго показателей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1. Результаты контроля объемов, сроков, качества и условий предоставления медицинской помощи - это процент случаев с нарушениями, выявленными по результатам медико-экономической экспертизы и экспертизы качества медицинской помощи, проведенных в МО- фондодержателе за отчетный период, от общего количества экспертных случаев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Показатель рассчитывается на основании результатов проведенного контроля, оформленных в соответствии с Порядком организации и проведения контроля объемов, сроков, качества и условий предоставления медицинской помощи по обязательному медицинскому страхованию, утвержденным приказом ФОМС от 01.12.2010 № 230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Полученный показатель применяется для расчета коэффициента достижения результата ежеквартально, при отсутствии экспертиз в отчетном периоде используется показатель предыдущего периода в данной МО-фондодержателе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 получения информации - СМО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сительная величина оценки показателя - 0,8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коэффициента достижения результата по данному показателю: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отсутствии нарушений, выявленных при проведении контроля объемов сроков и качества условий предоставления медицинской помощи в МО-фондодержателе, начисляется 0,8;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- при наличии нарушений, выявленных при проведении контроля объемов сроков и качества условий предоставления медицинской помощи в МО-фондодержателе до 20 % включительно, начисляется 0,7;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- при наличии нарушений, выявленных при проведении контроля объемов сроков и качества условий предоставления медицинской помощи в МО-фондодержателе от 21 до 40 %, начисляется 0,6;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- при наличии нарушений, выявленных при проведении контроля объемов сроков и качества условий предоставления медицинской помощи в МО-фондодержателе от 41 до 60 %, начисляется 0,5;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- при наличии нарушений, выявленных при проведении контроля объемов сроков и качества условий предоставления медицинской помощи в МО-фондодержателе от 61 до 80 %, начисляется 0,4;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- при наличии нарушений, выявленных при проведении контроля объемов сроков и качества условий предоставления медицинской помощи в МО-фондодержателе от 81 до 100 % показатель не оценивается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Жалобы застрахованных, признанные СМО обоснованными, - это количество обоснованных жалоб застрахованных граждан на МО-фондодержателя в расчете на 1000 застрахованных граждан, прикрепленных к данной МО-фондодержателю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асчета коэффициента достижения результата используются только жалобы застрахованных, признанные СМО обоснованными, за отчетный период. </w:t>
      </w:r>
    </w:p>
    <w:p>
      <w:pPr>
        <w:pStyle w:val="Default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Источник получения информации - СМО. </w:t>
      </w:r>
    </w:p>
    <w:p>
      <w:pPr>
        <w:pStyle w:val="Default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Относительная величина оценки показателя - 0,2. </w:t>
      </w:r>
    </w:p>
    <w:p>
      <w:pPr>
        <w:pStyle w:val="Default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Расчет коэффициента достижения результата по данному показателю: </w:t>
      </w:r>
    </w:p>
    <w:p>
      <w:pPr>
        <w:pStyle w:val="Default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 при отсутствии жалоб начисляется 0,2; </w:t>
      </w:r>
    </w:p>
    <w:p>
      <w:pPr>
        <w:pStyle w:val="Default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 при наличии 1 жалобы на 1000 застрахованных граждан, прикрепленных к данной МО-фондодержателю, начисляется 0,15; </w:t>
      </w:r>
    </w:p>
    <w:p>
      <w:pPr>
        <w:pStyle w:val="Default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 при наличии 2 жалоб на 1000 застрахованных граждан, прикрепленных к данной МО-фондодержателю, начисляется 0,1; </w:t>
      </w:r>
    </w:p>
    <w:p>
      <w:pPr>
        <w:pStyle w:val="Default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 при наличии 3 жалоб на 1000 застрахованных граждан, прикрепленных к данной МО-фондодержателю, начисляется 0,05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 наличии более 3 жалоб на 1000 застрахованных граждан, прикрепленных к данной МО-фондодержателю, показатель не оценивается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20:59:00Z</dcterms:created>
  <dc:creator>Векинцева Н.П.</dc:creator>
  <dc:description/>
  <cp:keywords/>
  <dc:language>en-US</dc:language>
  <cp:lastModifiedBy>Векинцева Н.П.</cp:lastModifiedBy>
  <cp:lastPrinted>2012-10-09T14:26:00Z</cp:lastPrinted>
  <dcterms:modified xsi:type="dcterms:W3CDTF">2013-01-24T21:31:00Z</dcterms:modified>
  <cp:revision>134</cp:revision>
  <dc:subject/>
  <dc:title>Приложение </dc:title>
</cp:coreProperties>
</file>