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3880"/>
      </w:tblGrid>
      <w:tr>
        <w:trPr/>
        <w:tc>
          <w:tcPr>
            <w:tcW w:w="10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Par25"/>
            <w:bookmarkStart w:id="1" w:name="Par25"/>
            <w:bookmarkEnd w:id="1"/>
          </w:p>
        </w:tc>
        <w:tc>
          <w:tcPr>
            <w:tcW w:w="3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rPr>
                <w:lang w:val="en-US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rPr/>
            </w:pPr>
            <w:r>
              <w:rPr/>
              <w:t>к Протоколу заседания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rPr/>
            </w:pPr>
            <w:r>
              <w:rPr/>
              <w:t>по разработке ТП ОМ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rPr/>
            </w:pPr>
            <w:r>
              <w:rPr/>
              <w:t>в Камчатском кра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31</w:t>
            </w:r>
            <w:r>
              <w:rPr/>
              <w:t>.01.2013 № 1/20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jc w:val="center"/>
        <w:rPr/>
      </w:pPr>
      <w:r>
        <w:rPr/>
        <w:t>ОБЯЗАТЕЛЬ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РГАНИЗАЦИЙ, СЛЕДСТВИЕМ НЕИСПОЛНЕНИЯ КОТОРЫХ</w:t>
      </w:r>
    </w:p>
    <w:p>
      <w:pPr>
        <w:pStyle w:val="Normal"/>
        <w:widowControl w:val="false"/>
        <w:autoSpaceDE w:val="false"/>
        <w:jc w:val="center"/>
        <w:rPr/>
      </w:pPr>
      <w:r>
        <w:rPr/>
        <w:t>ЯВЛЯЕТСЯ ВОЗМОЖНОСТЬ НЕОПЛАТЫ ИЛИ НЕПОЛНОЙ ОПЛАТЫ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ОКАЗАНИЕ МЕДИЦИНСКОЙ ПОМОЩИ, А ТАКЖЕ УПЛАТЫ МЕДИЦИН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ЕЙ ШТРАФА ЗА НЕОКАЗАНИЕ, НЕСВОЕВРЕМЕННОЕ</w:t>
      </w:r>
    </w:p>
    <w:p>
      <w:pPr>
        <w:pStyle w:val="Normal"/>
        <w:widowControl w:val="false"/>
        <w:autoSpaceDE w:val="false"/>
        <w:jc w:val="center"/>
        <w:rPr/>
      </w:pPr>
      <w:r>
        <w:rPr/>
        <w:t>ОКАЗАНИЕ ЛИБО ОКАЗАНИЕ МЕДИЦИНСКОЙ ПОМОЩИ</w:t>
      </w:r>
    </w:p>
    <w:p>
      <w:pPr>
        <w:pStyle w:val="Normal"/>
        <w:widowControl w:val="false"/>
        <w:autoSpaceDE w:val="false"/>
        <w:jc w:val="center"/>
        <w:rPr/>
      </w:pPr>
      <w:r>
        <w:rPr/>
        <w:t>НЕНАДЛЕЖАЩЕГО КАЧЕСТ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5249"/>
        <w:gridCol w:w="3032"/>
        <w:gridCol w:w="928"/>
        <w:gridCol w:w="90"/>
        <w:gridCol w:w="423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N   </w:t>
              <w:br/>
              <w:t xml:space="preserve">  п/п  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язательства медицинских      </w:t>
              <w:br/>
              <w:t xml:space="preserve">            организаций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следствия неисполнения обязательств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, не подлежащая  </w:t>
              <w:br/>
              <w:t xml:space="preserve">   оплате уменьшение    </w:t>
              <w:br/>
              <w:t xml:space="preserve">   оплаты, возмещения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змер штрафа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Нарушения, ограничивающие доступность медицинской помощи для застрахованных лиц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.1.  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рушение прав застрахованных лиц на получение медицинской помощи в медицинской     </w:t>
              <w:br/>
              <w:t xml:space="preserve">организации, в том числе:                       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.1.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  выбор  медицинской организации      из медицинских организаций,     участвующих в реализации           территориальной программы обязательного медицинского страхования,    в    соответствии    с заявлением застрахованного лица;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размера норматива финансового 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.2.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 выбор врача в соответствии      с       заявлением застрахованного лица, поданным лично или через  своего  представителя  на имя руководителя     медицинской организации;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.3.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 нарушение условий оказания</w:t>
              <w:br/>
              <w:t>медицинской  помощи,  в  том   числе</w:t>
              <w:br/>
              <w:t>сроков ожидания медицинской  помощи,</w:t>
              <w:br/>
              <w:t xml:space="preserve">предоставляемой в плановом порядке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сроков ожидания скорой медицинской помощи: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4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 50 до 100 процентов норматива, установленного территориальной программой обязательного медицинского страхования;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4.1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повлекшее за собой причинение вреда здоровью, не создавшее риска прогрессирования имеющегося заболевания, не создавшее риска возникновения нового заболевания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есять процентов норматива финансового обеспечения территориальной программы обязательного медицинского страхования в расчете на одно застрахованное лицо;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4.2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вадцать пять процентов норматива финансового обеспечения территориальной программы государственных гарантий оказания гражданам, проживающим на территории Камчатского края в расчете на одно застрахованное лицо;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олее 100 процентов норматива, установленного территориальной программой обязательного медицинского страхования: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.1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повлекшее за собой причинение вреда здоровью, не создавшее риска прогрессирования имеющегося заболевания, не создавшее риска возникновения нового заболевания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ятнадцать процентов норматива финансового обеспечения территориальной программы обязательного медицинского страхования в расчете на одно застрахованное лицо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ятьдесят процентов норматива финансового обеспечения территориальной программы обязательного медицинского страхования в расчете на одно  застрахованное лицо;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обоснованный отказ застрахованным лицам в оказании медицинской помощи, в том числе скорой медицинской помощи в соответствии с </w:t>
              <w:br/>
              <w:t xml:space="preserve">территориальной программой обязательного медицинского страхования (устанавливается по обращениям застрахованных лиц или их представителей), в том числе: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  <w:r>
              <w:rPr>
                <w:lang w:val="en-US"/>
              </w:rPr>
              <w:t>1</w:t>
            </w:r>
            <w:r>
              <w:rPr/>
              <w:t xml:space="preserve">.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необоснованный отказ в оказании     </w:t>
              <w:br/>
              <w:t xml:space="preserve">медицинской помощи застрахованному лицу, не        </w:t>
              <w:br/>
              <w:t xml:space="preserve">повлекший причинение вреда здоровью, не создавший  </w:t>
              <w:br/>
              <w:t xml:space="preserve">риск прогрессирования имеющегося заболевания или   </w:t>
              <w:br/>
              <w:t xml:space="preserve">возникновения нового заболевания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</w:t>
            </w:r>
          </w:p>
          <w:p>
            <w:pPr>
              <w:pStyle w:val="ConsPlusCell"/>
              <w:rPr/>
            </w:pPr>
            <w:r>
              <w:rPr/>
              <w:t xml:space="preserve">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1.2.2.  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необоснованный отказ в оказании     </w:t>
              <w:br/>
              <w:t xml:space="preserve">медицинской помощи застрахованному лицу, повлекший </w:t>
              <w:br/>
              <w:t xml:space="preserve">причинение вреда здоровью, либо создавший риск     </w:t>
              <w:br/>
              <w:t xml:space="preserve">прогрессирования имеющегося заболевания или        </w:t>
              <w:br/>
              <w:t xml:space="preserve">возникновения нового заболевания (за исключением случаев отказа застрахованного лица, оформленного в установленном порядке)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 заболевания,  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3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ведший к летальному исходу (за исключением случаев отказа застрахованного лица, оформ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со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обоснованный отказ в бесплатном  оказании  застрахованным лицам   медицинской    помощи, в том числе скорой медицинской помощи   при наступлении  страхового  случая   за пределами    территории     субъекта Российской  Федерации,   в   котором выдан полис       обязательного медицинского страхования, в  объеме, установленном базовой программой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1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за необоснованный отказ застрахованному</w:t>
              <w:br/>
              <w:t xml:space="preserve">лицу  в бесплатном оказании медицинской помощи, не </w:t>
              <w:br/>
              <w:t xml:space="preserve">повлекший причинение вреда здоровью, не создавший  </w:t>
              <w:br/>
              <w:t xml:space="preserve">риск прогрессирования имеющегося заболевания либо  </w:t>
              <w:br/>
              <w:t xml:space="preserve">возникновения нового заболевания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2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за необоснованный отказ застрахованному</w:t>
              <w:br/>
              <w:t xml:space="preserve">лицу в бесплатном оказании медицинской помощи,     </w:t>
              <w:br/>
              <w:t>повлекший причинение вреда здоровью, либо создавший</w:t>
              <w:br/>
              <w:t xml:space="preserve">риск прогрессирования имеющегося заболевания или   </w:t>
              <w:br/>
              <w:t xml:space="preserve">возникновения нового заболевания </w:t>
            </w:r>
          </w:p>
          <w:p>
            <w:pPr>
              <w:pStyle w:val="ConsPlusCell"/>
              <w:rPr/>
            </w:pPr>
            <w:r>
              <w:rPr/>
              <w:t xml:space="preserve">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3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ведший к летальному исходу (за исключением случаев отказа застрахованного лица, оформ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со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4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зимания    платы   с</w:t>
              <w:br/>
              <w:t>застрахованных   лиц    (в    рамках</w:t>
              <w:br/>
              <w:t>добровольного           медицинского</w:t>
              <w:br/>
              <w:t>страхования  или  в  виде   оказания</w:t>
              <w:br/>
              <w:t>платных    услуг)    за    оказанную</w:t>
              <w:br/>
              <w:t xml:space="preserve">медицинскую помощь, в том числе скорую медицинскую помощь,  предусмотренную территориальной программой обязательного медицинского страхования.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возврат     </w:t>
              <w:br/>
              <w:t xml:space="preserve">средств, необоснованно    </w:t>
              <w:br/>
              <w:t>затраченных застрахованным</w:t>
              <w:br/>
              <w:t xml:space="preserve">лицом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/>
              <w:t>Взимание платы с застрахованного лица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возврат     </w:t>
              <w:br/>
              <w:t xml:space="preserve">средств, необоснованно    </w:t>
              <w:br/>
              <w:t>затраченных застрахованным</w:t>
              <w:br/>
              <w:t xml:space="preserve">лицом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5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обоснованный отказ в бесплатном               обеспечение застрахованных    лиц    в    период пребывания    в    стационаре     по назначению   врача    лекарственными препаратами и изделиями медицинского назначения, включенными  в  </w:t>
            </w:r>
            <w:hyperlink r:id="rId2">
              <w:r>
                <w:rPr>
                  <w:rStyle w:val="InternetLink"/>
                  <w:color w:val="0000FF"/>
                </w:rPr>
                <w:t>Перечень</w:t>
              </w:r>
            </w:hyperlink>
            <w:r>
              <w:rPr/>
              <w:br/>
              <w:t>жизненно  необходимых  и   важнейших</w:t>
              <w:br/>
              <w:t>лекарственных  препаратов,  формуляр</w:t>
              <w:br/>
              <w:t>лечения   стационарного    больного,</w:t>
              <w:br/>
              <w:t>согласованный   и   утвержденный   в</w:t>
              <w:br/>
              <w:t>установленном порядке; на  основании</w:t>
              <w:br/>
              <w:t xml:space="preserve">стандартов медицинской помощи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возврат     </w:t>
              <w:br/>
              <w:t xml:space="preserve">средств, необоснованно    </w:t>
              <w:br/>
              <w:t>затраченных застрахованным</w:t>
              <w:br/>
              <w:t xml:space="preserve">лицом        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Отсутствие информированности застрахованных лиц     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1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тсутствие официального      сайта</w:t>
              <w:br/>
              <w:t>медицинской   организации   в   сети</w:t>
              <w:br/>
              <w:t xml:space="preserve">"Интернет"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с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сутствие на официальном сайте        </w:t>
              <w:br/>
              <w:t xml:space="preserve">медицинской организации в сети      </w:t>
              <w:br/>
              <w:t xml:space="preserve">"Интернет" следующей информации: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   режиме    работы    медицинской</w:t>
              <w:br/>
              <w:t xml:space="preserve">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  условиях  оказания   медицинской</w:t>
              <w:br/>
              <w:t>помощи, в том числе скорой медицинской помощи              установленных территориальной           программой</w:t>
              <w:br/>
              <w:t>государственных  гарантий   оказания</w:t>
              <w:br/>
              <w:t>гражданам    Российской    Федерации</w:t>
              <w:br/>
              <w:t>бесплатной медицинской помощи, в том</w:t>
              <w:br/>
              <w:t>числе  сроков  ожидания  медицинской</w:t>
              <w:br/>
              <w:t xml:space="preserve">помощи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 видах   оказываемой   медицинской</w:t>
              <w:br/>
              <w:t xml:space="preserve">помощи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 показателях  доступности  и  качества медицинской помощи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с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 перечне  жизненно   необходимых   и важнейших лекарственных препаратов, применяемых       при       оказании стационарной медицинской  помощи,  а также    скорой     и     неотложной медицинской помощи бесплатно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с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6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перечне  лекарственных препаратов,</w:t>
              <w:br/>
              <w:t>отпускаемых населению в соответствии</w:t>
              <w:br/>
              <w:t>с   перечнем   групп   населения   и</w:t>
              <w:br/>
              <w:t>категорий      заболеваний,      при</w:t>
              <w:br/>
              <w:t>амбулаторном     лечении     которых</w:t>
              <w:br/>
              <w:t>лекарственные  препараты  и  изделия</w:t>
              <w:br/>
              <w:t>медицинского назначения  отпускаются</w:t>
              <w:br/>
              <w:t>по  рецептам  врачей  бесплатно,   а</w:t>
              <w:br/>
              <w:t>также  в  соответствии  с   перечнем</w:t>
              <w:br/>
              <w:t>групп  населения,  при  амбулаторном</w:t>
              <w:br/>
              <w:t>лечении    которых     лекарственные</w:t>
              <w:br/>
              <w:t>препараты  отпускаются  по  рецептам</w:t>
              <w:br/>
              <w:t>врачей с  50-процентной  скидкой  со</w:t>
              <w:br/>
              <w:t xml:space="preserve">свободных цен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с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3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сутствие информационных стендов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сутствие на информационных стендах в медицинских организациях следующей  </w:t>
              <w:br/>
              <w:t xml:space="preserve">информации: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   режиме    работы    медицинской</w:t>
              <w:br/>
              <w:t xml:space="preserve">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  условиях   оказания   медицинской</w:t>
              <w:br/>
              <w:t>помощи,  в том числе скорой медицинской помощи              установленных</w:t>
              <w:br/>
              <w:t>территориальной           программой</w:t>
              <w:br/>
              <w:t>государственных  гарантий   оказания</w:t>
              <w:br/>
              <w:t>гражданам    Российской    Федерации</w:t>
              <w:br/>
              <w:t>бесплатной медицинской помощи, в том</w:t>
              <w:br/>
              <w:t>числе  сроков  ожидания  медицинской</w:t>
              <w:br/>
              <w:t xml:space="preserve">помощи, в том числе скорой медицинской помощи.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   видах    медицинской    помощи,</w:t>
              <w:br/>
              <w:t>оказываемых    данной    медицинской</w:t>
              <w:br/>
              <w:t xml:space="preserve">организацией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 доступности  и  качества</w:t>
              <w:br/>
              <w:t xml:space="preserve">медицинской помощи, в том числе скорой медицинской помощи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с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 жизненно   необходимых   и</w:t>
              <w:br/>
              <w:t>важнейших лекарственных  препаратов,</w:t>
              <w:br/>
              <w:t>применяемых       при       оказании</w:t>
              <w:br/>
              <w:t>стационарной медицинской  помощи,  а</w:t>
              <w:br/>
              <w:t>также    скорой     и     неотложной</w:t>
              <w:br/>
              <w:t xml:space="preserve">медицинской помощи бесплатно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с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6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 лекарственных  препаратов,</w:t>
              <w:br/>
              <w:t>отпускаемых населению в соответствии</w:t>
              <w:br/>
              <w:t>с   перечнем   групп   населения   и</w:t>
              <w:br/>
              <w:t>категорий      заболеваний,      при</w:t>
              <w:br/>
              <w:t>амбулаторном     лечении     которых</w:t>
              <w:br/>
              <w:t>лекарственные  препараты  и  изделия</w:t>
              <w:br/>
              <w:t>медицинского назначения  отпускаются</w:t>
              <w:br/>
              <w:t>по  рецептам  врачей  бесплатно,   а</w:t>
              <w:br/>
              <w:t>также  в  соответствии  с   перечнем</w:t>
              <w:br/>
              <w:t>групп  населения,  при  амбулаторном</w:t>
              <w:br/>
              <w:t>лечении    которых     лекарственные</w:t>
              <w:br/>
              <w:t>препараты  отпускаются  по  рецептам</w:t>
              <w:br/>
              <w:t>врачей  с  пятидесяти  процентов  со</w:t>
              <w:br/>
              <w:t xml:space="preserve">свободных цен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с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Дефекты медицинской помощи / нарушения при оказании медицинской помощи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 Доказанные в установленном порядке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.1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е  персоналом   медицинской</w:t>
              <w:br/>
              <w:t>организации   врачебной   этики    и</w:t>
              <w:br/>
              <w:t xml:space="preserve">деонтологии (устанавливается по обращениям застрахованных лиц)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азглашение сведений, составляющих врачебную тайну, в том числе после смерти человека, лицами, которым они стали известны при обучении, исполнении трудовых, должностных, служебных и иных обязанностей, установленное по обращению застрахованного лица путем проведения административного расследования администрацией медицинской организации или мер, принятых компетентными органами;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3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соблюдение врачебной тайны, в том числе конфиденциальности персональных данных, используемых в медицинских информационных системах, установленное компетентными органами по обращению застрахованного лица;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выполнение своевременно и надлежащим образом необходимых пациенту диагностических  и  (или)   лечебных мероприятий,  оперативных вмешательств   в   соответствии    с порядком оказания медицинской помощи и  (или)   стандартами   медицинской помощи, в том числе: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1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   невыполнения    обязательства,    не</w:t>
              <w:br/>
              <w:t>повлиявшие на  состояние  здоровья  застрахованного</w:t>
              <w:br/>
              <w:t xml:space="preserve">лица       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2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невыполнения обязательства, приведшие к</w:t>
              <w:br/>
              <w:t xml:space="preserve">ухудшению состояния здоровья застрахованного лица, </w:t>
              <w:br/>
              <w:t xml:space="preserve">либо создавшие риск прогрессирования имеющегося    </w:t>
              <w:br/>
              <w:t xml:space="preserve">заболевания или возникновения нового заболевания   </w:t>
              <w:br/>
              <w:t xml:space="preserve">(за исключением случаев отказа застрахованного     </w:t>
              <w:br/>
              <w:t xml:space="preserve">лица, оформленного в установленном порядке)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и в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 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3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невыполнения обязательства, приведшие к увеличению сроков лечению сверх установленных (за исключением случаев отказа застрахованного лица, оформленного в установ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    </w:t>
              <w:br/>
              <w:t xml:space="preserve">стоимости за каждый    </w:t>
              <w:br/>
              <w:t xml:space="preserve">случай оказания         </w:t>
              <w:br/>
              <w:t xml:space="preserve">медицинской помощи сверх установленных сроков оказания медицинской помощи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4.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невыполнения обязательства, приведшие к</w:t>
              <w:br/>
              <w:t xml:space="preserve">инвалидизации (за исключением случаев отказа       </w:t>
              <w:br/>
              <w:t xml:space="preserve">застрахованного лица, оформленного в установленном </w:t>
              <w:br/>
              <w:t xml:space="preserve">порядке)   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и в случае       </w:t>
              <w:br/>
              <w:t xml:space="preserve">ухудшения состояния     </w:t>
              <w:br/>
              <w:t>здоровья застрахованного</w:t>
              <w:br/>
              <w:t xml:space="preserve">лица, возмещение        </w:t>
              <w:br/>
              <w:t xml:space="preserve">расходов на лечение     </w:t>
              <w:br/>
              <w:t xml:space="preserve">застрахованного лица по </w:t>
              <w:br/>
              <w:t xml:space="preserve">поводу прогрессирования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</w:t>
            </w:r>
          </w:p>
          <w:p>
            <w:pPr>
              <w:pStyle w:val="ConsPlusCell"/>
              <w:rPr/>
            </w:pPr>
            <w:r>
              <w:rPr/>
              <w:t xml:space="preserve">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ести процентов размера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5.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невыполнения обязательства, приведшие к</w:t>
              <w:br/>
              <w:t xml:space="preserve">летальному исходу (за исключением случаев отказа   </w:t>
              <w:br/>
              <w:t xml:space="preserve">застрахованного лица, оформленного в установленном </w:t>
              <w:br/>
              <w:t xml:space="preserve">порядке)   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со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ие непоказанных, неоправданных с клинической точки зрения, не регламентированных       стандартами медицинской помощи мероприятий, в том числе: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3.1.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иведших к увеличению сроков лечения, удорожанию стоимости лечения при отсутствии отрицательных последствий  для состояния здоровья застрахованного лица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сверх            </w:t>
              <w:br/>
              <w:t xml:space="preserve">установленных сроков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.2.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иведших к ухудшению состояния здоровья застрахованного лица, </w:t>
              <w:br/>
              <w:t xml:space="preserve">либо риску прогрессирования имеющегося заболевания </w:t>
              <w:br/>
              <w:t xml:space="preserve">или возникновения нового заболевания (за           </w:t>
              <w:br/>
              <w:t xml:space="preserve">исключением случаев отказа застрахованного лица,   </w:t>
              <w:br/>
              <w:t xml:space="preserve">оформленного в установленном порядке)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в  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,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ждевременное с клинической точки зрения прекращение лечебных мероприятий при отсутствии   клинического    эффекта (кроме оформленных  в  установленном порядке случаев отказа от лечения)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.1</w:t>
            </w:r>
            <w:r>
              <w:rPr>
                <w:b/>
              </w:rPr>
              <w:t xml:space="preserve">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 повлиявшее на состояние здоровья застрахованного лица;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</w:t>
            </w:r>
          </w:p>
          <w:p>
            <w:pPr>
              <w:pStyle w:val="ConsPlusCell"/>
              <w:rPr/>
            </w:pPr>
            <w:r>
              <w:rPr/>
              <w:t xml:space="preserve">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.2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в  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,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.3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ведшее к летальному исходу (за исключением случаев отказа застрахованного лица от лечения, оформ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ятьсо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5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я в обеспечении достижения положительной динамики   в   состоянии    здоровья застрахованного лица  при  первичном обращении за медицинской помощью (за исключением случаев     этапного лечения)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5.1.</w:t>
            </w:r>
            <w:r>
              <w:rPr>
                <w:b/>
              </w:rPr>
              <w:t xml:space="preserve">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повторное обоснованное обращение    </w:t>
              <w:br/>
              <w:t xml:space="preserve">застрахованного лица за медицинской помощью по     </w:t>
              <w:br/>
              <w:t>поводу того же заболевания в течение 30 дней со дня</w:t>
              <w:br/>
              <w:t xml:space="preserve">завершения амбулаторного лечения и 90 дней со дня  </w:t>
              <w:br/>
              <w:t xml:space="preserve">завершения лечения в стационаре вследствие         </w:t>
              <w:br/>
              <w:t xml:space="preserve">отсутствия положительной динамики в состоянии      </w:t>
              <w:br/>
              <w:t xml:space="preserve">здоровья, подтвержденное проведенной целевой или   </w:t>
              <w:br/>
              <w:t xml:space="preserve">плановой экспертизой (за исключением случаев       </w:t>
              <w:br/>
              <w:t xml:space="preserve">этапного лечения)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</w:t>
              <w:br/>
              <w:t xml:space="preserve">стоимости за каждый     </w:t>
              <w:br/>
              <w:t xml:space="preserve">случай первичного и     </w:t>
              <w:br/>
              <w:t xml:space="preserve">повторного оказания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5.2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торное обоснованное обращение застрахованного лица за скорой медицинской помощью в течение 24 часов;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вадцать пять процентов </w:t>
              <w:br/>
              <w:t xml:space="preserve">стоимости за каждый     </w:t>
              <w:br/>
              <w:t xml:space="preserve">случай первичного и     </w:t>
              <w:br/>
              <w:t xml:space="preserve">повторного оказания     </w:t>
              <w:br/>
              <w:t xml:space="preserve">медицинской помощи     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6.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я в обеспечении  преемственности     в</w:t>
              <w:br/>
              <w:t>лечении застрахованного лица (в  том</w:t>
              <w:br/>
              <w:t>числе своевременный перевод пациента</w:t>
              <w:br/>
              <w:t>в  медицинскую   организацию   более</w:t>
              <w:br/>
              <w:t xml:space="preserve">высокого уровня)                    </w:t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нарушение по вине медицинской       </w:t>
              <w:br/>
              <w:t xml:space="preserve">организации преемственности в лечении (в том числе </w:t>
              <w:br/>
              <w:t xml:space="preserve">несвоевременный перевод пациента в медицинскую     </w:t>
              <w:br/>
              <w:t xml:space="preserve">организацию более высокого уровня), приведшее к    </w:t>
              <w:br/>
              <w:t xml:space="preserve">увеличению сроков лечения и (или) ухудшению        </w:t>
              <w:br/>
              <w:t xml:space="preserve">состояния здоровья застрахованного лица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и в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 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 заболевания,  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7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допущение           госпитализации</w:t>
              <w:br/>
              <w:t>застрахованного лица без медицинских</w:t>
              <w:br/>
              <w:t>показаний            (необоснованная</w:t>
              <w:br/>
              <w:t>госпитализация), медицинская  помощь</w:t>
              <w:br/>
              <w:t>которому могла быть предоставлена  в</w:t>
              <w:br/>
              <w:t>установленном объеме в  амбулаторно-</w:t>
              <w:br/>
              <w:t>поликлинических условиях, в условиях</w:t>
              <w:br/>
              <w:t xml:space="preserve">дневного стационара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8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ключение               возможности</w:t>
              <w:br/>
              <w:t>госпитализации застрахованного лица,</w:t>
              <w:br/>
              <w:t>медицинская помощь  которому  должна</w:t>
              <w:br/>
              <w:t>быть оказана  в  стационаре  другого</w:t>
              <w:br/>
              <w:t>профиля                (непрофильная</w:t>
              <w:br/>
              <w:t>госпитализация),    кроме    случаев</w:t>
              <w:br/>
              <w:t>госпитализации     по     неотложным</w:t>
              <w:br/>
              <w:t xml:space="preserve">показаниям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9.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соблюдение сроков и условий  лечения застрахованных    лиц    в    рамках стандартов медицинской помощи       </w:t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необоснованное увеличение сроков    </w:t>
              <w:br/>
              <w:t>лечения по вине медицинской организации, увеличение</w:t>
              <w:br/>
              <w:t xml:space="preserve">количества медицинских услуг, посещений, койко- дней, не связанного с проведением диагностических, </w:t>
              <w:br/>
              <w:t xml:space="preserve">лечебных мероприятий, оперативных вмешательств в   </w:t>
              <w:br/>
              <w:t xml:space="preserve">рамках стандартов медицинской помощи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сверх            </w:t>
              <w:br/>
              <w:t xml:space="preserve">установленных сроков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0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допущение   повторного   посещения</w:t>
              <w:br/>
              <w:t>врача одной и той же специальности в</w:t>
              <w:br/>
              <w:t>один день при оказании  амбулаторной</w:t>
              <w:br/>
              <w:t>медицинской помощи,  за  исключением</w:t>
              <w:br/>
              <w:t>повторного посещения для определения</w:t>
              <w:br/>
              <w:t>показаний     к      госпитализации,</w:t>
              <w:br/>
              <w:t>операции,  консультациям  в   других</w:t>
              <w:br/>
              <w:t xml:space="preserve">медицинских организациях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каждого случая,         </w:t>
              <w:br/>
              <w:t xml:space="preserve">предъявленного к оплате </w:t>
              <w:br/>
              <w:t xml:space="preserve">повторно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1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нятие мер со стороны медицинского</w:t>
              <w:br/>
              <w:t>персонала к предупреждению  развития</w:t>
              <w:br/>
              <w:t>нового  заболевания  застрахованного</w:t>
              <w:br/>
              <w:t>лица      (развития      ятрогенного</w:t>
              <w:br/>
              <w:t xml:space="preserve">заболевания)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ести процентов размера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, возмещение расходов  </w:t>
              <w:br/>
              <w:t>на лечение застрахованного</w:t>
              <w:br/>
              <w:t xml:space="preserve">лица по поводу            </w:t>
              <w:br/>
              <w:t xml:space="preserve">прогрессирования имеющего </w:t>
              <w:br/>
              <w:t xml:space="preserve">заболевания, его          </w:t>
              <w:br/>
              <w:t xml:space="preserve">осложнения, возникновения </w:t>
              <w:br/>
              <w:t xml:space="preserve">нового заболевания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2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обоснованного назначения</w:t>
              <w:br/>
              <w:t>лекарственной  терапии;   исключение</w:t>
              <w:br/>
              <w:t>одновременного            назначения</w:t>
              <w:br/>
              <w:t>лекарственных средств  -  синонимов,</w:t>
              <w:br/>
              <w:t>аналогов   или    антагонистов    по</w:t>
              <w:br/>
              <w:t>фармакологическому действию и  т.п.,</w:t>
              <w:br/>
              <w:t>связанного  с  риском  для  здоровья</w:t>
              <w:br/>
              <w:t>пациента   и/или    приводящего    к</w:t>
              <w:br/>
              <w:t xml:space="preserve">удорожанию лечения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3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выполнение обязательного </w:t>
              <w:br/>
              <w:t>патологоанатомического  вскрытия   в</w:t>
              <w:br/>
              <w:t xml:space="preserve">соответствии с законодательством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3.1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допущение   наличия    расхождений</w:t>
              <w:br/>
              <w:t>клинического и патологоанатомического диагнозов 2 -</w:t>
              <w:br/>
              <w:t xml:space="preserve">3 категор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4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личие расхождений диагноза основного заболевания (травмы) скорой медицинской помощи и клинического диагноза, установленного в приемном отделении медицинской организации.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Нарушения/дефекты оформления первичной медицинской документации в медицинской организации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1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представление первичной медицинской</w:t>
              <w:br/>
              <w:t>документации,  подтверждающей   факт</w:t>
              <w:br/>
              <w:t>оказания    застрахованному     лицу</w:t>
              <w:br/>
              <w:t>медицинской  помощи  в   медицинской</w:t>
              <w:br/>
              <w:t xml:space="preserve">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2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фекты оформления первичной медицинской  документации,</w:t>
              <w:br/>
              <w:t>препятствующие проведению медико-экономической экспертизы и/или экспертизы качества     медицинской      помощи (невозможность     оценить динамику состояния  здоровья  застрахованного лица, объем, характер  и  условия</w:t>
              <w:br/>
              <w:t xml:space="preserve">предоставления медицинской помощи)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3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ие   в   первичной</w:t>
              <w:br/>
              <w:t>медицинской             документации</w:t>
              <w:br/>
              <w:t>информированного       добровольного</w:t>
              <w:br/>
              <w:t>согласия  застрахованного  лица   на</w:t>
              <w:br/>
              <w:t>медицинское вмешательство или отказа</w:t>
              <w:br/>
              <w:t>застрахованного лица от медицинского</w:t>
              <w:br/>
              <w:t>вмешательства, письменного  согласия</w:t>
              <w:br/>
              <w:t>на    лечение    в     установленных</w:t>
              <w:br/>
              <w:t>законодательством         Российской</w:t>
              <w:br/>
              <w:t xml:space="preserve">Федерации случаях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4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я признаков фальсификации            медицинской документации (дописки,  исправления,</w:t>
              <w:br/>
              <w:t>"вклейки",   полное   переоформление</w:t>
              <w:br/>
              <w:t>истории   болезни,   с    умышленным</w:t>
              <w:br/>
              <w:t>искажением  сведений  о  проведенных</w:t>
              <w:br/>
              <w:t>диагностических      и      лечебных</w:t>
              <w:br/>
              <w:t>мероприятиях,  клинической   картине</w:t>
              <w:br/>
              <w:t xml:space="preserve">заболевания)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5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дат  оказания  медицинской   помощи, сроков лечения, диагноза указанных    в    первичной медицинской документации  и  реестре счетов, и в  табеле  учета  рабочего времени врача (оказание  медицинской помощи  в  период  отпуска,   учебы,</w:t>
              <w:br/>
              <w:t xml:space="preserve">командировок, выходных дней и т.п.)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6.   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формление    счетов    на    оплату медицинской помощи и реестров счетов в   соответствии   с   записями    в первичной медицинской  документации, е допуская: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6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 в   счет    на    оплату</w:t>
              <w:br/>
              <w:t>медицинской помощи и  реестр  счетов</w:t>
              <w:br/>
              <w:t>посещений,  койко-дней  и  др.,   не</w:t>
              <w:br/>
              <w:t>подтвержденных первичной медицинской</w:t>
              <w:br/>
              <w:t xml:space="preserve">документацией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6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я    сроков     лечения</w:t>
              <w:br/>
              <w:t>застрахованного  лица  в   первичной</w:t>
              <w:br/>
              <w:t>медицинской   документации   срокам,</w:t>
              <w:br/>
              <w:t xml:space="preserve">указанным в реестре счетов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, не              </w:t>
              <w:br/>
              <w:t>подтвержденный первичной</w:t>
              <w:br/>
              <w:t xml:space="preserve">медицинской             </w:t>
              <w:br/>
              <w:t xml:space="preserve">документацией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6.3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соответствие диагноза, согласно первичной медицинской документации, застрахованного лица диагнозу, указанному в реестре счета.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</w:t>
            </w:r>
          </w:p>
          <w:p>
            <w:pPr>
              <w:pStyle w:val="ConsPlusCell"/>
              <w:rPr/>
            </w:pPr>
            <w:r>
              <w:rPr/>
              <w:t xml:space="preserve">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 Нарушения в оформлении и предъявлении на оплату счетов и реестров счетов                                                  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 Нарушения, связанные с оформлением и предъявлением счетов и реестров счетов на оплату медицинской помощи, в том числе: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е ошибок  и/или  недостоверной</w:t>
              <w:br/>
              <w:t xml:space="preserve">информации в реквизитах счета;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уммы счета итоговой</w:t>
              <w:br/>
              <w:t>сумме  предоставленной   медицинской</w:t>
              <w:br/>
              <w:t xml:space="preserve">помощи по реестру счетов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е незаполненных полей  реестра</w:t>
              <w:br/>
              <w:t xml:space="preserve">счетов, обязательных к заполнению;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корректное    заполнение     полей</w:t>
              <w:br/>
              <w:t xml:space="preserve">реестра счетов;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корректные   суммы   по   позициям</w:t>
              <w:br/>
              <w:t>реестров   счетов    (арифметические</w:t>
              <w:br/>
              <w:t xml:space="preserve">ошибки);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6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    даты     оказания</w:t>
              <w:br/>
              <w:t>медицинской помощи в реестре  счетов</w:t>
              <w:br/>
              <w:t xml:space="preserve">отчетному периоду/периоду оплаты;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1.7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соответствие кода услуги диагнозу, полу, возрасту, профилю отделения, медицинской специальности;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 Нарушения,  связанные с определением принадлежности застрахованного лица к страховой медицинской организации, в том числе: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медицинской  помощи  лицу,</w:t>
              <w:br/>
              <w:t>получившему   полис    обязательного</w:t>
              <w:br/>
              <w:t>медицинского  страхования  в  другой</w:t>
              <w:br/>
              <w:t xml:space="preserve">страховой медицинской организации;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  в     реестр     счетов</w:t>
              <w:br/>
              <w:t>недостоверных  персональных   данных</w:t>
              <w:br/>
              <w:t>застрахованного лица,  приводящее  к</w:t>
              <w:br/>
              <w:t>невозможности       его       полной</w:t>
              <w:br/>
              <w:t>идентификации  (ошибки  в  серии   и</w:t>
              <w:br/>
              <w:t>номере     полиса      обязательного</w:t>
              <w:br/>
              <w:t>медицинского страхования,  адресе  и</w:t>
              <w:br/>
              <w:t xml:space="preserve">т.д.); 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   медицинской      помощи</w:t>
              <w:br/>
              <w:t>застрахованному  лицу,   получившему</w:t>
              <w:br/>
              <w:t>полис   обязательного   медицинского</w:t>
              <w:br/>
              <w:t>страхования  на  территории  другого</w:t>
              <w:br/>
              <w:t xml:space="preserve">субъекта Российской Федерации;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е     в     реестре     счетов</w:t>
              <w:br/>
              <w:t>неактуальных данных о застрахованных</w:t>
              <w:br/>
              <w:t xml:space="preserve">лицах 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реестры  счетов  случаев</w:t>
              <w:br/>
              <w:t>оказания     медицинской      помощи</w:t>
              <w:br/>
              <w:t>гражданам,       не       подлежащим</w:t>
              <w:br/>
              <w:t>обязательному           медицинскому</w:t>
              <w:br/>
              <w:t>страхованию на территории Российской</w:t>
              <w:br/>
              <w:t xml:space="preserve">Федерации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3. Нарушения, связанные с предъявлением к оплате счета, включающего виды и объемы   медицинской помощи, не входящие в территориальную программу обязательного медицинского страхования, в том числе: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3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в  реестр  счетов   видов</w:t>
              <w:br/>
              <w:t>медицинской помощи,  не  входящих  в</w:t>
              <w:br/>
              <w:t>территориальную            программу</w:t>
              <w:br/>
              <w:t>обязательного           медицинского</w:t>
              <w:br/>
              <w:t>страхования</w:t>
            </w:r>
            <w:r>
              <w:rPr>
                <w:lang w:val="en-US"/>
              </w:rPr>
              <w:t>;</w:t>
            </w:r>
            <w:r>
              <w:rPr/>
              <w:t xml:space="preserve">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3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ъявление   к   оплате    случаев</w:t>
              <w:br/>
              <w:t>оказания  медицинской  помощи  сверх</w:t>
              <w:br/>
              <w:t>распределенного объема предоставления  медицинской  помощи,</w:t>
              <w:br/>
              <w:t xml:space="preserve">установленного решением Комиссии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3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   медицинской     помощи,</w:t>
              <w:br/>
              <w:t>подлежащих    оплате    из    других</w:t>
              <w:br/>
              <w:t>источников     (лечение      тяжелых</w:t>
              <w:br/>
              <w:t>несчастных случаев на  производстве,</w:t>
              <w:br/>
              <w:t>оплачиваемое   Фондом    социального</w:t>
              <w:br/>
              <w:t xml:space="preserve">страхования Российской Федерации)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4. Нарушения, связанные с необоснованным применением установленных тарифов на оплату медицинской помощи, в том числе: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4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 медицинской   помощи   по</w:t>
              <w:br/>
              <w:t>тарифам   на   оплату    медицинской</w:t>
              <w:br/>
              <w:t>помощи,  отсутствующим  в   тарифном</w:t>
              <w:br/>
              <w:t xml:space="preserve">соглашении;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4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 медицинской   помощи   по</w:t>
              <w:br/>
              <w:t>тарифам   на   оплату    медицинской</w:t>
              <w:br/>
              <w:t>помощи,      не      соответствующим</w:t>
              <w:br/>
              <w:t xml:space="preserve">утвержденным в тарифном соглашении;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5. Включение в реестры счетов лицензированных видов медицинской деятельности, не допуская:   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5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медицинской помощи по видам</w:t>
              <w:br/>
              <w:t>медицинской            деятельности,</w:t>
              <w:br/>
              <w:t>отсутствующим в лицензии медицинской</w:t>
              <w:br/>
              <w:t xml:space="preserve">организации;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5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ставления  реестров   счетов   в</w:t>
              <w:br/>
              <w:t>случае прекращения  в  установленном</w:t>
              <w:br/>
              <w:t>порядке      действия       лицензии</w:t>
              <w:br/>
              <w:t xml:space="preserve">медицинской организации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5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ставления  на  оплату   реестров</w:t>
              <w:br/>
              <w:t>счетов    в     случае     нарушения</w:t>
              <w:br/>
              <w:t>лицензионных  условий  и  требований</w:t>
              <w:br/>
              <w:t>при оказании медицинской помощи:  не</w:t>
              <w:br/>
              <w:t>соответствие   фактических   адресов</w:t>
              <w:br/>
              <w:t>осуществления            медицинской</w:t>
              <w:br/>
              <w:t>организацией   лицензируемого   вида</w:t>
              <w:br/>
              <w:t>деятельности   данным   лицензии   и</w:t>
              <w:br/>
              <w:t>другого (по факту выявления, а также</w:t>
              <w:br/>
              <w:t>на       основании        информации</w:t>
              <w:br/>
              <w:t xml:space="preserve">лицензирующих органов)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6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допущение   включения   в   реестр</w:t>
              <w:br/>
              <w:t>счетов случаев оказания  медицинской</w:t>
              <w:br/>
              <w:t>помощи  специалистом,   не   имеющим</w:t>
              <w:br/>
              <w:t>сертификата  или  свидетельства   об</w:t>
              <w:br/>
              <w:t>аккредитации  по  профилю   оказания</w:t>
              <w:br/>
              <w:t xml:space="preserve">медицинской помощи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я, связанные с оформлением    надлежащим     образом реестров счетов, исключая  повторное или   необоснованное   включение   в</w:t>
              <w:br/>
              <w:t>реестр счетов медицинской помощи,  в</w:t>
              <w:br/>
              <w:t xml:space="preserve">том числе: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торное включение ранее оплаченной</w:t>
              <w:br/>
              <w:t>позиции (повторное выставление ранее</w:t>
              <w:br/>
              <w:t xml:space="preserve">оплаченного счета);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ублирование    случаев     оказания</w:t>
              <w:br/>
              <w:t>медицинской помощи в  одном  реестре</w:t>
              <w:br/>
              <w:t xml:space="preserve">счетов;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каждого случая,         </w:t>
              <w:br/>
              <w:t xml:space="preserve">предъявленного к оплате </w:t>
              <w:br/>
              <w:t xml:space="preserve">повторно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  стоимости     отдельной</w:t>
              <w:br/>
              <w:t>медицинской   услуги,   учтенной   в</w:t>
              <w:br/>
              <w:t>тарифе на оплату медицинской  помощи</w:t>
              <w:br/>
              <w:t>другой  услуги  и  предъявленной   к</w:t>
              <w:br/>
              <w:t xml:space="preserve">оплате;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, включенных в    </w:t>
              <w:br/>
              <w:t xml:space="preserve">реестр счетов           </w:t>
              <w:br/>
              <w:t xml:space="preserve">необоснованно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7.4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стоимости медицинской услуги, вошедшей в подушевой норматив финансирования амбулаторной медицинской помощи на прикрепленных застрахованных лиц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5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амбулаторных  посещений  в</w:t>
              <w:br/>
              <w:t>период  пребывания   застрахованного</w:t>
              <w:br/>
              <w:t>лица  в  круглосуточном   стационаре</w:t>
              <w:br/>
              <w:t>(кроме дня поступления и выписки  из</w:t>
              <w:br/>
              <w:t>стационара, а также  консультаций  в</w:t>
              <w:br/>
              <w:t>других  медицинских  организациях  в</w:t>
              <w:br/>
              <w:t>рамках    стандартов     медицинской</w:t>
              <w:br/>
              <w:t>помощи),  пациенто-дней   в   период</w:t>
              <w:br/>
              <w:t>пребывания пациента в круглосуточном</w:t>
              <w:br/>
              <w:t>стационаре (кроме дня поступления  и</w:t>
              <w:br/>
              <w:t>выписки  из  стационара,   а   также</w:t>
              <w:br/>
              <w:t>консультаций  в  других  медицинских</w:t>
              <w:br/>
              <w:t xml:space="preserve">организациях);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, включенный в    </w:t>
              <w:br/>
              <w:t xml:space="preserve">реестр необоснованно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6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   нескольких     случаев</w:t>
              <w:br/>
              <w:t>оказания  стационарной   медицинской</w:t>
              <w:br/>
              <w:t>помощи застрахованному лицу  в  один</w:t>
              <w:br/>
              <w:t>период оплаты,  с  пересечением  или</w:t>
              <w:br/>
              <w:t xml:space="preserve">совпадением сроков лечения;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, включенный в    </w:t>
              <w:br/>
              <w:t xml:space="preserve">реестр необоснованно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6F8BA9B3668516566885AE36F53477980C4058A3AF7F2FE10D3929CF477045D1089F239E7648mEf9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1:27:00Z</dcterms:created>
  <dc:creator>Банникова Л.С.</dc:creator>
  <dc:description/>
  <cp:keywords/>
  <dc:language>en-US</dc:language>
  <cp:lastModifiedBy>Векинцева Н.П.</cp:lastModifiedBy>
  <cp:lastPrinted>2013-01-16T16:29:00Z</cp:lastPrinted>
  <dcterms:modified xsi:type="dcterms:W3CDTF">2013-01-26T03:52:00Z</dcterms:modified>
  <cp:revision>14</cp:revision>
  <dc:subject/>
  <dc:title>ФЕДЕРАЛЬНЫЙ ФОНД ОБЯЗАТЕЛЬНОГО МЕДИЦИНСКОГО СТРАХОВАНИЯ</dc:title>
</cp:coreProperties>
</file>