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Соглашение  № </w:t>
      </w:r>
      <w:r>
        <w:rPr>
          <w:b/>
          <w:sz w:val="28"/>
          <w:lang w:val="en-US"/>
        </w:rPr>
        <w:t>1 / 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становлении тарифов на оплату медицинской помощи по обязательному медицинскому страхован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т  31 января 2013 года                                                    г. Петропавловск-Камчат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о статьей 30 Федерального закона от 29.11.2010 № 326-ФЗ «Об обязательном медицинском страховании в Российской Федерации», на основании Закона Камчатского края от 15</w:t>
      </w:r>
      <w:r>
        <w:rPr>
          <w:sz w:val="28"/>
          <w:szCs w:val="28"/>
        </w:rPr>
        <w:t>.11.2012 № 163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«</w:t>
      </w:r>
      <w:r>
        <w:rPr>
          <w:sz w:val="28"/>
        </w:rPr>
        <w:t>О бюджете территориального фонда обязательного медицинского страхования Камчатского края на 2013 год и на плановый период 2014 и 2015 годов», постановления Правительства Камчатского края от 28.12.2012 № 604-П «Об утверждении  Территориальной программы государственных гарантий бесплатного оказания гражданам  медицинской  помощи на территории Камчатского края на 2013 год и на плановый период 2014 и 2015 годов» Комиссия по разработке территориальной программы обязательного медицинского страхования в Камчатском крае ре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sz w:val="28"/>
        </w:rPr>
        <w:tab/>
        <w:t xml:space="preserve">1. Установить, что </w:t>
      </w:r>
      <w:r>
        <w:rPr>
          <w:b/>
          <w:sz w:val="28"/>
        </w:rPr>
        <w:t>в 2013 году</w:t>
      </w:r>
      <w:r>
        <w:rPr>
          <w:sz w:val="28"/>
        </w:rPr>
        <w:t xml:space="preserve"> </w:t>
      </w:r>
      <w:r>
        <w:rPr>
          <w:b/>
          <w:sz w:val="28"/>
        </w:rPr>
        <w:t>тарифы на оплату медицинской помощи по обязательному медицинскому страхованию в Камчатском крае содержат постоянную (основную) часть, зависящую от уровня медицинской организации и от вида оказываемой медицинской помощи, и переменную (дополнительную) часть, зависящую от размера расходов на содержание медицинской организации, размера расходов на денежные выплаты стимулирующего характера отдельным категориям медицинских работник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Основная часть тарифа отражает сумму расходов на заработную плату и начисления на выплаты по оплате труда, приобретение медикаментов и перевязочных средств, продуктов питания, мягкого инвентаря, медицинского инструментария, реактивов и химикатов, стекла, химпосуды и прочих материальных запасов, расходов по оплате стоимости лабораторных и инструментальных исследований, производимых в других учреждениях (при отсутствии своей лаборатории и диагностического оборудования), а также расходов по оплате организации питания предприятиями общественного питания (при отсутствии своего пищеблок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1.2. Дополнительная часть тарифа на содержание медицинской организации отражает сумму соответствующих расходов медицинской организации  в расчете на единицу объема оказанной медицинской помощ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1.3. При формировании счетов и реестров счетов на оплату медицинской помощи суммы к оплате по основной части тарифа и дополнительной части тарифа отражаются отд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аховым медицинским организациям при оплате оказанной в медицинских учреждениях медицинской помощи указывать в поле «Назначение платежа» отдельно сумму на оплату по основной части тарифа, сумму на оплату по дополнительной части тарифа на содержание медицинской организации и сумму на оплату по дополнительной части тарифа на </w:t>
      </w:r>
      <w:r>
        <w:rPr>
          <w:sz w:val="28"/>
        </w:rPr>
        <w:t>денежные выплаты стимулирующего характера отдельным категориям медицинских работник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1.4. Установить, что распределение медицинских организаций по уровням  осуществляется в соответствии с приложением 9 к настояще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1.5. Утвердить форму счета для оплаты оказанной медицинской помощи за счет средств ОМС в соответствии с приложением 16 к настоящему Согла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. Утвердить с 01.01.2013 года постоянную (основную) часть тарифа на оплату медицинской помощи за счет средств обязательного медицинского страхования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.1. Основная часть тарифов на оплату медицинской помощи, предоставляемой в стационарных условиях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утвердить основную часть тарифа 1 законченного случая по профилю отделений в соответствии с приложением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установить, что оплата медицинской помощи, предоставляемой в стационарных условиях, осуществляется по фактическим дням пребывания в стационаре исходя из стоимости 1 койко-дня (приложение 1) во всех случаях, когда отклонение (превышение или сокращение длительности) фактической длительности пребывания в стационаре превышает 20 % нормативной длительности по соответствующему профилю (при досрочной выписке (смерти) больного, самовольном уходе пациентов до завершения лечения с обоснованием преждевременной выписки в медицинской карте стационарного больного; в случаях, когда у больного в процессе лечения выявляются признаки развития конкурирующего, фонового или сопутствующего заболевания, утяжеляющие течение патологического процесса и приводящие к увеличению сроков длительности лечения больного; и др.)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/>
      </w:pPr>
      <w:r>
        <w:rPr>
          <w:sz w:val="28"/>
        </w:rPr>
        <w:tab/>
        <w:t>2.1.1. Установить норматив длительности лечения одного больного в стационаре по профилям отделений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01"/>
        <w:gridCol w:w="2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отделени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ормативная длительность пребывания 1-ого больного в стационаре (дн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логически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вматологически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энтерологически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ологически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р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мат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лерг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ические (общие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еские (общие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я новорожденных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топед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йрохирур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оговы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тно-лицевой хирург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тологически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 (общие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огически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нек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ларинг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тальм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р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мат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еременных и рожениц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и беременност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врача общей практики (ОВОП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/>
      </w:pPr>
      <w:r>
        <w:rPr>
          <w:sz w:val="28"/>
        </w:rPr>
        <w:tab/>
        <w:t xml:space="preserve">2.1.2. </w:t>
      </w:r>
      <w:r>
        <w:rPr>
          <w:sz w:val="28"/>
          <w:szCs w:val="28"/>
        </w:rPr>
        <w:t xml:space="preserve">При предоставлении одному из родителей, иному члену семьи или иному законному представителю права нахождения в медицинской организации в стационарных условиях с ребенком в возрасте до 4 лет, а с ребенком старше данного возраста - при наличии медицинских показаний, основная часть </w:t>
      </w:r>
      <w:r>
        <w:rPr>
          <w:sz w:val="28"/>
        </w:rPr>
        <w:t>тарифа 1 законченного случая увеличивается на 200 рублей за каждый койко-день по профилю оказанной ребенку медицинской помощи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>
          <w:sz w:val="28"/>
        </w:rPr>
      </w:pPr>
      <w:r>
        <w:rPr>
          <w:sz w:val="28"/>
        </w:rPr>
        <w:tab/>
        <w:t>2.1.3. Для больных круглосуточного стационара день поступления и день выписки считается за 1 койко-день. Больных, направленных в круглосуточный стационар из дневного и наоборот, считать выписанными и поступившими (в соответствии с приказом Минздрава РФ от 13.11.2003 № 545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1.4. Затраты медицинского учреждения по лечению больных, госпитализированных в плановом порядке, возмещаются страховой медицинской организацией только при наличии направления врача амбулаторно-поликлинического учреждения, оформленного в установленном порядке и заверенного подписью заведующего отделением с обязательной регистрацией в журнале направлений на стационарное лечение. </w:t>
      </w:r>
    </w:p>
    <w:p>
      <w:pPr>
        <w:pStyle w:val="Normal"/>
        <w:ind w:firstLine="210"/>
        <w:jc w:val="both"/>
        <w:rPr/>
      </w:pPr>
      <w:r>
        <w:rPr>
          <w:sz w:val="28"/>
        </w:rPr>
        <w:tab/>
        <w:t xml:space="preserve">2.1.5. В случае перевода больного по медицинским показаниям из одного отделения в другое той же больницы с диагнозом, этиологически не связанным с предыдущим, при соблюдении установленных сроков лечения и соответствия объема медицинской помощи в каждом профильном отделении, учет медицинской помощи ведется по каждой нозологической форме раздельно. </w:t>
      </w:r>
    </w:p>
    <w:p>
      <w:pPr>
        <w:pStyle w:val="Normal"/>
        <w:ind w:firstLine="210"/>
        <w:jc w:val="both"/>
        <w:rPr/>
      </w:pPr>
      <w:r>
        <w:rPr>
          <w:sz w:val="28"/>
        </w:rPr>
        <w:tab/>
        <w:t>2.1.6. В случае перевода больного из круглосуточного стационара на койки дневного пребывания на долечивание, оплата производится по законченному случаю отдельно по круглосуточному стационару, и отдельно - по дневному стационару.</w:t>
      </w:r>
    </w:p>
    <w:p>
      <w:pPr>
        <w:pStyle w:val="Normal"/>
        <w:ind w:firstLine="210"/>
        <w:jc w:val="both"/>
        <w:rPr>
          <w:sz w:val="28"/>
        </w:rPr>
      </w:pPr>
      <w:r>
        <w:rPr>
          <w:sz w:val="28"/>
        </w:rPr>
        <w:tab/>
        <w:t>2.1.7. В случаях, когда течение сопутствующего заболевания по своей тяжести превалирует над основным, или если сопутствующее заболевание развивается в период лечения основного и требует для лечения дополнительного времени, то с момента окончания планового срока лечения основного заболевания, сопутствующее переходит в разряд основного на период дополнительного срока пребывания больного в стационар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1.8. В случаях оказания медицинской помощи в приемном отделении круглосуточного стационара без последующей госпитализации (при отсутствии показаний для госпитализации, при отказе пациента от госпитализации), а также в случаях оказания консультативно-диагностических услуг, не требующих госпитализации, в диагностических и лечебных отделениях стационара больницы, при условии наблюдения за состоянием здоровья пациентов до шести часов после проведения лечебно-диагностических мероприятий, единицей объема является посещени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платы медицинской помощи применяется соответствующий тариф посещения с профилактической целью. Показатели объемов приемного отделения планируются при расчете стоимости задания. Стоимость указанных услуг приемного отделения учитывается в общей стоимости медицинской помощи, оказываемой медицинской организацией в амбулаторных условиях с профилактической целью.</w:t>
      </w:r>
    </w:p>
    <w:p>
      <w:pPr>
        <w:pStyle w:val="Normal"/>
        <w:ind w:firstLine="720"/>
        <w:jc w:val="both"/>
        <w:rPr/>
      </w:pPr>
      <w:r>
        <w:rPr>
          <w:sz w:val="28"/>
        </w:rPr>
        <w:t>2.1.9. Не допускается пересечение сроков стационарного и амбулаторно-поликлинического лечения. Осмотры специалистов, необходимые для диагностики и лечения заболевания в соответствии с утвержденными протоколами и стандартами уже включены в тариф законченного случая и тариф койко-д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10. Руководители медицинских организаций, расположенных в Петропавловск-Камчатском городском округе и Елизовском муниципальном районе, осуществляющих оказание медицинской помощи в стационарных условиях, в обязательном порядке организуют информационное взаимодействие со станциями скорой медицинской помощи по поводу идентификации граждан, застрахованных по обязательному медицинскому страхованию, доставленных бригадами скорой медицинской помощи  в состоянии, не позволяющем на момент госпитализации произвести их идентификацию (в форме № 114/у «Сопроводительный лист станции (отделения) скорой медицинской помощи и талон к нему» отсутствуют фамилия, имя, отчество)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Ежемесячно по состоянию на 01 и 15 число текущего месяца медицинская организация, оказывающая стационарную медицинскую помощь, направляет в электронном формате (EXCEL) и на бумажном носителе за подписью главного врача имеющиеся сведения об идентификации граждан, застрахованных по обязательному медицинскому страхованию, доставленных бригадами скорой медицинской помощи в состоянии, не позволяющем на момент госпитализации произвести их идентификацию (приложение 13 к настоящему Соглашению). В сведениях заполняется информация, которой располагает медицинская организация, оказывающая стационарную медицинскую помощ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11. Применять тарифы первого уровня при оплате медицинской помощи, оказанной в кардиологическом отделении ГБУЗ «Петропавловск-Камчатская городская больница № 1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2.2. Основная часть тарифов </w:t>
      </w:r>
      <w:r>
        <w:rPr>
          <w:b/>
          <w:sz w:val="28"/>
          <w:szCs w:val="28"/>
        </w:rPr>
        <w:t>на оплату медицинской помощи, оказанной в амбулаторных условиях, устанавливается исходя из стоимости единицы объема соответствующей медицинской помощ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медицинской помощи в амбулаторных условиях с профилактической целью (за исключением стоматологической помощи), а также в связи с оказанием неотложной помощи единицей объема является посещение. При оказании стоматологической помощи с профилактической целью единицами объема являются посещение и условная трудовая единица (УЕТ), оплата производится исходя из стоимости 1 УЕТ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и оказании медицинской помощи в амбулаторных условиях по поводу заболевания единицей объема является обращение. При оказании стоматологической помощи по поводу заболевания единицами объема являются обращение и УЕТ, оплата производится исходя из стоимости 1 УЕ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рганизации ведут раздельный учет посещений с профилактической целью, посещений с иными целями, в связи с оказанием неотложной медицинской помощи и обращений по поводу заболеван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Учет обращений по поводу заболеваний осуществляется на основе учетной формы № 025-12/у «Талон амбулаторного пациента» по форме, согласно приложению №3 к приказу Министерства здравоохранения и социального развития Российской Федерации от 22.11.2004 № 255 (с кодировкой по пункту 16: цель посещения – 1 – заболевание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При формировании в электронном формате реестров счетов на оплату медицинской помощи, оказанной в амбулаторных условиях (за исключением неотложной медицинской помощи), в обязательном порядке заполняется значение  элемента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В» разделам «01» и «04».</w:t>
      </w:r>
    </w:p>
    <w:p>
      <w:pPr>
        <w:pStyle w:val="ConsPlusCell"/>
        <w:ind w:firstLine="600"/>
        <w:jc w:val="both"/>
        <w:rPr/>
      </w:pPr>
      <w:r>
        <w:rPr/>
        <w:t>При указании медицинской услуги по разделу «01 – врачебная лечебно-диагностическая медицинская услуга» обязательно заполнение значения элемента «KOL_USL», отражающего количество посещений, включенных в соответствующее обращение по поводу заболевания.</w:t>
      </w:r>
    </w:p>
    <w:p>
      <w:pPr>
        <w:pStyle w:val="ConsPlusCell"/>
        <w:ind w:firstLine="600"/>
        <w:jc w:val="both"/>
        <w:rPr/>
      </w:pPr>
      <w:r>
        <w:rPr/>
        <w:t xml:space="preserve">При формировании в электронном формате реестров счетов </w:t>
      </w:r>
      <w:r>
        <w:rPr>
          <w:b/>
        </w:rPr>
        <w:t>за январь</w:t>
      </w:r>
      <w:r>
        <w:rPr/>
        <w:t xml:space="preserve"> 2013 года значение элемента «CODE_USL», значения элемента «KOL_USL» не заполняются. Общее количество посещений, включенных в обращения по поводу заболеваний в январе, оформляется отдельной справкой и направляется в страховые медицинские организации в срок до 01 марта 2013 года для осуществления контроля за выполненными объемами медицинской помощ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1. Утвердить основную часть тарифа за 1 посещение с профилактической целью</w:t>
      </w:r>
      <w:r>
        <w:rPr>
          <w:sz w:val="28"/>
          <w:szCs w:val="28"/>
        </w:rPr>
        <w:t xml:space="preserve"> по специальностям врачей (за исключением стоматологической помощи) в соответствии с приложением 2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3 году оплата медицинской помощи, оказываемой врачами отделений (кабинетов) организации медицинской помощи детям в образовательных учреждениях, осуществляется в соответствии с пунктом 2.2.5 настоящего Соглашения. Положения пункта 2.2.5 не распространяются на расчеты за медицинскую помощь, оказанную гражданам, застрахованным за пределами Камчатского кр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Утвердить основную часть т</w:t>
      </w:r>
      <w:r>
        <w:rPr>
          <w:sz w:val="28"/>
        </w:rPr>
        <w:t>арифа одной условной трудовой единицы (УЕТ) при оказании стоматологической помощи с профилактической цель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82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216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медицинской организаци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часть тарифа 1 УЕТ, в рублях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</w:t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 xml:space="preserve">При </w:t>
      </w:r>
      <w:r>
        <w:rPr>
          <w:sz w:val="28"/>
          <w:szCs w:val="28"/>
        </w:rPr>
        <w:t>формировании счетов и реестров счетов на оплату медицинской помощи учитываются следующие особенности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реестр счета и счет на оплату посещений в связи с диспансеризацией определенных групп населения формируется отдельно с пометкой «D» в номере счета. Для оплаты посещений в связи с диспансеризацией определенных групп населения применяются тарифы за 1 посещение с профилактической целью, тарифы 1 УЕТ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16 к настоящему Соглашению с заполнением соответствующих строк и граф для амбулаторной помощи с профилактической цель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при включении в реестр счета посещений с профилактической целью в обязательном порядке заполняется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В» разделу «04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электронном формате реестра счета на оплату медицинской помощи для посещений с профилактической целью устанавливается значение элемента «IDSP» «1 – Посещение в поликлинике» либо «9 – УЕТ в стоматологии», для </w:t>
      </w:r>
      <w:r>
        <w:rPr>
          <w:sz w:val="28"/>
        </w:rPr>
        <w:t>посещения с целью проведения комплексного обследования в Центрах здоровья – «12 – Комплексная услуга центра здоровья»</w:t>
      </w:r>
      <w:r>
        <w:rPr>
          <w:sz w:val="28"/>
          <w:szCs w:val="28"/>
        </w:rPr>
        <w:t>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 посещениям с профилактической целью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ещения по поводу осмотров при поступлении на учебу, в дошкольное учреждение, при направлении в учреждения отдыха; осмотров контингентов, подлежащих периодическим осмотрам; осмотров при решении вопроса о проведении профилактических прививок (при условии, что во время осмотра у пациента не будет выявлено заболеван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ещения врача при прохождении диспансеризации определенными группам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ещения в Центрах здоровь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ещения беременных при нормальной беременности; посещения женщин, обратившихся за направлением на медицинский аборт; по поводу медицинских абортов, проводимых в амбулаторных условиях, применения противозачаточных средств; после медицинских абортов, проведенных в стационаре и т.д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атронажное посещение здоровых детей первого года жизни, повторные обходы врачей инфекционистов во время вспышки инфекционных заболе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рач при проведении осмотра только заподозрил заболевание, но диагноза не поставил и направил пациента к соответствующему специалисту для установки диагноза, посещение у врача, проводившего осмотр, должно быть учтено как посещение с профилактической целью. Посещение же у консультирующего специалиста в случае установления диагноза должно быть учтено как посещение по поводу заболе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новная часть тарифа 1 посещения с целью проведения комплексного обследования в Центрах здоровья ГБУЗ «Камчатский краевой кардиологический диспансер» и ГБУЗ «Камчатская краевая детская больница» устанавливается в сумме 1060,00 руб.</w:t>
      </w:r>
    </w:p>
    <w:p>
      <w:pPr>
        <w:pStyle w:val="TextBody"/>
        <w:ind w:firstLine="720"/>
        <w:rPr/>
      </w:pPr>
      <w:r>
        <w:rPr/>
        <w:t>Посещение с целью проведения комплексного обследования оплачивается за счет средств обязательного медицинского страхования по каждому застрахованному гражданину, впервые обратившемуся в центр здоровья, 1 раз в отчетном году.</w:t>
      </w:r>
    </w:p>
    <w:p>
      <w:pPr>
        <w:pStyle w:val="TextBody"/>
        <w:ind w:firstLine="720"/>
        <w:rPr/>
      </w:pPr>
      <w:r>
        <w:rPr/>
        <w:t xml:space="preserve">Оплата посещения в центре здоровья с целью проведения комплексного обследования производится по соответствующему тарифу только при условии оказания всех медицинских услуг, входящих в комплексное обследование. </w:t>
      </w:r>
    </w:p>
    <w:p>
      <w:pPr>
        <w:pStyle w:val="TextBody"/>
        <w:ind w:firstLine="720"/>
        <w:rPr/>
      </w:pPr>
      <w:r>
        <w:rPr/>
        <w:t>Первичные посещения в Центре здоровья, при проведении которых не были произведены отдельные обследования, обязательные для первичного комплексного обследования, подлежат оплате по тарифам посещения с профилактической целью по соответствующей специальности соответствующему уровню учреждения здравоохранения в соответствии с приложением 2 к настоящему Соглашению.</w:t>
      </w:r>
    </w:p>
    <w:p>
      <w:pPr>
        <w:pStyle w:val="TextBody"/>
        <w:ind w:firstLine="720"/>
        <w:rPr/>
      </w:pPr>
      <w:r>
        <w:rPr/>
        <w:t>Оплата посещения в Центре здоровья с целью динамического наблюдения (повторное посещение) производится по тарифам посещения с профилактической целью по соответствующей специальности соответствующему уровню учреждения здравоохранения в соответствии с приложением 2 к настоящему Согла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бный осмотр в Центре здоровья должен быть зафиксирован в «Карте центра здоровья». Отсутствие в карте записей, отражающих комплексное обследование пациента (при первичном обращении), врачебный осмотр (при повторном обращении), служит основанием для отказа в оплате посещ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2. Утвердить основную часть тарифа за 1 посещение по неотложной медицинской помощи (в том числе стоматологической помощи)</w:t>
      </w:r>
      <w:r>
        <w:rPr>
          <w:sz w:val="28"/>
          <w:szCs w:val="28"/>
        </w:rPr>
        <w:t xml:space="preserve">  в соответствии с приложением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й тариф применяется при оказании медицинской помощи отделением (кабинетом) неотложной медицинской помощи, созданным в структуре медицинской организации, оказывающей амбулаторную медицинскую помощ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реестров счетов на оплату неотложной стоматологической помощи единицей объема медицинской помощи является посещение. Оплата производится только по тарифу за посе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ГБУЗ «Петропавловск-Камчатская городская поликлиника № 1» установить основную часть тарифа за 1 посещение по неотложной медицинской помощи, оказанной в травматологическом пункте, в сумме 685,00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3. Утвердить основную часть тарифа за 1 обращение по поводу заболевания</w:t>
      </w:r>
      <w:r>
        <w:rPr>
          <w:sz w:val="28"/>
          <w:szCs w:val="28"/>
        </w:rPr>
        <w:t xml:space="preserve"> (за исключением стоматологической помощи) в соответствии с приложением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Утвердить основную часть т</w:t>
      </w:r>
      <w:r>
        <w:rPr>
          <w:sz w:val="28"/>
        </w:rPr>
        <w:t>арифа одной условной трудовой единицы (УЕТ) при оказании стоматологической помощи по поводу заболевания:</w:t>
      </w:r>
    </w:p>
    <w:tbl>
      <w:tblPr>
        <w:tblW w:w="82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216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медицинской организаци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часть тарифа 1 УЕТ, в рублях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основную часть тарифа 1 курса перитониального диализа – 99 877,0 руб. Указанный тариф включает в себя стоимость 1 посещения врача, стоимость расходных материалов и стоимость лекарственных средств, необходимых для проведения перитониального диализа в период между посещениями врача, осуществляющего динамическое наблюдение диализного больного, в расчете на 30 календарных дней. При первичном обращении больного для проведения перитониального диализа расчет стоимости законченного случая осуществляется исходя из фактического числа календарных дней с момента обращения пациента до окончания календарного месяца и тарифа на 1 календарный день по перитониальному диализу 3 292 рубля на одного больног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ведение перитониального диализа должно быть зафиксировано в карте динамического наблюдения диализного больного. Отсутствие в медицинской карте соответствующей записи служит основанием для отказа в оплате курс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 поводу заболевания – это законченный</w:t>
        <w:tab/>
        <w:t xml:space="preserve"> случай лечения заболевания, который включает в себя сумму всех посещений к соответствующему врачу (среднему медицинскому персоналу, ведущему самостоятельный прием) по поводу одного заболева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ещения, когда у обратившегося выявлено заболе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ещения для л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ещения диспансерным контингентом в период ре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ещения больными в связи с оформлением на МСЭ, санаторно-курортной карты, открытие и закрытие листка нетрудоспособности, получения справки о болезни ребенка, направление на аборт по медицинским показаниям, по поводу патологии беременности, после абортов по медицинским показаниям, консультативные посещ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Консультативным посещением считается направление от однопрофильного специалиста к однопрофильному специалисту в медицинское учреждение более высокого уровня. Направление должно содержать предварительный диагноз, цель направления и результаты обследований, необходимых для диагностики данного заболевания в объеме возможностей направившего медицинского учреж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 отсутствия в муниципальном образовании врача соответствующей специальности, направление на консультацию может быть оформлено районным врачом-терапевтом, районным врачом-педиатром или врачом общей практики, заверенное руководителем учреждения или его заместител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сультативные посещения проводятся в следующих медицинских организация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ГБУЗ «Камчатская краевая больница им..А.С. Лукашевского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ГБУЗ «Камчатская краевая детская больница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ГБУЗ «Камчатский краевой онкологический диспансер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ГБУЗ «Камчатский краевой кожно-венерологический диспансер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ГБУЗ «Камчатский краевой кардиологический диспансер»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реестров счетов на оплату медицинской помощи, учитываются следующие особенности:</w:t>
      </w:r>
    </w:p>
    <w:p>
      <w:pPr>
        <w:pStyle w:val="ConsPlusCell"/>
        <w:ind w:firstLine="540"/>
        <w:jc w:val="both"/>
        <w:rPr/>
      </w:pPr>
      <w:r>
        <w:rPr/>
        <w:t>1) в реестре счета на бумажном носителе в поле «Объемы оказанной медицинской помощи», в электронном формате в значении элемента «ED_COL» отражается 1 обращение к соответствующему врачу (среднему медицинскому персоналу, ведущему самостоятельный прием) по поводу одного заболевания (для стоматологической помощи – количество УЕТ);</w:t>
      </w:r>
    </w:p>
    <w:p>
      <w:pPr>
        <w:pStyle w:val="ConsPlusCell"/>
        <w:ind w:firstLine="600"/>
        <w:jc w:val="both"/>
        <w:rPr/>
      </w:pPr>
      <w:r>
        <w:rPr/>
        <w:t xml:space="preserve">2) в электронном формате реестра счета обязательно заполнение значение элемента «KOL_USL» на каждое посещение (в том числе к стоматологу), включенное в соответствующее обращение по поводу заболевания. Одновременно, в обязательном порядке  заполняется значение элемента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В» разделу «01». </w:t>
      </w:r>
    </w:p>
    <w:p>
      <w:pPr>
        <w:pStyle w:val="ConsPlusCell"/>
        <w:ind w:firstLine="600"/>
        <w:jc w:val="both"/>
        <w:rPr/>
      </w:pPr>
      <w:r>
        <w:rPr/>
        <w:t xml:space="preserve">При формировании в электронном формате реестров счетов </w:t>
      </w:r>
      <w:r>
        <w:rPr>
          <w:b/>
        </w:rPr>
        <w:t>за январь</w:t>
      </w:r>
      <w:r>
        <w:rPr/>
        <w:t xml:space="preserve"> 2013 года значение элемента «CODE_USL», значения элемента «KOL_USL» не заполняются. Общее количество посещений, включенных в обращения по поводу заболеваний в январе, оформляется отдельной справкой и направляется в страховые медицинские организации в срок до 01 марта 2013 года для осуществления контроля за выполненными объемами медицинской помощи;</w:t>
      </w:r>
    </w:p>
    <w:p>
      <w:pPr>
        <w:pStyle w:val="ConsPlusCell"/>
        <w:ind w:firstLine="600"/>
        <w:jc w:val="both"/>
        <w:rPr/>
      </w:pPr>
      <w:r>
        <w:rPr/>
        <w:t>3) для среднего медицинского персонала, ведущего самостоятельный прием, указываются коды услуги «В01.026.001» и «В01.026.00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в электронном формате реестра счета на оплату медицинской помощи для обращений по поводу заболеваний устанавливается значение элемента «IDSP»               «17</w:t>
      </w:r>
      <w:r>
        <w:rPr>
          <w:sz w:val="28"/>
        </w:rPr>
        <w:t xml:space="preserve"> – Законченный случай в поликлинике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1 консультативное посещение специалиста соответствует 1 обращению по поводу заболе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1 посещение по поводу стоматологического лечения соответствует 1 обращению по поводу заболе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 </w:t>
      </w:r>
      <w:r>
        <w:rPr>
          <w:color w:val="000000"/>
          <w:sz w:val="28"/>
          <w:szCs w:val="28"/>
        </w:rPr>
        <w:t>самостоятельном обращении граждан на станцию скорой медицинской помощи или в отделение скорой медицинской помощи, входящее в состав медицинской организации, 1 посещение по поводу заболевания соответствует 1 обращению по поводу заболе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ные обращения по поводу одного заболевания к одному врачу </w:t>
      </w:r>
      <w:r>
        <w:rPr/>
        <w:t>(</w:t>
      </w:r>
      <w:r>
        <w:rPr>
          <w:sz w:val="28"/>
          <w:szCs w:val="28"/>
        </w:rPr>
        <w:t>среднему медицинскому персоналу, ведущему самостоятельный прием)</w:t>
      </w:r>
      <w:r>
        <w:rPr/>
        <w:t xml:space="preserve"> </w:t>
      </w:r>
      <w:r>
        <w:rPr>
          <w:sz w:val="28"/>
          <w:szCs w:val="28"/>
        </w:rPr>
        <w:t>включают в себя не менее 2 посещ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2.4. Врачебный осмотр должен быть зафиксирован в медицинской карте амбулаторного больного с описанием осмотра пациента и последующими рекомендациями: профилактика, диагностика или лечение заболевания. Отсутствие в медицинской карте записи, отражающей врачебный осмотр, консультацию пациента служит основанием для отказа в оплате медицинской помощ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сещение в течение дня больным врача одного и того же профиля не допускаетс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е подлежат оплате и учету как посещения врачей: обследования в рентгеновских кабинетах, лабораториях и т.д.; консультации и экспертизы, проводимые врачебными комиссиями; осмотр заведующим отделение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мотр пациента заведующим отделением и (или) заместителем главного врача по медицинской части учитывается как врачебное посещение только в тех случаях, когда он проводит самостоятельный врачебный прием с последующей его записью в медицинской карте амбулаторного больного (назначение лечения, записи динамического наблюдения, постановка диагноза и другие запис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2.5. В связи с включением с 01.01.2013 года в Территориальную программу ОМС </w:t>
      </w:r>
      <w:r>
        <w:rPr>
          <w:b/>
          <w:sz w:val="28"/>
        </w:rPr>
        <w:t xml:space="preserve">медицинской помощи, оказываемой врачами </w:t>
      </w:r>
      <w:r>
        <w:rPr>
          <w:b/>
          <w:sz w:val="28"/>
          <w:szCs w:val="28"/>
        </w:rPr>
        <w:t>отделений (кабинетов) организации медицинской помощи детям в образовательных учреждениях</w:t>
      </w:r>
      <w:r>
        <w:rPr>
          <w:sz w:val="28"/>
          <w:szCs w:val="28"/>
        </w:rPr>
        <w:t xml:space="preserve"> (образовательных учреждениях дошкольного, начального общего, основного общего, среднего (полного) общего образования, учреждений начального и среднего профессионального образования, детских домов и школ-интернатов) установить 2013 год переходным периодом для оплаты указанной медицинской помощи за счет средств ОМС на следующих услови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оплата </w:t>
      </w:r>
      <w:r>
        <w:rPr>
          <w:sz w:val="28"/>
        </w:rPr>
        <w:t xml:space="preserve">медицинской помощи, оказываемой врачами </w:t>
      </w:r>
      <w:r>
        <w:rPr>
          <w:sz w:val="28"/>
          <w:szCs w:val="28"/>
        </w:rPr>
        <w:t xml:space="preserve">отделений (кабинетов) организации медицинской помощи детям в образовательных учреждениях </w:t>
      </w:r>
      <w:r>
        <w:rPr>
          <w:b/>
          <w:sz w:val="28"/>
          <w:szCs w:val="28"/>
        </w:rPr>
        <w:t>(застрахованным по ОМС в Камчатском крае)</w:t>
      </w:r>
      <w:r>
        <w:rPr>
          <w:sz w:val="28"/>
          <w:szCs w:val="28"/>
        </w:rPr>
        <w:t>, осуществляется по тарифу на основе подушевого норматива на обслуживаемых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становить численность обслуживаемых медицинскими организациями детей, обучающихся в образовательных учреждениях, подушевой норматив на месяц и поправочные коэффициенты в соответствии с приложением 4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плате медицинской помощи, оказанной в период с 01.01.2013 по 30.04.2013 года, медицинские организации ежемесячно формируют счет на оплату амбулаторной медицинской помощи, оказанной  детям в образовательных учреждениях, по тарифу на основе подушевого норматива (без подтверждения реестром счета) по форме в соответствии с Приложением № 1 к Порядку оплаты медицинской помощи, оказанной в амбулаторных условиях, по тарифам на основе подушевого норматива финансирования на прикрепленное население с использованием метода фондодержания (Приложение 11 к настоящему Соглашению). Сумма к оплате по счету соответствует показателю «расчетная стоимость медицинской помощи по тарифу на основе подушевого норматива, в рублях», который определяется как произведение показателя общей численности обслуживаемых детей, подушевого норматива на месяц и поправочного коэффициента. Счет на оплату амбулаторной медицинской помощи, оказанной детям в образовательных учреждениях в период с 01.01.2013 по 30.04.2013 года, направляется в территориальный фонд обязательного медицинского страхования Камчатского края ежемесячно в течение трех рабочих дней месяца. Территориальный фонд обязательного медицинского страхования производит оплату указанного счета в течение десяти рабочих дней со дня предъявления его к оплате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4) при оплате медицинской помощи, оказанной в период с 01.05.2013 по 31.12.2013 года, медицинские организации формируют счет с реестром счета на оплату амбулаторной медицинской помощи, оказанной  детям в образовательных учреждениях, по тарифу на основе подушевого норматива. Сумма к оплате по счету соответствует показателю «расчетная стоимость медицинской помощи по тарифу на основе подушевого норматива, в рублях», который определяется как произведение показателя общей численности обслуживаемых детей, подушевого норматива на месяц и поправочного коэффициента. В реестре счета заполняются персонифицированные </w:t>
      </w:r>
      <w:r>
        <w:rPr>
          <w:sz w:val="28"/>
          <w:szCs w:val="28"/>
        </w:rPr>
        <w:t>сведения о застрахованных гражданах и об оказанной им в отчетном периоде медицинской помощи по тарифам в соответствии с приложениями 2 и 14 к настоящему Соглаше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тарифов, применяемых при формировании персонифицированных реестров счетов, к расчетной стоимости медицинской помощи по тарифу на основе подушевого норматива применяются индивидуальные коэффициенты соответствия (К подуш) к стоимости медицинской помощи по дополнительной части тарифа на содержание медицинской организац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по следующей формуле: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подуш = 1 + (СУМ подуш – СУМ) / СУМ 2 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УМ подуш – сумма по счету в размере расчетной стоимости медицинской помощи по тарифу на основе подушевого норматива,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СУМ – общая стоимость по основной и дополнительной части тарифа в соответствии с реестром счета (до применения индивидуального коэффициента),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СУМ 2 – общая стоимость медицинской помощи по дополнительной части тарифа на содержание медицинской организации в реестре счета (до применения индивидуального коэффициента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дополнительной части тарифа на содержание», в электронной форме реестра в значении элемента «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2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Далее рассчитывается сумма коррекции, как разница между суммой по счету в размере расчетной стоимости медицинской помощи по тарифу на основе подушевого норматива и общей стоимости по основной и дополнительной части тарифа в соответствии с реестром счета после применения индивидуального коэффициента, которая применяется к сумме, указанной в счете по графе «Расчетная стоимость медицинской помощи по тарифу на основе подушевого норматива, в рублях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соответствующий счет и реестр счета предъявляются к оплате в установленном порядке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траховые медицинские организации осуществляют оплату оказанной в образовательном учреждении медицинской помощи в размере суммы, указанной в счете, скорректированной с учетом результатов контроля объемов, сроков, качества и условий предоставления медицинской помощи по обязательному медицинскому страхованию. Уменьшение оплаты, применение штрафных санкций по результатам контроля,  д</w:t>
      </w:r>
      <w:r>
        <w:rPr>
          <w:sz w:val="28"/>
        </w:rPr>
        <w:t xml:space="preserve">оработки по счету с учетом результатов </w:t>
      </w:r>
      <w:r>
        <w:rPr>
          <w:sz w:val="28"/>
          <w:szCs w:val="28"/>
        </w:rPr>
        <w:t>медико-экономического контроля осуществляются исходя из стоимости медицинской помощи, указанной в реестре счет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бо всех случаях оказания медицинской помощи в образовательном учреждении с профилактической целью, должны быть подтверждены записями в медицинской документации по форме № 026/у-2000 «Медицинская карта ребенка для образовательных учреждений </w:t>
      </w:r>
      <w:r>
        <w:rPr>
          <w:sz w:val="28"/>
          <w:szCs w:val="28"/>
        </w:rPr>
        <w:t>дошкольного, начального общего, основного общего, среднего (полного) общего образования, учреждений начального и среднего профессионального образования, детских домов и школ-интернатов».</w:t>
      </w:r>
    </w:p>
    <w:p>
      <w:pPr>
        <w:pStyle w:val="Normal"/>
        <w:ind w:firstLine="720"/>
        <w:jc w:val="both"/>
        <w:rPr/>
      </w:pPr>
      <w:r>
        <w:rPr>
          <w:sz w:val="28"/>
        </w:rPr>
        <w:t>Отсутствие в медицинской карте записи, отражающей врачебный осмотр, консультацию пациента служит основанием для отказа в оплате медицинской помощи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формирования реестров счетов на оплату оказанной в образовательных учреждениях медицинской помощи вместо Талона амбулаторного пациента заполняется журнал учета оказанной медицинской помощи детям в образовательных учреждениях (приложение 12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.3. Основная часть тарифов на оплату медицинской помощи, предоставляемой в дневных стационарах всех типов:</w:t>
      </w:r>
    </w:p>
    <w:p>
      <w:pPr>
        <w:pStyle w:val="Normal"/>
        <w:ind w:firstLine="708"/>
        <w:jc w:val="both"/>
        <w:rPr/>
      </w:pPr>
      <w:r>
        <w:rPr>
          <w:sz w:val="28"/>
        </w:rPr>
        <w:t>1) утвердить основную часть тарифа 1 законченного случая по профилю отделений дневного стационара в соответствии с приложением 5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установить, что оплата медицинской помощи, предоставляемой в условиях дневного стационара, осуществляется по фактическим дням оказания медицинской помощи исходя из основной части тарифа 1 пациенто-дня (приложение 5) во всех случаях, когда отклонение (превышение или сокращение длительности) фактической длительности лечения в дневном стационаре превышает 20 % нормативной длительности по соответствующему профилю (при досрочной выписке (смерти) больного, самовольном уходе пациентов до завершения лечения с обоснованием преждевременной выписки в медицинской карте стационарного больного; в случаях, когда у больного в процессе лечения выявляются признаки развития конкурирующего, фонового или сопутствующего заболевания, утяжеляющие течение патологического процесса и приводящие к увеличению сроков длительности лечения больного; и др.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утвердить основную часть тарифа 1 пациента-дня в связи с проведением сеанса гемодиализа – 7577,24 рубля. Оплате подлежит каждый проведенный сеанс по утвержденному тарифу. Оплата производится в пределах согласованных объемов по гемодиализу. Проведение гемодиализа должно быть зафиксировано в карте динамического наблюдения диализного больного. Отсутствие в медицинской карте соответствующей записи служит основанием для отказа в оплате сеан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ольного, поступающего на лечение в дневной стационар любого типа заводится «Медицинская карта стационарного больного» с маркировкой «дневной стационар» или «стационар на дому». В медицинской карте делаются записи о состоянии больного при назначении лечения, диагностических исследований, а также обобщенные сведения о проведенном лечении и его результатах. Записи в ней производятся за каждый день лечения в дневном стационаре. </w:t>
      </w:r>
      <w:r>
        <w:rPr>
          <w:sz w:val="28"/>
        </w:rPr>
        <w:t>Отсутствие в медицинской карте записи, отражающей врачебный осмотр, консультацию пациента служит основанием для отказа в оплате медицинской помощи.</w:t>
      </w:r>
    </w:p>
    <w:p>
      <w:pPr>
        <w:pStyle w:val="Normal"/>
        <w:ind w:firstLine="708"/>
        <w:jc w:val="both"/>
        <w:rPr/>
      </w:pPr>
      <w:r>
        <w:rPr>
          <w:sz w:val="28"/>
        </w:rPr>
        <w:t>2.3.2. Допускается работа дневного стационара не более чем в две смены при условии организации предоставления пациентам в каждой смене полного объема диагностических и лечебно-профилактических мероприятий, предусмотренного для конкретной нозологии.</w:t>
      </w:r>
    </w:p>
    <w:p>
      <w:pPr>
        <w:pStyle w:val="Normal"/>
        <w:ind w:firstLine="720"/>
        <w:jc w:val="both"/>
        <w:rPr/>
      </w:pPr>
      <w:r>
        <w:rPr>
          <w:sz w:val="28"/>
        </w:rPr>
        <w:t>2.3.3. Оплата за оказанную медицинскую помощь в дневных стационарах в субботу и воскресенье производится только при наличии приказа по медицинскому учреждению, определяющему режим работы данных подразделений в выходные д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нь поступления и день выписки  в дневном стационаре считаются за 2 дня (в соответствии с приказом Минздрава РФ от 13.11.2003 № 545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3.4. Установить, что в случаях осуществления лечения в условиях дневного стационара врачом-терапевтом (врачом-педиатром) независимо от кода МКБ-10 оплата производится по тарифу законченного случая терапевтического (педиатрического) профиля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/>
      </w:pPr>
      <w:r>
        <w:rPr>
          <w:sz w:val="28"/>
        </w:rPr>
        <w:tab/>
        <w:t>2.3.5. Установить норматив длительности лечения одного больного в дневном стационаре по профилям отделений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01"/>
        <w:gridCol w:w="2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отделени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ормативная длительность лечения 1-ого больного в дневном стационаре (дн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чески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энтерологически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кринологически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лерг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ческие (общие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ие (общие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мат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топед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йрохирур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оговы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тно-лицевой хирург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(общие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нек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ларинг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тальм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р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логически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3.6. Установить, что при лечении в условиях дневного стационара радиологического отделения ГБУЗ «Камчатский краевой онкологический диспансер» длительность пребывания определяется курсом лечения из расчета, что 1 сеанс  химиотерапии равен 1 пациенто-дню в дневном стационар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3.6. Установить, что при оказании медицинской помощи в условиях дневного стационара в ГБУЗ «Камчатская краевая детская больница» и ГБУЗ «Камчатский краевой онкологический диспансер» организуется обеспечение пациентов рациональным питанием. Стоимость законченного случая (пациенто-дня) за счет средств обязательного медицинского страхования в ГБУЗ «Камчатская краевая детская больница» увеличивается на стоимость питания из расчета 200 рублей в день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3. Утвердить дополнительную часть тарифа на оплату медицинской помощи за счет средств обязательного медицинского страхования: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.1. Дополнительная часть тарифа на содержание</w:t>
      </w:r>
      <w:r>
        <w:rPr>
          <w:sz w:val="28"/>
        </w:rPr>
        <w:t xml:space="preserve"> медицинской организации устанавливается </w:t>
      </w:r>
      <w:r>
        <w:rPr>
          <w:b/>
          <w:sz w:val="28"/>
        </w:rPr>
        <w:t>с 01.01.2013 года</w:t>
      </w:r>
      <w:r>
        <w:rPr>
          <w:sz w:val="28"/>
        </w:rPr>
        <w:t xml:space="preserve"> в соответствии с приложением 14.</w:t>
      </w:r>
    </w:p>
    <w:p>
      <w:pPr>
        <w:pStyle w:val="Normal"/>
        <w:ind w:firstLine="708"/>
        <w:jc w:val="both"/>
        <w:rPr/>
      </w:pPr>
      <w:r>
        <w:rPr>
          <w:sz w:val="28"/>
        </w:rPr>
        <w:t>В счете на оплату медицинской помощи отдельной строкой выделяется сумма на оплату по дополнительным тарифам на содержание медицинской организации по условиям оказания медицинской помощ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становить, что в дополнительной части тарифов на содержание следующих медицинских организаций: ГБУЗ ««Петропавловск-Камчатский городской родильный дом № 1», ГБУЗ ««Петропавловск-Камчатская городская больница № 1», ГБУЗ «Петропавловск-Камчатская городская больница № 2», ГБУЗ «Петропавловск-Камчатская городская  гериатрическая больница», ГБУЗ «Петропавловск-Камчатская городская поликлиника № 1», ГБУЗ «Петропавловск-Камчатская городская поликлиника № 3», ГБУЗ «Петропавловск-Камчатская городская стоматологическая поликлиника», ГБУЗ «Петропавловск-Камчатская городская детская поликлиника № 1», ГБУЗ «Петропавловск-Камчатская городская детская поликлиника № 2», ГБУЗ «Петропавловск-Камчатская городская детская стоматологическая поликлиника», ГБУЗ «Петропавловск-Камчатская городская детская инфекционная больница»</w:t>
      </w:r>
      <w:r>
        <w:rPr/>
        <w:t xml:space="preserve"> </w:t>
      </w:r>
      <w:r>
        <w:rPr>
          <w:sz w:val="28"/>
        </w:rPr>
        <w:t>предусмотрены средства на возмещение расходов по договорам автотранспортного обслуживания с ГБУЗ «Петропавловск-Камчатская городская станция скорой медицинской помощи» (подразделение медицинского автохозяйства)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Медицинские организации обязаны ежемесячно в полном объеме и в установленный срок оплачивать счета по коммунальным услугам. В случае выявления просроченной кредиторской задолженности по данным квартальной отчетности, Комиссия </w:t>
      </w:r>
      <w:r>
        <w:rPr>
          <w:sz w:val="28"/>
        </w:rPr>
        <w:t>по разработке территориальной программы обязательного медицинского страхования рассматривает вопрос о включении в платежные документы, оформляемые страховыми медицинскими организациями при оплате медицинской помощи соответствующему учреждению, конкретных сумм с указанием «целевое финансирование для оплаты коммунальных платежей» в пределах общего объема средств, подлежащих оплате в соответствующем периоде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</w:rPr>
        <w:t>3.2. Дополнительная часть тарифа на денежные выплаты стимулирующего характера отдельным категориям медицинских работник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ключается в тарифы за оказанную медицинскую помощь путем применения индивидуальных коэффициентов соответствия по соответствующим видам и условиям оказания медицинской помощи </w:t>
      </w:r>
      <w:r>
        <w:rPr>
          <w:b/>
          <w:sz w:val="28"/>
          <w:szCs w:val="28"/>
        </w:rPr>
        <w:t>с 01.02.2013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ополнительная часть тарифа на денежные выплаты стимулирующего характера отдельным категориям медицинских работников устанавливается </w:t>
      </w:r>
      <w:r>
        <w:rPr>
          <w:b/>
          <w:sz w:val="28"/>
        </w:rPr>
        <w:t>только для оплаты медицинской помощи, оказанной гражданам, застрахованным в Камчатском кра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Дополнительная часть тарифа на денежные выплаты стимулирующего характера отдельным категориям медицинских работников отражает общую сумму средств, которая направляется ежемесячно на поощрение медицинских работников с учетом оценки показателей их деятельности в Порядке, установленном Правительством Камчатского края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Денежные выплаты стимулирующего характера за счет средств ОМС осуществляются только по основной занимаемой должности работников, оплата труда которых производится за счет средств обязательного медицинского страхования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врачам-терапевтам участковым, врачам педиатрам-участковым, врачам общей практики (семейным врачам), медицинским сестрам врачей-терапевтов участковых, врачей педиатров-участковых, врачей общей практики (семейных врач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 медицинскому персоналу фельдшерско-акушерских пунктов (</w:t>
      </w:r>
      <w:r>
        <w:rPr>
          <w:sz w:val="28"/>
          <w:szCs w:val="28"/>
        </w:rPr>
        <w:t>заведующим фельдшерско-акушерскими пунктами, фельдшерам, акушеркам, медицинским сестрам, в том числе медицинским сестрам патронажным)</w:t>
      </w:r>
      <w:r>
        <w:rPr>
          <w:sz w:val="28"/>
        </w:rPr>
        <w:t>, врачам, фельдшерам и медицинским сестрам скорой медицинской помощи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врачам-специалистам и специалистам со средним медицинским образованием, оказывающим медицинскую помощь в амбулаторных условиях, в условиях дневного стационара и в стационарных услов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Суммы к оплате по дополнительным тарифам на денежные выплаты стимулирующего характера отдельным категориям медицинских работников заполняются в счете на оплату медицинской помощи (приложение 16) в отдельных строках в зависимости от условий оказания медицинской помощ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естре счета дополнительные тарифы на денежные выплаты стимулирующего характера отдельным категориям медицинских работников включаются в сумму к оплате медицинской помощи по дополнительной части тарифа на содержание путем применения индивидуальных коэффициентов отдельно по стационарной медицинской помощи, амбулаторной медицинской помощи и медицинской помощи в условиях дневного стационара (в размере 1/12 годового объема средств, предусмотренных на соответствующие цели для соответствующей страховой медицинской организации решением </w:t>
      </w:r>
      <w:r>
        <w:rPr>
          <w:sz w:val="28"/>
        </w:rPr>
        <w:t>Комиссии по разработке территориальной программы обязательного медицинского страхования в Камчатском крае). П</w:t>
      </w:r>
      <w:r>
        <w:rPr>
          <w:sz w:val="28"/>
          <w:szCs w:val="28"/>
        </w:rPr>
        <w:t>о счетам за оказанную в феврале 2013 года медицинскую помощь – в размере 1/6 годового объема средств, предусмотренных на соответствующие цели, в том числе 63% суммы – для Камчатского филиала ОАО «Страховая компания «СОГАЗ-МЕД», 37% суммы – для Филиала ООО «Страховая компания «ДАЛЬ-РОСМЕД»)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При формировании заявок на авансирование за февраль 2013 года заполняется дополнительная заявка на авансирование денежных выплат стимулирующего характера отдельным категориям медицинских работников в размере 55 % от объема средств на указанные цели на февраль 2013 года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доп) рассчитывается медицинской организацией для реестров счетов по следующей формуле:</w:t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Кдоп = (СУМ доп + СУМ 2) / СУМ 2 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УМ доп – сумма в счете по соответствующему условию предоставления медицинской помощи (стационарной медицинской помощи, амбулаторной медицинской помощи и медицинской помощи в условиях дневного стационара) по дополнительной части тарифа на денежные выплаты стимулирующего характера отдельным категориям медицинских работников,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 2 – общая стоимость медицинской помощи по дополнительной части тарифа на содержание медицинской организации в реестре счета (до применения индивидуального коэффициента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дополнительной части тарифа на содержание», в электронной форме реестра в значении элемента «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2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Далее рассчитывается сумма коррекции: СУМдоп – Кдоп * СУМ 2, которая применяется к сумме, указанной в счете по графе «на денежные выплаты стимулирующего характера отдельным категориям медицинских работников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соответствующий счет и реестр счета предъявляются к оплате в установленном порядке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Уменьшение оплаты, применение штрафных санкций по результатам контроля,  д</w:t>
      </w:r>
      <w:r>
        <w:rPr>
          <w:sz w:val="28"/>
        </w:rPr>
        <w:t xml:space="preserve">оработки по счету с учетом результатов </w:t>
      </w:r>
      <w:r>
        <w:rPr>
          <w:sz w:val="28"/>
          <w:szCs w:val="28"/>
        </w:rPr>
        <w:t>медико-экономического контроля осуществляются исходя из стоимости медицинской помощи, указанной в реестре счета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Расходование медицинскими организациями средств, поступивших по дополнительной части тарифа на денежные выплаты стимулирующего характера отдельным категориям медицинских работников, осуществляется в пределах нормативного размера выплат для соответствующей категории медицинских работников, утвержденного приложением 15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4. Утвердить с 01.01.2013 года основную часть тарифа и дополнительную часть тарифа на содержание медицинской организации за 1 вызов скорой медицинской помощи по профилям бригад скорой медицинской помощ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) для врачебной бригады (общепрофильной, интенсивной терапии,  специализированной (кардиологической)) основная часть тарифа за 1 вызов скорой медицинской помощи – 2772,2 рубля, дополнительная часть тарифа на содержание медицинской организации за 1 вызов скорой медицинской помощи– 397,60 рубля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) для фельдшерской бригады основная часть тарифа за 1 вызов скорой медицинской помощи – 1848,00 рублей, дополнительная часть тарифа на содержание медицинской организации за 1 вызов скорой медицинской помощи– 397,60 рубля; </w:t>
      </w:r>
    </w:p>
    <w:p>
      <w:pPr>
        <w:pStyle w:val="Normal"/>
        <w:ind w:firstLine="708"/>
        <w:jc w:val="both"/>
        <w:rPr/>
      </w:pPr>
      <w:r>
        <w:rPr>
          <w:sz w:val="28"/>
        </w:rPr>
        <w:t>4.1. Установить, что оплата скорой медицинской помощи, оказанной гражданам, застрахованным за пределами Камчатского края, осуществляется по основной и дополнительной части (на содержание медицинской организации) тарифа за 1 вызов скорой медицинск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2. Установить, что оплата медицинской помощи, оказанной гражданам, застрахованным в Камчатском крае, станциями </w:t>
      </w:r>
      <w:r>
        <w:rPr>
          <w:sz w:val="28"/>
          <w:szCs w:val="28"/>
        </w:rPr>
        <w:t>скорой медицинской помощи или отделениями скорой медицинской помощи, входящими в состав медицинских организаций в 2013 году, осуществляется в порядке, установленном в соответствии с приложением 10 к настоящему Согла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Установить численность обслуживаемых станциями (отделениями) скорой медицинской помощи застрахованных граждан, подушевой </w:t>
      </w:r>
      <w:r>
        <w:rPr>
          <w:sz w:val="28"/>
        </w:rPr>
        <w:t xml:space="preserve">норматив финансирования </w:t>
      </w:r>
      <w:r>
        <w:rPr>
          <w:sz w:val="28"/>
          <w:szCs w:val="28"/>
        </w:rPr>
        <w:t>скорой медицинской помощи на один месяц и поправочные коэффициенты в соответствии с приложением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5. В целях выполнения стандартов медицинской помощи и порядков ее оказания, утвердить тарифы на отдельные диагностические услуги</w:t>
      </w:r>
      <w:r>
        <w:rPr>
          <w:sz w:val="28"/>
        </w:rPr>
        <w:t>, подлежащие оплате за счет средств обязательного медицинского страхования в пределах объемов соответствующих диагностических услуг, установленных решением Комиссии по разработке территориальной программы обязательного медицинского страхования в Камчатском кра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тариф ПЦР диагностики ДНК (РНК) возбудителей инфекционных заболеваний при наличии соответствующих показаний у женщин при планировании беременности, беременных женщин и детей, проводимой в МБУЗ «Петропавловск-Камчатская городская детская инфекционная больница» по направлениям медицинских учреждений, осуществляющих деятельность в системе обязательного медицинского страхования, – 450,00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2) тариф гистологического исследования – 592,00 рубля;</w:t>
      </w:r>
    </w:p>
    <w:p>
      <w:pPr>
        <w:pStyle w:val="Normal"/>
        <w:ind w:firstLine="708"/>
        <w:jc w:val="both"/>
        <w:rPr/>
      </w:pPr>
      <w:r>
        <w:rPr>
          <w:sz w:val="28"/>
        </w:rPr>
        <w:t>3) тариф цитологического исследования – 242,</w:t>
      </w:r>
      <w:r>
        <w:rPr>
          <w:sz w:val="28"/>
          <w:lang w:val="en-US"/>
        </w:rPr>
        <w:t>0</w:t>
      </w:r>
      <w:r>
        <w:rPr>
          <w:sz w:val="28"/>
        </w:rPr>
        <w:t>0 рубля;</w:t>
      </w:r>
    </w:p>
    <w:p>
      <w:pPr>
        <w:pStyle w:val="Normal"/>
        <w:ind w:firstLine="708"/>
        <w:jc w:val="both"/>
        <w:rPr/>
      </w:pPr>
      <w:r>
        <w:rPr>
          <w:sz w:val="28"/>
        </w:rPr>
        <w:t>4) тарифы бактериологических исследований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сев клинического материала на микрофлору (желчь, отделяемое из глаз, ушей, ран, пунктатов, женских и мужских половых органов и др.) – 638,00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- посев испражнений на условно-патогенную микрофлору (УПФ), включая стафилококк (количественный метод - без дезинтерии, сальмонеллеза) – 593,00 рубля;</w:t>
      </w:r>
    </w:p>
    <w:p>
      <w:pPr>
        <w:pStyle w:val="Normal"/>
        <w:ind w:firstLine="708"/>
        <w:jc w:val="both"/>
        <w:rPr/>
      </w:pPr>
      <w:r>
        <w:rPr>
          <w:sz w:val="28"/>
        </w:rPr>
        <w:t>- посев мокроты на флору, микробное число и чувствительность к антибиотикам – 997,00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- посев испражнений на кишечный дисбактериоз – 1445,00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сев клинического материала (кровь, моча, пунктатов, испражнений) на иерсинии (псевдотуберкулез) – 553,00 рубля.</w:t>
      </w:r>
    </w:p>
    <w:p>
      <w:pPr>
        <w:pStyle w:val="Normal"/>
        <w:jc w:val="both"/>
        <w:rPr/>
      </w:pPr>
      <w:r>
        <w:rPr>
          <w:sz w:val="28"/>
        </w:rPr>
        <w:tab/>
        <w:t>Оплата диагностических услуг производится страховыми медицинскими организациями  на основании предъявленного к оплате счета (приложение 17) и реестра счета ГБУЗ «Петропавловск-Камчатская городская детская инфекционная больница»,  ГБУЗ «Камчатский краевой онкологический диспансер», ГБУЗ «Камчатская краевая больница им. А.С. Лукашевского» в пределах утвержденных Комиссией по разработке территориальной программы обязательного медицинского страхования  объемов указанных диагностических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иагностические услуги, указанные в подпунктах 1), 2), 3), 4) пункта 5 настоящего Соглашения оплачиваются страховыми медицинскими организациями только при условии наличия соответствующего направления медицинского учреждения, осуществляющего деятельность в системе обязательного медицинского страхования, оформленного на основании заключения врачебной комиссии медицинского учреждения, с обязательным указанием кода МКБ-10. Направление заполняется по форме в соответствии с приложением 8 к настоящему Соглашен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ГБУЗ «Петропавловск-Камчатская городская детская инфекционная больница»,  ГБУЗ «Камчатский краевой онкологический диспансер», ГБУЗ «Камчатская краевая больница им. А.С. Лукашевского» заносят в отдельный журнал сведения о застрахованном лице (фамилия, имя, отчество, пол, дата и место рождения, данные документа, удостоверяющего личность, СНИЛС (при наличии), номер полиса ОМС), а также сведения об учреждении, оформившем направление на диагностику, с указанием кода МКБ-10, и сведения о дате проведения соответствующей диагностики (ПЦР диагностика, гистологическое исследование, цитологическое исследование, бактериологическое исследовани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6. В целях предоставления медицинской помощи в соответствии со стандартами медицинской помощи и порядками оказания медицинской помощи медицинские организации вправе оплачивать за счет средств обязательного медицинского страхования диагностические и (или) консультативные услуги по гражданско-правовым договор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1. Рекомендованные тарифы стоимости диагностических исследований, применяемые медицинскими учреждениями, осуществляющими деятельность в системе ОМС, при оплате по заключенным договорам, затраты по которым относятся на подстатью расходов 226 «Прочие услуги» классификации операций сектора государственного управления устанавливаются в соответствии с приложением 7.</w:t>
      </w:r>
    </w:p>
    <w:p>
      <w:pPr>
        <w:pStyle w:val="Normal"/>
        <w:ind w:firstLine="708"/>
        <w:jc w:val="both"/>
        <w:rPr/>
      </w:pPr>
      <w:r>
        <w:rPr>
          <w:sz w:val="28"/>
        </w:rPr>
        <w:t>Параклинические исследования, осуществляемые с лечебно-диагностической целью в соответствии с порядками и стандартами оказания медицинской помощи при заболеваниях, включенных в Территориальную программу ОМС, но отсутствующие в приложении 7 к настоящему Соглашению, подлежат оплате в порядке межучрежденческих расчетов в соответствии с тарифами, установленными заключенными договорами, с учетом законодательства о размещении заказ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дицинские организации, являющиеся ИСПОЛНИТЕЛЯМИ по заключенным в порядке межучрежденческих расчетов гражданско-правовым договорам в отношении диагностических и (или) консультативных услуг, отражают доходы, поступившие от оказания соответствующих услуг, в порядке, предусмотренном для доходов по предпринимательской и иной приносящей доход деятельности. Указанные доходы не подлежат зачислению на счет по учету средств обязательного медицинского страх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При осуществлении межучрежденческих расчетов при оказании стационарной помощи оплата лечебно-диагностического осмотра или консультации врачом-специалистом, не работающим в данной медицинской организации, оплачивается исходя из фактически затраченного на осмотр (консультацию) времени и стоимости в размере 360 рублей за 1 час рабочего времени, затраченного на соответствующий осмотр (консультац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 затраченном времени на осмотр или консультацию врачом-специалистом, не являющимся лечащим врачом соответствующего пациента в круглосуточном стационаре, должны быть согласованы с заведующим отделением круглосуточного стационара по месту оказания медицинской помощи.</w:t>
      </w:r>
    </w:p>
    <w:p>
      <w:pPr>
        <w:pStyle w:val="Normal"/>
        <w:ind w:firstLine="708"/>
        <w:jc w:val="both"/>
        <w:rPr/>
      </w:pPr>
      <w:r>
        <w:rPr>
          <w:sz w:val="28"/>
        </w:rPr>
        <w:t>6.3. При проведении перитонеального диализа по экстренным показаниям в              ГБУЗ «Камчатская краевая детская больница» во время нахождения пациента в круглосуточном стационаре расчеты между учреждениями производятся с учетом оплаты труда врача за фактически затраченное время в соответствии с пунктом 6.2. настоящего Соглашения, и с учетом стоимости расходных материалов и раствора для диализа в сумме 1457,0 рублей в сутки на ребенка весом до 10 кг, в сумме 2397,0 рублей в сутки на ребенка весом более 10 к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7. Расходы медицинских учреждений за счет средств обязательного медицинского страхования включают в себя расходы на заработную плату и начисления на выплаты по оплате труда, прочие выплаты, приобретение медикаментов и перевязочных средств, продуктов питания, мягкого инвентаря, медицинского инстументария, реактивов и химикатов, стекла, химпосуды и прочих материальных запасов, расходы по оплате стоимости лабораторных и инструментальных исследований, производимых в других учреждениях (при отсутствии своей лаборатории и диагностического оборудования), а также расходы по оплате организации питания предприятиями общественного питания (при отсутствии своего пищеблока), </w:t>
      </w:r>
      <w:r>
        <w:rPr>
          <w:sz w:val="28"/>
          <w:szCs w:val="28"/>
        </w:rPr>
        <w:t>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борудования стоимостью до ста тысяч рублей за единицу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За счет средств обязательного медицинского страхования не могут быть произведены расходы на проведение капитального ремонта и подготовку проектно-сметной документации для его проведения, приобретение медицинской мебели, приобретение оборудования стоимостью 100 000, 00 рублей и более за единицу</w:t>
      </w:r>
      <w:r>
        <w:rPr>
          <w:sz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>Оплата расходов на приобретение медицинской мебели по договорам, заключенным за счет средств ОМС в 2012 году, может быть произведена за счет остатков средств ОМС, образовавшихся по состоянию на 01.01.2013 года на счетах медицинских организаций, с соответствующим отражением указанных расходов в плане финансово-хозяйственной деятельности по статье КОСГУ 310 «Увеличение стоимости основных средств».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ование средств в учреждении осуществляется в соответствии с утвержденным планом финансово-хозяйственной деятельности на текущий год в пределах общего объема поступивших средств ОМС, с учетом положений пунктов 7.1, 7.2, 7.3 настоящего Соглаш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ование средств ОМС на заработную плату с начислениями на выплаты по оплате труда сверх утвержденного объема, скорректированного на поправочный коэффициент в соответствии с пунктом 7.1. настоящего Соглашения, является нецелевым расходованием средств ОМС.</w:t>
      </w:r>
    </w:p>
    <w:p>
      <w:pPr>
        <w:pStyle w:val="Normal"/>
        <w:ind w:firstLine="709"/>
        <w:jc w:val="both"/>
        <w:rPr/>
      </w:pPr>
      <w:r>
        <w:rPr>
          <w:sz w:val="28"/>
        </w:rPr>
        <w:t>7.1. Объем фактических расходов на заработную плату с начислениями на выплаты по оплате труда в 2013 году (без учета дополнительных денежных выплат отдельным категориям медицинских работников), за счет средств, полученных от страховых медицинских организаций и Фонда за медицинскую помощь, оказанную в текущем году, в каждом медицинском учреждении (с учетом повышения заработной платы с 01.10.2013 на 5,5%) не может превышать показатель, утвержденный в приложении к настоящему Соглашению, и скорректированный на поправочный коэффициент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k</w:t>
      </w:r>
      <w:r>
        <w:rPr>
          <w:sz w:val="28"/>
        </w:rPr>
        <w:t xml:space="preserve"> = (остаток средств ОМС по состоянию на 01.01.2013 года + суммы по принятым к оплате счетам за медицинскую помощь, оказанную в 2013 году, страховыми медицинскими организациями и территориальным фондом (за граждан, застрахованных за пределами Камчатского края)) / (объем средств, утвержденный решением Комиссии, по всем видам и условиям оказани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дицинской помощи на 2013 год по всем страховым медицинским организациям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2. При наличии объективных оснований для увеличения расходов на заработную плату в пределах общего объема заработанных средств, медицинское учреждение по итогам работы за 9 месяцев текущего года направляет свои предложения с обоснованными расчетами для рассмотрения Комиссией по разработке территориальной программы обязательного медицинского страхования. При этом, уменьшение иных статей расходов в целях увеличения расходов на заработную плату с начислениями допускается только при условии недопущения образования кредиторской задолженности по уменьшаемым статьям. До внесения соответствующих изменений в настоящее Соглашение расходование средств на заработную плату должно осуществляться пропорционально принятым к оплате счетам исходя из утвержденного объема на текущий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7.3. Расходование средств на продукты питания и организацию питания пациентов предприятиями общественного питания (при отсутствии своего пищеблока) осуществляется исходя из норм питания, установленных </w:t>
      </w:r>
      <w:r>
        <w:rPr>
          <w:sz w:val="28"/>
          <w:szCs w:val="28"/>
        </w:rPr>
        <w:t>Приказом Минздрава РФ от 05.08.2003 г. № 330 «О мерах по совершенствованию лечебного питания в лечебно-профилактических учреждениях РФ», письмом Минздрава РФ от 07.04.2004 № 2510/2877-04-32, письмом Минздравсоцразвития РФ от 15.05.2006 № 15-3/691-04/</w:t>
      </w:r>
    </w:p>
    <w:p>
      <w:pPr>
        <w:pStyle w:val="Normal"/>
        <w:ind w:firstLine="435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8. Тарифами предусмотрено повышение фонда оплаты труда:</w:t>
      </w:r>
    </w:p>
    <w:p>
      <w:pPr>
        <w:pStyle w:val="Normal"/>
        <w:ind w:firstLine="435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в размере 7 %  фонда оплаты труда медицинского персонала с 01 января 2013 года. Дополнительные средства фонда оплаты труда направляются на выплаты стимулирующего характера указанному медицинскому персоналу;</w:t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на 5,5 %  с 01 октября 2013 года в связи с увеличением размеров основных окладов (основных должностных окладов, основных ставок заработной платы) всем работникам медицинской организац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9. Установить, что с 01.07.2013 года оплата медицинской помощи, оказанной в амбулаторных условиях ГБУЗ «Елизовская районная больница», ГБУЗ «Петропавловск-Камчатская городская детская поликлиника № 1», ГБУЗ «Петропавловск-Камчатская городская детская поликлиника № 2» осуществляется по </w:t>
      </w:r>
      <w:r>
        <w:rPr>
          <w:sz w:val="28"/>
          <w:szCs w:val="28"/>
        </w:rPr>
        <w:t>тарифам на основе подушевого норматива финансирования на прикрепленное население с использованием метода фондодержания, в Порядке, установленном в соответствии с приложением 11 к настоящему Согла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Установить, что оплата медицинской помощи, оказанной медицинскими организациями, работающими в системе ОМС, осуществляется по тарифам и способам оплаты, действующим в Камчатском крае на дату завершения случая оказания медицинской помощи.</w:t>
      </w:r>
    </w:p>
    <w:p>
      <w:pPr>
        <w:pStyle w:val="Normal"/>
        <w:ind w:firstLine="720"/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1. Медицинским учреждениям произвести перерасчет стоимости, а страховым медицинским организациям оплатить предъявленные к оплате счета и реестры счетов за пролеченных больных в январе 2013 года.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7724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85800</wp:posOffset>
            </wp:positionH>
            <wp:positionV relativeFrom="paragraph">
              <wp:posOffset>-1333500</wp:posOffset>
            </wp:positionV>
            <wp:extent cx="7543800" cy="10553700"/>
            <wp:effectExtent l="0" t="0" r="0" b="0"/>
            <wp:wrapTight wrapText="bothSides">
              <wp:wrapPolygon edited="0">
                <wp:start x="-16" y="0"/>
                <wp:lineTo x="-16" y="21571"/>
                <wp:lineTo x="21600" y="21571"/>
                <wp:lineTo x="21600" y="0"/>
                <wp:lineTo x="-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55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34" w:right="737" w:gutter="0" w:header="0" w:top="1134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32:00Z</dcterms:created>
  <dc:creator>Векинцева Н.П.</dc:creator>
  <dc:description/>
  <cp:keywords/>
  <dc:language>en-US</dc:language>
  <cp:lastModifiedBy>Плукчи А.Н.</cp:lastModifiedBy>
  <cp:lastPrinted>2013-01-31T10:28:00Z</cp:lastPrinted>
  <dcterms:modified xsi:type="dcterms:W3CDTF">2013-02-12T06:08:00Z</dcterms:modified>
  <cp:revision>4</cp:revision>
  <dc:subject/>
  <dc:title>Соглашение  № 54</dc:title>
</cp:coreProperties>
</file>