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Приложение № 12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Территориальной программе государственных гарантий </w:t>
      </w:r>
      <w:r>
        <w:rPr>
          <w:sz w:val="28"/>
          <w:szCs w:val="20"/>
        </w:rPr>
        <w:t xml:space="preserve">бесплатного оказания гражданам медицинской помощи на территории Камчатского края </w:t>
      </w:r>
    </w:p>
    <w:p>
      <w:pPr>
        <w:pStyle w:val="Normal"/>
        <w:ind w:left="4962" w:hanging="0"/>
        <w:rPr>
          <w:sz w:val="28"/>
          <w:szCs w:val="20"/>
        </w:rPr>
      </w:pPr>
      <w:r>
        <w:rPr>
          <w:sz w:val="28"/>
          <w:szCs w:val="20"/>
        </w:rPr>
        <w:t>на 2013 год и на плановый период 2014 и 2015 годов</w:t>
      </w:r>
    </w:p>
    <w:p>
      <w:pPr>
        <w:pStyle w:val="Normal"/>
        <w:ind w:left="50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делий медицинского назначения, необходи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казания стоматологической помощ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омбировочные материалы для временных пломб: водный дентин, дентин – паста; лечебные прокладочные материалы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омбировочные материалы для постоянных пломб: цементы силикатные и силикофасфатные (силидонт, силицин), цементы цинкфосфатные (унифас, адгезор); лечебные прокладочные материалы; СИЦ (стеклоиономерные цементы); композитные материалы химического отверждения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sz w:val="28"/>
          <w:szCs w:val="28"/>
        </w:rPr>
        <w:t>3. Материалы для пломбирования каналов: пасты (эндометазоновая, крезопат, гуттасилер, паста АН+ , цинк-эвгеноловая); гуттаперча и др.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териалы для эндодонтии: девитализирующие и мумифицирующие (каустинерв (в ассортименте), арсеник); очищающие: гипохлорид натрия, паркан, белодез; расширяющие: канал-плюс и др.; дезинфицирующие и высушивающие: крезодент и др.; кровоостанавливающие (в ассортименте)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едства для местной анестезии: лидокаин 2%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териалы для повышенной чувствительности: фторл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15:00Z</dcterms:created>
  <dc:creator>Наталия</dc:creator>
  <dc:description/>
  <cp:keywords/>
  <dc:language>en-US</dc:language>
  <cp:lastModifiedBy>Александрович Наталья Николаевна</cp:lastModifiedBy>
  <cp:lastPrinted>2011-12-29T14:33:00Z</cp:lastPrinted>
  <dcterms:modified xsi:type="dcterms:W3CDTF">2012-12-14T00:08:00Z</dcterms:modified>
  <cp:revision>9</cp:revision>
  <dc:subject/>
  <dc:title>ПРАВИТЕЛЬС</dc:title>
</cp:coreProperties>
</file>