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 w:val="28"/>
          <w:szCs w:val="28"/>
        </w:rPr>
        <w:t xml:space="preserve">Приложение № 11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к Территориальной программе государственных гарантий </w:t>
      </w:r>
      <w:r>
        <w:rPr>
          <w:sz w:val="28"/>
          <w:szCs w:val="20"/>
        </w:rPr>
        <w:t xml:space="preserve">бесплатного оказания гражданам медицинской помощи на территории Камчатского края </w:t>
      </w:r>
    </w:p>
    <w:p>
      <w:pPr>
        <w:pStyle w:val="Normal"/>
        <w:ind w:left="4962" w:hanging="0"/>
        <w:rPr>
          <w:sz w:val="28"/>
          <w:szCs w:val="20"/>
        </w:rPr>
      </w:pPr>
      <w:r>
        <w:rPr>
          <w:sz w:val="28"/>
          <w:szCs w:val="20"/>
        </w:rPr>
        <w:t>на 2013 год и на плановый период 2014 и 2015 годов</w:t>
      </w:r>
    </w:p>
    <w:p>
      <w:pPr>
        <w:pStyle w:val="Normal"/>
        <w:ind w:left="50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делий медицинского назначения, необходимых для оказания стационарной медицинской помощи, медицинской помощи в дневных стационарах всех типов, а также скорой и неотложной медицинск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Бинт гипсовый (разных размеров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Бинт нестерильный (разных размеров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Бинт стерильный (разных размеров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Вата (различных модификаций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Гипс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>Гомоткани (склера, хрящи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. </w:t>
        <w:tab/>
        <w:t>Жгут кровоостанавливающий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8. </w:t>
        <w:tab/>
        <w:t>Зонд гастроэнтерологически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. </w:t>
        <w:tab/>
        <w:t>Иглы инъекционны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0. </w:t>
        <w:tab/>
        <w:t>Калоприемни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1. </w:t>
        <w:tab/>
        <w:t>Канюля для внутривенных вливани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2. </w:t>
        <w:tab/>
        <w:t>Катетер вакуум-аспирационны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3. </w:t>
        <w:tab/>
        <w:t>Катетер пупочный детски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4. </w:t>
        <w:tab/>
        <w:t>Катетер внутривенны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5. </w:t>
        <w:tab/>
        <w:t>Катетер для дренирования и отсасывания (различных модификаций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6. </w:t>
        <w:tab/>
        <w:t>Катетер типа Биэкмор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7. </w:t>
        <w:tab/>
        <w:t>Катетер типа Кер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8. </w:t>
        <w:tab/>
        <w:t>Катетер типа Фоле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9. </w:t>
        <w:tab/>
        <w:t>Катетер подключичны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0. </w:t>
        <w:tab/>
        <w:t>Катетер типа Пеццер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1. </w:t>
        <w:tab/>
        <w:t>Катетер типа Малек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2. </w:t>
        <w:tab/>
        <w:t>Катетер торакальны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3. </w:t>
        <w:tab/>
        <w:t>Катетер эпидуральны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4. </w:t>
        <w:tab/>
        <w:t>Катетер эндоскопически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5. </w:t>
        <w:tab/>
        <w:t>Синус-катетеры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6. </w:t>
        <w:tab/>
        <w:t>Клеенка компрессна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7. </w:t>
        <w:tab/>
        <w:t>Клеенка подкладна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8. </w:t>
        <w:tab/>
        <w:t>Круг подкладно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9. </w:t>
        <w:tab/>
        <w:t>Кружка «Эсмарха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0. </w:t>
        <w:tab/>
        <w:t>Лейкопластырь разных размеро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1. </w:t>
        <w:tab/>
        <w:t>Марля медицинска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2. </w:t>
        <w:tab/>
        <w:t>Материал шовны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3. </w:t>
        <w:tab/>
        <w:t>Мочеприемник женски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4. </w:t>
        <w:tab/>
        <w:t>Мочеприемник мужско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5. </w:t>
        <w:tab/>
        <w:t>Пакет перевязочны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6. </w:t>
        <w:tab/>
        <w:t>Палочки стеклянны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7. </w:t>
        <w:tab/>
        <w:t>Перчатки анатомически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8. </w:t>
        <w:tab/>
        <w:t>Перчатки хирургические стерильные и нестерильны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9. </w:t>
        <w:tab/>
        <w:t>Пипетка глазна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0. </w:t>
        <w:tab/>
        <w:t>Плевательниц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1. </w:t>
        <w:tab/>
        <w:t>Пленка липкая операционная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42. </w:t>
        <w:tab/>
        <w:t xml:space="preserve">Повязка атравматическая стерильная «Воскопран-Пов» 5 x 7,5; 10 x 10; 10 x15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3. </w:t>
        <w:tab/>
        <w:t>Подушка кислородна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4. </w:t>
        <w:tab/>
        <w:t>Поильни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5. </w:t>
        <w:tab/>
        <w:t>Проводник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6. </w:t>
        <w:tab/>
        <w:t>Проволока для сшивания грудины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7. </w:t>
        <w:tab/>
        <w:t>Пузырь для льд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8. </w:t>
        <w:tab/>
        <w:t>Система для взятия кров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9. </w:t>
        <w:tab/>
        <w:t>Система переливания кров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0. </w:t>
        <w:tab/>
        <w:t>Система переливания растворо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1. </w:t>
        <w:tab/>
        <w:t>Спринцовка резинова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2. </w:t>
        <w:tab/>
        <w:t>Стекло покровно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3. </w:t>
        <w:tab/>
        <w:t>Стекло предметно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4. </w:t>
        <w:tab/>
        <w:t>Судно подкладно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5. </w:t>
        <w:tab/>
        <w:t>Термометр медицински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6. </w:t>
        <w:tab/>
        <w:t>Трубка газоотводна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7. </w:t>
        <w:tab/>
        <w:t>Чашка «Петри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8.</w:t>
        <w:tab/>
        <w:t>Шприц одноразовый (разных объем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9.</w:t>
        <w:tab/>
        <w:t>Расходный материал при проведении параклинических методов исследования: ультразвуковая, лучевая, лабораторная (клиническая, биохимическая, цитологическая, бактериологическая, гормональная, иммунологическая, токсикологическая), функциональная и аллергопроб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0.</w:t>
        <w:tab/>
        <w:t>Шприцы инсулиновые</w:t>
      </w:r>
    </w:p>
    <w:p>
      <w:pPr>
        <w:pStyle w:val="Normal"/>
        <w:ind w:firstLine="567"/>
        <w:rPr/>
      </w:pPr>
      <w:r>
        <w:rPr>
          <w:sz w:val="28"/>
          <w:szCs w:val="28"/>
        </w:rPr>
        <w:t>61.</w:t>
        <w:tab/>
        <w:t>Средства диагностики (тест-полоски для определения сахара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2.</w:t>
        <w:tab/>
        <w:t>Иглы к инсулиновым шприцам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3.</w:t>
        <w:tab/>
        <w:t>Перевязочные средств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4.</w:t>
        <w:tab/>
        <w:t>Интраокулярная линза (хрусталик искусственный) отечественного производств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5.</w:t>
        <w:tab/>
        <w:t>Вискоэласти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6.</w:t>
        <w:tab/>
        <w:t>Аллоплант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05:00Z</dcterms:created>
  <dc:creator>Наталия</dc:creator>
  <dc:description/>
  <cp:keywords/>
  <dc:language>en-US</dc:language>
  <cp:lastModifiedBy>Александрович Наталья Николаевна</cp:lastModifiedBy>
  <cp:lastPrinted>2011-12-15T17:11:00Z</cp:lastPrinted>
  <dcterms:modified xsi:type="dcterms:W3CDTF">2012-12-14T00:08:00Z</dcterms:modified>
  <cp:revision>8</cp:revision>
  <dc:subject/>
  <dc:title>ПРАВИТЕЛЬС</dc:title>
</cp:coreProperties>
</file>