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Приложение № 15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к Территориальной программе государственных гарантий </w:t>
      </w:r>
      <w:r>
        <w:rPr>
          <w:rFonts w:eastAsia="Times New Roman"/>
          <w:szCs w:val="20"/>
          <w:lang w:eastAsia="ru-RU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мероприятий по профилактике заболеваний и формированию здорового образа жизни, осуществляемых в рамках Территори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рамках Территориальной программы осуществляются следующие мероприятия по профилактике заболеваний и формированию здорового образа жизн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рофилактике, в том числе по проведению профилактических прививок, профилактических осмотров и диспансерного наблюдения граждан, по профилактике абортов, сохранению индивидуального здоровья граждан, диагностике и лечению заболеваний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, связанные с восстановительным лечением и реабилит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бораторное обследование контактных лиц в очагах инфекционных заболе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й осмотр по поводу диспансерного наблю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врачебный осмотр пациентов перед вакцинацией (взрослые, дети), после вакцинации (дети), </w:t>
      </w:r>
      <w:r>
        <w:rPr>
          <w:rFonts w:cs="Times New Roman" w:ascii="Times New Roman" w:hAnsi="Times New Roman"/>
          <w:sz w:val="28"/>
          <w:szCs w:val="28"/>
        </w:rPr>
        <w:t>перед и через три дня после постановки пробы Манту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щения педиатром беременных, связанных с дородовым патронажем, предусмотренным нормативными документами Министерства здравоохранения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ие консультации при определении профессиональной пригодности подростков до 18 лет включитель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дицинское освидетельствование безработных граждан при направлении органами службы занятости населения на профессиональное обу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освидетельствование граждан из числа кандидатов в замещающие родит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дицинская помощь гражданам, направленным призывными комиссиями для проведения дополнительного обследования и (или) лечения в связи с выявленными заболева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- медицинское освидетельствование </w:t>
      </w:r>
      <w:r>
        <w:rPr/>
        <w:t xml:space="preserve">участников </w:t>
      </w:r>
      <w:hyperlink r:id="rId2">
        <w:r>
          <w:rPr>
            <w:rStyle w:val="InternetLink"/>
            <w:szCs w:val="28"/>
            <w:lang w:eastAsia="ru-RU"/>
          </w:rPr>
          <w:t>программы</w:t>
        </w:r>
      </w:hyperlink>
      <w:r>
        <w:rPr>
          <w:szCs w:val="28"/>
          <w:lang w:eastAsia="ru-RU"/>
        </w:rPr>
        <w:t xml:space="preserve"> Камчатского края по оказанию содействия добровольному переселению в Камчатский край соотечественников, проживающих за рубеж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- обеспечение социальной поддержки больных туберкулезом при контролируемом ле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рганизация тестирования молодежи на немедицинское употребление наркотических средств в рамках действующих краевых целевых програм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еонатальный скрининг на галактоземию, муковисцидоз, врожденный гипотиреоз, фенилкетонурию и адреногенитальный синдр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енатальная диагности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бследование населения с целью выявления инфицированных вирусами иммунодефицита человека и гепатитов В и С, включая их лечение и профилакти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бследование населения с целью выявления туберкулеза ( в том числе методом «выездных бригад»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казание медицинских услуг в центрах здоровья Камчатского края, с созданием мотивации к формированию здорового образа жизни, информирование граждан о факторах риска для их здоровья, формирование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редгравидарная подготовка родителе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12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3CAE5F35A847EBE0EF5B1C0E72AB5002E372A8B44898B155E09CB6BA7039B0A7CA0F91D2F572BF7C7F6EWCU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42:00Z</dcterms:created>
  <dc:creator>322Filimonchikova</dc:creator>
  <dc:description/>
  <cp:keywords/>
  <dc:language>en-US</dc:language>
  <cp:lastModifiedBy>Александрович Наталья Николаевна</cp:lastModifiedBy>
  <cp:lastPrinted>2012-11-27T17:14:00Z</cp:lastPrinted>
  <dcterms:modified xsi:type="dcterms:W3CDTF">2012-12-18T07:01:00Z</dcterms:modified>
  <cp:revision>9</cp:revision>
  <dc:subject/>
  <dc:title>ПРИЛОЖЕНИЕ № 1</dc:title>
</cp:coreProperties>
</file>