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62" w:hanging="0"/>
        <w:jc w:val="left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Территориальной программе государственных гарантий </w:t>
      </w:r>
      <w:r>
        <w:rPr>
          <w:sz w:val="28"/>
          <w:szCs w:val="20"/>
        </w:rPr>
        <w:t xml:space="preserve">бесплатного оказания гражданам медицинской помощи на территории Камчатского края </w:t>
      </w:r>
    </w:p>
    <w:p>
      <w:pPr>
        <w:pStyle w:val="Normal"/>
        <w:ind w:left="4962" w:hanging="0"/>
        <w:rPr>
          <w:sz w:val="28"/>
          <w:szCs w:val="20"/>
        </w:rPr>
      </w:pPr>
      <w:r>
        <w:rPr>
          <w:sz w:val="28"/>
          <w:szCs w:val="20"/>
        </w:rPr>
        <w:t>на 2013 год и на плановый период 2014 и 2015 годов</w:t>
      </w:r>
    </w:p>
    <w:p>
      <w:pPr>
        <w:pStyle w:val="TextBodyIndent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медицинских организаций, участвующих в Территориальной программе, расположенных на территории Камчатского края, финансируемых за счет средств краевого бюджет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Государственные медицинские организации: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. Государственное бюджетное учреждение здравоохранения «Камчатский краевой противотуберкулезный диспансер», в том числе «Филиал №1 ГБУЗ «Камчатский краевой противотуберкулезный диспансер» г.о. пос. Палана».</w:t>
      </w:r>
    </w:p>
    <w:p>
      <w:pPr>
        <w:pStyle w:val="TextBodyIndent"/>
        <w:tabs>
          <w:tab w:val="clear" w:pos="708"/>
          <w:tab w:val="left" w:pos="960" w:leader="none"/>
          <w:tab w:val="left" w:pos="1418" w:leader="none"/>
        </w:tabs>
        <w:spacing w:before="0" w:after="240"/>
        <w:ind w:firstLine="709"/>
        <w:rPr/>
      </w:pPr>
      <w:r>
        <w:rPr/>
        <w:t>2. Государственное бюджетное учреждение здравоохранения «Камчатский краевой психоневрологический диспансер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3. Государственное бюджетное учреждение здравоохранения «Камчатский краевой наркологический диспансер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4. Государственное бюджетное учреждение здравоохранения «Камчатский краевой центр по профилактике и борьбе со СПИД и инфекционными заболеваниями»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5. Краевое государственное казенное учреждение здравоохранения «Камчатский краевой территориальный центр медицины катастроф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6. Государственное бюджетное учреждение здравоохранения «Камчатская краевая больница им. А.С.Лукашевского»: диабетологический кабинет; патологоанатомическое отделение; кабинет компьютерной томографии; кабинет магнитно-резонансной томографии; сурдологический кабинет; социальные койк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7. Государственное бюджетное учреждение здравоохранения «Камчатская краевая детская больница»: медико-генетическая консультация, кабинет спиральной компьютерной томографии, отделение стоматологии в части ортодонтии, социальные койки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8. Государственное бюджетное учреждение здравоохранения «Камчатский краевой кардиологический диспансер»: отделение по контролю за занимающимися физкультурой и спортом; отделение восстановительного лечения; отделение профилактики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9. Государственное бюджетное учреждение здравоохранения «Камчатский краевой онкологический диспансер»: патологоанатомическое отделение; ведение ракового регистра; расходы по эксплуатации гамма-камеры; кабинет компьютерной томографи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0. Государственное бюджетное учреждение здравоохранения «Камчатский краевой кожно-венерологический диспансер»- медико-санитарная помощь больным с заболеваниями, передающимися половым путем в полном объеме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1. Краевое государственное казенное учреждение здравоохранения «Камчатский краевой медицинский центр мобилизационных резервов «Резерв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2. Государственное бюджетное учреждение здравоохранения «Камчатская краевая станция переливания крови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3. Государственное бюджетное учреждение здравоохранения «Камчатское краевое бюро судебно-медицинской экспертизы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4. Краевое государственное казенное учреждение здравоохранения «Медицинский информационно - аналитический центр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5. Государственное бюджетное учреждение здравоохранения «Корякская окружная больница»: отделение скорой помощи (по объемам, не включенным в Территориальную программу ОМС); фельдшерско-акушерский пункт с. Лесная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6. Государственное бюджетное учреждение здравоохранения «Карагинский противотуберкулезный диспансер» п. Оссора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17. Государственное бюджетное учреждение здравоохранения «Олюторский противотуберкулезный диспансер» с.Тиличик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18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станция скорой медицинской помощи» с подразделением медицинского автохозяйства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240"/>
        <w:ind w:firstLine="709"/>
        <w:rPr/>
      </w:pPr>
      <w:r>
        <w:rPr/>
        <w:t xml:space="preserve">19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ой родильный дом № 1» – лечебно – профилактическое учреждение охраны материнства и детства»: отделение медицинской профилактик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0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гериатрическая больница» - отделение сестринского ухода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1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поликлиника №1» - городской травматологический пункт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>
          <w:b/>
          <w:b/>
        </w:rPr>
      </w:pPr>
      <w:r>
        <w:rPr/>
        <w:t xml:space="preserve">22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поликлиника № 3» - отделение судовой медицины;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3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детская поликлиника № 2»: ортодонтическое отделение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4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стоматологическая поликлиника» - отделение неотложной медицинской помощи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5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ая детская стоматологическая поликлиника» - ортодонтическое отделение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6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Городской дом ребенка – лечебное учреждение охраны материнства и детства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>27.</w:t>
      </w:r>
      <w:r>
        <w:rPr>
          <w:szCs w:val="28"/>
        </w:rPr>
        <w:t xml:space="preserve"> Государственное бюджетное учреждение здравоохранения Камчатского края</w:t>
      </w:r>
      <w:r>
        <w:rPr/>
        <w:t xml:space="preserve"> «Городская детская инфекционная больница» - центр микробиологических исследований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8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Центральная городская больница» г. Вилючинска: отделение скорой медицинской помощи (по объемам, не включенным в Территориальную программу ОМС); отделение переливания крови; СПИД-лаборатория; патологоанатомическая служба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29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Елизовская районная больница»: патологоанатомическое отделение, социальные койки, отделение сестринского ухода п. Сокоч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0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Елизовская районная стоматологическая поликлиника» - ортодонтическое отделение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1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</w:t>
      </w:r>
      <w:r>
        <w:rPr>
          <w:szCs w:val="28"/>
        </w:rPr>
        <w:t>«Елизовская станция скорой медицинской помощи»</w:t>
      </w:r>
      <w:r>
        <w:rPr/>
        <w:t xml:space="preserve"> с подразделением медицинского автохозяйства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2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Мильковская районная больница»: фельдшерские пункты: с. Пущино, с. Долиновка, отделение скорой медицинской помощи (по объемам, не включенным в Территориальную программу ОМС); патологоанатомическая служба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3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Соболевская районная больница»: отделение скорой медицинской помощи (по объемам, не включенным в Территориальную программу ОМС); социальные койк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4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Крутогоровская участковая больница»: социальные койк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5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Усть-Большерецкая районная больница»: отделение скорой медицинской помощи (по объемам, не включенным в Территориальную программу ОМС); патологоанатомическая служба.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6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Усть – Камчатская районная больница»: в том числе отделение скорой медицинской помощи (по объемам, не включенным в Территориальную программу ОМС); патологоанатомическая служба; инфекционное отделение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37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Районная больница № 2 п.Ключи»: отделение скорой медицинской помощи (по объемам, не включенным в Территориальную программу ОМС).</w:t>
      </w:r>
    </w:p>
    <w:p>
      <w:pPr>
        <w:pStyle w:val="TextBodyIndent"/>
        <w:spacing w:before="0" w:after="240"/>
        <w:ind w:firstLine="709"/>
        <w:rPr/>
      </w:pPr>
      <w:r>
        <w:rPr/>
        <w:t xml:space="preserve">38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Быстринская районная больница»: отделение скорой медицинской помощи; патологоанатомическая служба.</w:t>
      </w:r>
      <w:r>
        <w:rPr>
          <w:b/>
        </w:rPr>
        <w:t xml:space="preserve"> </w:t>
      </w:r>
    </w:p>
    <w:p>
      <w:pPr>
        <w:pStyle w:val="TextBodyIndent"/>
        <w:spacing w:before="0" w:after="240"/>
        <w:ind w:firstLine="709"/>
        <w:rPr/>
      </w:pPr>
      <w:r>
        <w:rPr/>
        <w:t>39. Государственное бюджетное учреждение здравоохранения Камчатского края «Никольская районная больница»: социально-значимые виды заболеваний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40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Тигильская районная больница»: социально-значимые виды заболеваний; отделение врача общей практики с. Усть-Хайрюзово; отделение скорой медицинской помощ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41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Карагинская районная больница»: отделения врача общей практики с.Ивашка, с.Тымлат; фельдшерско-акушерские пункты с.Карага, с.Ильпырьское; отделение скорой медицинской помощи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42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Олюторская районная больница»: социально-значимые виды заболеваний; отделение скорой медицинской помощи (по объемам, не включенным в Территориальную программу ОМС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/>
        <w:t xml:space="preserve">43. </w:t>
      </w:r>
      <w:r>
        <w:rPr>
          <w:szCs w:val="28"/>
        </w:rPr>
        <w:t>Государственное бюджетное учреждение здравоохранения Камчатского края</w:t>
      </w:r>
      <w:r>
        <w:rPr/>
        <w:t xml:space="preserve"> «Пенжинская районная больница»: социально-значимые виды заболеваний; отделение врача общей практики с. Манилы; фельдшерско-акушерские пункты с.Оклан, с.Таловка, с.Слаутное, с.Аянка; отделение скорой медицинской помощи (по объемам, не включенным в Территориальную программу ОМС)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16:00Z</dcterms:created>
  <dc:creator>Векинцева Н.П.</dc:creator>
  <dc:description/>
  <dc:language>en-US</dc:language>
  <cp:lastModifiedBy>Александрович Наталья Николаевна</cp:lastModifiedBy>
  <cp:lastPrinted>2012-12-27T17:50:00Z</cp:lastPrinted>
  <dcterms:modified xsi:type="dcterms:W3CDTF">2012-12-27T08:16:00Z</dcterms:modified>
  <cp:revision>2</cp:revision>
  <dc:subject/>
  <dc:title>Приложение</dc:title>
</cp:coreProperties>
</file>