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делий медицинского назначения, необходимых для оказания стоматологическо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мощи при реализации Территориальной программы государственных гаранти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казания гражданам, проживающим  на территории  Камчат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платной медицинской помощи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1. Пломбировочные материалы для временных пломб: водный дентин, дентин – паста; лечебные прокладочные материалы</w:t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2. Пломбировочные материалы для постоянных пломб: цементы силикатные и силикофасфатные (силидонт, силицин), цементы цинкфосфатные (унифас, адгезор); лечебные прокладочные материалы; СИЦ (стеклоиономерные цементы); композитные материалы химического отверждения</w:t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3. Материалы для пломбирования каналов: пасты (эндометазоновая, крезопат, гуттасилер, паста АН+ , цинк-эвгеноловая); гуттаперча и др.</w:t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4. Материалы для эндодонтии: девитализирующие и мумифицирующие (каустинерв (в ассортименте), арсеник); очищающие: гипохлорид натрия, паркан, белодез; расширяющие: канал-плюс и др.; дезинфицирующие и высушивающие: крезодент и др.; кровоостанавливающие (в ассортименте)</w:t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5. Средства для местной анестезии: лидокаин 2%</w:t>
      </w:r>
    </w:p>
    <w:p>
      <w:pPr>
        <w:pStyle w:val="Normal"/>
        <w:spacing w:lineRule="auto" w:line="276" w:before="240" w:after="0"/>
        <w:ind w:left="851" w:hanging="284"/>
        <w:jc w:val="both"/>
        <w:rPr/>
      </w:pPr>
      <w:r>
        <w:rPr/>
        <w:t>6. Материалы для повышенной чувствительности: фторлак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5:00Z</dcterms:created>
  <dc:creator>Наталия</dc:creator>
  <dc:description/>
  <cp:keywords/>
  <dc:language>en-US</dc:language>
  <cp:lastModifiedBy>Александрович Наталья Николаевна</cp:lastModifiedBy>
  <cp:lastPrinted>2011-12-29T14:33:00Z</cp:lastPrinted>
  <dcterms:modified xsi:type="dcterms:W3CDTF">2011-12-29T02:49:00Z</dcterms:modified>
  <cp:revision>6</cp:revision>
  <dc:subject/>
  <dc:title>ПРАВИТЕЛЬС</dc:title>
</cp:coreProperties>
</file>