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/>
          </w:tcPr>
          <w:p>
            <w:pPr>
              <w:pStyle w:val="TextBodyIndent"/>
              <w:tabs>
                <w:tab w:val="clear" w:pos="709"/>
                <w:tab w:val="left" w:pos="480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TextBodyIndent"/>
              <w:tabs>
                <w:tab w:val="clear" w:pos="709"/>
                <w:tab w:val="left" w:pos="480" w:leader="none"/>
              </w:tabs>
              <w:ind w:hanging="0"/>
              <w:rPr/>
            </w:pPr>
            <w:r>
              <w:rPr/>
              <w:t>Приложение</w:t>
            </w:r>
          </w:p>
          <w:p>
            <w:pPr>
              <w:pStyle w:val="TextBodyIndent"/>
              <w:tabs>
                <w:tab w:val="clear" w:pos="709"/>
                <w:tab w:val="left" w:pos="480" w:leader="none"/>
              </w:tabs>
              <w:ind w:hanging="0"/>
              <w:rPr/>
            </w:pPr>
            <w:r>
              <w:rPr/>
              <w:t>к постановлению Правительства Камчатского края</w:t>
            </w:r>
          </w:p>
          <w:p>
            <w:pPr>
              <w:pStyle w:val="TextBodyIndent"/>
              <w:tabs>
                <w:tab w:val="clear" w:pos="709"/>
                <w:tab w:val="left" w:pos="480" w:leader="none"/>
              </w:tabs>
              <w:ind w:hanging="0"/>
              <w:rPr/>
            </w:pPr>
            <w:r>
              <w:rPr/>
              <w:t>от 30.12.2011  № 549-П</w:t>
            </w:r>
          </w:p>
        </w:tc>
      </w:tr>
    </w:tbl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/>
      </w:pPr>
      <w:r>
        <w:rPr/>
        <w:t>Территориальная программа государственных гарантий</w:t>
      </w:r>
    </w:p>
    <w:p>
      <w:pPr>
        <w:pStyle w:val="TextBodyIndent"/>
        <w:ind w:firstLine="709"/>
        <w:jc w:val="center"/>
        <w:rPr/>
      </w:pPr>
      <w:r>
        <w:rPr/>
        <w:t>оказания гражданам, проживающим  на территории  Камчатского края</w:t>
      </w:r>
    </w:p>
    <w:p>
      <w:pPr>
        <w:pStyle w:val="TextBodyIndent"/>
        <w:ind w:firstLine="709"/>
        <w:jc w:val="center"/>
        <w:rPr/>
      </w:pPr>
      <w:r>
        <w:rPr/>
        <w:t>бесплатной медицинской помощи на 2012 год</w:t>
      </w:r>
    </w:p>
    <w:p>
      <w:pPr>
        <w:pStyle w:val="TextBodyIndent"/>
        <w:ind w:firstLine="709"/>
        <w:jc w:val="center"/>
        <w:rPr/>
      </w:pPr>
      <w:r>
        <w:rPr/>
      </w:r>
    </w:p>
    <w:p>
      <w:pPr>
        <w:pStyle w:val="TextBodyIndent"/>
        <w:ind w:left="480" w:firstLine="240"/>
        <w:jc w:val="center"/>
        <w:rPr>
          <w:szCs w:val="28"/>
        </w:rPr>
      </w:pPr>
      <w:r>
        <w:rPr>
          <w:szCs w:val="28"/>
        </w:rPr>
        <w:t>1.Общие положения</w:t>
      </w:r>
    </w:p>
    <w:p>
      <w:pPr>
        <w:pStyle w:val="TextBodyIndent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рриториальная программа государственных гарантий оказания гражданам, проживающим на территории Камчатского края, бесплатной медицинской помощи на 2012 год (далее - Территориальная программа) разработана в целях обеспечения конституционных прав граждан Российской Федерации на получение бесплатной медицинской помощи в Камчатском крае.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Территориальная программа определяет виды и условия оказания медицинской помощи, нормативы объема медицинской помощи, нормативы финансовых затрат на единицу объема медицинской помощи, подушевые нормативы финансового обеспечения, порядок формирования и структуру тарифов на медицинскую помощь, а также предусматривает критерии качества и доступности медицинской помощи, предоставляемой </w:t>
      </w:r>
      <w:r>
        <w:rPr>
          <w:iCs/>
          <w:color w:val="000000"/>
          <w:sz w:val="28"/>
          <w:szCs w:val="28"/>
        </w:rPr>
        <w:t xml:space="preserve">гражданам Российской Федерации на территории </w:t>
      </w:r>
      <w:r>
        <w:rPr>
          <w:sz w:val="28"/>
          <w:szCs w:val="28"/>
        </w:rPr>
        <w:t xml:space="preserve">Камчатского края </w:t>
      </w:r>
      <w:r>
        <w:rPr>
          <w:iCs/>
          <w:color w:val="000000"/>
          <w:sz w:val="28"/>
          <w:szCs w:val="28"/>
        </w:rPr>
        <w:t xml:space="preserve">бесплатн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рриториальная программа включает в себя территориальную программу обязательного медицинского страх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Виды и условия оказания медицинской помощ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2.1. В рамках Территориальной программы гражданам, проживающим на территории Камчатского края (далее - граждане), бесплатно предоставляются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) первичная медико-санитарная помощь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) специализированная, в том числе высокотехнологичная, медицинская помощь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) скорая, в том числе скорая специализированная, медицинская помощь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аллиативная медицинская помощь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1.1. Первичная медико-санитарная помощь включает в себя мероприятия по профилактике, диагностике, лечению заболеваний и состояний, медицинской реабилитации, наблюдению за течением беременности, формированию здорового образа жизни и санитарно-гигиеническому просвещению населения, а также проведение других мероприятий, связанных с оказанием первичной медико-санитарной помощи гражданам.</w:t>
      </w:r>
    </w:p>
    <w:p>
      <w:pPr>
        <w:pStyle w:val="Style17"/>
        <w:spacing w:lineRule="atLeast" w:line="18" w:before="0" w:after="0"/>
        <w:ind w:firstLine="709"/>
        <w:jc w:val="both"/>
        <w:rPr/>
      </w:pPr>
      <w:r>
        <w:rPr>
          <w:sz w:val="28"/>
          <w:szCs w:val="28"/>
        </w:rPr>
        <w:t>Первичная медико-санитарная помощь предоставляется гражданам в медицинских организациях и их соответствующих структурных подразделениях, в том числе во врачебно-физкультурных диспансерах, центрах планирования семьи и репродукции, центрах охраны репродуктивного здоровья подростков и центрах медицинской профилактики и осуществляется по территориально-участковому принципу, предусматривающему формирование групп обслуживаемого населения по месту жительства, месту работы или учебы в определенных организациях, в соответствии</w:t>
      </w:r>
      <w:r>
        <w:rPr/>
        <w:t xml:space="preserve"> </w:t>
      </w:r>
      <w:r>
        <w:rPr>
          <w:sz w:val="28"/>
          <w:szCs w:val="28"/>
        </w:rPr>
        <w:t>с законодательством Российской Федерации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Скорая, в том числе скорая специализированная, медицинская помощь оказывается гражданам при заболеваниях, несчастных случаях, травмах, отравлениях и других состояниях, требующих срочного медицинского вмешательства, учреждениями и подразделениями скорой медицинской помощи государственной или муниципальной системы здравоохранения</w:t>
      </w:r>
      <w:r>
        <w:rPr/>
        <w:t xml:space="preserve"> </w:t>
      </w:r>
      <w:r>
        <w:rPr>
          <w:sz w:val="28"/>
          <w:szCs w:val="28"/>
        </w:rPr>
        <w:t>в экстренной или неотложной форме вне медицинской организации, а также в амбулаторных и стационарных условиях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 Специализированная медицинская помощь оказывается врачами-специалистами и включает в себя профилактику, диагностику и лечение заболеваний и состояний (в том числе в период беременности, родов и послеродовой период), требующих использования специальных методов и сложных медицинских технологий, а также медицинскую реабилитацию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Высокотехнологичная медицинская помощь является частью специализированной медицинской помощи и включает в себя применение новых сложных и (или) уникальных методов лечения, а также ресурсоемких методов лечения с научно доказанной эффективностью, в том числе клеточных технологий, роботизированной техники, информационных технологий и методов генной инженерии, разработанных на основе достижений медицинской науки и смежных отраслей науки и техники, и оказывается медицинскими организациями в соответствии с перечнем видов высокотехнологичной медицинской помощи, утверждаемым уполномоченным федеральным органом исполнительной власти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2.1.4. Паллиативная медицинская помощь представляет собой комплекс медицинских вмешательств, направленных на избавление от боли и облегчение других тяжелых проявлений заболевания, в целях улучшения качества жизни неизлечимо больных граждан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Паллиативная медицинская помощь может оказываться в амбулаторных условиях и стационарных условиях медицинскими работниками, прошедшими обучение по оказанию такой помощи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Медицинская помощь предоставляется граждана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учреждениями и структурными подразделениями скорой медицинской помощи (скорая медицинская помощь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амбулаторно-поликлиническими учреждениями и другими медицинскими организациями или их соответствующими структурными подразделениями, а также дневными стационарами всех типов (амбулаторная медицинская помощь);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</w:rPr>
        <w:t>3) больничными учреждениями и другими медицинскими организациями или их соответствующими структурными подразделениями (стационарная медицинская помощь)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Амбулаторная медицинская помощь предоставляется гражданам при заболеваниях, травмах, отравлениях и других состояниях, не требующих круглосуточного медицинского наблюдения, изоляции и использования интенсивных методов лечения, а также при беременности и искусственном прерывании беременности на ранних сроках (абортах), а также включает проведение мероприятий по профилактике (в том числе диспансерному наблюдению) заболеваний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В целях повышения эффективности оказания гражданам первичной медико-санитарной помощи при острых заболеваниях и обострении хронических заболеваний, не требующих срочного медицинского вмешательства, в структуре медицинских учреждений муниципальной системы здравоохранения может создаваться служба неотложной медицинской помощи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Стационарная медицинская помощь предоставляется гражданам в случаях заболеваний, в том числе острых, обострения хронических заболеваний, отравлений, травм, патологии беременности, родов, абортов, а также в период новорожденности, которые требуют круглосуточного медицинского наблюдения, применения интенсивных методов лечения и (или) изоляции, в том числе по эпидемическим показаниям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Мероприятия по восстановительному лечению и реабилитации больных осуществляются в амбулаторно-поликлинических и больничных учреждениях, иных медицинских организациях или их соответствующих структурных подразделениях, включая центры восстановительной медицины и реабилитации, в том числе детские, а также санатории, в том числе детские и для детей с родителями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2.3. При оказании медицинской помощи осуществляется обеспечение граждан в соответствии с законодательством Российской Федерации необходимыми лекарственными препаратами, изделиями медицинского назначения, а также обеспечение детей-инвалидов специализированными продуктами лечебного питания.</w:t>
      </w:r>
    </w:p>
    <w:p>
      <w:pPr>
        <w:pStyle w:val="ConsNormal"/>
        <w:tabs>
          <w:tab w:val="clear" w:pos="709"/>
          <w:tab w:val="left" w:pos="72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В рамках Территориальной программы оказывается медицинская помощь постоянно или временно проживающим на территории Камчатского края иностранным гражданам и лицам без гражданства.</w:t>
      </w:r>
    </w:p>
    <w:p>
      <w:pPr>
        <w:pStyle w:val="ConsNormal"/>
        <w:tabs>
          <w:tab w:val="clear" w:pos="709"/>
          <w:tab w:val="left" w:pos="72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остранным гражданам, временно пребывающим на территории Камчатского края бесплатно и безотлагательно оказывается скорая медицинская помощь в случае возникновения состояний, представляющих непосредственную угрозу их жизни или требующих срочного медицинского вмешательства (последствия несчастных случаев, травм, отравлений). </w:t>
      </w:r>
    </w:p>
    <w:p>
      <w:pPr>
        <w:pStyle w:val="Normal"/>
        <w:spacing w:lineRule="atLeast" w:line="356"/>
        <w:ind w:firstLine="697"/>
        <w:jc w:val="both"/>
        <w:rPr/>
      </w:pPr>
      <w:r>
        <w:rPr>
          <w:sz w:val="28"/>
          <w:szCs w:val="28"/>
        </w:rPr>
        <w:t xml:space="preserve">2.5. Для получения медицинской помощи граждане имеют право на выбор врача, в том числе врача общей практики (семейного врача) и лечащего врача (с учетом согласия этого врача), а также на выбор медицинской организации в соответствии с законодательством Российской Федерации. </w:t>
      </w:r>
    </w:p>
    <w:p>
      <w:pPr>
        <w:pStyle w:val="Normal"/>
        <w:spacing w:lineRule="atLeast" w:line="356"/>
        <w:ind w:firstLine="697"/>
        <w:jc w:val="both"/>
        <w:rPr/>
      </w:pPr>
      <w:r>
        <w:rPr>
          <w:sz w:val="28"/>
          <w:szCs w:val="28"/>
        </w:rPr>
        <w:t>2.6. Территориальная программа включает в себя:</w:t>
      </w:r>
    </w:p>
    <w:p>
      <w:pPr>
        <w:pStyle w:val="Normal"/>
        <w:tabs>
          <w:tab w:val="clear" w:pos="709"/>
          <w:tab w:val="left" w:pos="840" w:leader="none"/>
          <w:tab w:val="left" w:pos="1200" w:leader="none"/>
        </w:tabs>
        <w:ind w:firstLine="709"/>
        <w:jc w:val="both"/>
        <w:rPr/>
      </w:pPr>
      <w:r>
        <w:rPr>
          <w:sz w:val="28"/>
          <w:szCs w:val="28"/>
        </w:rPr>
        <w:t>1) перечень заболеваний и видов медицинской помощи, предоставляемой гражданам бесплатно за счет бюджетных ассигнований консолидированного бюджета Камчатского края и средств бюджета территориального фонда обязательного медицинского страхования Камчат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еречень учреждений здравоохранения, участвующих в Территориальной программе, расположенных на территории Камчатского края, финансируемых за счет средств обязательного медицинского страхования (приложение  № 1 к Территориальной программе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еречень учреждений здравоохранения, участвующих в Территориальной программе, расположенных на территории Камчатского края, финансируемых за счет средств краевого бюджета и субвенций из краевого бюджета, предоставляемых местным бюджетам, осуществляющим государственные полномочия Камчатского в соответствии с Законом Камчатского края от 14.11.2011 № 673 (приложение  № 2 к Территориальной программе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утвержденную стоимость Территориальной программы государственных гарантий оказания гражданам, проживающим  на территории Камчатского края, бесплатной медицинской помощи на 2012 год по источникам ее финансового обеспечения (приложение № 3</w:t>
      </w:r>
      <w:r>
        <w:rPr/>
        <w:t xml:space="preserve"> </w:t>
      </w:r>
      <w:r>
        <w:rPr>
          <w:sz w:val="28"/>
          <w:szCs w:val="28"/>
        </w:rPr>
        <w:t>к Территориальной программе) и по условиям ее предоставления (приложение № 4</w:t>
      </w:r>
      <w:r>
        <w:rPr/>
        <w:t xml:space="preserve"> </w:t>
      </w:r>
      <w:r>
        <w:rPr>
          <w:sz w:val="28"/>
          <w:szCs w:val="28"/>
        </w:rPr>
        <w:t>к Территориальной программе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государственное и муниципальные задания медицинским учреждениям и другим медицинским организациям, участвующим в реализации Территориальной программы государственных гарантий оказания гражданам, проживающим  на территории Камчатского края, бесплатной медицинской помощи на 2012 год (приложение № 5</w:t>
      </w:r>
      <w:r>
        <w:rPr/>
        <w:t xml:space="preserve"> </w:t>
      </w:r>
      <w:r>
        <w:rPr>
          <w:sz w:val="28"/>
          <w:szCs w:val="28"/>
        </w:rPr>
        <w:t>к Территориальной программе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орядок и условия предоставления медицинской помощи, в соответствии с законодательством Российской Федерации, в том числе сроки ожидания медицинской помощи, оказываемой в плановом порядке (приложение   № 6</w:t>
      </w:r>
      <w:r>
        <w:rPr/>
        <w:t xml:space="preserve"> </w:t>
      </w:r>
      <w:r>
        <w:rPr>
          <w:sz w:val="28"/>
          <w:szCs w:val="28"/>
        </w:rPr>
        <w:t>к Территориальной программе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порядок реализации установленного законодательством Российской Федерации права внеочередного оказания медицинской помощи отдельным категориям граждан в краевых государственных и муниципальных учреждениях здравоохранения в Камчатском крае (приложение № 7</w:t>
      </w:r>
      <w:r>
        <w:rPr/>
        <w:t xml:space="preserve"> </w:t>
      </w:r>
      <w:r>
        <w:rPr>
          <w:sz w:val="28"/>
          <w:szCs w:val="28"/>
        </w:rPr>
        <w:t>к Территориальной программе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перечень жизненно необходимых и важнейших лекарственных препаратов, необходимых для оказания стационарной медицинской помощи, медицинской помощи в дневных стационарах всех типов, а также скорой и неотложной медицинской помощи (приложение № 8</w:t>
      </w:r>
      <w:r>
        <w:rPr/>
        <w:t xml:space="preserve"> </w:t>
      </w:r>
      <w:r>
        <w:rPr>
          <w:sz w:val="28"/>
          <w:szCs w:val="28"/>
        </w:rPr>
        <w:t>к Территориальной программе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перечень изделий медицинского назначения, необходимых для оказания стационарной медицинской помощи, медицинской помощи в дневных стационарах всех типов, а также скорой и неотложной медицинской помощи (приложение № 9 к Территориальной программе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) перечень изделий медицинского назначения, необходимых для оказания стоматологической помощи (приложение № 10 к Территориальной программе);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11) перечень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 (приложение № 11</w:t>
      </w:r>
      <w:r>
        <w:rPr/>
        <w:t xml:space="preserve"> </w:t>
      </w:r>
      <w:r>
        <w:rPr>
          <w:sz w:val="28"/>
          <w:szCs w:val="28"/>
        </w:rPr>
        <w:t>к Территориальной программе);</w:t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2) перечень лекарственных препаратов, отпускаемых населению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 (приложение № 12</w:t>
      </w:r>
      <w:r>
        <w:rPr/>
        <w:t xml:space="preserve"> </w:t>
      </w:r>
      <w:r>
        <w:rPr>
          <w:sz w:val="28"/>
          <w:szCs w:val="28"/>
        </w:rPr>
        <w:t>к Территориальной программе);</w:t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3) перечень мероприятий по профилактике заболеваний и формированию здорового образа жизни (приложение № 13 к Территориальной программе);</w:t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sz w:val="28"/>
          <w:szCs w:val="28"/>
        </w:rPr>
        <w:t>14) способы оплаты медицинской помощи, оказываемой застрахованным лицам по обязательному медицинскому страхованию;</w:t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sz w:val="28"/>
          <w:szCs w:val="28"/>
        </w:rPr>
        <w:t>15) структуру тарифа на оплату медицинской помощи;</w:t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sz w:val="28"/>
          <w:szCs w:val="28"/>
        </w:rPr>
        <w:t>16) целевые значения критериев доступности и качества медицинской помощи.</w:t>
      </w:r>
    </w:p>
    <w:p>
      <w:pPr>
        <w:pStyle w:val="Normal"/>
        <w:spacing w:lineRule="atLeast" w:line="356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56"/>
        <w:ind w:firstLine="697"/>
        <w:jc w:val="center"/>
        <w:rPr>
          <w:sz w:val="28"/>
          <w:szCs w:val="28"/>
        </w:rPr>
      </w:pPr>
      <w:r>
        <w:rPr>
          <w:sz w:val="28"/>
          <w:szCs w:val="28"/>
        </w:rPr>
        <w:t>3. Источники финансового обеспечения медицинской помощи</w:t>
      </w:r>
    </w:p>
    <w:p>
      <w:pPr>
        <w:pStyle w:val="Normal"/>
        <w:spacing w:lineRule="atLeast" w:line="356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 xml:space="preserve">Медицинская помощь на территории Камчатского края оказывается за счет бюджетных ассигнований всех бюджетов бюджетной системы Российской Федерации, в том числе средств бюджета территориального фонда обязательного медицинского страхования Камчатского края. </w:t>
      </w:r>
    </w:p>
    <w:p>
      <w:pPr>
        <w:pStyle w:val="Normal"/>
        <w:spacing w:lineRule="atLeast" w:line="356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56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3.1. Медицинская помощь, оказываемая за счет средств обязательного медицинского страхования.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За счет средств обязательного медицинского страхования оплачивается медицинская помощь, оказываемая в соответствии с территориальной программой обязательного медицинского страхования (далее - Территориальная программа ОМС), являющейся составной частью Территориальной программы и определяющей права застрахованных лиц на бесплатное оказание им за счет средств обязательного медицинского страхования медицинской помощи на территории Российской Федерации.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В рамках Территориальной программы ОМС оказываются первичная медико-санитарная помощь, включая мероприятия по профилактике, специализированная (за исключением высокотехнологичной) медицинская помощь, а также осуществляется обеспечение необходимыми лекарственными препаратами в соответствии с законодательством Российской Федерации в следующих случаях: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1) инфекционные       и      паразитарные     болезни,   за     исключением болезней, передающихся  половым  путем,  туберкулеза, ВИЧ-инфекции  и синдрома приобретенного иммунодефицита;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2) новообразования;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3) болезни эндокринной системы;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4) расстройства питания и нарушения обмена веществ;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5) болезни нервной системы;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6) болезни крови, кроветворных органов;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7) отдельные нарушения, вовлекающие иммунный механизм;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8) болезни глаза и его придаточного аппарата;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9) болезни уха и сосцевидного отростка;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10) болезни системы кровообращения;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11) болезни органов дыхания;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12) болезни органов пищеварения;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13) болезни мочеполовой системы;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14) болезни кожи и подкожной клетчатки;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15) болезни костно-мышечной системы и соединительной ткани;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16) травмы, отравления и некоторые другие последствия воздействия внешних причин;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17) врожденные аномалии (пороки развития);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18) деформации и хромосомные нарушения;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19) беременность, роды, послеродовой период и аборты;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20) отдельные состояния, возникающие у детей в перинатальный период.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В рамках реализации Территориальной программы ОМС осуществляются: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1) комплексное обследование впервые обратившихся граждан и динамическое наблюдение за пациентами группы риска развития неинфекционных заболеваний в центре здоровья ГБУЗ «Камчатский краевой кардиологический диспансер», центре здоровья ГБУЗ «Камчатская краевая детская больница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едицинская помощь гражданам в учреждениях здравоохранения, участвующих в реализации Территориальной программы ОМС, при постановке их на воинский учет, призыве или поступлении на военную службу или приравненную к ней службу по контракту, поступлении в военные образовательные учреждения профессионального образования, призыве на военные сборы, а также гражданам, направляемым на альтернативную гражданскую службу, за исключением медицинского освидетельствования в целях определения годности к военной службе или приравненной к ней службе.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Специализированная медицинская помощь, предоставляемая в рамках Территориальной программы ОМС, включает проведение в медицинских организациях гемодиализа и перитониального диализа.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При предоставлении одному из родителей, иному члену семьи или иному законному представителю права нахождения в больничном учреждении с ребенком в возрасте до 4 лет, а с ребенком старше данного возраста - при наличии медицинских показаний, стоимость оказанной ребенку медицинской помощи включает расходы на содержание одного из родителей (иного члена семьи, законного представителя), в том числе предоставление спального места и питания, и финансируется за счет средств обязательного медицинского страхования по видам медицинской помощи и заболеваниям, включенным в Территориальную программу ОМС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 рамках реализации базовой программы ОМС осуществляется  финансирование медицинской помощи, предоставляемой в санаториях, в том числе детских и для детей с родителями, при условии включения санаторно-курортных учреждений в перечень учреждений, работающих в рамках программы ОМС,  и утверждении государственного задания. 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3.2. Медицинская помощь, предоставляемая за счет бюджетных ассигнований федерального бюджета.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За счет бюджетных ассигнований федерального бюджета предоставляются:</w:t>
      </w:r>
    </w:p>
    <w:p>
      <w:pPr>
        <w:pStyle w:val="Heading1"/>
        <w:spacing w:before="108" w:after="0"/>
        <w:ind w:firstLine="69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) специализированная, в том числе высокотехнологичная, медицинская помощь, оказываемая в федеральных специализированных медицинских учреждениях, в соответствии с перечнем, утвержденным постановлением Правительства Российской Федерации от 29.12.2004 № 872 «О федеральных учреждениях здравоохранения и федеральных учреждениях оздоровительного профиля»;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ысокотехнологичная медицинская помощь, оказываемая в медицинских организациях в соответствии с государственным заданием, сформированным в порядке, определяемом законодательством Российской Федерации;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3) медицинская помощь, предусмотренная федеральными законами для определенных категорий граждан, оказываемая в соответствии со сформированным государственным заданием в порядке, определяемом законодательством Российской Федерации;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4) дополнительные мероприятия по развитию профилактического направления медицинской помощи (диспансеризация пребывающих в стационарных учреждениях детей-сирот и детей, находящихся в трудной жизненной ситуации, дополнительная диспансеризация работающих граждан, иммунизация граждан, ранняя диагностика отдельных заболеваний) в соответствии с законодательством Российской Федерации;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 xml:space="preserve">5) лекарственные препараты, предназначенные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, по перечню лекарственных препаратов, утверждаемому Правительством Российской Федерации в соответствии с перечнем лекарственных препаратов, утвержденных распоряжением Правительства Российской Федерации от 31.12.2008 № 2053-р. 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2. За счет бюджетных ассигнований федерального бюджета предоставляются:</w:t>
      </w:r>
    </w:p>
    <w:p>
      <w:pPr>
        <w:pStyle w:val="Heading1"/>
        <w:spacing w:before="0" w:after="0"/>
        <w:ind w:firstLine="69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) субсидии краевому бюджету на финансовое обеспечение оказания  дополнительной медицинской помощи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медицинскими сестрами участковыми врачей-педиатров участковых и медицинскими сестрами врачей общей практики (семейных врачей) учреждений здравоохранения муниципальных образований, оказывающих первичную медико-санитарную помощь, либо (при отсутствии учреждений здравоохранения муниципальных образований) соответствующих учреждений здравоохранения Камчатского края, либо (при отсутствии на территории муниципального образования учреждений здравоохранения муниципальных образований и учреждений здравоохранения Камчатского края) медицинских организаций, в которых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 размещен муниципальный заказ; 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2) государственная социальная помощь отдельным категориям граждан в виде набора социальных услуг в части обеспечения необходимыми лекарственными препаратами, изделиями медицинского назначения, а также специализированными продуктами лечебного питания для детей-инвалидов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3. Медицинская помощь, предоставляемая за счет бюджетных ассигнований краевого бюдж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 счет бюджетных ассигнований краевого бюджета предоста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медицинская эвакуац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специализированная    медицинская    помощь,     оказываемая  в государственных учреждениях здравоохранения при заболеваниях, передаваемых половым путем, туберкулезе, ВИЧ-инфекции и синдроме приобретенного иммунодефицита (СПИД), психических расстройствах и расстройствах поведения, в том числе связанных с употреблением психоактивных вещест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лекарственные препараты в соответств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 с перечнем групп населения и категорий заболеваний, при амбулаторном лечении которых лекарственные средства и изделия медицинского назначения отпускаются по рецептам врачей бесплатно, включая обеспечение граждан, лекарственными средствами, предназначенными для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а также после трансплантации органов и (или) тканей, в соответствии с перечнем, утвержденным постановлением Правительства Российской Федерации от 30.07.1994 № 890 «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с перечнем групп населения, при амбулаторном лечении которых лекарственные средства и изделия медицинского назначения отпускаются по рецептам врачей с 50-процентной скидкой со свободных цен, в соответствии с перечнем, утвержденным постановлением Правительства Российской Федерации от 30.07.1994 № 890 «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», в пределах ассигнований, предусмотренных на эти цел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лекарственные  и иные  препараты,  изделия  медицинского   назначения, иммунобиологические лекарственные препараты и дезинфекционные средства, а также донорская кровь и ее компоненты для обеспечения деятельности краевых государственных медицинских учреждений и организац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) медицинская помощь, а также медицинские и иные услуги в краевых государственных учреждениях здравоохранения и их структурных подразделениях, включенных в перечень в соответствии с приложением № 2 к Территориальной программ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) медицинская помощь гражданам в краевых государственных учреждениях здравоохранения, не участвующих в реализации Территориальной программы ОМС, при постановке на воинский учет, призыве или поступлении на военную службу по контракту, поступлении в военные образовательные учреждения профессионального образования и призыве на военные сборы в соответствии с законодательством Российской Федерации, за исключением медицинского освидетельствования в целях определения годности граждан к военной служб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медицинская помощь при массовых заболеваниях в зонах стихийных бедствий и катастроф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8) медицинская помощь, оказываемая не застрахованным по обязательному медицинскому страхованию гражданам Российской Федерации при состояниях, требующих срочного медицинского вмешательства (при несчастных случаях, травмах, отравлениях и других состояниях и заболеваниях, входящих в Территориальную программу ОМС), в краевых государственных учреждениях здравоохранения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9) мероприятия по гражданской обороне и противоэпидемической работе, противоэпидемические мероприят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0) капитальный ремонт и приобретение оборудования стоимостью  100 000 рублей и более для краевых государственных учреждений здравоохранения, включенных в перечень в соответствии с приложением № 1 к Территориальной программ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1) оплата проезда гражданам, направляемым в установленном порядке в федеральные специализированные медицинские учреждения, специализированные учреждения здравоохранения других субъектов Российской Федерации в рамках квот, выделенных Министерством здравоохранения и социального развития Российской Федерации, оплата проезда и оплата лечения в установленном порядке в учреждения здравоохранения за пределами Камчатского края по отдельным видам медицинской помощи, которые не могут быть оказаны в учреждениях здравоохранения Камчатского кра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2) оплата проезда больных, направляемых на лечение из ГУЗ «Корякская окружная больница» в учреждения здравоохранения, расположенные в г. Петропавловске-Камчатско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3) содержание социальных коек в краевых государственных учреждениях здравоохран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4) выплата доли заработной платы административно-хозяйственному персоналу пропорционально расходам на заработную плату медицинского персонала, участвующего в оказании медицинской помощи за счет средств  краевого бюджета, в общем объеме расходов на заработную плату основных структурных подразделе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5) доплаты медицинским работникам за руководство практикой студентов средних и высших медицинских учебных заведе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6) глазное протезирование инвалидов и других контингентов по медицинским показания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7)  обеспечение долечивания (реабилитации) работающих граждан непосредственно после их стационарного лечения в учреждениях здравоохран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) профилактические осмотры лиц в возрасте до 18 лет (подростков) при поступлении в государственные и муниципальные образовательные учреждения среднего профессионального и высшего профессионального образов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) паллиативная медицинская помощь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) обеспечение граждан, зарегистрированных в установленном порядке на территории Российской Федерации лекарственными препаратами для лечения заболеваний, включенных в перечень жизнеугрожающих и хронических прогрессирующих редких (орфанных) заболеваний, приводящих к сокращению продолжительности жизни гражданина или его инвалидности,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4. Медицинская помощь, предоставляемая за счет субвенций из краевого бюджета, предоставляемых местным бюджетам,</w:t>
      </w:r>
      <w:r>
        <w:rPr/>
        <w:t xml:space="preserve"> </w:t>
      </w:r>
      <w:r>
        <w:rPr>
          <w:sz w:val="28"/>
          <w:szCs w:val="28"/>
        </w:rPr>
        <w:t>осуществляющим государственные полномочия Камчатского края в соответствии с Законом Камчатского края от 14.11.2011 № 673 «О наделении органов местного самоуправления муниципальных образований в Камчатском крае отдельными государственными полномочиями Камчатского края по организации оказания медицинской помощи населению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 счет субвенций из краевого бюджета, предоставляемых местным бюджетам, осуществляющим государственные полномочия Камчатского края финансиру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корая медицинская помощь, за исключением специализированной (санитарно-авиационной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) первичная медико-санитарная помощь, оказываемая гражданам при   заболеваниях, передаваемых половым путем, туберкулезе, психических расстройствах и расстройствах поведения, в том числе связанных с употреблением психоактивных веществ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лекарственные и иные препараты, изделия медицинского назначения, иммунобиологические препараты и дезинфекционные средства, а также донорская кровь и ее компоненты для организации обеспечения деятельности муниципальных медицинских учреждений здравоохранения и медицинских организац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обеспечение лекарственными препаратами и изделиями медицинского назначения в соответствии с перечнями групп населения и категорий заболеваний, при амбулаторном лечении которых лекарственные средства и изделия медицинского назначения отпускаются по рецептам  врачей бесплатно или с 50-процентной скидкой, утвержденными постановлением Правительства Российской Федерации от 30.07.1994 № 890 «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» и ассигнованиями, предусмотренными на эти  цел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) медицинская помощь, а также медицинские и иные услуги в муниципальных учреждениях здравоохранения и их структурных подразделениях, включенных в перечень в соответствии с приложением № 2 к Территориальной программ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) капитальный ремонт и приобретение оборудования стоимостью    100 000 рублей и более для муниципальных учреждений здравоохранения, включенных в перечень в соответствии с приложением № 1 к Территориальной программ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) медицинская помощь гражданам в муниципальных учреждениях здравоохранения, не участвующих в реализации Территориальной программы ОМС, при постановке их на воинский учет, призыве или поступлении на военную службу или приравненную к ней службу по контракту, поступлении в военные образовательные учреждения профессионального образования, призыве на военные сборы, а также гражданам, направляемым на альтернативную гражданскую службу, за исключением медицинского освидетельствования в целях определения годности к военной службе или приравненной к ней служб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) расходы, связанные с содержанием медицинского и иного персонала и материально-техническим оснащением муниципальных учреждений здравоохранения, в том числе выплаты, связанные с компенсацией расходов по оплате стоимости проезда работников в отпуск, с компенсацией переезда в соответствии с трудовым законодательство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9) расходы по всем статьям затрат на медицинскую помощь, оказываемую в муниципальных бюджетных учреждениях здравоохранения и их структурных подразделениях, сверх объемов финансирования, установленных плановым заданием по Территориальной программе ОМС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0) расходы по лицензированию и аккредитации учреждений здравоохранения муниципальной собственно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1) расходы на обязательное страхование для медицинских, фармацевтических, и иных работников муниципальных учреждений здравоохранения в соответствии с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2) оплата «подъемных» и проезда к месту назначения молодых специалис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3) содержание медицинского персонала, состоящего в штатах учреждений здравоохранения, обслуживающего контингент учреждений образования, детских дошкольных учреждений и социального обеспечения в Камчатском кра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медицинская помощь, оказываемая не застрахованным по обязательному медицинскому страхованию гражданам Российской Федерации при состояниях, требующих срочного медицинского вмешательства (при несчастных случаях, травмах, отравлениях и других состояниях и заболеваниях, входящих в Территориальную программу ОМС), в муниципальных учреждениях здравоохранения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5) оплата проезда больных из районов Камчатского края, направляемых на лечение в учреждения здравоохранения, расположенные в г. Петропавловске-Камчатско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6) доплаты медицинским работникам за руководство практикой студентов средних и высших медицинских учебных заведений, профессиональная подготовка кадров и командировочные расходы, связанные со служебными разъездами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7) выплата доли заработной платы административно-хозяйственному персоналу пропорционально расходам на заработную плату медицинского персонала, участвующего в оказании медицинской помощи, в общем объеме расходов на заработную  плату основных структурных подразделе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8) иммунопрофилактика по эпидемиологическим показания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9) мероприятия по гражданской обороне и противоэпидемической работе, противоэпидемические мероприят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) проведение    профилактических мероприят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акцинация и ревакцинация против туберкулеза всех континген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флюорографические осмотры в целях выявления туберкулеза в соответствии с нормативными документами Министерства здравоохранения и социального развития Российской Федерации и Министерства здравоохранения Камчатского кра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целевые профилактические осмотры с целью выявления болезней, передающихся половым путем, обследование на СПИД, австралийский антиген в соответствии с нормативными документам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профилактические осмотры детей до 18 (подростков), посещающих образовательные учреждения независимо от форм собствен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) профилактические осмотры лиц в возрасте до 18 лет (подростков) при поступлении в государственные и муниципальные образовательные учреждения среднего профессионального и высшего профессионального образов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) паллиативная медицинская помощь.</w:t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Нормативы объема медицинской помощи</w:t>
      </w:r>
    </w:p>
    <w:p>
      <w:pPr>
        <w:pStyle w:val="Style17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/>
      </w:pPr>
      <w:r>
        <w:rPr/>
        <w:t>На основании данных о численности населения Камчатского края, численности застрахованных в Камчатском крае по обязательному медицинскому страхованию граждан, уровне заболеваемости, а также с учетом анализа работы учреждений здравоохранения, доступности медицинской помощи, в том числе сельскому населению, оптимизации и повышения эффективности ресурсов здравоохранения устанавливаются нормативы объема медицинской помощи.</w:t>
      </w:r>
    </w:p>
    <w:p>
      <w:pPr>
        <w:pStyle w:val="TextBodyIndent"/>
        <w:ind w:firstLine="709"/>
        <w:rPr/>
      </w:pPr>
      <w:r>
        <w:rPr/>
        <w:t xml:space="preserve">Нормативы объема медицинской помощи по ее видам в целом по Территориальной программе рассчитываются в единицах объема на 1 человека в год, по Территориальной программе ОМС – на 1 застрахованное лицо. </w:t>
      </w:r>
    </w:p>
    <w:p>
      <w:pPr>
        <w:pStyle w:val="TextBodyIndent"/>
        <w:ind w:firstLine="709"/>
        <w:rPr/>
      </w:pPr>
      <w:r>
        <w:rPr/>
        <w:t>Нормативы объема медицинской помощи используются в целях планирования и финансово-экономического обоснования размера подушевых нормативов финансового обеспечения, предусмотренных Территориальной программой, и в среднем составляют:</w:t>
      </w:r>
    </w:p>
    <w:p>
      <w:pPr>
        <w:pStyle w:val="TextBodyIndent"/>
        <w:ind w:firstLine="709"/>
        <w:rPr/>
      </w:pPr>
      <w:r>
        <w:rPr/>
        <w:t>1) для амбулаторной, в том числе неотложной, медицинской помощи, предоставляемой в амбулаторно-поликлинических учреждениях и других медицинских организациях или их соответствующих структурных подразделениях, –  9,353 посещения,  в том числе по Территориальной программе ОМС - 8,055 посещения;</w:t>
      </w:r>
    </w:p>
    <w:p>
      <w:pPr>
        <w:pStyle w:val="TextBodyIndent"/>
        <w:ind w:firstLine="709"/>
        <w:rPr/>
      </w:pPr>
      <w:r>
        <w:rPr/>
        <w:t>2) для амбулаторной медицинской помощи, предоставляемой в условиях дневных стационаров, – 0,667 пациенто-дня, в том числе по Территориальной программе ОМС - 0,585 пациенто-дня;</w:t>
      </w:r>
    </w:p>
    <w:p>
      <w:pPr>
        <w:pStyle w:val="TextBodyIndent"/>
        <w:ind w:firstLine="709"/>
        <w:rPr/>
      </w:pPr>
      <w:r>
        <w:rPr/>
        <w:t xml:space="preserve">3) для стационарной медицинской помощи, предоставляемой в больничных учреждениях и других медицинских организациях или их соответствующих структурных подразделениях, – 3,292 койко-дня, в том числе по Территориальной программе ОМС - 2,471 койко-дня;  </w:t>
      </w:r>
    </w:p>
    <w:p>
      <w:pPr>
        <w:pStyle w:val="TextBodyIndent"/>
        <w:ind w:firstLine="709"/>
        <w:rPr/>
      </w:pPr>
      <w:r>
        <w:rPr/>
        <w:t>4) для скорой, в том числе специализированной (санитарно-авиационной), медицинской помощи – 0,370 вызова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jc w:val="center"/>
        <w:rPr/>
      </w:pPr>
      <w:r>
        <w:rPr/>
        <w:t>5. Нормативы финансовых затрат на единицу объема медицинской помощи, подушевые нормативы финансового обеспечения, порядок формирования и структура тарифов на оплату медицинской помощи, способы оплаты медицинской помощи, оказываемой застрахованным лицам по обязательному медицинскому страхованию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5.1 Нормативы финансовых затрат на единицу объема медицинской помощи.</w:t>
      </w:r>
    </w:p>
    <w:p>
      <w:pPr>
        <w:pStyle w:val="Normal"/>
        <w:ind w:firstLine="700"/>
        <w:jc w:val="both"/>
        <w:rPr/>
      </w:pPr>
      <w:r>
        <w:rPr>
          <w:sz w:val="28"/>
          <w:szCs w:val="20"/>
        </w:rPr>
        <w:t>Нормативы финансовых затрат на единицу объема медицинской помощи рассчитаны исходя из расходов учреждений здравоохранения  на ее оказание, c учетом индексации фонда оплаты труда и расходов на оплату коммунальных услуг, и в среднем составляют:</w:t>
      </w:r>
    </w:p>
    <w:p>
      <w:pPr>
        <w:pStyle w:val="TextBodyIndent"/>
        <w:ind w:firstLine="709"/>
        <w:rPr/>
      </w:pPr>
      <w:r>
        <w:rPr/>
        <w:t>1) на 1 посещение амбулаторно-поликлинических учреждений и других медицинских организаций или их соответствующих структурных подразделений (включая оказание неотложной медицинской помощи)</w:t>
      </w:r>
      <w:r>
        <w:rPr>
          <w:b/>
        </w:rPr>
        <w:t xml:space="preserve"> – </w:t>
      </w:r>
      <w:r>
        <w:rPr/>
        <w:t>560,18 рубля, в том числе за счет средств обязательного медицинского страхования – 551,43 рубля, из них в рамках базовой  программы ОМС – 429,60 рубля;</w:t>
      </w:r>
    </w:p>
    <w:p>
      <w:pPr>
        <w:pStyle w:val="TextBodyIndent"/>
        <w:ind w:firstLine="709"/>
        <w:rPr/>
      </w:pPr>
      <w:r>
        <w:rPr/>
        <w:t>2) на 1 пациенто-день лечения в условиях дневных стационаров – 858,55 рубля, в том числе за счет средств обязательного медицинского страхования – 849,80 рубля, из них в рамках базовой программы ОМС – 733,89 рубля;</w:t>
      </w:r>
    </w:p>
    <w:p>
      <w:pPr>
        <w:pStyle w:val="TextBodyIndent"/>
        <w:ind w:firstLine="709"/>
        <w:rPr/>
      </w:pPr>
      <w:r>
        <w:rPr/>
        <w:t>3) на 1 койко - день в больничных учреждениях и других медицинских организациях или их соответствующих структурных подразделениях –           2 861,60 рубля, в том числе за счет средств обязательного медицинского страхования 2 769,81 рубля, из них в рамках базовой программы ОМС           2 295,06 рубля;</w:t>
      </w:r>
    </w:p>
    <w:p>
      <w:pPr>
        <w:pStyle w:val="TextBodyIndent"/>
        <w:ind w:firstLine="709"/>
        <w:rPr/>
      </w:pPr>
      <w:r>
        <w:rPr/>
        <w:t>4) на 1 вызов скорой, в том числе специализированной (санитарно-авиационной), медицинской помощи – 2 760,25 рубля;</w:t>
      </w:r>
    </w:p>
    <w:p>
      <w:pPr>
        <w:pStyle w:val="TextBodyIndent"/>
        <w:ind w:firstLine="709"/>
        <w:rPr/>
      </w:pPr>
      <w:r>
        <w:rPr/>
        <w:t>5) на 1 сеанс гемодиализа – 7 632,79 рубля, из них в рамках базовой программы ОМС – 7 331,70 рубля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5.2 Подушевые нормативы финансового обеспечения</w:t>
      </w:r>
    </w:p>
    <w:p>
      <w:pPr>
        <w:pStyle w:val="Normal"/>
        <w:ind w:firstLine="700"/>
        <w:jc w:val="both"/>
        <w:rPr/>
      </w:pPr>
      <w:r>
        <w:rPr>
          <w:sz w:val="28"/>
          <w:szCs w:val="20"/>
        </w:rPr>
        <w:t>Подушевые нормативы финансового обеспечения, предусмотренные Территориальной программой, отражают</w:t>
      </w:r>
      <w:r>
        <w:rPr/>
        <w:t xml:space="preserve"> </w:t>
      </w:r>
      <w:r>
        <w:rPr>
          <w:sz w:val="28"/>
          <w:szCs w:val="20"/>
        </w:rPr>
        <w:t>размер бюджетных ассигнований и средств обязательного медицинского страхования, необходимых для компенсации затрат по предоставлению бесплатной медицинской помощи в расчете на 1 человека в год, за счет средств обязательного медицинского страхования – на 1 застрахованное лицо в год.</w:t>
      </w:r>
    </w:p>
    <w:p>
      <w:pPr>
        <w:pStyle w:val="Normal"/>
        <w:ind w:firstLine="700"/>
        <w:jc w:val="both"/>
        <w:rPr/>
      </w:pPr>
      <w:r>
        <w:rPr>
          <w:sz w:val="28"/>
          <w:szCs w:val="20"/>
        </w:rPr>
        <w:t>Подушевые нормативы финансового обеспечения, предусмотренные Территориальной программой, установлены в расчете на 1 жителя Камчатского края, за счет средств обязательного медицинского страхования – на 1 застрахованное лицо, и составляют в среднем 21 057,28 рубля, из них:</w:t>
      </w:r>
    </w:p>
    <w:p>
      <w:pPr>
        <w:pStyle w:val="Normal"/>
        <w:ind w:firstLine="700"/>
        <w:jc w:val="both"/>
        <w:rPr/>
      </w:pPr>
      <w:r>
        <w:rPr>
          <w:sz w:val="28"/>
          <w:szCs w:val="20"/>
        </w:rPr>
        <w:t>1) 8 836,11 рубля – за счет средств краевого бюджета и за счет субвенций из краевого бюджета, предоставляемых местным бюджетам, осуществляющим государственные полномочия Камчатского края;</w:t>
      </w:r>
    </w:p>
    <w:p>
      <w:pPr>
        <w:pStyle w:val="Normal"/>
        <w:ind w:firstLine="700"/>
        <w:jc w:val="both"/>
        <w:rPr>
          <w:sz w:val="28"/>
          <w:szCs w:val="20"/>
        </w:rPr>
      </w:pPr>
      <w:r>
        <w:rPr>
          <w:sz w:val="28"/>
          <w:szCs w:val="20"/>
        </w:rPr>
        <w:t>2) 12 221,17 рубля – за счет средств обязательного медицинского страхования на реализацию Территориальной программы ОМС, из них - 9 700,13 рубля – на реализацию Территориальной программы ОМС в рамках базовой программы ОМС.</w:t>
      </w:r>
    </w:p>
    <w:p>
      <w:pPr>
        <w:pStyle w:val="Normal"/>
        <w:ind w:firstLine="70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Indent"/>
        <w:ind w:firstLine="709"/>
        <w:rPr/>
      </w:pPr>
      <w:r>
        <w:rPr/>
        <w:t>5.3 Порядок формирования тарифов на медицинскую помощь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Формирование тарифов на медицинскую помощь, оказываемую за счет средств обязательного медицинского страхования, осуществляется Министерством здравоохранения Камчатского края в соответствии с законодательством Российской Федерации об обязательном медицинском страховании и с учетом нормативов, определенных Территориальной программой ОМС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Тарифы на медицинскую помощь, оказываемую в рамках Территориальной программы ОМС, устанавливаются соглашением между Министерством здравоохранения Камчатского края, территориальным фондом обязательного медицинского страхования Камчатского края, представителями страховых медицинских организаций, профессиональных медицинских ассоциаций, профессиональных союзов медицинских работников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Тарифы на оплату медицинской помощи, оказываемой в рамках базовой программы обязательного медицинского страхования, включают в себя следующие статьи и подстатьи расходов классификации операций сектора государственного управления:</w:t>
      </w:r>
    </w:p>
    <w:p>
      <w:pPr>
        <w:pStyle w:val="TextBodyIndent"/>
        <w:ind w:firstLine="709"/>
        <w:rPr/>
      </w:pPr>
      <w:r>
        <w:rPr/>
        <w:t>1) подстатья 211 «Заработная плата»;</w:t>
      </w:r>
    </w:p>
    <w:p>
      <w:pPr>
        <w:pStyle w:val="TextBodyIndent"/>
        <w:ind w:firstLine="709"/>
        <w:rPr/>
      </w:pPr>
      <w:r>
        <w:rPr/>
        <w:t>2) подстатья 213 «Начисления на выплаты по оплате труда»;</w:t>
      </w:r>
    </w:p>
    <w:p>
      <w:pPr>
        <w:pStyle w:val="TextBodyIndent"/>
        <w:ind w:firstLine="709"/>
        <w:rPr/>
      </w:pPr>
      <w:r>
        <w:rPr/>
        <w:t>3) статья 340 «Увеличение стоимости материальных запасов» - расходы на приобретение мягкого инвентаря, медицинского инструментария, медикаментов, перевязочных средств,  реактивов и химикатов, стекла и химпосуды, продуктов питания, и прочие лечебные расходы;</w:t>
      </w:r>
    </w:p>
    <w:p>
      <w:pPr>
        <w:pStyle w:val="TextBodyIndent"/>
        <w:ind w:firstLine="709"/>
        <w:rPr/>
      </w:pPr>
      <w:r>
        <w:rPr/>
        <w:t>4) статья 310 «Увеличение стоимости основных средств» - расходы на приобретение медицинского инструментария;</w:t>
      </w:r>
    </w:p>
    <w:p>
      <w:pPr>
        <w:pStyle w:val="TextBodyIndent"/>
        <w:ind w:firstLine="709"/>
        <w:rPr/>
      </w:pPr>
      <w:r>
        <w:rPr/>
        <w:t xml:space="preserve">5) подстатья 226 «Прочие работы, услуги» - расходы учреждений по оплате договоров на оказание услуг: расходы по оплате стоимости  анализов, </w:t>
      </w:r>
      <w:r>
        <w:rPr>
          <w:szCs w:val="28"/>
        </w:rPr>
        <w:t xml:space="preserve">лабораторных и инструментальных исследований, производимых в других учреждениях (при отсутствии своей лаборатории и диагностического оборудования), </w:t>
      </w:r>
      <w:r>
        <w:rPr/>
        <w:t>лечебно-диагностических исследований, а также расходы по оплате организации питания предприятиями общественного питания (при отсутствии в учреждении пищеблока).</w:t>
      </w:r>
    </w:p>
    <w:p>
      <w:pPr>
        <w:pStyle w:val="TextBodyIndent"/>
        <w:ind w:firstLine="709"/>
        <w:rPr/>
      </w:pPr>
      <w:r>
        <w:rPr>
          <w:szCs w:val="28"/>
        </w:rPr>
        <w:t xml:space="preserve">В состав затрат на оказание медицинской помощи за счет средств обязательного медицинского страхования в учреждениях, переведенных на преимущественно одноканальное финансирование, включены все статьи и подстатьи расходов, </w:t>
      </w:r>
      <w:r>
        <w:rPr/>
        <w:t>связанные с обеспечением деятельности учреждений по оказанию медицинской помощи при реализации Территориальной программы ОМС, кроме подстатьи 225 «Работы и услуги по содержанию имущества» (в части капитального ремонта имущества со стоимостью более 300 тыс. руб. в год) и статьи 310 «Увеличение стоимости основных средств» (в части оплаты договоров на строительство, реконструкцию, техническое перевооружение, расширение и модернизацию основных средств, а также   приобретения оборудования стоимостью 100 тыс. руб. и более за единицу).</w:t>
      </w:r>
    </w:p>
    <w:p>
      <w:pPr>
        <w:pStyle w:val="TextBodyIndent"/>
        <w:ind w:firstLine="709"/>
        <w:rPr/>
      </w:pPr>
      <w:r>
        <w:rPr/>
        <w:t>В 2012 году в условиях преимущественно одноканального финансирования за счет средств обязательного медицинского страхования предусмотрено осуществление деятельности учреждений здравоохранения согласно приложению № 1 к Территориальной программе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5.4 Способы оплаты медицинской помощи, оказываемой застрахованным лицам по обязательному медицинскому страхованию</w:t>
      </w:r>
    </w:p>
    <w:p>
      <w:pPr>
        <w:pStyle w:val="TextBodyIndent"/>
        <w:ind w:firstLine="709"/>
        <w:rPr/>
      </w:pPr>
      <w:r>
        <w:rPr/>
        <w:t>При реализации Территориальной программы ОМС применяются следующие способы оплаты медицинской помощи:</w:t>
      </w:r>
    </w:p>
    <w:p>
      <w:pPr>
        <w:pStyle w:val="TextBodyIndent"/>
        <w:ind w:firstLine="709"/>
        <w:rPr/>
      </w:pPr>
      <w:r>
        <w:rPr/>
        <w:t>1) медицинская помощь, предоставляемая в условиях стационара:</w:t>
      </w:r>
    </w:p>
    <w:p>
      <w:pPr>
        <w:pStyle w:val="TextBodyIndent"/>
        <w:ind w:firstLine="709"/>
        <w:rPr/>
      </w:pPr>
      <w:r>
        <w:rPr/>
        <w:t>а) оплата по числу фактически проведенных пациентом койко-дней;</w:t>
      </w:r>
    </w:p>
    <w:p>
      <w:pPr>
        <w:pStyle w:val="TextBodyIndent"/>
        <w:ind w:firstLine="709"/>
        <w:rPr/>
      </w:pPr>
      <w:r>
        <w:rPr/>
        <w:t>б) оплата по законченному случаю стационарного лечения в соответствии со стандартами оказания медицинской помощи (по перечню заболеваний, предусмотренных долгосрочной краевой целевой программой «Модернизация здравоохранения Камчатского края на 2011-2012 годы»);</w:t>
      </w:r>
    </w:p>
    <w:p>
      <w:pPr>
        <w:pStyle w:val="TextBodyIndent"/>
        <w:ind w:firstLine="709"/>
        <w:rPr/>
      </w:pPr>
      <w:r>
        <w:rPr/>
        <w:t>2) медицинская помощь, предоставляемая в условиях дневных стационаров всех типов: оплата по числу фактически проведенных пациенто-дней;</w:t>
      </w:r>
    </w:p>
    <w:p>
      <w:pPr>
        <w:pStyle w:val="TextBodyIndent"/>
        <w:ind w:firstLine="709"/>
        <w:rPr/>
      </w:pPr>
      <w:r>
        <w:rPr/>
        <w:t>3) медицинская помощь, предоставляемая в амбулаторных условиях: оплата медицинских комплексных услуг (посещение к врачу, условная единица трудоемкости к врачу-стоматологу);</w:t>
      </w:r>
    </w:p>
    <w:p>
      <w:pPr>
        <w:pStyle w:val="TextBodyIndent"/>
        <w:ind w:firstLine="709"/>
        <w:rPr/>
      </w:pPr>
      <w:r>
        <w:rPr/>
        <w:t>4) проведение гемодиализа: оплата по числу сеансов гемодиализа.</w:t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9"/>
        <w:jc w:val="center"/>
        <w:rPr>
          <w:szCs w:val="28"/>
        </w:rPr>
      </w:pPr>
      <w:r>
        <w:rPr>
          <w:szCs w:val="28"/>
        </w:rPr>
        <w:t>6. Критерии доступности и качества медицинской помощи</w:t>
      </w:r>
    </w:p>
    <w:p>
      <w:pPr>
        <w:pStyle w:val="TextBodyIndent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>Целевые значения критериев качества медицинской помощи, на основе которых проводится комплексная оценка уровня и динамики следующих показателей:</w:t>
      </w:r>
    </w:p>
    <w:tbl>
      <w:tblPr>
        <w:tblW w:w="9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77"/>
        <w:gridCol w:w="312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jc w:val="lef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ей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Целевые         знач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TextBodyIndent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Удовлетворенность населения медицинской помощью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не менее 50% положительных ответов от числа опрошенных граждан;</w:t>
            </w:r>
          </w:p>
        </w:tc>
      </w:tr>
      <w:tr>
        <w:trPr>
          <w:trHeight w:val="8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Число лиц, страдающих социально значимыми болезнями, с установленным впервые в жизни диагнозом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7 1</w:t>
            </w:r>
            <w:r>
              <w:rPr/>
              <w:t>00 че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Число лиц, в возрасте 18 лет и старше, впервые признанных инвалидами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65</w:t>
            </w:r>
            <w:r>
              <w:rPr/>
              <w:t>0 чел.</w:t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Смертность населения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11,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чел. на 1000 на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Смертность населения в трудоспособном возрасте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71,0 чел. на 10000 трудоспособного на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Смертность населения от сердечно-сосудистых заболеваний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585,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чел. на 100000 на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Смертность населения от онкологических заболеваний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5,2 чел. на 100000 населения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Смертность населения от внешних причин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,0 чел. на 100000 на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Смертность населения в результате дорожно-транспортных происшествий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8,9 чел. на 100000 на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Материнская смертность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25,6 чел. на 100000 родившихся живы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Младенческая смертность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9,7 чел. на 1000 родившихся живы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мертность населения от туберкулез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 чел. на 100000 на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Охват населения профилактическими осмотрами проводимыми с целью выявления туберкулез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% от численности постоянного населен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Охват населения профилактическими осмотрами проводимыми с целью выявления онкологических заболеваний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621 чел.</w:t>
            </w:r>
          </w:p>
        </w:tc>
      </w:tr>
    </w:tbl>
    <w:p>
      <w:pPr>
        <w:pStyle w:val="TextBodyIndent"/>
        <w:ind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8"/>
        <w:rPr/>
      </w:pPr>
      <w:r>
        <w:rPr>
          <w:szCs w:val="28"/>
        </w:rPr>
        <w:t>Доступность медицинской помощи определяется на основе оценки реализации нормативов объемов медицинской помощи по видам в соответствии с Территориальной программой, а также установленных Территориальной программой сроков ожидания гражданами медицинской помощи, предоставляемой в плановом порядк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Эффективность использования ресурсов здравоохранения в 2012 году обеспечивается следующими мероприятиями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снижение объемов стационарной медицинской помощи на 4,9 %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увеличение объемов амбулаторно-поликлинической помощи в 2012 году на 8,8%;</w:t>
      </w:r>
    </w:p>
    <w:p>
      <w:pPr>
        <w:pStyle w:val="TextBodyIndent"/>
        <w:tabs>
          <w:tab w:val="clear" w:pos="709"/>
          <w:tab w:val="left" w:pos="1134" w:leader="none"/>
        </w:tabs>
        <w:ind w:firstLine="709"/>
        <w:rPr/>
      </w:pPr>
      <w:r>
        <w:rPr>
          <w:szCs w:val="28"/>
        </w:rPr>
        <w:t>3) эффективное управление коечным фондом (снижение количества коек на 10 000 населения) на 8 %;</w:t>
      </w:r>
    </w:p>
    <w:p>
      <w:pPr>
        <w:pStyle w:val="TextBodyIndent"/>
        <w:tabs>
          <w:tab w:val="clear" w:pos="709"/>
          <w:tab w:val="left" w:pos="1134" w:leader="none"/>
        </w:tabs>
        <w:ind w:firstLine="709"/>
        <w:rPr/>
      </w:pPr>
      <w:r>
        <w:rPr>
          <w:szCs w:val="28"/>
        </w:rPr>
        <w:t>4) внедрение полного тарифа оплаты медицинской помощи за счёт средств системы обязательного медицинского страхования с учётом внедряемых стандартов оказания медицинской помощи;</w:t>
      </w:r>
    </w:p>
    <w:p>
      <w:pPr>
        <w:pStyle w:val="TextBodyIndent"/>
        <w:tabs>
          <w:tab w:val="clear" w:pos="709"/>
          <w:tab w:val="left" w:pos="1134" w:leader="none"/>
        </w:tabs>
        <w:ind w:firstLine="709"/>
        <w:rPr>
          <w:szCs w:val="28"/>
        </w:rPr>
      </w:pPr>
      <w:r>
        <w:rPr>
          <w:szCs w:val="28"/>
        </w:rPr>
        <w:t>5) введение персонифицированного учёта медицинской помощи и ресурсов на её оказание.</w:t>
      </w:r>
    </w:p>
    <w:p>
      <w:pPr>
        <w:pStyle w:val="TextBodyIndent"/>
        <w:ind w:left="5103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103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103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103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103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103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103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103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103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103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103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103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103" w:hanging="0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jc w:val="both"/>
    </w:pPr>
    <w:rPr>
      <w:sz w:val="28"/>
      <w:szCs w:val="20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5:14:00Z</dcterms:created>
  <dc:creator>Векинцева Н.П.</dc:creator>
  <dc:description/>
  <cp:keywords/>
  <dc:language>en-US</dc:language>
  <cp:lastModifiedBy>Александрович Наталья Николаевна</cp:lastModifiedBy>
  <cp:lastPrinted>2011-12-07T21:33:00Z</cp:lastPrinted>
  <dcterms:modified xsi:type="dcterms:W3CDTF">2012-01-11T05:26:00Z</dcterms:modified>
  <cp:revision>52</cp:revision>
  <dc:subject/>
  <dc:title>Приложение</dc:title>
</cp:coreProperties>
</file>