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к Территориальной программе государственных гарантий оказания гражданам, проживающим  на территории  Камчатского края бесплатной медицинской помощи на 2012 год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делий медицинского назначения, необходимых для оказания стационарной медицинской помощи, медицинской помощи в дневных стационарах всех типов, а также скорой и неотложной медицинской помощи при реализации Территориальной программы государственных гарантий оказания гражданам, проживающим  на территории  Камчатского края бесплатной медицинской помощи на 201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418" w:hanging="851"/>
        <w:rPr/>
      </w:pPr>
      <w:r>
        <w:rPr/>
        <w:t xml:space="preserve">1.  </w:t>
        <w:tab/>
        <w:t xml:space="preserve">Бинт гипсовый (разных размеров)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2.  </w:t>
        <w:tab/>
        <w:t xml:space="preserve">Бинт нестерильный (разных размеров)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3.  </w:t>
        <w:tab/>
        <w:t xml:space="preserve">Бинт стерильный (разных размеров)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4.  </w:t>
        <w:tab/>
        <w:t xml:space="preserve">Вата (различных модификаций)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5.  </w:t>
        <w:tab/>
        <w:t xml:space="preserve">Гипс              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6.  </w:t>
        <w:tab/>
        <w:t xml:space="preserve">Гомоткани (склера, хрящи)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7.  </w:t>
        <w:tab/>
        <w:t xml:space="preserve">Жгут кровоостанавливающий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8.  </w:t>
        <w:tab/>
        <w:t xml:space="preserve">Зонд гастроэнтерологический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9.  </w:t>
        <w:tab/>
        <w:t xml:space="preserve">Иглы инъекционные 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10. </w:t>
        <w:tab/>
        <w:t xml:space="preserve">Калоприемник      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11. </w:t>
        <w:tab/>
        <w:t xml:space="preserve">Канюля для внутривенных вливаний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12. </w:t>
        <w:tab/>
        <w:t xml:space="preserve">Катетер вакуум-аспирационный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13. </w:t>
        <w:tab/>
        <w:t xml:space="preserve">Катетер пупочный детский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14. </w:t>
        <w:tab/>
        <w:t xml:space="preserve">Катетер внутривенный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15. </w:t>
        <w:tab/>
        <w:t xml:space="preserve">Катетер для дренирования и отсасывания (различных модификаций)      </w:t>
        <w:tab/>
      </w:r>
    </w:p>
    <w:p>
      <w:pPr>
        <w:pStyle w:val="Normal"/>
        <w:ind w:left="1418" w:hanging="851"/>
        <w:rPr/>
      </w:pPr>
      <w:r>
        <w:rPr/>
        <w:t xml:space="preserve">16. </w:t>
        <w:tab/>
        <w:t xml:space="preserve">Катетер типа Биэкмора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17. </w:t>
        <w:tab/>
        <w:t xml:space="preserve">Катетер типа Кера 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18. </w:t>
        <w:tab/>
        <w:t xml:space="preserve">Катетер типа Фолея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19. </w:t>
        <w:tab/>
        <w:t xml:space="preserve">Катетер подключичный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20. </w:t>
        <w:tab/>
        <w:t xml:space="preserve">Катетер типа Пеццера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21. </w:t>
        <w:tab/>
        <w:t xml:space="preserve">Катетер типа Малеко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22. </w:t>
        <w:tab/>
        <w:t xml:space="preserve">Катетер торакальный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23. </w:t>
        <w:tab/>
        <w:t xml:space="preserve">Катетер эпидуральный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24. </w:t>
        <w:tab/>
        <w:t xml:space="preserve">Катетер эндоскопический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25. </w:t>
        <w:tab/>
        <w:t xml:space="preserve">Синус-катетеры    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26. </w:t>
        <w:tab/>
        <w:t xml:space="preserve">Клеенка компрессная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27. </w:t>
        <w:tab/>
        <w:t xml:space="preserve">Клеенка подкладная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28. </w:t>
        <w:tab/>
        <w:t xml:space="preserve">Круг подкладной   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29. </w:t>
        <w:tab/>
        <w:t xml:space="preserve">Кружка «Эсмарха»  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30. </w:t>
        <w:tab/>
        <w:t xml:space="preserve">Лейкопластырь разных размеров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31. </w:t>
        <w:tab/>
        <w:t xml:space="preserve">Марля медицинская 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32. </w:t>
        <w:tab/>
        <w:t xml:space="preserve">Материал шовный   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33. </w:t>
        <w:tab/>
        <w:t xml:space="preserve">Мочеприемник женский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34. </w:t>
        <w:tab/>
        <w:t xml:space="preserve">Мочеприемник мужской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35. </w:t>
        <w:tab/>
        <w:t xml:space="preserve">Пакет перевязочный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36. </w:t>
        <w:tab/>
        <w:t xml:space="preserve">Палочки стеклянные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37. </w:t>
        <w:tab/>
        <w:t xml:space="preserve">Перчатки анатомические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38. </w:t>
        <w:tab/>
        <w:t xml:space="preserve">Перчатки хирургические стерильные и нестерильные                    </w:t>
        <w:tab/>
      </w:r>
    </w:p>
    <w:p>
      <w:pPr>
        <w:pStyle w:val="Normal"/>
        <w:ind w:left="1418" w:hanging="851"/>
        <w:rPr/>
      </w:pPr>
      <w:r>
        <w:rPr/>
        <w:t xml:space="preserve">39. </w:t>
        <w:tab/>
        <w:t xml:space="preserve">Пипетка глазная   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40. </w:t>
        <w:tab/>
        <w:t xml:space="preserve">Плевательница     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41. </w:t>
        <w:tab/>
        <w:t xml:space="preserve">Пленка липкая операционная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42. </w:t>
        <w:tab/>
        <w:t xml:space="preserve">Повязка атравматическая стерильная «Воскопран-Пов» 5 x 7,5; 10 x 10; 10 x15                                                             </w:t>
      </w:r>
    </w:p>
    <w:p>
      <w:pPr>
        <w:pStyle w:val="Normal"/>
        <w:ind w:left="1418" w:hanging="851"/>
        <w:rPr/>
      </w:pPr>
      <w:r>
        <w:rPr/>
        <w:t xml:space="preserve">43. </w:t>
        <w:tab/>
        <w:t xml:space="preserve">Подушка кислородная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44. </w:t>
        <w:tab/>
        <w:t xml:space="preserve">Поильник          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45. </w:t>
        <w:tab/>
        <w:t xml:space="preserve">Проводники        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46. </w:t>
        <w:tab/>
        <w:t xml:space="preserve">Проволока для сшивания грудины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47. </w:t>
        <w:tab/>
        <w:t xml:space="preserve">Пузырь для льда   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48. </w:t>
        <w:tab/>
        <w:t xml:space="preserve">Система для взятия крови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49. </w:t>
        <w:tab/>
        <w:t xml:space="preserve">Система переливания крови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50. </w:t>
        <w:tab/>
        <w:t xml:space="preserve">Система переливания растворов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51. </w:t>
        <w:tab/>
        <w:t xml:space="preserve">Спринцовка резиновая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52. </w:t>
        <w:tab/>
        <w:t xml:space="preserve">Стекло покровное  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53. </w:t>
        <w:tab/>
        <w:t xml:space="preserve">Стекло предметное 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54. </w:t>
        <w:tab/>
        <w:t xml:space="preserve">Судно подкладное   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55. </w:t>
        <w:tab/>
        <w:t xml:space="preserve">Термометр медицинский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56. </w:t>
        <w:tab/>
        <w:t xml:space="preserve">Трубка газоотводная                                                 </w:t>
        <w:tab/>
      </w:r>
    </w:p>
    <w:p>
      <w:pPr>
        <w:pStyle w:val="Normal"/>
        <w:ind w:left="1418" w:hanging="851"/>
        <w:rPr/>
      </w:pPr>
      <w:r>
        <w:rPr/>
        <w:t xml:space="preserve">57. </w:t>
        <w:tab/>
        <w:t xml:space="preserve">Чашка «Петри»                                                       </w:t>
        <w:tab/>
      </w:r>
    </w:p>
    <w:p>
      <w:pPr>
        <w:pStyle w:val="Normal"/>
        <w:ind w:left="1418" w:hanging="851"/>
        <w:rPr/>
      </w:pPr>
      <w:r>
        <w:rPr/>
        <w:t>58.</w:t>
        <w:tab/>
        <w:t xml:space="preserve">Шприц одноразовый (разных объемов)                                  </w:t>
        <w:tab/>
      </w:r>
    </w:p>
    <w:p>
      <w:pPr>
        <w:pStyle w:val="Normal"/>
        <w:ind w:left="1418" w:hanging="851"/>
        <w:rPr/>
      </w:pPr>
      <w:r>
        <w:rPr/>
        <w:t>59.</w:t>
        <w:tab/>
        <w:t>Расходный материал при проведении параклинических методов исследования: ультразвуковая, лучевая, лабораторная (клиническая, биохимическая, цитологическая, бактериологическая, гормональная, иммунологическая, токсикологическая), функциональная и аллергопроб</w:t>
      </w:r>
    </w:p>
    <w:p>
      <w:pPr>
        <w:pStyle w:val="Normal"/>
        <w:ind w:left="1418" w:hanging="851"/>
        <w:rPr/>
      </w:pPr>
      <w:r>
        <w:rPr/>
        <w:t>60.</w:t>
        <w:tab/>
        <w:t xml:space="preserve">Шприцы инсулиновые                                                  </w:t>
        <w:tab/>
      </w:r>
    </w:p>
    <w:p>
      <w:pPr>
        <w:pStyle w:val="Normal"/>
        <w:ind w:left="1418" w:hanging="851"/>
        <w:rPr/>
      </w:pPr>
      <w:r>
        <w:rPr/>
        <w:t>61.</w:t>
        <w:tab/>
        <w:t xml:space="preserve">Средства диагностики (тест-полоски для определения сахара)          </w:t>
        <w:tab/>
      </w:r>
    </w:p>
    <w:p>
      <w:pPr>
        <w:pStyle w:val="Normal"/>
        <w:ind w:left="1418" w:hanging="851"/>
        <w:rPr/>
      </w:pPr>
      <w:r>
        <w:rPr/>
        <w:t>62.</w:t>
        <w:tab/>
        <w:t xml:space="preserve">Иглы к инсулиновым шприцам                                          </w:t>
        <w:tab/>
      </w:r>
    </w:p>
    <w:p>
      <w:pPr>
        <w:pStyle w:val="Normal"/>
        <w:ind w:left="1418" w:hanging="851"/>
        <w:rPr/>
      </w:pPr>
      <w:r>
        <w:rPr/>
        <w:t>63.</w:t>
        <w:tab/>
        <w:t xml:space="preserve">Перевязочные средства                                               </w:t>
        <w:tab/>
      </w:r>
    </w:p>
    <w:p>
      <w:pPr>
        <w:pStyle w:val="Normal"/>
        <w:ind w:left="1418" w:hanging="851"/>
        <w:rPr/>
      </w:pPr>
      <w:r>
        <w:rPr/>
        <w:t>64.</w:t>
        <w:tab/>
        <w:t xml:space="preserve">Интраокулярная линза (хрусталик искусственный) отечественного производства    </w:t>
      </w:r>
    </w:p>
    <w:p>
      <w:pPr>
        <w:pStyle w:val="Normal"/>
        <w:ind w:left="1418" w:hanging="851"/>
        <w:rPr/>
      </w:pPr>
      <w:r>
        <w:rPr/>
        <w:t>65.</w:t>
        <w:tab/>
        <w:t xml:space="preserve">Вискоэластик                                                        </w:t>
        <w:tab/>
      </w:r>
    </w:p>
    <w:p>
      <w:pPr>
        <w:pStyle w:val="Normal"/>
        <w:ind w:left="1418" w:hanging="851"/>
        <w:rPr/>
      </w:pPr>
      <w:r>
        <w:rPr/>
        <w:t>66.</w:t>
        <w:tab/>
        <w:t xml:space="preserve">Аллоплант                                                           </w:t>
        <w:tab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05:00Z</dcterms:created>
  <dc:creator>Наталия</dc:creator>
  <dc:description/>
  <cp:keywords/>
  <dc:language>en-US</dc:language>
  <cp:lastModifiedBy>Александрович Наталья Николаевна</cp:lastModifiedBy>
  <cp:lastPrinted>2011-12-15T17:11:00Z</cp:lastPrinted>
  <dcterms:modified xsi:type="dcterms:W3CDTF">2011-12-29T01:51:00Z</dcterms:modified>
  <cp:revision>6</cp:revision>
  <dc:subject/>
  <dc:title>ПРАВИТЕЛЬС</dc:title>
</cp:coreProperties>
</file>