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 к Территориальной программе государственных гарантий оказания гражданам, проживающим  на территории  Камчатского края бесплатной медицинской помощи на 2012 год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заболеваний и формированию здорового образа жизни, осуществляемых с рамках Территориальной программы государственных гарантий оказания гражданам, проживающим  на территории  Камчатского края бесплатной медицинской помощи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натальная диагно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нфекционных заболеваний, иммунизация населения (совершенствование Национального календаря профилактических прививок; обеспечение населения групп риска необходимыми иммунобиологическими препарат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селения с целью выявления инфицированных вирусами иммунодефицита человека и гепатитов В и С, включая их лечение и профилакт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селения с целью выявления туберкулеза, лечение больных туберкулез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казание медицинских услуг в центрах «Здоровья» Камчатского края, с созданием мотивации к формированию здорового образа жизни, информирование граждан о факторах риска для их здоровья, формирование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больных с хроническими заболев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филактические осмотры населения, направленные на предупреждение возникновения, распространения и раннее выявление социально-значимых заболеваний, а также на снижение риска их развития, предупреждение и устранение отрицательного воздействия на здоровье факторов внутренней и внешн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гравидарная подготовка родителей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1:27:00Z</dcterms:created>
  <dc:creator>Наталия</dc:creator>
  <dc:description/>
  <dc:language>en-US</dc:language>
  <cp:lastModifiedBy>Александрович Наталья Николаевна</cp:lastModifiedBy>
  <cp:lastPrinted>2011-12-27T18:21:00Z</cp:lastPrinted>
  <dcterms:modified xsi:type="dcterms:W3CDTF">2011-12-27T21:28:00Z</dcterms:modified>
  <cp:revision>4</cp:revision>
  <dc:subject/>
  <dc:title>ПРАВИТЕЛЬС</dc:title>
</cp:coreProperties>
</file>