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955" w:firstLine="7"/>
        <w:rPr/>
      </w:pPr>
      <w:r>
        <w:rPr>
          <w:szCs w:val="28"/>
        </w:rPr>
        <w:t>Приложение № 11 к Территориальной программе государственных гарантий оказания гражданам, проживающим на территории Камчатского края бесплатной медицинской помощи на 2011 год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sz w:val="28"/>
          <w:szCs w:val="28"/>
        </w:rPr>
        <w:t>Перечень лекарственных препаратов,                                                      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</w:t>
      </w:r>
    </w:p>
    <w:p>
      <w:pPr>
        <w:pStyle w:val="Normal"/>
        <w:rPr/>
      </w:pPr>
      <w:r>
        <w:rPr/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5"/>
        <w:gridCol w:w="3780"/>
      </w:tblGrid>
      <w:tr>
        <w:trPr>
          <w:tblHeader w:val="true"/>
          <w:trHeight w:val="440" w:hRule="atLeast"/>
          <w:cantSplit w:val="true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групп населения и категорий населен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лекарственных препаратов</w:t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Группы насе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астники гражданской и Великой Отечественной войн: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се лекарственные средства</w:t>
            </w:r>
          </w:p>
        </w:tc>
      </w:tr>
      <w:tr>
        <w:trPr>
          <w:trHeight w:val="103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6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еннослужащие, в том числе уволенные в запас (отставку), проходившие военную службу (включая воспитанников  воинских частей и юнг) либо временно находившиеся в воинских частях, штабах и учреждениях, входивших в состав действующей армии в годы  гражданской или  Великой Отечественной войны или во время других боевых операций по защите Отечества, а также партизаны и члены подпольных организаций, действовавшие в годы гражданской или Великой Отечественной войны на временно оккупированных территориях;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8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еннослужащие, в том числе уволенные в запас (отставку), лица рядового и начальствующего состава органов внутренних дел и государственной безопасности, проходившие в годы Великой Отечественной войны службу в городах, участие в обороне которых засчитывается в выслугу лет для назначения пенсий на льготных условиях, установленных для военнослужащих воинских частей действующей армии;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7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ица вольнонаемного состава армии и флота, войск и органов внутренних дел, государственной безопасности, занимавшие в годы Великой Отечественной войны штатные должности в воинских частях, штабах и учреждениях, входивших в состав действующей армии либо находившихся в этот период в городах, участие в обороне которых засчитывается в выслугу лет для назначения пенсий на льготных условиях, установленных для военнослужащих воинских частей действующей армии;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трудники разведки, контрразведки и другие лица, выполнявшие специальные задания в воинских частях действующей армии, в тылу противника или на территориях других государств в годы Великой Отечественной войны;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3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ники предприятий и военных объектов, наркоматов, ведомств, переведенные в период Великой Отечественной войны на положение лиц, состоящих в рядах Красной Армии, и выполнявшие задачи в интересах армии и флота в пределах тыловых границ действующих фронтов или оперативных зон действующих флотов, а также работники учреждений и организаций (в том числе учреждений и организаций культуры и искусства), корреспонденты центральных газет, журналов, ТАСС, Совинформбюро и радио, кинооператоры Центральной студии документальных фильмов (кинохроники), командированные в годы Великой Отечественной войны в действующую армию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0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еннослужащие, в том числе  уволенные в запас (отставку), лица рядового и начальствующего состава органов внутренних дел и государственной безопасности, бойцы и командный состав истребительных батальонов, взводов и отрядов защиты народа, участвовавшие в боевых операциях при выполнении правительственных боевых заданий на территории СССР в период с 1 января 1944 г. по 9 мая 1945 г.;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ица, принимавшие участие в боевых действиях против фашистской Германии и ее союзников в составе партизанских отрядов, подпольных групп, других антифашистских формирований в годы Великой Отечественной войны на территориях других государств;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валиды Великой Отечественной войны, инвалиды боевых действий на территориях других государств и приравненные к ним по льготам инвалиды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9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тели и жены военнослужащих, погибших вследствие ранения, контузии или увечья, полученных при защите страны или при исполнении иных обязанностей военной службы, либо вследствие заболевания, связанного с пребыванием на фронте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дители, не вступившая (не вступивший) в повторный брак супруга (супруг) погибшего инвалида войны, участника Великой Отечественной войны, ветерана боевых действий на  территориях других государств, а также родители, не вступившая (не вступивший) в повторный брак одиноко проживающая  (проживающий) супруга (супруг) умершего участника Великой Отечественной войны, ветерана боевых действий на территориях других государств и приравненные к ним по льготам члены семей военнослужащих, лиц рядового и начальствующего состава органов внутренних дел и государственной безопасности, погибших при исполнении обязанностей военной службы (служебных обязанностей), члены семей военнослужащих, погибших в плену, члены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, а также члены семей погибших работников госпиталей и больниц г.Ленинграда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се лекарственные средства</w:t>
            </w:r>
          </w:p>
        </w:tc>
      </w:tr>
      <w:tr>
        <w:trPr>
          <w:trHeight w:val="68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ица, работавшие на предприятиях, в учреждениях и организациях г. Ленинграда в период блокады с 8 сентября 1941 г. по 27 января 1944 г. и награжденные медалью "За оборону Ленинграда", и лица, награжденные знаком "Жителю блокадного Ленинграда"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се лекарственные средства</w:t>
            </w:r>
          </w:p>
        </w:tc>
      </w:tr>
      <w:tr>
        <w:trPr>
          <w:trHeight w:val="13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ерои Советского Союза, Герои Российской Федерации, полные кавалеры ордена Славы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се лекарственные средства</w:t>
            </w:r>
          </w:p>
        </w:tc>
      </w:tr>
      <w:tr>
        <w:trPr>
          <w:trHeight w:val="156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ывшие несовершеннолетние узники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се лекарственные средства</w:t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тераны боевых действий на территориях других государств: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се лекарственные средства</w:t>
            </w:r>
          </w:p>
        </w:tc>
      </w:tr>
      <w:tr>
        <w:trPr>
          <w:trHeight w:val="139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9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еннослужащие, в том числе уволенные в запас (отставку), военнообязанные, призванные на военные сборы, лица рядового и начальствующего состава органов внутренних дел и государственной безопасности, работники указанных органов, работники Министерства обороны СССР или Министерства обороны Российской Федерации, направленные органами государственной власти СССР, органами государственной власти Российской Федерации в другие государства и принимавшие участие в боевых действиях при исполнении служебных обязанностей в этих государствах;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3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еннослужащие, в том числе уволенные в запас (отставку), лица рядового и начальствующего состава органов внутренних дел и государственной безопасности, бойцы и командный состав истребительных батальонов, взводов, отрядов защиты народа, участвовавшие в боевых операциях при выполнении правительственных боевых заданий на территории СССР в период с 10 мая 1945 г. по 31 декабря 1951 г.;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еннослужащие автомобильных батальонов, направлявшиеся в Афганистан для доставки грузов в это государство в период ведения боевых действий;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еннослужащие летного состава, совершавшие вылеты на боевые задания в Афганистан с территории СССР в период ведения боевых действий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ти первых трех лет жизни, а также дети из многодетных семей в возрасте до 6 лет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се лекарственные средства</w:t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валиды I группы, неработающие инвалиды II группы, дети-инвалиды в возрасте до 18 лет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се лекарственные средства</w:t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аждане, подвергшиеся воздействию радиации вследствие чернобыльской катастрофы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се лекарственные средства</w:t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аждане, получившие или перенесшие лучевую болезнь и другие заболевания, связанные с радиационным  воздействием вследствие чернобыльской катастрофы, либо связанные с работами по ликвидации последствий катастрофы на Чернобыльской АЭС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валиды вследствие чернобыльской катастрофы из числа: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8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аждан (в том числе временно направленных или командированных), принимавших участие в ликвидации последствий катастрофы в пределах зоны отчуждения или занятых на работах по эксплуатации или других работах на Чернобыльской АЭС, военнослужащих и военнообязанных, призванных на специальные сборы и привлеченных к выполнению работ, связанных с ликвидацией последствий чернобыльской катастрофы независимо от места дислокации и выполнявшихся работ, а также лиц начальствующего и рядового состава органов внутренних дел, проходивших (проходящих) службу в зоне отчуждения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аждан, эвакуированных из зоны отчуждения и переселенных из зоны отселения либо выехавших в добровольном порядке из указанных зон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аждан, отдавших костный мозг для спасения жизни людей, пострадавших вследствие чернобыльской катастрофы, независимо от времени, прошедшего с момента трансплантации костного мозга и времени развития у них в этой связи инвалидности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7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аждане (в том числе временно направленные или командированные), принимавшие в 1986-1987  годах участие в работах по ликвидации последствий чернобыльской катастрофы в пределах зоны отчуждения или занятые в этот период на работах, связанных с эвакуацией населения, материальных ценностей, сельскохозяйственных животных, и на эксплуатации или других работах на Чернобыльской АЭС;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се лекарственные средства</w:t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еннослужащие и военнообязанные, призванные на специальные сборы и привлеченные в этот период для выполнения работ, связанных с ликвидацией последствий чернобыльской катастрофы, включая летно-подъемный, инженерно-технический составы гражданской авиации, независимо от места дислокации и выполнявшихся работ;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ица начальствующего и рядового состава органов внутренних дел, проходившие в 1986-1987 годах службу в зоне отчуждения; военнослужащие и военнообязанные, призванные на военные сборы и принимавшие участие в 1986-1990 годах в работах по объекту "Укрытие", а также младший и средний медицинский персонал, врачи и другие работники лечебных учреждений (за исключением лиц,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, соответствующей профилю проводимой работы), получившие сверхнормативные дозы облучения при оказании медицинской помощи и обслуживании в период с 26 апреля по 30 июня 1986г. лиц, пострадавших в результате чернобыльской катастрофы и являвшихся источником ионизирующих излучений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чие и служащие, а также военнослужащие, лица начальствующего и рядового состава органов внутренних дел, получившие профессиональные заболевания, связанные с лучевым воздействием на работах в зоне отчуждения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се лекарственные средства</w:t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аждане, эвакуированные (в том числе выехавшие добровольно) в 1986 году из зоны отчуждения, включая детей, в том числе детей, которые в момент эвакуации находились в состоянии  внутриутробного развития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се лекарственные средства</w:t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4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ти и подростки в возрасте до 18 лет, проживающие в зоне отселения и зоне проживания с правом на отселение, эвакуированные и переселенные из зон отчуждения, отселения, проживания с правом на отселение, включая  тех, которые на день эвакуации находились в состоянии  внутриутробного развития, а также дети первого и последующих поколений граждан, родившихся после радиоактивного облучения вследствие чернобыльской катастрофы одного из родителей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се лекарственные средства</w:t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ти и подростки, проживающие на территории зоны проживания с льготным социально-экономическим статусом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се лекарственные средства</w:t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3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ти и подростки, получившие заболевания вследствие чернобыльской катастрофы или заболевание, обусловленное генетическими последствиями радиоактивного облучения их родителей, а также дети последующих поколений в случае развития у них заболеваний вследствие чернобыльской катастрофы или заболеваний, обусловленных генетическими последствиями радиоактивного облучения их родителей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се лекарственные средства</w:t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7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аждане, постоянно проживающие (работающие) на территории зоны проживания с правом на от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екарственные средства в соответствии с перечнем жизненно необходимых и важнейших лекарственных  средств и изделий медицинского назначения для бесплатного приобретения гражданами, постоянно проживающими (работающими) на территории зоны проживания с правом на отселение, в соответствии с пунктом 19 части первой статьи 18 Закона Российской Федерации "О социальной защите граждан, подвергшихся воздействию радиации вследствие катастрофы на Чернобыльской АЭС</w:t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4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аждане, постоянно проживающие (работающие) на территории зоны проживания с льготным социально-экономическим статусом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екарственные средства в соответствии с перечнем жизненно необходимых и важнейших лекарственных средств и изделий медицинского назначения для бесплатного приобретения гражданами, постоянно проживающими (работающими) на территории зоны проживания с правом на отселение, в соответствии с пунктом 19 части первой статьи 18 Закона Российской Федерации "О социальной защите граждан, подвергшихся воздействию радиации вследствие катастрофы на Чернобыльской АЭС</w:t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6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аждане, постоянно проживающие (работающие) в зоне отселения, до их переселения в другие районы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екарственные средства в соответствии сперечнем жизненно необходимых и важнейших лекарственных средств и изделий медицинского назначения для бесплатного приобретения гражданами, постоянно проживающими (работающими) на территории зоны проживания с правом на отселение, в соответствии с пунктом 19 части первой статьи 18 Закона Российской Федерации "О социальной защите граждан, подвергшихся воздействию радиации вследствие катастрофы на Чернобыльской АЭС</w:t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ица из числа военнослужащих и вольнонаемного состава Вооруженных Сил СССР, войск и органов Комитета государственной безопасности СССР, внутренних войск, железнодорожных войск и других воинских формирований, лиц начальствующего и рядового состава органов внутренних дел, отнесенные к гражданам из подразделений особого риска: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се лекарственные средства</w:t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осредственные участники испытаний ядерного оружия в атмосфере, боевых радиоактивных веществ и учений с применением такого оружия до даты фактического прекращения таких испытаний и учений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осредственные участники подземных испытаний ядерного оружия в условиях нештатных радиационных ситуаций и действия других поражающих факторов ядерного оружия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осредственные участники ликвидации радиационных аварий на ядерных установках надводных и подводных кораблей и других военных объектах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ичный состав отдельных подразделений по сборке ядерных зарядов из числа военнослужащих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осредственные участники подземных испытаний ядерного оружия, проведения и обеспечения работ по сбору и захоронению радиоактивных веществ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ица, получившие или перенесшие лучевую болезнь или ставшие  инвалидами вследствие радиационных аварий и их последствий на других (кроме Чернобыльской АЭС) атомных объектах гражданского или военного назначения, в результате испытаний, учений и иных работ, связанных с любыми видами ядерных установок, включая ядерное оружие и космическую технику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лекарственные средства</w:t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лочисленные народы Севера, проживающие в сельской местности районов Крайнего Севера и приравненных к ним территориях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лекарственные средства</w:t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группы населения, страдающие гельминтозами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тивоглистные лекарственные средства</w:t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Категории заболеваний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церебральные параличи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екарственные средства для лечения данной категории заболеваний</w:t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епатоцеребральная дистрофия и фенилкетонурия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белковые продукты питания, белковые гидролизаты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рменты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ихостимуляторы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тамины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стимуляторы</w:t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овисцидоз (больным детям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менты</w:t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ая перемежающаяся порфирия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ьгетики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-блокаторы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сфаде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бокси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огены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нил</w:t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Д, ВИЧ-инфицированны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се лекарственные средства</w:t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заболевания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се лекарственные средства</w:t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ематологические заболевания, гемобластозы, цитопения, наследственные гемопатии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тостатики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мунодепрессанты, иммунокорректоры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ероидные и нестероидные гормоны, антибиотики и другие препараты для  лечения данных заболеваний и коррекции осложнений их лечения</w:t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евая болезнь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екарственные средства, необходимые для лечения данного заболе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ра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се лекарственные средства</w:t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ивотуберкулезные препараты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атопротекторы</w:t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ая форма бруцеллеза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тибиотики, анальгетики, нестероидные и стероидные противовоспалительные препараты</w:t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истемные хронические тяжелые заболевания кожи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екарственные средства для лечения данного заболе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хиальная астма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екарственные средства для   лечения  данного заболе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2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изм и ревматоидный артрит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ая (острая) красная волчан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 Бехтерева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роидные гормоны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тостатики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параты коллоидного золота, противовоспалительные нестероидные препараты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ибиотики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игистаминные препараты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дечные гликозиды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наролитики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чегонные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агонисты Ca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параты K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ропротекторы</w:t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фаркт миокарда (первые шесть месяцев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екарственные средства, необходимые для лечения данного заболе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ояние после операции по протезированию клапанов сердца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коагулянты</w:t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6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адка органов и тканей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одепрессанты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остатик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оидные гормоны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грибковы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ивогерпетические 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иммуновирус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араты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биотик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септик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коагулянты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агреганты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наролитик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агонисты Ca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параты K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ипотензивные препараты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змолитик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уретик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атопротекторы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рменты поджелудочной железы</w:t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бет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се лекарственные средства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тиловый спирт (100 г в месяц)</w:t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офизарный нанизм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болические стероиды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атотропный гормон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ловые гормоны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улин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иреоидные препараты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витамины</w:t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ждевременное половое развит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ероидные гормоны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лодел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окур</w:t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еянный склероз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ые средства, необходимые для лечения данного заболе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астения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ихолинэстеразные лекарственны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ероидные гормоны</w:t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опатия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арственные средства, необходимые для лечения данного заболевания </w:t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жечковая атаксия Мари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ые средства, необходимые для лечения данного заболе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 Паркинсона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тивопаркинсонические лекарственные средства</w:t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биотик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араты висмута</w:t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укома, катаракта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холинэстеразны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иномиметически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идратационны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гонные средства</w:t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сихические заболевания (инвалидам I и II групп, а также больным, работающим в лечебно-производственных государственных предприятиях для проведения трудовой терапии, обучения новым профессиям и и трудоустройства на этих предприятиях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се лекарственные средства</w:t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дисонова болезнь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рмоны коры надпочечников (минерало- и глюкокортикоиды)</w:t>
            </w:r>
          </w:p>
        </w:tc>
      </w:tr>
      <w:tr>
        <w:trPr>
          <w:trHeight w:val="255" w:hRule="atLeast"/>
          <w:cantSplit w:val="true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зофрения и эпилепсия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се лекарственные сред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4955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495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95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95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95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95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95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95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95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95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95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95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95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95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95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95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955" w:firstLine="7"/>
        <w:rPr/>
      </w:pPr>
      <w:r>
        <w:rPr>
          <w:szCs w:val="28"/>
        </w:rPr>
        <w:t>Приложение № 12 к Территориальной программе государственных гарантий оказания гражданам, проживающим на территории Камчатского края бесплатной медицинской помощи на 2011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sz w:val="28"/>
          <w:szCs w:val="28"/>
        </w:rPr>
        <w:t>Перечень лекарственных препаратов, отпускаемых населению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 со свободных ц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5"/>
        <w:gridCol w:w="3240"/>
      </w:tblGrid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групп на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лекарственных препаратов</w:t>
            </w:r>
          </w:p>
        </w:tc>
      </w:tr>
      <w:tr>
        <w:trPr>
          <w:trHeight w:val="608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ы, получающие пенсию по старости, инвалидности или по случаю потери кормильца в минимальных размера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лекарственные средства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ющие инвалиды II группы, инвалиды III группы, признанные в установленном порядке безработным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лекарственные средства</w:t>
            </w:r>
          </w:p>
        </w:tc>
      </w:tr>
      <w:tr>
        <w:trPr>
          <w:trHeight w:val="1799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е (в том числе временно направленные или командированные), принимавшие в 1988 - 1990 годах участие в работах по ликвидации последствий чернобыльской катастрофы в пределах зоны отчуждения или занятые в этот период на эксплуатации или других работах на Чернобыльской АЭС; военнослужащие и военнообязанные, призванные на специальные сборы и привлеченные в эти годы к выполнению работ, связанных с ликвидацией последствий чернобыльской катастрофы, независимо от места дислокации и выполнявшихся работ, а также лица, начальствующего и рядового состава органов внутренних дел, проходившие в 1988 - 1990 годах службу в зоне отчужд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лекарственные средства</w:t>
            </w:r>
          </w:p>
        </w:tc>
      </w:tr>
      <w:tr>
        <w:trPr>
          <w:trHeight w:val="3266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подвергшиеся политическим репрессиям в виде лишения свободы, ссылки, высылки, направления на спецпоселение, привлечения к принудительному труду в условиях ограничения свободы, в том числе в "рабочих колоннах НКВД", иным ограничениям прав и свобод, необоснованно помещавшиеся в психиатрические лечебные учреждения и впоследствии реабилитированные, в том числе граждане из числа репрессированных народов, подвергшихся репрессиям на территории Российской Федерации по признакам национальной и иной принадлежности (далее именуются - реабилитированные лица); лица, признанные пострадавшими от политических репрессий, включая граждан из числа репрессированных народов, подвергшихся репрессиям на территории Российской Федерации по признакам национальной и иной принадлежности (при условии, что они имеют инвалидность или являются пенсионерами и постоянно проживают на территории Российской Федера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лекарственные средст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8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2:41:00Z</dcterms:created>
  <dc:creator>Наталия</dc:creator>
  <dc:description/>
  <cp:keywords/>
  <dc:language>en-US</dc:language>
  <cp:lastModifiedBy>Александрович Наталья Николаевна</cp:lastModifiedBy>
  <cp:lastPrinted>2010-12-10T10:30:00Z</cp:lastPrinted>
  <dcterms:modified xsi:type="dcterms:W3CDTF">2011-12-29T03:40:00Z</dcterms:modified>
  <cp:revision>12</cp:revision>
  <dc:subject/>
  <dc:title>Группы населения</dc:title>
</cp:coreProperties>
</file>