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к Территориальной программе государственных гарантий оказания гражданам, проживающим  на территории  Камчатского края бесплатной медицинской помощи на 2012 год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жизненно необходимых и важнейших лекарственных препаратов, необходимых для оказания стационарной медицинской помощи, медицинской помощи в дневных стационарах всех типов, а также скорой и неотложной медицинской помощи при реализации Территориальной программы государственных гарантий оказания гражданам, проживающим  на территории  Камчат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сплатной медицинской помощи н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4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20"/>
        <w:gridCol w:w="2340"/>
        <w:gridCol w:w="3764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мо-терапевтическо- химическая классификация (АТ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ые препарат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4" w:firstLine="17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ые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A</w:t>
        <w:tab/>
        <w:t xml:space="preserve">      пищеварительный тракт и обмен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веществ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>A02</w:t>
        <w:tab/>
        <w:t xml:space="preserve">      препараты для лечения</w:t>
      </w:r>
    </w:p>
    <w:p>
      <w:pPr>
        <w:pStyle w:val="Normal"/>
        <w:ind w:right="1831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заболеваний, связанных с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нарушением кислотности</w:t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A02B</w:t>
        <w:tab/>
        <w:t xml:space="preserve">     препараты для лечения язвенн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болезни желудка 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венадцатиперстной кишки 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астроэзофагальной рефлюкс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болезн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2BA</w:t>
        <w:tab/>
        <w:t>блокаторы Н2-гистаминовых</w:t>
        <w:tab/>
        <w:t>ранитид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цепторов</w:t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амотид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2BC</w:t>
        <w:tab/>
        <w:t>ингибиторы протонового насоса</w:t>
        <w:tab/>
        <w:t>омепразол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зомепразол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2BX</w:t>
        <w:tab/>
        <w:t>другие препараты для лечения</w:t>
        <w:tab/>
        <w:t>висмута трикалия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язвенной болезни желудка и</w:t>
        <w:tab/>
        <w:t>дицитрат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венадцатиперстной кишки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астроэзофагальной рефлюксно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болезн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функциональных наруше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желудочно-кишечного тракт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A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функциональных наруше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ишечник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AA</w:t>
        <w:tab/>
        <w:t>синтетические</w:t>
        <w:tab/>
        <w:t>мебеверин</w:t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тихолинергические средства,</w:t>
        <w:tab/>
        <w:tab/>
        <w:t>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эфиры с третичной аминогруппо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латифиллин</w:t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AD</w:t>
        <w:tab/>
        <w:t>папаверин и его производные</w:t>
        <w:tab/>
        <w:t>дротавер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B</w:t>
        <w:tab/>
        <w:t>препараты белладон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BA</w:t>
        <w:tab/>
        <w:t>алкалоиды белладонны, третичные</w:t>
        <w:tab/>
        <w:t>атропин</w:t>
        <w:tab/>
        <w:t>капли глаз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мины</w:t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F</w:t>
        <w:tab/>
        <w:t>стимуляторы моторики желудочно-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ишечного тракт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3FA</w:t>
        <w:tab/>
        <w:t>стимуляторы моторики желудочно-</w:t>
        <w:tab/>
        <w:t>метоклопрамид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ишечного тракта</w:t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4</w:t>
        <w:tab/>
        <w:t>противорвот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4A</w:t>
        <w:tab/>
        <w:t>противорвот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4AA</w:t>
        <w:tab/>
        <w:t>блокаторы серотониновых 5HT3-</w:t>
        <w:tab/>
        <w:t>ондансетро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цепторов</w:t>
        <w:tab/>
        <w:tab/>
        <w:t>и 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5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печени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желчевыводящих путе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5A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желчевыводящих путе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5AA</w:t>
        <w:tab/>
        <w:t>препараты желчных кислот</w:t>
        <w:tab/>
        <w:t>урсодезоксихолевая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ислота</w:t>
        <w:tab/>
        <w:t>суспензия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5B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печени, липотроп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5BA</w:t>
        <w:tab/>
        <w:t>препараты для лечения</w:t>
        <w:tab/>
        <w:t>глицирризиновая кислота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>заболеваний печени</w:t>
        <w:tab/>
        <w:t>+ фосфолипиды</w:t>
      </w:r>
      <w:r>
        <w:rPr/>
        <w:t xml:space="preserve">            </w:t>
      </w:r>
      <w:r>
        <w:rPr>
          <w:sz w:val="20"/>
          <w:szCs w:val="20"/>
        </w:rPr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6</w:t>
        <w:tab/>
        <w:t>слабитель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6A</w:t>
        <w:tab/>
        <w:t>слабитель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6AB</w:t>
        <w:tab/>
        <w:t>контактные слабительные средства</w:t>
        <w:tab/>
        <w:t>бисакодил</w:t>
        <w:tab/>
        <w:t>суппозитории рект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еннозиды A и B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6AD</w:t>
        <w:tab/>
        <w:t>осмотические слабительные</w:t>
        <w:tab/>
        <w:t>лактулоза</w:t>
        <w:tab/>
        <w:t>сироп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акрогол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>A07</w:t>
        <w:tab/>
        <w:t>противодиарейные, кишеч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воспалительные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микроб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B</w:t>
        <w:tab/>
        <w:t>адсорбирующие кишечны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BA</w:t>
        <w:tab/>
        <w:t>препараты угля</w:t>
        <w:tab/>
        <w:t>активированный уголь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BC</w:t>
        <w:tab/>
        <w:t>адсорбирующие кишечные препараты</w:t>
        <w:tab/>
        <w:t>смектит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ругие</w:t>
        <w:tab/>
        <w:t>диоктаэдрический</w:t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D</w:t>
        <w:tab/>
        <w:t>препараты, снижающие моторику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желудочно-кишечного тракт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DA</w:t>
        <w:tab/>
        <w:t>препараты, снижающие моторику</w:t>
        <w:tab/>
        <w:t>лоперамид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желудочно-кишечного тракта</w:t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ля рассасыва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жевате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E</w:t>
        <w:tab/>
        <w:t>кишечные противовоспалитель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EC</w:t>
        <w:tab/>
        <w:t>аминосалициловая кислота и</w:t>
        <w:tab/>
        <w:t>сульфасалази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алогичные препараты</w:t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F</w:t>
        <w:tab/>
        <w:t>противодиарейные микроорганизм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7FA</w:t>
        <w:tab/>
        <w:t>противодиарейные микроорганизмы</w:t>
        <w:tab/>
        <w:t>бифидобактерии бифидум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ст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ст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ема внутрь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ст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9</w:t>
        <w:tab/>
        <w:t>препараты, способствующ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ищеварению, включая фермент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9A</w:t>
        <w:tab/>
        <w:t>препараты, способствующ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ищеварению, включая фермент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09AA</w:t>
        <w:tab/>
        <w:t>ферментные препараты</w:t>
        <w:tab/>
        <w:t>панкреат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леночн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</w:t>
        <w:tab/>
        <w:t>препараты для лечения сахарного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иабет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A</w:t>
        <w:tab/>
        <w:t>инсулины и их аналог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AB</w:t>
        <w:tab/>
        <w:t>инсулины короткого действия и их</w:t>
        <w:tab/>
        <w:t>инсулин аспарт</w:t>
        <w:tab/>
        <w:t>раствор для подкож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алоги для инъекцион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ведения</w:t>
        <w:tab/>
        <w:t>инсулин глулизин</w:t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сулин лизпро</w:t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сулин растворимый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(человеческий генно-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женерный)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AC</w:t>
        <w:tab/>
        <w:t>инсулины средней</w:t>
        <w:tab/>
        <w:t>инсулин-изофан</w:t>
        <w:tab/>
        <w:t>суспензия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должительности действия</w:t>
        <w:tab/>
        <w:t>(человеческий генно-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 их аналоги для инъекционного</w:t>
        <w:tab/>
        <w:t>инженерный)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вед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AD</w:t>
        <w:tab/>
        <w:t>инсулины средней</w:t>
        <w:tab/>
        <w:t>инсулин аспарт</w:t>
        <w:tab/>
        <w:t>суспензия для подкожного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должительности действия и их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алоги в комбинации с</w:t>
        <w:tab/>
        <w:t>инсулин двухфазный</w:t>
        <w:tab/>
        <w:t>суспензия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сулинами короткого действия</w:t>
        <w:tab/>
        <w:t>(человеческий генно-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ля инъекционного введения</w:t>
        <w:tab/>
        <w:t>инженерный)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AE</w:t>
        <w:tab/>
        <w:t>инсулины длительного действия и</w:t>
        <w:tab/>
        <w:t>инсулин гларгин</w:t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х аналоги для инъекционного</w:t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вед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сулин детемир</w:t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B</w:t>
        <w:tab/>
        <w:t>гипогликемические препараты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роме инсулин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BA</w:t>
        <w:tab/>
        <w:t>бигуаниды</w:t>
        <w:tab/>
        <w:t>метформин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BB</w:t>
        <w:tab/>
        <w:t>производные сульфонилмочевины</w:t>
        <w:tab/>
        <w:t>глибенклам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ликлазид</w:t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BG</w:t>
        <w:tab/>
        <w:t>тиазолидиндионы</w:t>
        <w:tab/>
        <w:t>росиглитазо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BH</w:t>
        <w:tab/>
        <w:t>ингибиторы дипептидилпептидазы-4</w:t>
        <w:tab/>
        <w:t>вилдаглипт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(ДПП-4)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0BX</w:t>
        <w:tab/>
        <w:t>другие гипогликемические</w:t>
        <w:tab/>
        <w:t>репаглин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, кроме инсулин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</w:t>
        <w:tab/>
        <w:t>витами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C</w:t>
        <w:tab/>
        <w:t>витамины A и D, включая их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омбинац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CA</w:t>
        <w:tab/>
        <w:t>витамин A</w:t>
        <w:tab/>
        <w:t>ретинол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масляны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CC</w:t>
        <w:tab/>
        <w:t>витамин D и его аналоги</w:t>
        <w:tab/>
        <w:t>альфакальцидол</w:t>
        <w:tab/>
        <w:t>капл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 в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сл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ьцитриол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олекальциферол</w:t>
        <w:tab/>
        <w:t>капл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едения и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сля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D</w:t>
        <w:tab/>
        <w:t>витамин B1 и его комбинации с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итаминами B6 и B12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DA</w:t>
        <w:tab/>
        <w:t>витамин B1</w:t>
        <w:tab/>
        <w:t>тиамин</w:t>
        <w:tab/>
        <w:t>раствор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G</w:t>
        <w:tab/>
        <w:t>аскорбиновая кислота (витамин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C), включая комбинации с другим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м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GA</w:t>
        <w:tab/>
        <w:t>аскорбиновая кислота (витамин C)</w:t>
        <w:tab/>
        <w:t>аскорбиновая кислота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H</w:t>
        <w:tab/>
        <w:t>другие витамин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1HA</w:t>
        <w:tab/>
        <w:t>другие витаминные препараты</w:t>
        <w:tab/>
        <w:t>пиридокс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2</w:t>
        <w:tab/>
        <w:t>минеральные добав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2A</w:t>
        <w:tab/>
        <w:t>препараты кальц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2AA</w:t>
        <w:tab/>
        <w:t>препараты кальция</w:t>
        <w:tab/>
        <w:t>кальция глюконат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2C</w:t>
        <w:tab/>
        <w:t>другие минеральные добав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2CX</w:t>
        <w:tab/>
        <w:t>другие минеральные вещества</w:t>
        <w:tab/>
        <w:t>калия и магния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спарагинат</w:t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4</w:t>
        <w:tab/>
        <w:t>анабол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4A</w:t>
        <w:tab/>
        <w:t>анаболические стероид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4AB</w:t>
        <w:tab/>
        <w:t>производные эстрена</w:t>
        <w:tab/>
        <w:t>нандролон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(масляный)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6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желудочно-кишечного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акта и нарушений обмен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ещест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6A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желудочно-кишечного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акта и наруше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мена вещест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6AA</w:t>
        <w:tab/>
        <w:t>аминокислоты и их производные</w:t>
        <w:tab/>
        <w:t>адеметион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6AB</w:t>
        <w:tab/>
        <w:t>ферментные препараты</w:t>
        <w:tab/>
        <w:t>имиглюцераз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A16AX</w:t>
        <w:tab/>
        <w:t>прочие препараты для лечения</w:t>
        <w:tab/>
        <w:t>тиоктовая кислота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желудочно-кишечного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акта и нарушений обмена</w:t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еществ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</w:t>
        <w:tab/>
        <w:t>кровь и система кроветвор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1</w:t>
        <w:tab/>
        <w:t>антитромбот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1A</w:t>
        <w:tab/>
        <w:t>антитромбот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1AA</w:t>
        <w:tab/>
        <w:t>антагонисты витамина К</w:t>
        <w:tab/>
        <w:t>варфар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1AB</w:t>
        <w:tab/>
        <w:t>группа гепарина</w:t>
        <w:tab/>
        <w:t>гепарин натрия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ноксапарин натрия</w:t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1AC</w:t>
        <w:tab/>
        <w:t>антиагреганты</w:t>
        <w:tab/>
        <w:t>клопидогрел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1AD</w:t>
        <w:tab/>
        <w:t>ферментные препараты</w:t>
        <w:tab/>
        <w:t>алтеплаз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урокиназ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</w:t>
        <w:tab/>
        <w:t>гемостат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A</w:t>
        <w:tab/>
        <w:t>антифибринолит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AA</w:t>
        <w:tab/>
        <w:t>аминокислоты</w:t>
        <w:tab/>
        <w:t>аминокапроновая кислота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анексамовая кислота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AB</w:t>
        <w:tab/>
        <w:t>ингибиторы протеиназ плазмы</w:t>
        <w:tab/>
        <w:t>апротин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брюшин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полост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B</w:t>
        <w:tab/>
        <w:t>витамин K и другие гемоста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BA</w:t>
        <w:tab/>
        <w:t>витамин K</w:t>
        <w:tab/>
        <w:t>менадиона натрия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исульфит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BD</w:t>
        <w:tab/>
        <w:t>факторы свертывания крови</w:t>
        <w:tab/>
        <w:t>октоког альф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актор свертывания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рови VII</w:t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актор свертывания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рови VIII</w:t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(замороженны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замороженный)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фактор свертывания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рови IX</w:t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ированный порошок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готовления 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акторы свертывания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рови II, IX и X в</w:t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омбинаци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птаког альф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(активированный)</w:t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2BX</w:t>
        <w:tab/>
        <w:t>другие системные гемостатики</w:t>
        <w:tab/>
        <w:t>этамзилат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руж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</w:t>
        <w:tab/>
        <w:t>антианемическ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A</w:t>
        <w:tab/>
        <w:t>препараты желез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AB</w:t>
        <w:tab/>
        <w:t>пероральные препараты</w:t>
        <w:tab/>
        <w:t>железа [III] гидроксид</w:t>
        <w:tab/>
        <w:t>капл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ехвалентного железа</w:t>
        <w:tab/>
        <w:t>полимальтозат</w:t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жевате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AC</w:t>
        <w:tab/>
        <w:t>парентеральные препараты</w:t>
        <w:tab/>
        <w:t>железа [III] гидроксида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ехвалентного железа</w:t>
        <w:tab/>
        <w:t>сахарозный комплекс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B</w:t>
        <w:tab/>
        <w:t>витамин B12 и фолиевая кислот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BA</w:t>
        <w:tab/>
        <w:t>витамин B12 (цианокобаламин и</w:t>
        <w:tab/>
        <w:t>цианокобалам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его аналоги)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BB</w:t>
        <w:tab/>
        <w:t>фолиевая кислота и ее</w:t>
        <w:tab/>
        <w:t>фолиевая кислота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изводные</w:t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X</w:t>
        <w:tab/>
        <w:t>другие антианемическ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3XA</w:t>
        <w:tab/>
        <w:t>другие антианемические препараты</w:t>
        <w:tab/>
        <w:t>эпоэтин альф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поэтин бет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</w:t>
        <w:tab/>
        <w:t>кровезаменители и перфузион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аств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A</w:t>
        <w:tab/>
        <w:t>кровь и препараты кров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AA</w:t>
        <w:tab/>
        <w:t>кровезаменители и препараты</w:t>
        <w:tab/>
        <w:t>альбумин человека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лазмы крови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идроксиэтилкрахмал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екстран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желатин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B</w:t>
        <w:tab/>
        <w:t>растворы для внутривен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вед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BA</w:t>
        <w:tab/>
        <w:t>растворы для парентерального</w:t>
        <w:tab/>
        <w:t>жировые эмульсии для</w:t>
        <w:tab/>
        <w:t>эмульсия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итания</w:t>
        <w:tab/>
        <w:t>парентерального питани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BB</w:t>
        <w:tab/>
        <w:t>растворы, влияющие на водно-</w:t>
        <w:tab/>
        <w:t>декстроза + калия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электролитный баланс</w:t>
        <w:tab/>
        <w:t>хлорид + натрия хлорид</w:t>
        <w:tab/>
        <w:t>раствора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+ натрия цитрат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ия хлорид + натрия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цетат + натрия хлорид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глюмина натрия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укцинат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лактата раствор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лож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[калия хлорид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ьция хлорид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хлорид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лактат]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хлорида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аствор слож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[калия хлорид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ьция хлорид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хлорид]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BC</w:t>
        <w:tab/>
        <w:t>растворы с осмодиуретическим</w:t>
        <w:tab/>
        <w:t>маннитол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ем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C</w:t>
        <w:tab/>
        <w:t>ирригационные раств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CX</w:t>
        <w:tab/>
        <w:t>другие ирригационные растворы</w:t>
        <w:tab/>
        <w:t>декстроза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D</w:t>
        <w:tab/>
        <w:t>растворы для перитонеального</w:t>
        <w:tab/>
        <w:t>растворы дл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иализа</w:t>
        <w:tab/>
        <w:t>перитонеального диализ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X</w:t>
        <w:tab/>
        <w:t>добавки к растворам дл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нутривенного введ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B05XA</w:t>
        <w:tab/>
        <w:t>растворы электролитов</w:t>
        <w:tab/>
        <w:t>калия хлорид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и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магния сульфат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гидрокарбонат</w:t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хлорид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итель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готовления лекарственных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форм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</w:t>
        <w:tab/>
        <w:t>сердечно-сосудистая систем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сердц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A</w:t>
        <w:tab/>
        <w:t>сердечные гликозид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AA</w:t>
        <w:tab/>
        <w:t>гликозиды наперстянки</w:t>
        <w:tab/>
        <w:t>дигокси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ля дете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B</w:t>
        <w:tab/>
        <w:t>антиаритмические препараты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лассы I и III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BA</w:t>
        <w:tab/>
        <w:t>антиаритмические препараты,</w:t>
        <w:tab/>
        <w:t>прокаинамид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ласс IA</w:t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BB</w:t>
        <w:tab/>
        <w:t>антиаритмические препараты,</w:t>
        <w:tab/>
        <w:t>лидокаи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ласс IB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для местного 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BC</w:t>
        <w:tab/>
        <w:t>антиаритмические препараты,</w:t>
        <w:tab/>
        <w:t>пропафено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ласс IC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BD</w:t>
        <w:tab/>
        <w:t>антиаритмические препараты,</w:t>
        <w:tab/>
        <w:t>амиодаро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ласс III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BG</w:t>
        <w:tab/>
        <w:t>другие антиаритмические</w:t>
        <w:tab/>
        <w:t>лаппаконитина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 класса I</w:t>
        <w:tab/>
        <w:t>гидробромид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C</w:t>
        <w:tab/>
        <w:t>кардиотонические средства, кром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ердечных гликозид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CA</w:t>
        <w:tab/>
        <w:t>адренергические и</w:t>
        <w:tab/>
        <w:t>добутам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офаминергические средства</w:t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опам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орэпинефр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енилэфр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пинефр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CX</w:t>
        <w:tab/>
        <w:t>другие кардиотонические средства</w:t>
        <w:tab/>
        <w:t>левосименда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D</w:t>
        <w:tab/>
        <w:t>вазодилататор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сердц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DA</w:t>
        <w:tab/>
        <w:t>органические нитраты</w:t>
        <w:tab/>
        <w:t>изосорбида динитрат</w:t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подъязыч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сорбида мононитрат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ретард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итроглицерин</w:t>
        <w:tab/>
        <w:t>аэрозоль подъязыч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подъязыч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дозированный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блингваль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подъязыч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одъязыч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замедле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ублингв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рансдермальна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ерапевтическая система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>C01E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сердц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EA</w:t>
        <w:tab/>
        <w:t>простагландины</w:t>
        <w:tab/>
        <w:t>алпростадил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1EB</w:t>
        <w:tab/>
        <w:t>другие препараты для лечения</w:t>
        <w:tab/>
        <w:t>ивабради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сердц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льдоний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арабульбар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2</w:t>
        <w:tab/>
        <w:t>антигипертензив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2A</w:t>
        <w:tab/>
        <w:t>антиадренерг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централь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2AB</w:t>
        <w:tab/>
        <w:t>метилдопа</w:t>
        <w:tab/>
        <w:t>метилдопа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2AC</w:t>
        <w:tab/>
        <w:t>агонисты имидазолиновых</w:t>
        <w:tab/>
        <w:t>клониди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цепторов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оксониди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>C03</w:t>
        <w:tab/>
        <w:t>диур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A</w:t>
        <w:tab/>
        <w:t>тиазидные диур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AA</w:t>
        <w:tab/>
        <w:t>тиазиды</w:t>
        <w:tab/>
        <w:t>гидрохлоротиаз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B</w:t>
        <w:tab/>
        <w:t>тиазидоподобные диур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BA</w:t>
        <w:tab/>
        <w:t>сульфонамиды</w:t>
        <w:tab/>
        <w:t>индапамид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леночн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C</w:t>
        <w:tab/>
        <w:t>"петлевые" диур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CA</w:t>
        <w:tab/>
        <w:t>сульфонамиды</w:t>
        <w:tab/>
        <w:t>фуросемид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D</w:t>
        <w:tab/>
        <w:t>калийсберегающие диур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3DA</w:t>
        <w:tab/>
        <w:t>антагонисты альдостерона</w:t>
        <w:tab/>
        <w:t>спиронолакто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4</w:t>
        <w:tab/>
        <w:t>периферические вазодилата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4A</w:t>
        <w:tab/>
        <w:t>периферические вазодилата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4AD</w:t>
        <w:tab/>
        <w:t>производные пурина</w:t>
        <w:tab/>
        <w:t>пентоксифилл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артериаль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артериаль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7</w:t>
        <w:tab/>
        <w:t>бета-адреноблока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7A</w:t>
        <w:tab/>
        <w:t>бета-адреноблока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7AA</w:t>
        <w:tab/>
        <w:t>неселективные бета-</w:t>
        <w:tab/>
        <w:t>пропранол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дреноблока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отал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7AB</w:t>
        <w:tab/>
        <w:t>селективные бета-адреноблокаторы</w:t>
        <w:tab/>
        <w:t>атеноло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исопроло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топролол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замедле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7AG</w:t>
        <w:tab/>
        <w:t>альфа- и бета-адреноблокаторы</w:t>
        <w:tab/>
        <w:t>карведило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8</w:t>
        <w:tab/>
        <w:t>блокаторы кальциевых канал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8C</w:t>
        <w:tab/>
        <w:t>селективные блокаторы кальциевых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аналов преимущественно с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осудистым эффектом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8CA</w:t>
        <w:tab/>
        <w:t>производные дигидропиридина</w:t>
        <w:tab/>
        <w:t>амлодипин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имодипин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нифедипин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леночн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рапид-ретард,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8D</w:t>
        <w:tab/>
        <w:t>селективные блокаторы кальциевых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аналов с прямым действием н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ердц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8DA</w:t>
        <w:tab/>
        <w:t>производные фенилалкиламина</w:t>
        <w:tab/>
        <w:t>верапамил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9</w:t>
        <w:tab/>
        <w:t>средства, действующ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на ренин-ангиотензиновую систему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9A</w:t>
        <w:tab/>
        <w:t>ингибиторы АПФ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9AA</w:t>
        <w:tab/>
        <w:t>ингибиторы АПФ</w:t>
        <w:tab/>
        <w:t>каптопри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изинопри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ериндопри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налапри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9C</w:t>
        <w:tab/>
        <w:t>антагонисты ангиотензина II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09CA</w:t>
        <w:tab/>
        <w:t>антагонисты ангиотензина II</w:t>
        <w:tab/>
        <w:t>лозарта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10</w:t>
        <w:tab/>
        <w:t>гиполипидем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10A</w:t>
        <w:tab/>
        <w:t>гиполипидем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10AA</w:t>
        <w:tab/>
        <w:t>ингибиторы ГМГ-КоА-редуктазы</w:t>
        <w:tab/>
        <w:t>аторвастати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имвастати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C10AB</w:t>
        <w:tab/>
        <w:t>фибраты</w:t>
        <w:tab/>
        <w:t>фенофибрат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</w:t>
        <w:tab/>
        <w:t>дерматологическ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1</w:t>
        <w:tab/>
        <w:t>противогрибковые препараты дл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лечения заболеваний кож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1A</w:t>
        <w:tab/>
        <w:t>противогрибковые препараты дл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местного примен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1AE</w:t>
        <w:tab/>
        <w:t>прочие противогрибковые</w:t>
        <w:tab/>
        <w:t>салициловая кислота</w:t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 для местного</w:t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именения</w:t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 спиртов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6</w:t>
        <w:tab/>
        <w:t>антибиотики и противомикроб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, применяемые 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рмат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6C</w:t>
        <w:tab/>
        <w:t>антибиотики в комбинации с</w:t>
        <w:tab/>
        <w:t>диоксометилтетрагидро-</w:t>
        <w:tab/>
        <w:t>мазь для наружного 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микробными средствами</w:t>
        <w:tab/>
        <w:t>пиримидин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ульфадиметоксин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имекаин +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хлорамфеникол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7</w:t>
        <w:tab/>
        <w:t>глюкокортикоиды, применяемые в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рмат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7A</w:t>
        <w:tab/>
        <w:t>глюкокортикоид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7AA</w:t>
        <w:tab/>
        <w:t>глюкокортикоиды с низкой</w:t>
        <w:tab/>
        <w:t>метилпреднизолона</w:t>
        <w:tab/>
        <w:t>крем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ктивностью (группа I)</w:t>
        <w:tab/>
        <w:t>ацепонат</w:t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мульсия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7AC</w:t>
        <w:tab/>
        <w:t>глюкокортикоиды с высокой</w:t>
        <w:tab/>
        <w:t>мометазон</w:t>
        <w:tab/>
        <w:t>крем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ктивностью (группа III)</w:t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 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8</w:t>
        <w:tab/>
        <w:t>антисептики и дезинфицирующ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8A</w:t>
        <w:tab/>
        <w:t>антисептики и дезинфицирующ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8AC</w:t>
        <w:tab/>
        <w:t>бигуниды и амидины</w:t>
        <w:tab/>
        <w:t>хлоргексидин</w:t>
        <w:tab/>
        <w:t>гель для наружного и мест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 (спиртово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мест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мест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руж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 (спиртово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ппозитории вагина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8AG</w:t>
        <w:tab/>
        <w:t>препараты йода</w:t>
        <w:tab/>
        <w:t>повидон-йод</w:t>
        <w:tab/>
        <w:t>раствор для мест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ружного 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08AX</w:t>
        <w:tab/>
        <w:t>другие антисептики и</w:t>
        <w:tab/>
        <w:t>водорода пероксид</w:t>
        <w:tab/>
        <w:t>раствор для мест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зинфицирующие средства</w:t>
        <w:tab/>
        <w:tab/>
        <w:t>наруж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ия перманганат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мест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наруж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анол</w:t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 (спиртово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 и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екарственных фор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11</w:t>
        <w:tab/>
        <w:t>другие дерматологическ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11A</w:t>
        <w:tab/>
        <w:t>другие дерматологическ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D11AX</w:t>
        <w:tab/>
        <w:t>прочие дерматологические</w:t>
        <w:tab/>
        <w:t>пимекролимус</w:t>
        <w:tab/>
        <w:t>крем для наружного 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</w:t>
        <w:tab/>
        <w:t>мочеполовая система и полов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ормо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1</w:t>
        <w:tab/>
        <w:t>противомикробные препарат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тисептики, применяемые 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инек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1A</w:t>
        <w:tab/>
        <w:t>противомикробные препарат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тисептики, кром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омбинированных препаратов с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люкокортикоидам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1AА</w:t>
        <w:tab/>
        <w:t>антибактериальные препараты</w:t>
        <w:tab/>
        <w:t>натамицин</w:t>
        <w:tab/>
        <w:t>суппозитории вагина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1AF</w:t>
        <w:tab/>
        <w:t>производные имидазола</w:t>
        <w:tab/>
        <w:t>клотримазол</w:t>
        <w:tab/>
        <w:t>таблетки вагина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</w:t>
        <w:tab/>
        <w:t>другие препараты, применяемые в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инек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A</w:t>
        <w:tab/>
        <w:t>утеротонизирующ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AB</w:t>
        <w:tab/>
        <w:t>алкалоиды спорыньи</w:t>
        <w:tab/>
        <w:t>метилэргометр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AD</w:t>
        <w:tab/>
        <w:t>простагландины</w:t>
        <w:tab/>
        <w:t>динопростон</w:t>
        <w:tab/>
        <w:t>гель интрацервикаль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изопрост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C</w:t>
        <w:tab/>
        <w:t>другие препараты, применяемые в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инек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CA</w:t>
        <w:tab/>
        <w:t>адреномиметики, токолитические</w:t>
        <w:tab/>
        <w:t>гексопренали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2CB</w:t>
        <w:tab/>
        <w:t>ингибиторы пролактина</w:t>
        <w:tab/>
        <w:t>бромокрипт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</w:t>
        <w:tab/>
        <w:t>половые гормоны и модуля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функции половых орган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A</w:t>
        <w:tab/>
        <w:t>гормональные контрацептив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AC</w:t>
        <w:tab/>
        <w:t>гестагены</w:t>
        <w:tab/>
        <w:t>левоноргестре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B</w:t>
        <w:tab/>
        <w:t>андроге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BA</w:t>
        <w:tab/>
        <w:t>производные 3-оксоандрост-4-ена</w:t>
        <w:tab/>
        <w:t>тестостерон</w:t>
        <w:tab/>
        <w:t>гел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естостерон (смесь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фиров)</w:t>
        <w:tab/>
        <w:t>введения (масляны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масляный)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C</w:t>
        <w:tab/>
        <w:t>эстроге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CA</w:t>
        <w:tab/>
        <w:t>природные и полусинтетические</w:t>
        <w:tab/>
        <w:t>эстрадиол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эстрогены</w:t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D</w:t>
        <w:tab/>
        <w:t>гестаге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DA</w:t>
        <w:tab/>
        <w:t>производные прегн-4-ена</w:t>
        <w:tab/>
        <w:t>прогестеро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DB</w:t>
        <w:tab/>
        <w:t>производные прегнадиена</w:t>
        <w:tab/>
        <w:t>дидрогестеро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DC</w:t>
        <w:tab/>
        <w:t>производные эстрена</w:t>
        <w:tab/>
        <w:t>норэтистеро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G</w:t>
        <w:tab/>
        <w:t>гонадотропины и друг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тимуляторы овуляц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GA</w:t>
        <w:tab/>
        <w:t>гонадотропины</w:t>
        <w:tab/>
        <w:t>гонадотроп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хорионический</w:t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оллитропин альф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3GB</w:t>
        <w:tab/>
        <w:t>синтетические стимуляторы</w:t>
        <w:tab/>
        <w:t>кломифе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вуляц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4</w:t>
        <w:tab/>
        <w:t>препараты, применяемые 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ур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4C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оброкачественной гиперплаз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дстательной желез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4CA</w:t>
        <w:tab/>
        <w:t>альфа-адреноблокаторы</w:t>
        <w:tab/>
        <w:t>алфузозин</w:t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оксазозин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амсулозин</w:t>
        <w:tab/>
        <w:t>капсулы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G04CB</w:t>
        <w:tab/>
        <w:t>ингибиторы тестостерон-5-альфа-</w:t>
        <w:tab/>
        <w:t>финастер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дуктазы</w:t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</w:t>
        <w:tab/>
        <w:t>гормональ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, кром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оловых гормонов и инсулин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</w:t>
        <w:tab/>
        <w:t>гормоны гипофиза и гипоталамус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 их аналог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A</w:t>
        <w:tab/>
        <w:t>гормоны передней доли гипофиза 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х аналог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AC</w:t>
        <w:tab/>
        <w:t>соматропин и его агонисты</w:t>
        <w:tab/>
        <w:t>соматроп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B</w:t>
        <w:tab/>
        <w:t>гормоны задней доли гипофиз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BA</w:t>
        <w:tab/>
        <w:t>вазопрессин и его аналоги</w:t>
        <w:tab/>
        <w:t>десмопрессин</w:t>
        <w:tab/>
        <w:t>капли наз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 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BB</w:t>
        <w:tab/>
        <w:t>окситоцин и его аналоги</w:t>
        <w:tab/>
        <w:t>окситоц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стного 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C</w:t>
        <w:tab/>
        <w:t>гормоны гипоталамус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CB</w:t>
        <w:tab/>
        <w:t>гормоны, замедляющие рост</w:t>
        <w:tab/>
        <w:t>октреотид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икросферы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икросферы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1CC</w:t>
        <w:tab/>
        <w:t>антигонадотропин-рилизинг</w:t>
        <w:tab/>
        <w:t>цетрореликс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ормоны</w:t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2</w:t>
        <w:tab/>
        <w:t>кортикостероиды систем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2A</w:t>
        <w:tab/>
        <w:t>кортикостероиды систем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2AA</w:t>
        <w:tab/>
        <w:t>минералокортикоиды</w:t>
        <w:tab/>
        <w:t>флудрокортизо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2AB</w:t>
        <w:tab/>
        <w:t>глюкокортикоиды</w:t>
        <w:tab/>
        <w:t>бетаметазон</w:t>
        <w:tab/>
        <w:t>крем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идрокортизон</w:t>
        <w:tab/>
        <w:t>крем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внутрисустав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ексаметазо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тилпреднизоло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преднизолон</w:t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щитовидной желез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A</w:t>
        <w:tab/>
        <w:t>препараты щитовидной желез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AA</w:t>
        <w:tab/>
        <w:t>гормоны щитовидной железы</w:t>
        <w:tab/>
        <w:t>левотироксин натрия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B</w:t>
        <w:tab/>
        <w:t>антитиреоид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BB</w:t>
        <w:tab/>
        <w:t>серосодержащие производные</w:t>
        <w:tab/>
        <w:t>тиамазо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мидазола</w:t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C</w:t>
        <w:tab/>
        <w:t>препараты йод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3CA</w:t>
        <w:tab/>
        <w:t>препараты йода</w:t>
        <w:tab/>
        <w:t>калия йодид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4</w:t>
        <w:tab/>
        <w:t>гормоны поджелудочной желез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4A</w:t>
        <w:tab/>
        <w:t>гормоны, расщепляющие гликоге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4AA</w:t>
        <w:tab/>
        <w:t>гормоны, расщепляющие гликоген</w:t>
        <w:tab/>
        <w:t>глюкаго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5</w:t>
        <w:tab/>
        <w:t>препараты, регулирующие обмен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альц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5B</w:t>
        <w:tab/>
        <w:t>антипаратиреоид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H05BA</w:t>
        <w:tab/>
        <w:t>препараты кальцитонина</w:t>
        <w:tab/>
        <w:t>кальцитонин</w:t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 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</w:t>
        <w:tab/>
        <w:t>противомикроб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</w:t>
        <w:tab/>
        <w:t>антибактериаль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A</w:t>
        <w:tab/>
        <w:t>тетрацикли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AA</w:t>
        <w:tab/>
        <w:t>тетрациклины</w:t>
        <w:tab/>
        <w:t>доксицикл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испергируем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B</w:t>
        <w:tab/>
        <w:t>амфеникол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BA</w:t>
        <w:tab/>
        <w:t>амфениколы</w:t>
        <w:tab/>
        <w:t>хлорамфеникол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C</w:t>
        <w:tab/>
        <w:t>бета-лактамные антибактериаль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: пеницилли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CA</w:t>
        <w:tab/>
        <w:t>пенициллины широкого спектра</w:t>
        <w:tab/>
        <w:t>амоксицилл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</w:t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испергируем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мпицилл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CE</w:t>
        <w:tab/>
        <w:t>пенициллины, чувствительные</w:t>
        <w:tab/>
        <w:t>бензат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 бета-лактамазам</w:t>
        <w:tab/>
        <w:t>бензилпенициллин</w:t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лонгированного 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ензилпеницилл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еноксиметилпенициллин</w:t>
        <w:tab/>
        <w:t>гранулы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CF</w:t>
        <w:tab/>
        <w:t>пенициллины, устойчивые к бета-</w:t>
        <w:tab/>
        <w:t>оксацилл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лактамазам</w:t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CR</w:t>
        <w:tab/>
        <w:t>комбинации пенициллинов, включая</w:t>
        <w:tab/>
        <w:t>амоксициллин +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омбинации с ингибиторами бета-</w:t>
        <w:tab/>
        <w:t>клавулановая кислота</w:t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лактамаз</w:t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испергируем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леночн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D</w:t>
        <w:tab/>
        <w:t>другие бета-лактам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тибактериаль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DB</w:t>
        <w:tab/>
        <w:t>цефалоспорины</w:t>
        <w:tab/>
        <w:t>цефазол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1-го поколения</w:t>
        <w:tab/>
        <w:tab/>
        <w:t>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ефалексин</w:t>
        <w:tab/>
        <w:t>гранулы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DC</w:t>
        <w:tab/>
        <w:t>цефалоспорины</w:t>
        <w:tab/>
        <w:t>цефуроксим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2-го поколения</w:t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DD</w:t>
        <w:tab/>
        <w:t>цефалоспорины</w:t>
        <w:tab/>
        <w:t>цефотаксим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3-го поколения</w:t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ефтазидим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ефтриаксо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ефоперазон +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ульбактам</w:t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DE</w:t>
        <w:tab/>
        <w:t>цефалоспорины</w:t>
        <w:tab/>
        <w:t>цефепим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4-го поколения</w:t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DH</w:t>
        <w:tab/>
        <w:t>карбапенемы</w:t>
        <w:tab/>
        <w:t>имипенем + циластат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ропенем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E</w:t>
        <w:tab/>
        <w:t>сульфаниламиды и триметоприм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EE</w:t>
        <w:tab/>
        <w:t>комбинированные препараты</w:t>
        <w:tab/>
        <w:t>ко-тримоксазол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ульфаниламидов и триметоприма,</w:t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ключая производные</w:t>
        <w:tab/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F</w:t>
        <w:tab/>
        <w:t>макролиды, линкозамид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трептограми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FA</w:t>
        <w:tab/>
        <w:t>макролиды</w:t>
        <w:tab/>
        <w:t>азитромиц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лонгированного 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жозамицин</w:t>
        <w:tab/>
        <w:t>таблетки диспергируем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ларитромиц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FF</w:t>
        <w:tab/>
        <w:t>линкозамиды</w:t>
        <w:tab/>
        <w:t>клиндамиц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G</w:t>
        <w:tab/>
        <w:t>аминогликозид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GA</w:t>
        <w:tab/>
        <w:t>стрептомицины</w:t>
        <w:tab/>
        <w:t>стрептомиц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GB</w:t>
        <w:tab/>
        <w:t>другие аминогликозиды</w:t>
        <w:tab/>
        <w:t>амикац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ентамицин</w:t>
        <w:tab/>
        <w:t>капли глаз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намици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обрамицин</w:t>
        <w:tab/>
        <w:t>раствор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M</w:t>
        <w:tab/>
        <w:t>антибактериальные препараты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изводные хинолон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>J01MA</w:t>
        <w:tab/>
        <w:t>фторхинолоны</w:t>
        <w:tab/>
        <w:t>гатифлоксац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левофлоксацин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омефлоксаци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оболочк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моксифлоксацин</w:t>
        <w:tab/>
        <w:t xml:space="preserve">         раствор для инфузий; таблетки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покрытые оболочкой; таблетки,</w:t>
      </w:r>
    </w:p>
    <w:p>
      <w:pPr>
        <w:pStyle w:val="ConsPlusNonformat"/>
        <w:widowControl/>
        <w:ind w:left="6372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крытые пленочной оболочк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офлоксацин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парфлоксаци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профлоксацин</w:t>
        <w:tab/>
        <w:t>капли глаз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крытые пленочн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X</w:t>
        <w:tab/>
        <w:t>другие антибактериаль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XA</w:t>
        <w:tab/>
        <w:t>антибиотики гликопептидной</w:t>
        <w:tab/>
        <w:t>ванкомиц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труктуры</w:t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1XX</w:t>
        <w:tab/>
        <w:t>прочие антибактериальные</w:t>
        <w:tab/>
        <w:t>линезолид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2</w:t>
        <w:tab/>
        <w:t>противогрибков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2A</w:t>
        <w:tab/>
        <w:t>противогрибков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2AA</w:t>
        <w:tab/>
        <w:t>антибиотики</w:t>
        <w:tab/>
        <w:t>амфотерицин B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истати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2AC</w:t>
        <w:tab/>
        <w:t>производные триазола</w:t>
        <w:tab/>
        <w:t>вориконазол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луконазол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</w:t>
        <w:tab/>
        <w:t>препараты, активные в отношени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микобактер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</w:t>
        <w:tab/>
        <w:t>противотуберкулез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A</w:t>
        <w:tab/>
        <w:t>аминосалициловая кислота и ее</w:t>
        <w:tab/>
        <w:t>аминосалициловая</w:t>
        <w:tab/>
        <w:t>гранулы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изводные</w:t>
        <w:tab/>
        <w:t>кислота</w:t>
        <w:tab/>
        <w:t>гранулы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ранулы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B</w:t>
        <w:tab/>
        <w:t>антибиотики</w:t>
        <w:tab/>
        <w:t>капреомиц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ифабут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ифампиц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клосер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C</w:t>
        <w:tab/>
        <w:t>гидразиды</w:t>
        <w:tab/>
        <w:t>изониазид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D</w:t>
        <w:tab/>
        <w:t>производные тиокарбамида</w:t>
        <w:tab/>
        <w:t>протионам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ионам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K</w:t>
        <w:tab/>
        <w:t>другие противотуберкулезные</w:t>
        <w:tab/>
        <w:t>пиразинамид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еризидо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амбуто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AM</w:t>
        <w:tab/>
        <w:t>комбинированные</w:t>
        <w:tab/>
        <w:t>изониазид +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туберкулезные препараты</w:t>
        <w:tab/>
        <w:t>ломефлоксацин +</w:t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иразинамид + этамбутол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+ пиридокс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ниазид + пиразинам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ниазид + пиразинамид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+ рифампицин</w:t>
      </w:r>
      <w:r>
        <w:rPr/>
        <w:t xml:space="preserve">             </w:t>
      </w:r>
      <w:r>
        <w:rPr>
          <w:sz w:val="20"/>
          <w:szCs w:val="20"/>
        </w:rPr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ниазид + пиразинам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+ рифампицин +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амбутол + пиридоксин</w:t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ниазид + рифампици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ниазид + пиразинам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+ рифампицин +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амбутол</w:t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зониазид + этамбут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омефлоксацин +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иразинамид +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ионамид + этамбутол</w:t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/>
      </w:pPr>
      <w:r>
        <w:rPr>
          <w:sz w:val="20"/>
          <w:szCs w:val="20"/>
        </w:rPr>
        <w:tab/>
        <w:tab/>
        <w:t>+ пиридокс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В</w:t>
        <w:tab/>
        <w:t>противолепроз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4BA</w:t>
        <w:tab/>
        <w:t>противолепрозные препараты</w:t>
        <w:tab/>
        <w:t>дапсо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</w:t>
        <w:tab/>
        <w:t>противовирус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</w:t>
        <w:tab/>
        <w:t>противовирус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ям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B</w:t>
        <w:tab/>
        <w:t>нуклеозиды и нуклеотиды, кроме</w:t>
        <w:tab/>
        <w:t>ацикловир</w:t>
        <w:tab/>
        <w:t>крем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гибиторов обратной</w:t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анскриптазы</w:t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глазна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местного и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испергируем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валганцикловир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анцикловир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ибавир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E</w:t>
        <w:tab/>
        <w:t>ингибиторы ВИЧ-протеаз</w:t>
        <w:tab/>
        <w:t>атазанавир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арунавир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динавир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опинавир + ритонавир</w:t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елфинавир</w:t>
        <w:tab/>
        <w:t>порошок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итонавир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мягки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аквинавир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осампренавир</w:t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F</w:t>
        <w:tab/>
        <w:t>нуклеозиды и нуклеотиды -</w:t>
        <w:tab/>
        <w:t>абакавир</w:t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гибиторы обратной</w:t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анскриптаз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иданоз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приема внутрь для дете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жевательные или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готовления суспензии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зидовуд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амивудин</w:t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тавуд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елбивуд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осфаз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нтекавир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G</w:t>
        <w:tab/>
        <w:t>ненуклеозидные ингибиторы</w:t>
        <w:tab/>
        <w:t>невирапин</w:t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ратной транскриптазы</w:t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равир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фавиренз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H</w:t>
        <w:tab/>
        <w:t>ингибиторы нейроаминидазы</w:t>
        <w:tab/>
        <w:t>осельтамивир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X</w:t>
        <w:tab/>
        <w:t>прочие противовирусные препараты</w:t>
        <w:tab/>
        <w:t>анаферон</w:t>
        <w:tab/>
        <w:t>таблетки для рассасыва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ля рассасывания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те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рбидол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гавир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гоце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алтегравир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нфувиртид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5AR</w:t>
        <w:tab/>
        <w:t>комбинированные противовирусные</w:t>
        <w:tab/>
        <w:t>абакавир + ламивуд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 для лечения ВИЧ-</w:t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фекц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бакавир + ламивудин +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зидовуд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зидовудин + ламивуди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</w:t>
        <w:tab/>
        <w:t>иммунные сыворотки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ммуноглобули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A</w:t>
        <w:tab/>
        <w:t>иммунные сыворот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AA</w:t>
        <w:tab/>
        <w:t>иммунные сыворотки</w:t>
        <w:tab/>
        <w:t>анатоксин дифтерий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атоксин дифтерийно-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толбняч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атоксин столбняч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титоксин яда гадюк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обыкновенно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ыворот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ивоботулиническ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ыворот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ивогангренозн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оливалентная очищенн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онцентрированн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ошадиная жидк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ыворот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иводифтерийн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ыворот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ивостолбнячна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B</w:t>
        <w:tab/>
        <w:t>иммуноглобули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BA</w:t>
        <w:tab/>
        <w:t>иммуноглобулины, нормальные</w:t>
        <w:tab/>
        <w:t>иммуноглобулин челове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человеческие</w:t>
        <w:tab/>
        <w:t>нормаль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BB</w:t>
        <w:tab/>
        <w:t>специфические иммуноглобулины</w:t>
        <w:tab/>
        <w:t>иммуноглобул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тирабически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ммуноглобулин против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лещевого энцефалит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ммуноглобул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ивостолбнячн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челове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ммуноглобулин человека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тирезус RHO[D]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ммуноглобулин человек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тистафилококковый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6BC</w:t>
        <w:tab/>
        <w:t>другие иммуноглобулины</w:t>
        <w:tab/>
        <w:t>иммуноглобул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нтитимоцитарный</w:t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J07</w:t>
        <w:tab/>
        <w:t>вакцины</w:t>
        <w:tab/>
        <w:t>вакцины в соответстви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 национальным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ендарем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филактических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ививок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</w:t>
        <w:tab/>
        <w:t>противоопухолевые препарат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ммуномодуля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</w:t>
        <w:tab/>
        <w:t>противоопухолев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A</w:t>
        <w:tab/>
        <w:t>алкилирующ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AA</w:t>
        <w:tab/>
        <w:t>аналоги азотистого иприта</w:t>
        <w:tab/>
        <w:t>ифосфамид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лфала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сосудист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хлорамбуцил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клофосфамид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AB</w:t>
        <w:tab/>
        <w:t>алкилсульфонаты</w:t>
        <w:tab/>
        <w:t>бусульфа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AD</w:t>
        <w:tab/>
        <w:t>производные нитрозомочевины</w:t>
        <w:tab/>
        <w:t>кармуст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омуст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AX</w:t>
        <w:tab/>
        <w:t>другие алкилирующие средства</w:t>
        <w:tab/>
        <w:t>дакарбаз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емозоломид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rPr>
          <w:sz w:val="20"/>
          <w:szCs w:val="20"/>
        </w:rPr>
      </w:pPr>
      <w:r>
        <w:rPr>
          <w:sz w:val="20"/>
          <w:szCs w:val="20"/>
        </w:rPr>
        <w:t>L01B</w:t>
        <w:tab/>
        <w:t>антиметаболи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BA</w:t>
        <w:tab/>
        <w:t>аналоги фолиевой кислоты</w:t>
        <w:tab/>
        <w:t>метотрексат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алтитрексид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BB</w:t>
        <w:tab/>
        <w:t>аналоги пурина</w:t>
        <w:tab/>
        <w:t>меркаптопур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лудараб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BC</w:t>
        <w:tab/>
        <w:t>аналоги пиримидина</w:t>
        <w:tab/>
        <w:t>гемцитаб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пецитаб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торурацил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сосудист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сосудист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внутриполост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тараб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C</w:t>
        <w:tab/>
        <w:t>алкалоиды раститель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исхождения и другие природ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еще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CA</w:t>
        <w:tab/>
        <w:t>алкалоиды барвинка и их аналоги</w:t>
        <w:tab/>
        <w:t>винбласт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винкрист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винорелб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CB</w:t>
        <w:tab/>
        <w:t>производные подофиллотоксина</w:t>
        <w:tab/>
        <w:t>этопозид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CD</w:t>
        <w:tab/>
        <w:t>таксаны</w:t>
        <w:tab/>
        <w:t>доцетаксел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аклитаксел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D</w:t>
        <w:tab/>
        <w:t>противоопухолевые антибиотики 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одственные соедин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DB</w:t>
        <w:tab/>
        <w:t>антрациклины и родственные</w:t>
        <w:tab/>
        <w:t>даунорубиц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оединения</w:t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оксорубиц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сосудист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пузыр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сосудист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пузыр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дарубиц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итоксантро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плевраль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пирубиц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полост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сосудист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пузыр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DC</w:t>
        <w:tab/>
        <w:t>другие противоопухолевые</w:t>
        <w:tab/>
        <w:t>блеомиц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тибиотики</w:t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итомиц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X</w:t>
        <w:tab/>
        <w:t>другие противоопухолев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XA</w:t>
        <w:tab/>
        <w:t>препараты платины</w:t>
        <w:tab/>
        <w:t>карбоплат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ированный порошок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готовления 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вен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оксалиплат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сплат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брюшин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ированный раствор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готовления раствора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XB</w:t>
        <w:tab/>
        <w:t>метилгидразины</w:t>
        <w:tab/>
        <w:t>прокарбаз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XC</w:t>
        <w:tab/>
        <w:t>моноклональные антитела</w:t>
        <w:tab/>
        <w:t>бевацизумаб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итуксимаб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астузумаб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а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XE</w:t>
        <w:tab/>
        <w:t>ингибиторы протеинкиназы</w:t>
        <w:tab/>
        <w:t>иматиниб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1XX</w:t>
        <w:tab/>
        <w:t>прочие противоопухолевые</w:t>
        <w:tab/>
        <w:t>аспарагиназ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идроксикарбамид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ортезомиб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ринотека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етино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</w:t>
        <w:tab/>
        <w:t>противоопухолевые гормональны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A</w:t>
        <w:tab/>
        <w:t>гормоны и родственные соединени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AB</w:t>
        <w:tab/>
        <w:t>гестагены</w:t>
        <w:tab/>
        <w:t>медроксипрогестерон</w:t>
        <w:tab/>
        <w:t>суспензия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AE</w:t>
        <w:tab/>
        <w:t>аналоги гонадотропин-рилизинг</w:t>
        <w:tab/>
        <w:t>гозерелин</w:t>
        <w:tab/>
        <w:t>капсул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ормона</w:t>
        <w:tab/>
        <w:tab/>
        <w:t>введения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ейпрорел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лонгированного действ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ипторел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лонгированного 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B</w:t>
        <w:tab/>
        <w:t>антагонисты гормонов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одственные соедин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BA</w:t>
        <w:tab/>
        <w:t>антиэстрогены</w:t>
        <w:tab/>
        <w:t>тамоксифен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улвестрант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BB</w:t>
        <w:tab/>
        <w:t>антиандрогены</w:t>
        <w:tab/>
        <w:t>бикалутам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лутамид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2BG</w:t>
        <w:tab/>
        <w:t>ингибиторы ферментов</w:t>
        <w:tab/>
        <w:t>анастрозол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3</w:t>
        <w:tab/>
        <w:t>иммуностимуля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3A</w:t>
        <w:tab/>
        <w:t>иммуностимулятор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3AA</w:t>
        <w:tab/>
        <w:t>колониестимулирующие факторы</w:t>
        <w:tab/>
        <w:t>филграстим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3AB</w:t>
        <w:tab/>
        <w:t>интерфероны</w:t>
        <w:tab/>
        <w:t>интерферон альфа</w:t>
        <w:tab/>
        <w:t>гель для мест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ель для местного и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ли наз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,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бконъюнктиваль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закапывания в глаз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ст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траназаль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местного и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,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бконъюнктиваль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и закапывания в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лаз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мест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 и 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ппозитории вагинальные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ект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ппозитории ректа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терферон бет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терферон гамм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траназаль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эгинтерферон альфа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3AX</w:t>
        <w:tab/>
        <w:t>другие иммуностимуляторы</w:t>
        <w:tab/>
        <w:t>азоксимера бромид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стного 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ппозитории вагинальные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ект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латирамера ацетат</w:t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глюмина акридонацетат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илоро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</w:t>
        <w:tab/>
        <w:t>иммунодепрессан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A</w:t>
        <w:tab/>
        <w:t>иммунодепрессан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AA</w:t>
        <w:tab/>
        <w:t>селективные иммунодепрессанты</w:t>
        <w:tab/>
        <w:t>микофенолата мофетил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икофеноловая кислота</w:t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AB</w:t>
        <w:tab/>
        <w:t>ингибиторы фактора некроза</w:t>
        <w:tab/>
        <w:t>инфликсимаб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пухоли альфа (фно-альфа)</w:t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AC</w:t>
        <w:tab/>
        <w:t>ингибиторы интерлейкина</w:t>
        <w:tab/>
        <w:t>базиликсимаб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оцилизумаб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AD</w:t>
        <w:tab/>
        <w:t>ингибиторы кальциневрина</w:t>
        <w:tab/>
        <w:t>такролимус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клоспор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мягки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L04AX</w:t>
        <w:tab/>
        <w:t>другие иммунодепрессанты</w:t>
        <w:tab/>
        <w:t>азатиопр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</w:t>
        <w:tab/>
        <w:t>костно-мышечная систем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</w:t>
        <w:tab/>
        <w:t>противовоспалительные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ревматическ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A</w:t>
        <w:tab/>
        <w:t>нестероид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воспалительные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ревматическ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AB</w:t>
        <w:tab/>
        <w:t>производные уксусной кислоты и</w:t>
        <w:tab/>
        <w:t>диклофенак</w:t>
        <w:tab/>
        <w:t>капли глаз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одственные соединения</w:t>
        <w:tab/>
        <w:tab/>
        <w:t>капсулы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еторолак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AC</w:t>
        <w:tab/>
        <w:t>оксикамы</w:t>
        <w:tab/>
        <w:t>лорноксикам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AE</w:t>
        <w:tab/>
        <w:t>производные пропионовой кислоты</w:t>
        <w:tab/>
        <w:t>ибупрофен</w:t>
        <w:tab/>
        <w:t>гел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ранулы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рем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перораль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етопрофе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C</w:t>
        <w:tab/>
        <w:t>базисные противоревматическ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CC</w:t>
        <w:tab/>
        <w:t>пеницилламин и подобные</w:t>
        <w:tab/>
        <w:t>пенициллам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1CX</w:t>
        <w:tab/>
        <w:t>другие базисные</w:t>
        <w:tab/>
        <w:t>лефлуномид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тиворевматические препараты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</w:t>
        <w:tab/>
        <w:t>миорелаксан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A</w:t>
        <w:tab/>
        <w:t>миорелаксанты периферическ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AB</w:t>
        <w:tab/>
        <w:t>производные холина</w:t>
        <w:tab/>
        <w:t>суксаметония хлорид и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йодид</w:t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AC</w:t>
        <w:tab/>
        <w:t>другие четвертичные аммониевые</w:t>
        <w:tab/>
        <w:t>пипекурония бромид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оединения</w:t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окурония бромид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AX</w:t>
        <w:tab/>
        <w:t>другие миорелаксанты</w:t>
        <w:tab/>
        <w:t>ботулинический токс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ериферического действия</w:t>
        <w:tab/>
        <w:t>типа A-гемагглютинин</w:t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омплекс</w:t>
        <w:tab/>
        <w:t>и 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B</w:t>
        <w:tab/>
        <w:t>миорелаксанты централь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3BX</w:t>
        <w:tab/>
        <w:t>другие миорелаксанты</w:t>
        <w:tab/>
        <w:t>тизанидин</w:t>
        <w:tab/>
        <w:t>капсулы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центрального действия</w:t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4</w:t>
        <w:tab/>
        <w:t>противоподагрическ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4A</w:t>
        <w:tab/>
        <w:t>противоподагрическ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4AA</w:t>
        <w:tab/>
        <w:t>ингибиторы образования мочевой</w:t>
        <w:tab/>
        <w:t>аллопурин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исло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5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косте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5B</w:t>
        <w:tab/>
        <w:t>препараты, влияющие на структуру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 минерализацию косте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5BA</w:t>
        <w:tab/>
        <w:t>бифосфонаты</w:t>
        <w:tab/>
        <w:t>алендроновая кислота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золедроновая кислота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M05BX</w:t>
        <w:tab/>
        <w:t>другие препараты, влияющие на</w:t>
        <w:tab/>
        <w:t>стронция ранелат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труктуру и минерализацию костей</w:t>
        <w:tab/>
        <w:t>суспензии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</w:t>
        <w:tab/>
        <w:t>нервная систем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</w:t>
        <w:tab/>
        <w:t>анест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A</w:t>
        <w:tab/>
        <w:t>препараты для общей анестез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AB</w:t>
        <w:tab/>
        <w:t>галогенированные углеводороды</w:t>
        <w:tab/>
        <w:t>галотан</w:t>
        <w:tab/>
        <w:t>жидкост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евофлуран</w:t>
        <w:tab/>
        <w:t>жидкост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AF</w:t>
        <w:tab/>
        <w:t>барбитураты</w:t>
        <w:tab/>
        <w:t>тиопентал натрия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AH</w:t>
        <w:tab/>
        <w:t>опиоидные анальгетики</w:t>
        <w:tab/>
        <w:t>тримеперидин</w:t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AX</w:t>
        <w:tab/>
        <w:t>другие препараты для общей</w:t>
        <w:tab/>
        <w:t>динитрогена оксид</w:t>
        <w:tab/>
        <w:t>газ сжат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естез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етам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оксибутират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пофол</w:t>
        <w:tab/>
        <w:t>эмульсия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B</w:t>
        <w:tab/>
        <w:t>местные анест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BA</w:t>
        <w:tab/>
        <w:t>эфиры аминобензойной кислоты</w:t>
        <w:tab/>
        <w:t>прока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1BB</w:t>
        <w:tab/>
        <w:t>амиды</w:t>
        <w:tab/>
        <w:t>бупивака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опивакаи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</w:t>
        <w:tab/>
        <w:t>анальг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A</w:t>
        <w:tab/>
        <w:t>опиоид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AA</w:t>
        <w:tab/>
        <w:t>алкалоиды опия</w:t>
        <w:tab/>
        <w:t>морфин</w:t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AB</w:t>
        <w:tab/>
        <w:t>производные фенилпиперидина</w:t>
        <w:tab/>
        <w:t>фентанил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рансдермальна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ерапевтическая система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AX</w:t>
        <w:tab/>
        <w:t>анальгетики со смешанным</w:t>
        <w:tab/>
        <w:t>пропионилфенил-</w:t>
        <w:tab/>
        <w:t>таблетки защеч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механизмом действия</w:t>
        <w:tab/>
        <w:t>этоксиэтилпиперид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амадол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ретард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B</w:t>
        <w:tab/>
        <w:t>другие анальгетики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нтипир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BA</w:t>
        <w:tab/>
        <w:t>салициловая кислота и ее</w:t>
        <w:tab/>
        <w:t>ацетилсалициловая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оизводные</w:t>
        <w:tab/>
        <w:t>кислота</w:t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2BE</w:t>
        <w:tab/>
        <w:t>анилиды</w:t>
        <w:tab/>
        <w:t>парацетамол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</w:t>
        <w:tab/>
        <w:t>противоэпилептическ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</w:t>
        <w:tab/>
        <w:t>противоэпилептическ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A</w:t>
        <w:tab/>
        <w:t>барбитураты и их производные</w:t>
        <w:tab/>
        <w:t>бензобарбита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енобарбита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B</w:t>
        <w:tab/>
        <w:t>производные гидантоина</w:t>
        <w:tab/>
        <w:t>фенито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D</w:t>
        <w:tab/>
        <w:t>производные сукцинимида</w:t>
        <w:tab/>
        <w:t>этосуксимид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E</w:t>
        <w:tab/>
        <w:t>производные бензодиазепина</w:t>
        <w:tab/>
        <w:t>клоназепам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F   п</w:t>
        <w:tab/>
        <w:t>роизводные карбоксамида          к</w:t>
        <w:tab/>
        <w:t>арбамазепин             с</w:t>
        <w:tab/>
        <w:t>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окскарбазепин</w:t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G</w:t>
        <w:tab/>
        <w:t>производные жирных кислот</w:t>
        <w:tab/>
        <w:t>вальпроевая кислота</w:t>
        <w:tab/>
        <w:t>гран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л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мягки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 для дете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ишечнорастворимой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контролируем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леночн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3AX</w:t>
        <w:tab/>
        <w:t>другие противоэпилептическ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еветирацетам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егабал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опирамат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</w:t>
        <w:tab/>
        <w:t>противопаркинсоническ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A</w:t>
        <w:tab/>
        <w:t>антихолинерг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AA</w:t>
        <w:tab/>
        <w:t>третичные амины</w:t>
        <w:tab/>
        <w:t>бипериде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игексифениди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B</w:t>
        <w:tab/>
        <w:t>дофаминерг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BA</w:t>
        <w:tab/>
        <w:t>допа и ее производные</w:t>
        <w:tab/>
        <w:t>леводопа + бенсеразид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испергируем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еводопа + карбидопа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BB</w:t>
        <w:tab/>
        <w:t>производные адамантана</w:t>
        <w:tab/>
        <w:t>амантадин</w:t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4BC</w:t>
        <w:tab/>
        <w:t>агонисты дофаминовых рецепторов</w:t>
        <w:tab/>
        <w:t>прамипекс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</w:t>
        <w:tab/>
        <w:t>психотроп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</w:t>
        <w:tab/>
        <w:t>антипсихот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A</w:t>
        <w:tab/>
        <w:t>алифатические производные</w:t>
        <w:tab/>
        <w:t>левомепромазин</w:t>
        <w:tab/>
        <w:t>раствор для инфуз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фенотиазина</w:t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хлорпромазин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B</w:t>
        <w:tab/>
        <w:t>пиперазиновые производные</w:t>
        <w:tab/>
        <w:t>перфеназин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фенотиазин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рифлуоперазин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луфеназин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(масляный)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C</w:t>
        <w:tab/>
        <w:t>пиперидиновые производные</w:t>
        <w:tab/>
        <w:t>перициазин</w:t>
        <w:tab/>
        <w:t>капсулы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фенотиазин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иоридазин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D</w:t>
        <w:tab/>
        <w:t>производные бутирофенона</w:t>
        <w:tab/>
        <w:t>галоперидол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(масляны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роперидол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E</w:t>
        <w:tab/>
        <w:t>производные индола</w:t>
        <w:tab/>
        <w:t>сертиндол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F</w:t>
        <w:tab/>
        <w:t>производные тиоксантена</w:t>
        <w:tab/>
        <w:t>зуклопентиксол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(масляны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лупентиксол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 (масляны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сахар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H</w:t>
        <w:tab/>
        <w:t>диазепины, оксазепины и</w:t>
        <w:tab/>
        <w:t>кветиапин</w:t>
        <w:tab/>
        <w:t>таблетки,  покрытые 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иазепины</w:t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оланзапин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испергируем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ля рассасыва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L</w:t>
        <w:tab/>
        <w:t>бензамиды</w:t>
        <w:tab/>
        <w:t>сульпирид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AX</w:t>
        <w:tab/>
        <w:t>другие антипсихотические</w:t>
        <w:tab/>
        <w:t>рисперидон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  <w:t>суспензи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лонгированного 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для рассасыва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B</w:t>
        <w:tab/>
        <w:t>анксиоли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BA</w:t>
        <w:tab/>
        <w:t>производные бензодиазепина</w:t>
        <w:tab/>
        <w:t>бромдигидрохлорфенил-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ензодиазепин</w:t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иазепам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лоразепам</w:t>
        <w:tab/>
        <w:t>драж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оксазепам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BB</w:t>
        <w:tab/>
        <w:t>производные дифенилметана</w:t>
        <w:tab/>
        <w:t>гидроксизин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C</w:t>
        <w:tab/>
        <w:t>снотворные и седативные средств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CD</w:t>
        <w:tab/>
        <w:t>производные бензодиазепина</w:t>
        <w:tab/>
        <w:t>мидазолам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итразепам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5CF</w:t>
        <w:tab/>
        <w:t>бензодиазепиноподобные средства</w:t>
        <w:tab/>
        <w:t>зопиклон</w:t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</w:t>
        <w:tab/>
        <w:t>психоаналеп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A</w:t>
        <w:tab/>
        <w:t>антидепрессан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AA</w:t>
        <w:tab/>
        <w:t>неселективные ингибиторы</w:t>
        <w:tab/>
        <w:t>амитриптилин</w:t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ратного захвата моноаминов</w:t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мипрамин</w:t>
        <w:tab/>
        <w:t>драж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ломипрам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AB</w:t>
        <w:tab/>
        <w:t>селективные ингибиторы обратного</w:t>
        <w:tab/>
        <w:t>пароксетин</w:t>
        <w:tab/>
        <w:t>капл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хвата серотонина</w:t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леночной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ертрал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луоксет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AX</w:t>
        <w:tab/>
        <w:t>другие антидепрессанты</w:t>
        <w:tab/>
        <w:t>пипофезин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с модифицированны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свобождение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B</w:t>
        <w:tab/>
        <w:t>психостимуляторы, средства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именяемые при синдром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фицита внимания с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иперактивностью, и ноотроп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BC</w:t>
        <w:tab/>
        <w:t>производные ксантина</w:t>
        <w:tab/>
        <w:t>кофеин</w:t>
        <w:tab/>
        <w:t>раствор для под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одкож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бконъюнктиваль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BX</w:t>
        <w:tab/>
        <w:t>другие психостимуляторы и</w:t>
        <w:tab/>
        <w:t>глицин</w:t>
        <w:tab/>
        <w:t>таблетки защеч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ноотропные препараты</w:t>
        <w:tab/>
        <w:tab/>
        <w:t>таблетки подъязыч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тионил-глутамил-</w:t>
        <w:tab/>
        <w:t>капли назаль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истидил-фенилаланил-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лил-глицил-пролин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ирацетам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енилпирацетам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тикол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D</w:t>
        <w:tab/>
        <w:t>препараты для лечения деменци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DA</w:t>
        <w:tab/>
        <w:t>антихолинэстеразные средства</w:t>
        <w:tab/>
        <w:t>ривастигми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рансдермальна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ерапевтическая система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6DX</w:t>
        <w:tab/>
        <w:t>другие препараты для лечения</w:t>
        <w:tab/>
        <w:t>мемант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менции</w:t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нервной систем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A</w:t>
        <w:tab/>
        <w:t>препараты, влияющие н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арасимпатическую нервную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у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AA</w:t>
        <w:tab/>
        <w:t>антихолинэстеразные средства</w:t>
        <w:tab/>
        <w:t>галантамин</w:t>
        <w:tab/>
        <w:t>капсулы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еостигмина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тилсульфат</w:t>
        <w:tab/>
        <w:t>подкож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иридостигмина бром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B</w:t>
        <w:tab/>
        <w:t>препараты, применяемые пр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висимостях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BB</w:t>
        <w:tab/>
        <w:t>препараты, применяемые при</w:t>
        <w:tab/>
        <w:t>налтрексон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алкогольной зависимости</w:t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лонгированного действ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C</w:t>
        <w:tab/>
        <w:t>препараты для устран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оловокруж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CA</w:t>
        <w:tab/>
        <w:t>препараты для устранения</w:t>
        <w:tab/>
        <w:t>бетагист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головокруж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X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нервной систем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N07XX</w:t>
        <w:tab/>
        <w:t>прочие препараты для лечения</w:t>
        <w:tab/>
        <w:t>винпоцетин</w:t>
        <w:tab/>
        <w:t>концентр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нервной системы</w:t>
        <w:tab/>
        <w:tab/>
        <w:t>раствора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нцентр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нозин + никотинамид +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ибофлавин + янтарная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ислот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холина альфосцерат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этилметилгидроксипири-</w:t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ина сукцинат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</w:t>
        <w:tab/>
        <w:t>противопаразитарные препараты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сектициды и репеллен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1</w:t>
        <w:tab/>
        <w:t>противопротозой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1A</w:t>
        <w:tab/>
        <w:t>препараты для лечения амебиаза 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ругих протозойных инфекц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1AB</w:t>
        <w:tab/>
        <w:t>производные нитроимидазола</w:t>
        <w:tab/>
        <w:t>метронидазол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1B</w:t>
        <w:tab/>
        <w:t>противомалярий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1BA</w:t>
        <w:tab/>
        <w:t>аминохинолины</w:t>
        <w:tab/>
        <w:t>гидроксихлорохин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1BC</w:t>
        <w:tab/>
        <w:t>метанолхинолины</w:t>
        <w:tab/>
        <w:t>мефлохин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</w:t>
        <w:tab/>
        <w:t>противогельминт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B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трематодоз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BA</w:t>
        <w:tab/>
        <w:t>производные хинолина</w:t>
        <w:tab/>
        <w:t>празиквантел</w:t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C</w:t>
        <w:tab/>
        <w:t>препараты для лечения нематодоз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CA</w:t>
        <w:tab/>
        <w:t>производные бензимидазола</w:t>
        <w:tab/>
        <w:t>мебендаз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CC</w:t>
        <w:tab/>
        <w:t>производные тетрагидропиримидина</w:t>
        <w:tab/>
        <w:t>пирантел</w:t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2CE</w:t>
        <w:tab/>
        <w:t>производные имидазотиазола</w:t>
        <w:tab/>
        <w:t>левамизол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3</w:t>
        <w:tab/>
        <w:t>препараты для уничтож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эктопаразитов, инсектицид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пеллен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3A</w:t>
        <w:tab/>
        <w:t>препараты для уничтож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эктопаразит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P03AX</w:t>
        <w:tab/>
        <w:t>прочие препараты для уничтожения</w:t>
        <w:tab/>
        <w:t>бензилбензоат</w:t>
        <w:tab/>
        <w:t>мазь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эктопаразитов</w:t>
        <w:tab/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мульсия для нару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</w:t>
        <w:tab/>
        <w:t>дыхательная систем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1</w:t>
        <w:tab/>
        <w:t>назаль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1A</w:t>
        <w:tab/>
        <w:t>деконгестанты и друг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ля местного примен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1AA</w:t>
        <w:tab/>
        <w:t>адреномиметики</w:t>
        <w:tab/>
        <w:t>ксилометазолин</w:t>
        <w:tab/>
        <w:t>гель назаль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ли назальные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ли назальные (для детей)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 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назальный 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для детей)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2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горл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2A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горл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2AA</w:t>
        <w:tab/>
        <w:t>антисептические препараты</w:t>
        <w:tab/>
        <w:t>йод + калия</w:t>
        <w:tab/>
        <w:t>раствор для мест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йодид + глицерол</w:t>
        <w:tab/>
        <w:t>примен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прей для местного примен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структивных заболева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ыхательных путе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A</w:t>
        <w:tab/>
        <w:t>адренергические средства дл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галяционного введ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AC</w:t>
        <w:tab/>
        <w:t>селективные бета2-адреномиметики</w:t>
        <w:tab/>
        <w:t>сальбутамол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 актив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дохом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для 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 пролонгирова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йствия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ормотерол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с порошком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AK</w:t>
        <w:tab/>
        <w:t>симпатомиметики в комбинации с</w:t>
        <w:tab/>
        <w:t>будесонид + формотерол</w:t>
        <w:tab/>
        <w:t>капсул с порошком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ругими препаратами</w:t>
        <w:tab/>
        <w:tab/>
        <w:t>ингаляций набор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ипратропия бромид +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фенотерол</w:t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алметерол + флутиказон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B</w:t>
        <w:tab/>
        <w:t>другие средства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структивных заболева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ыхательных путей дл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ингаляционного введ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BA</w:t>
        <w:tab/>
        <w:t>глюкокортикоиды</w:t>
        <w:tab/>
        <w:t>беклометазон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 активированны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дохом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будесонид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а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BB</w:t>
        <w:tab/>
        <w:t>антихолинергические средства</w:t>
        <w:tab/>
        <w:t>ипратропия бромид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иотропия бромид</w:t>
        <w:tab/>
        <w:t>капсулы с порошком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BC</w:t>
        <w:tab/>
        <w:t>противоаллергические средства,</w:t>
        <w:tab/>
        <w:t>кромоглициевая кислота</w:t>
        <w:tab/>
        <w:t>аэрозоль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роме глюкокортикоидов</w:t>
        <w:tab/>
        <w:tab/>
        <w:t>дозированны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псулы с порошком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нгаля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D</w:t>
        <w:tab/>
        <w:t>другие средства систем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структивных заболева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ыхательных путе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DA</w:t>
        <w:tab/>
        <w:t>ксантины</w:t>
        <w:tab/>
        <w:t>аминофиллин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DC</w:t>
        <w:tab/>
        <w:t>блокаторы лейкотриеновых</w:t>
        <w:tab/>
        <w:t>зафирлукаст</w:t>
        <w:tab/>
        <w:t>таблетки, покрытые 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цепторо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3DX</w:t>
        <w:tab/>
        <w:t>прочие средства системного</w:t>
        <w:tab/>
        <w:t>фенспирид</w:t>
        <w:tab/>
        <w:t>с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ействия для лечения</w:t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обструктивных заболеваний</w:t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ыхательных путе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5</w:t>
        <w:tab/>
        <w:t>противокашлевые препарат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 для лечения простудных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5C</w:t>
        <w:tab/>
        <w:t>отхаркивающие препараты, кроме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омбинаций с противокашлевым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м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5CB</w:t>
        <w:tab/>
        <w:t>муколитические препараты</w:t>
        <w:tab/>
        <w:t>амброксол</w:t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цетилцистеин</w:t>
        <w:tab/>
        <w:t>гранулы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орназа альфа</w:t>
        <w:tab/>
        <w:t>раствор для ингаля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6</w:t>
        <w:tab/>
        <w:t>антигистамин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6A</w:t>
        <w:tab/>
        <w:t>антигистамин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6AA</w:t>
        <w:tab/>
        <w:t>эфиры алкиламинов</w:t>
        <w:tab/>
        <w:t>дифенгидрам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6AC</w:t>
        <w:tab/>
        <w:t>замещенные этилендиамины</w:t>
        <w:tab/>
        <w:t>хлоропирамин</w:t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6AE</w:t>
        <w:tab/>
        <w:t>производные пиперазина</w:t>
        <w:tab/>
        <w:t>цетиризин</w:t>
        <w:tab/>
        <w:t>капл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оболочко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6AX</w:t>
        <w:tab/>
        <w:t>другие антигистаминные средства</w:t>
        <w:tab/>
        <w:t>лоратадин</w:t>
        <w:tab/>
        <w:t>сироп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истемного действия</w:t>
        <w:tab/>
        <w:tab/>
        <w:t>суспензия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7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дыхательной систем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7A</w:t>
        <w:tab/>
        <w:t>другие 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дыхательной систем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R07AA</w:t>
        <w:tab/>
        <w:t>легочные сурфактанты</w:t>
        <w:tab/>
        <w:t>порактант альфа</w:t>
        <w:tab/>
        <w:t>суспензия дл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ндотрахеаль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сурфактант-БЛ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мульсии для ингаляцио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мульсии для эндотрахеаль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</w:t>
        <w:tab/>
        <w:t>органы чувств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</w:t>
        <w:tab/>
        <w:t>офтальмологическ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A</w:t>
        <w:tab/>
        <w:t>противомикроб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AA</w:t>
        <w:tab/>
        <w:t>антибиотики</w:t>
        <w:tab/>
        <w:t>тетрациклин</w:t>
        <w:tab/>
        <w:t>мазь глазна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E</w:t>
        <w:tab/>
        <w:t>противоглаукомные препараты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миот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EB</w:t>
        <w:tab/>
        <w:t>парасимпатомиметики</w:t>
        <w:tab/>
        <w:t>пилокарпин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EC</w:t>
        <w:tab/>
        <w:t>ингибиторы карбоангидразы</w:t>
        <w:tab/>
        <w:t>ацетазоламид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орзоламид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ED</w:t>
        <w:tab/>
        <w:t>бета-адреноблокаторы</w:t>
        <w:tab/>
        <w:t>тимолол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EX</w:t>
        <w:tab/>
        <w:t>другие противоглаукомные</w:t>
        <w:tab/>
        <w:t>проксодолол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F</w:t>
        <w:tab/>
        <w:t>мидриатические 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циклоплегически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FA</w:t>
        <w:tab/>
        <w:t>антихолинэргические средства</w:t>
        <w:tab/>
        <w:t>тропикамид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H</w:t>
        <w:tab/>
        <w:t>местные анестетик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HA</w:t>
        <w:tab/>
        <w:t>местные анестетики</w:t>
        <w:tab/>
        <w:t>оксибупрокаин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J</w:t>
        <w:tab/>
        <w:t>диагностическ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JA</w:t>
        <w:tab/>
        <w:t>красящие средства</w:t>
        <w:tab/>
        <w:t>флуоресцеин натрия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K</w:t>
        <w:tab/>
        <w:t>препараты, используемые пр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хирургических вмешательствах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 офтальмологи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1KA</w:t>
        <w:tab/>
        <w:t>вискозоэластичные соединения</w:t>
        <w:tab/>
        <w:t>гипромеллоза</w:t>
        <w:tab/>
        <w:t>капли глаз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2</w:t>
        <w:tab/>
        <w:t>препараты для лече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заболеваний ух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2A</w:t>
        <w:tab/>
        <w:t>противомикробны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S02AA</w:t>
        <w:tab/>
        <w:t>противомикробные препараты</w:t>
        <w:tab/>
        <w:t>рифамицин</w:t>
        <w:tab/>
        <w:t>капли ушн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</w:t>
        <w:tab/>
        <w:t>прочие препарат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1</w:t>
        <w:tab/>
        <w:t>аллерге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1A</w:t>
        <w:tab/>
        <w:t>аллергены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1AA</w:t>
        <w:tab/>
        <w:t>аллергенов экстракт</w:t>
        <w:tab/>
        <w:t>аллерген бактерий</w:t>
        <w:tab/>
        <w:t>раствор для внутрикож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(туберкулезный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екомбинантный)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3</w:t>
        <w:tab/>
        <w:t>другие лечеб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3A</w:t>
        <w:tab/>
        <w:t>другие лечеб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3AB</w:t>
        <w:tab/>
        <w:t>антидоты</w:t>
        <w:tab/>
        <w:t>димеркаптопропансульфо-</w:t>
        <w:tab/>
        <w:t>раствор для внутримышеч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 натрия</w:t>
        <w:tab/>
        <w:t>подкожного 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ий-железо</w:t>
        <w:tab/>
        <w:t>таблетк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ексацианоферрат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льция тринатрия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ентетат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арбоксим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локсон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натрия тиосульфат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ротамина сульфат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цинка бисвинилимидазола</w:t>
        <w:tab/>
        <w:t>раствор для внутримышеч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диацетат</w:t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3AC</w:t>
        <w:tab/>
        <w:t>железосвязывающие препараты</w:t>
        <w:tab/>
        <w:t>деферазирокс</w:t>
        <w:tab/>
        <w:t>таблетки диспергируемые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3AF</w:t>
        <w:tab/>
        <w:t>дезинтоксикационные препараты</w:t>
        <w:tab/>
        <w:t>кальция фолинат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ля противоопухолевой терапии</w:t>
        <w:tab/>
        <w:tab/>
        <w:t>раствора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внутривенного и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нутримышечного введения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фузий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месна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06</w:t>
        <w:tab/>
        <w:t>лечебное питан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6D</w:t>
        <w:tab/>
        <w:t>другие продукты лечебного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питани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6DD</w:t>
        <w:tab/>
        <w:t>аминокислоты, включая комбинации</w:t>
        <w:tab/>
        <w:t>аминокислоты дл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 полипептидами</w:t>
        <w:tab/>
        <w:t>парентерального питани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аминокислоты и их смеси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кетоаналоги аминокислот</w:t>
        <w:tab/>
        <w:t>таблетки, покрытые пленочн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олочко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6DE</w:t>
        <w:tab/>
        <w:t>аминокислоты, углеводы,</w:t>
        <w:tab/>
        <w:t>аминокислоты дл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минеральные вещества,</w:t>
        <w:tab/>
        <w:t>парентерального питания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итамины в комбинации</w:t>
        <w:tab/>
        <w:t>+ прочие препараты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7</w:t>
        <w:tab/>
        <w:t>другие нелечеб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7A</w:t>
        <w:tab/>
        <w:t>другие нелечеб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7AB</w:t>
        <w:tab/>
        <w:t>растворители и разбавители,</w:t>
        <w:tab/>
        <w:t>вода для инъекций</w:t>
        <w:tab/>
        <w:t>растворитель для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ключая ирригационные растворы</w:t>
        <w:tab/>
        <w:t>приготовления лекарственных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форм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</w:t>
        <w:tab/>
        <w:t>контраст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A</w:t>
        <w:tab/>
        <w:t>рентгеноконтрастные средства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одержащие йод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AA</w:t>
        <w:tab/>
        <w:t>водорастворимые нефротропные</w:t>
        <w:tab/>
        <w:t>натрия амидотризоат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высокоосмоляр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нтгеноконтраст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AB</w:t>
        <w:tab/>
        <w:t>водорастворимые нефротропные</w:t>
        <w:tab/>
        <w:t>йогексол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низкоосмолярны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ентгеноконтрастные средства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йопромид</w:t>
        <w:tab/>
        <w:t>раствор для инъекций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B</w:t>
        <w:tab/>
        <w:t>рентгеноконтрастные средства,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кроме йодсодержащих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BA</w:t>
        <w:tab/>
        <w:t>рентгеноконтрастные средства,</w:t>
        <w:tab/>
        <w:t>бария сульфат</w:t>
        <w:tab/>
        <w:t>порошок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одержащие бария сульфат</w:t>
        <w:tab/>
        <w:tab/>
        <w:t>суспензии для приема внутрь;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успензия для приема внутрь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C</w:t>
        <w:tab/>
        <w:t>контрастные средства для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магнитно-резонансной томографии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8CA</w:t>
        <w:tab/>
        <w:t>парамагнитные контрастные</w:t>
        <w:tab/>
        <w:t>гадодиамид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</w:t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гадопентетовая кислота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09</w:t>
        <w:tab/>
        <w:t>диагностические</w:t>
        <w:tab/>
        <w:t>бромезида 99mTc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адиофармацевтические средства</w:t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ентатех 99mTc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пирфотех 99mTc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ехнефит 99mTc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>технефор 99mTc</w:t>
        <w:tab/>
        <w:t>лиофилизат для приготовл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твора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10</w:t>
        <w:tab/>
        <w:t>терапевтические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радиофармацевтические средств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10B</w:t>
        <w:tab/>
        <w:t>радиофармацевтические средства</w:t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для уменьшения боли пр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новообразованиях костной ткани</w:t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>V10BX</w:t>
        <w:tab/>
        <w:t>разные радиофармацевтические</w:t>
        <w:tab/>
        <w:t>стронция хлорид 89Sr</w:t>
        <w:tab/>
        <w:t>раствор для внутривенного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>средства для уменьшения боли</w:t>
        <w:tab/>
        <w:tab/>
        <w:t>введения</w:t>
      </w:r>
    </w:p>
    <w:p>
      <w:pPr>
        <w:pStyle w:val="Normal"/>
        <w:tabs>
          <w:tab w:val="clear" w:pos="708"/>
          <w:tab w:val="left" w:pos="1008" w:leader="none"/>
          <w:tab w:val="left" w:pos="4428" w:leader="none"/>
          <w:tab w:val="left" w:pos="676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22:00Z</dcterms:created>
  <dc:creator>Наталия</dc:creator>
  <dc:description/>
  <cp:keywords/>
  <dc:language>en-US</dc:language>
  <cp:lastModifiedBy>Александрович Наталья Николаевна</cp:lastModifiedBy>
  <cp:lastPrinted>2011-12-03T16:26:00Z</cp:lastPrinted>
  <dcterms:modified xsi:type="dcterms:W3CDTF">2011-12-29T01:52:00Z</dcterms:modified>
  <cp:revision>6</cp:revision>
  <dc:subject/>
  <dc:title>ПРАВИТЕЛЬС</dc:title>
</cp:coreProperties>
</file>