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249795" cy="9951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9795" cy="995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249795" cy="99510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9795" cy="995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249795" cy="99510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9795" cy="995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249795" cy="99510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9795" cy="995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249795" cy="99510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9795" cy="995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38" w:right="244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5T22:20:00Z</dcterms:created>
  <dc:creator>Плукчи А.Н.</dc:creator>
  <dc:description/>
  <cp:keywords/>
  <dc:language>en-US</dc:language>
  <cp:lastModifiedBy>Плукчи А.Н.</cp:lastModifiedBy>
  <dcterms:modified xsi:type="dcterms:W3CDTF">2014-05-25T22:22:00Z</dcterms:modified>
  <cp:revision>1</cp:revision>
  <dc:subject/>
  <dc:title>     </dc:title>
</cp:coreProperties>
</file>