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миссии по разработке территориальной программы обязательного медицинского страхования в Камчатском кра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2012 № 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здравоохранения Камчатского края, председател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hanging="432"/>
              <w:jc w:val="right"/>
              <w:rPr>
                <w:sz w:val="28"/>
              </w:rPr>
            </w:pPr>
            <w:r>
              <w:rPr>
                <w:sz w:val="28"/>
              </w:rPr>
              <w:t>Т.В. Лемешко</w:t>
            </w:r>
          </w:p>
          <w:p>
            <w:pPr>
              <w:pStyle w:val="Normal"/>
              <w:ind w:left="432" w:hanging="432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территориального фонда обязательного медицинского страхования Камчатского кра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432" w:hanging="4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hanging="432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Шито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министра здравоохранения Камчатского края – начальник отдела экономики здравоохранения, обязательного медицинского страхова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432" w:hanging="432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left="432" w:hanging="432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432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432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432"/>
              <w:jc w:val="right"/>
              <w:rPr>
                <w:sz w:val="28"/>
              </w:rPr>
            </w:pPr>
            <w:r>
              <w:rPr>
                <w:sz w:val="28"/>
              </w:rPr>
              <w:t>Н.Н. Александрович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 – начальник  финансового отдела территориального фонда обязательного медицинского страхования Камчатского кра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432" w:hanging="4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hanging="432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432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432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П. Векинцева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</w:rPr>
              <w:t xml:space="preserve">филиала ООО «Страховая компания «ДАЛЬ – РОСМЕД» 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. Петропавловск-Камчатский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432" w:hanging="432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432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432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432"/>
              <w:jc w:val="right"/>
              <w:rPr>
                <w:sz w:val="28"/>
              </w:rPr>
            </w:pPr>
            <w:r>
              <w:rPr>
                <w:sz w:val="28"/>
              </w:rPr>
              <w:t>Л.Н. Муравьева</w:t>
            </w:r>
          </w:p>
        </w:tc>
      </w:tr>
      <w:tr>
        <w:trPr>
          <w:trHeight w:val="213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432" w:hanging="432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5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БУЗ «Елизовская районная больница»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432"/>
              <w:jc w:val="right"/>
              <w:rPr>
                <w:sz w:val="28"/>
              </w:rPr>
            </w:pPr>
            <w:r>
              <w:rPr>
                <w:sz w:val="28"/>
              </w:rPr>
              <w:t>А.П. Стружкин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врач ГБУЗ «Камчатский краевой онкологический диспансер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432" w:hanging="432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432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432"/>
              <w:jc w:val="right"/>
              <w:rPr>
                <w:sz w:val="28"/>
              </w:rPr>
            </w:pPr>
            <w:r>
              <w:rPr>
                <w:sz w:val="28"/>
              </w:rPr>
              <w:t>А.М. Щанкин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432" w:hanging="4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предложений медицинских организаций о перераспределении объемов медицинской помощи в разрезе профилей отделений, врачебных специаль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твердить объемы медицинской помощи на 2012 год в разрезе профилей отделений,   врачебных    специальностей    для    медицинских    организаций    без </w:t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9170" cy="1005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9170" cy="1005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900"/>
        <w:jc w:val="both"/>
        <w:rPr/>
      </w:pPr>
      <w:r>
        <w:rPr/>
        <w:drawing>
          <wp:inline distT="0" distB="0" distL="0" distR="0">
            <wp:extent cx="7310120" cy="10055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1005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134" w:right="73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38:00Z</dcterms:created>
  <dc:creator>Векинцева Н.П.</dc:creator>
  <dc:description/>
  <cp:keywords/>
  <dc:language>en-US</dc:language>
  <cp:lastModifiedBy>Плукчи А.Н.</cp:lastModifiedBy>
  <cp:lastPrinted>2012-05-17T17:14:00Z</cp:lastPrinted>
  <dcterms:modified xsi:type="dcterms:W3CDTF">2012-05-17T05:30:00Z</dcterms:modified>
  <cp:revision>7</cp:revision>
  <dc:subject/>
  <dc:title>ПРОТОКОЛ</dc:title>
</cp:coreProperties>
</file>